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left" w:pos="720"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ЖЕК СУМАСШЕДШИЙ КОРОЛЬ</w:t>
      </w:r>
    </w:p>
    <w:p>
      <w:pPr>
        <w:pStyle w:val="Style16"/>
        <w:tabs>
          <w:tab w:val="left" w:pos="720" w:leader="none"/>
        </w:tabs>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Style16"/>
        <w:tabs>
          <w:tab w:val="left" w:pos="720" w:leader="none"/>
        </w:tabs>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дрей БЕЛЯНИН</w:t>
      </w:r>
    </w:p>
    <w:p>
      <w:pPr>
        <w:pStyle w:val="Normal"/>
        <w:tabs>
          <w:tab w:val="left" w:pos="720" w:leader="none"/>
        </w:tabs>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НИГА ПЕР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ревне его называли Сумасшедшим королем. Надо признать, что прозвище ему подходило. К тому же его настоящего имени никто не знал. Он пришел в деревню с Севера, несчастный, босой, заросший густой черной щетиной, - бродяга. На вид ему можно было дать лет тридцать - тридцать пять. Одет в рваную рубаху ниже колен - больше ничего на нем не было. Вскоре деревенские жители узнали, что он еще и не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бродяга был так голоден, что ноги сами принесли его к трактиру. Трактир, или постоялый двор, имел звучное название - "Дракон на сеновале". Откуда оно взялось, никто толком не знал. Но ходили слухи, что в древние времена прапрабабушку нынешнего хозяина поймал дракон и затащил ее в хлев. Улетая, а вернее, улетучиваясь, дракон оставил своей избраннице достаточно золота, для того чтобы основать постоялый двор. Через девять месяцев родился мальчик. Он и положил начало династии владельцев "Дракона на сенова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шний трактирщик являл точное подобие своих предков: такой же рыжий, толстый и нахаль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уже говорили, бродяга был очень голоден, его шатало от усталости, и весь его жалкий вид вызывал у трактирщика естественное раздра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роваливай отсюда! - прикрикнул он, уперев руки в бока. - Здесь не церковь и нищим не под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бродяга прогудел что-то невразумительное и, величественным жестом отодвинув хозяина, вошел в трактир. Завсегдатаи оторвались от кружек и удивленно воззрились на нежданного гост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ты лезешь, грязная свинья?! Здесь собираются только порядочные люди. Вон отсюда! Вон, я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родяга, не удостоив никого даже взглядом, бросился к ближайшему столу, схватил кусок хлеба и быстро, не жуя, проглотил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скотина эдакая! - взорвался праведным гневом хозяин, - Я тебе покажу, как портить репутацию моего завед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что есть силы толкнул нищего в спину. Тот упал. Недоеденная корка хлеба вылетела у него изо рта и закатилась под чей-то табурет. Присутствующие дружно расхохотались. Еще бы! Не каждый день можно было безнаказанно отпинать какого-нибудь бедолагу, а этот еще и вломился в трактир, нарушив покой честных людей. Хозяин под ободряющий смех ткнул бродягу но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райся отсюда, паршивый пес! А не то я отделаю тебя, как мавры святого Август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дяга, шатаясь, встал, сплюнул кровь и, распрямившись во весь рост, одним быстрым движением оторвал доску от стола. Все на мгновение замерли. Блеклые глаза трактирщика округлились от удивления. Бац! - и хозяин трактира, перелетев через два стола, рухнул в горящий камин. Его поросячий визг перекрыл дружный рев рассерженных крестьян. Человек двадцать, вооружившись табуретками и палками, бросились на чужака. Глаза бродяги грозно сверкнули сквозь спутанную гриву волос, и он с глухим мычанием пошел в ат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признать, что дрался он неплохо. Если бы не голод и крайняя усталость, возможно, его вообще не удалось бы одолеть. Когда окровавленного и бесчувственного бродягу вышвырнули на улицу, никто из двадцати завсегдатаев трактира не мог похвастаться идеальным здоровьем. Несколько разбитых голов, десяток различных переломов, кровоточащие носы, опухшие уши и выбитые зубы - вот печальный итог прошедшего сражения. Впрочем, все ушли на своих ногах, хотя кое-кого и поддерживали товарищ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еки всеобщим ожиданиям, бродяга довольно быстро пришел в себя, а сердобольная служанка из трактира принесла ему воды и кусок черного хлеба с двумя луковицами. Позднее она вспоминала, что ее просто потрясло, с каким царственным видом он принял это подношение. В общем, бродяга остался в деревне. Те, кому он успел дать по физиономии, даже зауважали его и стали пытаться пристроить к какому-нибудь делу. Правда, ничего хорошего из этого не вышло. У бедняги все валилось из рук, он просто не был ни к чему приспособлен. Одно время бродяга работал у кузнеца, поднимал тяжелый молот, но когда кузнец за какую-то оплошность отвесил ему подзатыльник, вспыльчивый работник швырнул в него кувалдой. И хорошо, что кузнец успел пригнуться. Потом бедолага пас деревенских коней. В лошадях он разбирался неплохо, но очень раздражал своим поведением. Будучи последним пастухом, бродяга шествовал по деревне задрав голову и выпятив грудь, как благородный лорд, едва заметным кивком отвечая на приветствия. Кто-то назвал его Сумасшедшим королем. Кличка приклеилась, и довольно скоро он и сам стал откликаться на эти слова, хотя многие понимали, что отвечает он не на обидное прозвище, а лишь запомнив определенный набор звуков. Сам бродяга говорить не мог, только мычал и гыкал, хотя и все слышал. Постепенно жизнь в деревне пошла своим чередом.</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мирную скуку деревенской жизни вновь нарушили бурные события. Произошла очередная стычка между бродягой и местными жителями. На этот раз в деле оказался замешан староста. У него выдался веселенький денек, и он, будучи изрядно пьян, ехал С дружками в телеге по улице. Впереди замаячила одинокая фигура Сумасшедшего короля. Староста кричал, ругался, орал и еле успел придержать коней, чтоб не сбить бродягу. Взбешенный староста хлестнул его кнутом и прикрикнул на лошадей, однако отъехать не успел... Стальная рука схватила колесо за обод и дернула назад с такой силой, что кони присели: это Сумасшедший король, потирая вздувшийся рубец от удара кнутом, решил отомстить обидчикам. Но сочувствие жителей деревни было на стороне местных. Крестьяне с палками и дубинками в руках собрались раз и навсегда призвать Сумасшедшего короля к порядку. Загнанный в угол, окруженный со всех сторон разъяренной толпой, он ревел, как раненый зверь, но не просил пощады, а всем видом давал понять, что будет драться до конца. Жители деревни боялись его, и это объединяло 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они бы его убили, ибо только так могли избавиться от своего страха. Но прежде чем первая дубина опустилась на голову бродяги, меж ним и толпой встала величественная седовласая фиг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был известный в округе чародей и прорицатель Лагун-Сумасброд. Он жил отшельником в глухом лесу в компании единственного ученика; в окрестных деревнях появлялся редко, да и местные жители не часто посещали его уединенное жилище, разве что корова у кого заболеет или ребенка сглаз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смутные времена еще попадались говорящие драконы, бродили злые ведьмы и время от времени вырывались на волю страшные демоны подземного мира. В лесах встречались упыри и волкодлаки, болота кишели русалками, в замках водились привидения, а странствующие рыцари периодически побеждали какого-нибудь злого волшебника или воскресшего мертвеца. Мрачные, таинственные, но богатые на события врем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вление колдуна на деревенской площади несколько охладило горячие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не угодил вам этот челов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олпы крестьян посыпались угрожающие выкрики и упреки в адрес Сумасшедшего короля. Суть всего шума сводилась к одному: или он уйдет, или его убь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он так вам мешает, я готов взять его к себе. Отныне он мой! - твердо заяв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взял Сумасшедшего короля за руку и взглянул ему в глаза. Наверное, было что-то властное в сверкающих гневом глазах бродяги. Лагун-Сумасброд склонился перед ним и жестом пригласил идти за собой. Изумленная толпа замолчала. Сумасшедший король величественно кивнул и пошел впереди колдуна, который семенил следом, указывая путь.</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шельник жил в пещере под холмом. Рядом протекал ручей, на деревьях вили гнезда птицы. Из пещеры навстречу им вышел молодой человек лет двадцати с улыбкой на смуглом лице. Это был печально известный по всем окрестным деревням весельчак и балагур Сэм Вилкинс - ученик колдуна. Многие крестьянки тайно вздыхали по нему, матери берегли взрослых дочерей, а деревенские парни не раз пытались поймать повесу, чтобы устроить ему темную. Однако Сэм с удивительной легкостью и везением выпутывался из щекотливых ситуаций. Он жил у старого колдуна уже около пяти лет, и все это время прошло в ссорах и скандалах. Колдун не переставая ворчал на непоседливого ученика, постоянно путавшего заклинания, снадобья и порошки по причине собственного легкомыслия и беззаботного нрава. Сэм, в свою очередь, возмущался педантичностью и строгостью учителя, считая его брюзгой и сухарем. Однако это не мешало им жить душа в душу. Они дня не могли прожить друг без друга - по-видимому, в силу закона о притяжении противоположност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пять кого-то притащил. Здесь что, постоялый двор или ночлежка для нищ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несчастный! Кто хозяин в доме?! - грозно ответ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оме? О Господи... Эта дыра - дом?! - всплеснул руками Сэм. - Хозяин, конечно, ты, но где будет спать этот грязный бродя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бродяга. В его глазах - знак высшей к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Очередной заколдованный прин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 Мне лучше знать, кто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я не сомневаюсь. А вот чем его кормить, я тебя спрашиваю? Хлеба - ни куска, вино кончилось, а ты, похоже, ничего не принес из дерев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принес... - потупился колдун. - Забыл. Зато я спас этого человека от расправы мужла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смилостивился Сэм Вилкинс. - Сейчас схожу и наколдую чег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олько не это! Ты опять что-нибудь напутаешь! - замахал руками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 тут путать... Сейчас будет жареная говядина. Я настроен на бифштекс по-валлийски... - бормотал Сэм, скрываясь в пеще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дун обреченно махнул рукой и жестом пригласил Сумасшедшего короля сесть на пень. Сам Лагун-Сумасброд пристроился рядышком на седом валу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с, молодой человек... - Колдун не договорил. Раздался грохот, и из пещеры пулей вылетел Сэм Вилкинс За ним по пятам несся огромный кинберийский бык, облепленный кружками лука и обильно политый соусом. Бык яростно мычал и старался подцепить волшебника-недоучку рогами. Когда ревущая парочка скрылась в лесу, колдун сокрушенно покачал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упреждал же... Эх, молодежь...</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вечер Сумасшедшего короля вымыли. Волшебник выудил откуда-то из запасов приличную одежду: куртку из мягкой кожи, бархатные потертые штаны, пару тонких шерстяных рубашек и высокие сапоги. Сэм, вооружившись ножницами и бритвой, буквально за полчаса привел прическу бродяги в божеский вид, после чего сбрил ему бороду. Потом, оглядев свое "творение", сбегал куда-то и притащил почти новый кожаный пояс, богато украшенный вышивкой и тисн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си! Помни мою добр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эм торжественно вручил пояс Сумасшедшему королю. После чего чародей и его ученик отошли в сторону, откровенно любуясь делом своих ру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часа работы, никакого волшебства, а каков результат! - хвастливо заключи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 хорош, - добродушно поддакнул Сэм. Надо сказать, перемена была разительной. Никто и ни за что не узнал бы теперь бывшего замызганного бродягу. Аккуратность и чистота костюма подчеркивали ладную и легкую фигуру, темно-русые волосы рассыпались по плечам, а правильные черты лица дышали благородством и отвагой. Теперь стало ясно, что этому молодому человеку лет двадцать пять, не больше. Хотя горячая вода, ножницы и приличная одежда изменили его внешность, однако они не могли вернуть ему речь и ясность у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ступила ночь, колдун стал активно готовиться к какому-то волшеб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помочь? - участливо спрос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попробуй! - огрызнулся Сумасброд. - Мне сейчас тебя только и не хва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 нему со всей душой... ну, дай хоть ложкой в котле помешаю, - канюч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казано - нет! Еще уронишь туда что-нибудь или плюнешь ненароком... Все заклинание насмарку! Сядь вон лучше в угол и поговори с нашим гост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деваешься, да? О чем с ним говорить? Он же сумасшед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умасшедший, а больной, - назидательно отметил 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пихал в котел кучу трав, порошков и снадобий, перемешал хорошенько и поставил на огонь, чтоб вскипело. В свободное время колдун был не прочь пофилософствовать на отвлеченные темы. Вилкинс, послушно сложив руки, тихонько сидел на кривоногом табурете в углу пещеры. Чуть дальше на рыжей овчине расположился Сумасшедший король. Оба не сводили глаз с чародея. Лагун-Сумасброд решил, что аудитория вполне созрела для небольшой лек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упки этого юноши не укладываются в рамки понимания жителей деревни. Он выглядит бродягой, а ведет себя как принц крови. Почему? Общественное мнение выносит суровый вердикт: сумасшествие! Они считают его психом, кретином, идиотом, параноиком, шизофреником - кем угодно, но только не нормальным человеком. Общество изгоняет его! Но справедливо ли это? По всем божеским и человеческим законам - нет! Тысячу раз - нет! Поведение жителей деревни аморально и заслуживает всякого осуждения. Однако взглянем на проблему с другой стороны. А так ли уж нелепы его поступки? В определенном плане все его действия абсолютно осмысленны и совершенно оправданны. Что, если мы предположим... только предположим наличие в этом юноше голубой крови? - Колдун торжествующе оглядел слушателей и вдохновенно задирижировал ложкой. - Это многое объясняет. Заколдованный принц? Очарованный рыцарь? Почему же нет? Тысячу раз -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Вилкинс разразился бурными аплодисментами. Сумасшедший король ничего не понял, но довольно замы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раскланялся, как профессор на кафедре, и, жестом попросив тишины,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что мы имеем? Странный молодой человек, обладающий всеми данными высокого рода, с неразвитой речью и ограниченным мышлением. Вот где нестыковка! Его величие не вяжется с его речью, его манеры не соответствуют его внешнему виду, он словно искусственно составлен из двух противоречивых половин! Какое этому может быть логическое объяснение? Только одно: он заколдован!</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приближалось к двенадцати. В котле кипело что-то очень волшебное, распространяя вокруг дивный аромат. Правда, пить это зелье не рекомендовалось: чародей напихал туда столько трав и порошков, что им можно было устроить несварение желудка даже драк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начение снадобья не в этом, - объяснил Сумасброд. - Главное - пар! Именно в нем все и дело. Подойдите-ка сюда, молодой челов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послушно подошел к котлу и непонимающе взглянул на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сюда! - Волшебник указал пальцем на кипящую жидк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ь наклонился над котлом. В тот же миг Лагун-Сумасброд крепко ухватил его за шею и плечи, наклоняя еще ниже и заставляя вдыхать сладковато-дурманящий пар. Пленник испуганно замычал и стал вырываться, однако сил у старого волшебника еще хват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омоги! Держи его креп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воем они удерживали Сумасшедшего короля около минуты, после чего волшебник и его ученик разлетелись по разным углам пещеры, а их "пациент" смог наконец выпрямиться. Он просто кипел от ярости, глаза безумно блуждали по пещере, а грозное рычание напоминало сдержанный рык медведя. Сумасшедший король разглядел спрятавшегося за кучей тряпья Сэма, недобро ухмыльнулся и, вытянув вперед руки, крепко схватил его за горло. Однако Лагун-Сумасброд бросился на выручку своему ученику и что есть силы треснул Сумасшедшего короля ложкой по затылку. Длинная кленовая ложка разлетелась на кусочки. Сумасшедший король выпустил шею Сэма и тяжело рухнул назем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еперь на твоей совести еще и убий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городи ерунды! Всего лишь глубокий обморок. Сейчас он придет в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как же! Наварил невесть что, заставил парня нюхать эту гадость, а когда тот окончательно сбрендил - хрясь его дубинкой по башке! И это ты называешь леч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бинкой, а ложкой-мешалкой! А лечил я его правильно! Правильно! Так что не суй свой н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ца! Люди-и! На помощ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олчи, болван! Я же тебя спас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 ты спасал? Он бы меня и пальцем не тронул. Я ему пояс подарил! Люди-и, на помощь! Он просто спрятаться от тебя хотел! Укрыться на моей груди, как ребенок у матери! Как птенчик в грозу! Как... Ой и на кого ж ты меня покину-у-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 голосить, болван впечатлительный! Не убивал я его, десятый раз тебе повторяю! Но если ты не замолчишь, я действительно совершу убий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ил! Старый дурень! На помощь! Люди-и! От возмущения и обиды у волшебника перехватило горло. Сэм тоже перестал орать, поняв, что наговорил лишнего. "Старый дурень" было явно не к мес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Сумасшедший король шевельнулся, сел, обхватив голову руками, и, обведя пещеру совершенно осмысленным взглядом, тихо просто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где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светило вовсю. Птицы пели, цветы благоухали, деревья дышали теплом и смолой. Благодушие и умиротворенность были разлиты в воздухе. На полянке перед пещерой в тесной дружеской компании завтракали трое. Лагун-Сумасброд позаботился о вине, жареном мясе и рыбе, а Сэм раненько поутру смотался в ближайшую деревеньку и выцыганил там молоко и хлеб. Возвращаясь в пещеру, он еще умудрился насобирать лесных орехов. Завтрак удался на сла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оказался веселым собеседником и приятным товарищем. На волшебника он смотрел с глубочайшим уважением, как на человека, вновь подарившего ему жизнь, и мог погибнуть за него безропотно. С учеником чародея мгновенно установились самые дружеские отношения, благо что молодые люди были почти одного возраста, хотя Сэм относился к Сумасшедшему королю с несколько отеческим покровительством, считая личным долгом хлопотать и заботиться о своем новом дру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итанник" Сэма был на голову выше его ростом и вдвое шире в плечах, но ученик чародея носился с ним как курица с яйцом, стараясь накормить, усадить, причесать и как можно лучше устроить свое высокорослое "дитят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молодой человек, вы ничего не помните? - Раскурив трубку, волшебник удобно расположился на валу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ничего... - вздохнул Сумасшедший король, - Какие-то летучие обрывки то ли снов, то ли воспомин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говори, говори, - важно поддакнул Сэм. - Мы подумаем, посоветуемся и во всем разбер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не сомневаюсь, только мало чем могу помочь. Помню какие-то крепостные стены... Потом лес... Куда-то бегу, а за мной гонятся всадники... Что же еще? Какое-то зеленое пламя и такое прекрасное женское лицо... Свечи... Много свеч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подтолкнул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выдохнул Сумасшедший король. - Больше ничего не помню... Лагун, вы - великий маг, прошу вас, скажите мне: к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 мой, - улыбнулся волшебник, - все не так просто, как вам кажется. Я не великий маг, а обыкновенный колдун местного значения. Мои возможности весьма ограниченны. Да, я могу кое-что, но вернуть вам память... Однако некоторыми умозаключениями я с вами поделюсь. - Оба слушателя тихо пододвинулись поближе. Лагун вновь принял вид профессора на кафедре и, откашлявшись, загово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что я имел в виду? Я сумел вернуть вам речь и человеческий облик. В виде бродяги вы были просто ужасны! В своем заклинании я использовал довольно сильнодействующее средство, но... Но к вам вернулись лишь речь и сознание. Вы не можете вспомнить даже вашего имени. Это значит, что моя магия столкнулась с очень сильным заклятием. Законный вопрос: почему? - Лагун-Сумасброд вдохновлялся все больше и больше. - Кому-то было необходимо заколдовать вас очень сильными чарами. Будь вы крестьянином или даже воином, какой в этом смысл? Если бы от вас хотели избавиться, то сделали бы это более простым способом. Значит, вы стоите дороже! У меня есть кое-какие соображения на ваш счет, но... Если вы позволите - один эксперимен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арованные рассказом волшебника, оба слушателя согласно кивнули. Лагун-Сумасброд попросил Сумасшедшего короля закатать рукав рубашки и сидеть не двигая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тесь, больно не будет, - успокои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это... полегче все-таки... - осторожно проговор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знаю, - проворчал волшебник и, что-то пробормотав, дунул себе в кул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с его ладони слетел огромный серый комар и, противно прожужжав в воздухе, впился в обнаженную руку юноши. Сумасшедший король вопросительно глянул на чародея, но не сделал ни одного движения. Между тем комар напился крови и тяжело полетел в сторону. Все трое внимательно следили за его полетом. Довольное насекомое село на ближайший пенек и замерло, наслаждаясь сытой жизнью. Буквально в то же мгновение с ели сорвалась тяжелая шишка и рухнула на комара. От нахального насекомого не осталось и сл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 требовалось доказать! - заявил волшебник. - Никто не смеет безнаказанно проливать королевскую кровь,. ваше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роль, стало быть... - придя в себя от изумления, пробормота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цо королевской крови! - назидательно поправил волшебник, - Он может быть принцем, наследником престола, может быть незаконнорожденным, но кровь... От нее никуда не денешься. Кровь всегда сказы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с, ваше величество, что прикажете? - К Вилкинсу постепенно возвращалась его веселость. - С каретой у нас заминка, а вот на кучера можете рассчитывать. Я еще думаю, а не попросить ли у вас двойное жалова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прикрикнул Лагун. - Не язви! Ты же видишь, он еще не пришел в себя. Слишком много событий за последне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умасшедший король устало потер лоб. - Всего очень много, и все это как-то сразу... Значит, я - король. Или хотя бы принц. Это мне ясно. А что мне теперь делать? Я ничего не помню. Где мое королевство, где подданные, как мое имя? Я ведь даже не знаю, как ведут себя коро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естественным, - посоветовал волшебник. - Постепенно все вспомнится, наладится, старые навыки обязательно проявят себя. Вот что касается имени... с этим сложнее. Давай мы пока будем называть тебя Джеком! Да, именно Джеком! Скромно, со вкусом и дает надежду на будущ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и нет! - вновь встрял Вилкинс, - Что за имя для короля? Джек! Фу! Так и веет авантюризмом и мордобоем. Нет! У короля должно быть звучное имя - Ричард, например, или Коболд, или Грегор, или Август! Ну, что-нибудь солид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пожалуйста... мое дело предложить, а там уж... - обиженно поджал губы старый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гласен на Джека, - твердо заявил Сумасшедший король: ему хотелось сделать приятное стари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договорились! - просиял тот. - А теперь, дорогой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ить ему не удалось: на поляну выскочила пегая крестьянская лошаденка. С нее сполз сельский староста и нетвердыми шагами заспешил к пеще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а, беда! - еще издали закрича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м стряслось? - недовольно проворчал Лагун-Сумасброд, разрешавший перебивать себя только Вилкинсу, и то неизвестно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а у нас, господин колдун! - подбежал запыхавшийся староста. - День добрый, мистер Вилкинс. Беда у нас стряслась! Какие-то разбойники в черных плащах!.. Ой, простите, добрый день, молодой господин. И все из-за этого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аникуй, - строго сказал Лагун-Сумасброд. - Говори толком, что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говорю! - снова закричал староста. - Все беды из-за этого грязного бродяги. Видели бы вы этого типа, - обратился староста к Сумасшедшему королю, не узнав его. - Такая рожа! Оборванный, лохматый, грязь шмотами отлетала, а вел себя как знатный 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ерейдешь к делу или нет?! - уже не на шутку рассердился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я о деле и говорю. Вот вы, господин колдун, забрали этого негодяя с собой, так? А сегодня утром на деревню налетели всадники. Десять верховых на гнедых конях. Лица скрыты забралами, на груди кольчуга, за спинами черные плащи полощутся - страх божий! И все, как один, ищут какого-то бродягу. По росту и повадкам вроде как наш общий знако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так... ну а вы? - поторопил Лагун-Сумасброд. Все трое прислушивались к словам старосты с напряженным внима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ы что... Мы, известное дело, - люди маленькие... Сказали, что ваша светлость изволили увести. А они не верят! Всю деревню вверх дном перевернули! Ищут! Я сам - на кобылу да и к вам. Уж явите такую милость - избавьте нас от этой нап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авлю, избавлю... - отмахнулся колдун. - Езжай-ка к себе и сиди тихо. Бродяги этого уже нет. Ну а с разбойниками вашими мы разбер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пасибо! Вот уж спасибо, господин хороший. Уж вы расстарайтесь, за нами не станет. Все устроим как между добрыми соседями. До свидания, мистер Вилкинс, и вы, молодой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ереставая кланяться и благодарить, староста дошел до своей лошаденки, влез ей на спину и ударил пятками в бока. Потом вдруг нелепо взмахнул руками, что-то прохрипел и рухнул наземь. Между лопатками несчастного торчала черная оперенная стрела!</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ое бросились к старосте. Увы, слишком поздно. Почтенный крестьянин был мертв. В ту же минуту из леса неторопливо выехали черные всадники, плотным кольцом окружив друзей. Сумасшедший король, или теперь уже Джек, прикрыл плечом старого колдуна. Сэм столь же отважно загородил своего подопечного. Один из всадников, с серебряным галуном на плаще, по-видимому старший, двинул коня на полкорпуса вперед и совершенно безжизненным голосом с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ам нужен? - спокойно ответил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ужен тот человек, которого крестьяне называют Сумасшедшим королем. Где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вы убили старика? - чуть побледнев, спрос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адник внимательно посмотрел на него и, не повышая голоса, при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йдешь с 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икуда не пойдет! - взвился Сэм. Всадник взмахнул плетью - и на плече Сэма вздулся красный рубец. Джек побледнел еще больше, но Лагун положил руку ему на плечо и твердо зая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юноша - мой друг и воспитанник. Он останется здесь и никуда не пойдет. За убийство невинного человека вы ответите. Я хочу з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е задают вопро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ть вновь взвилась в воздух, но никто не пострадал. Стальная рука перехватила ее на лету. Взгляд Джека уперся в щели забрала вр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мешал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Голос Джека звен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мр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Джек с такой силой рванул плеть, что всадник вылетел из седла как пробка. Прежде чем он успел подняться на ноги, кулак Сумасшедшего короля так яростно грохнул его по макушке, что стальной шлем загудел. Всадники, как по команде, обнажили длинные мечи и молча двинулись в атаку. Джек наклонился и рывком выхватил такой же меч у поверженного врага. Вилкинс подхватил ближайший булыжник и с истерическим воплем "Не тронь ребенка!" запустил им в ближайшего к Джеку всадника. Надо признать - не промахнулся! Еще один противник вылетел из седла. Его ученик буквально порхал в окружении врагов, с поразительной легкостью увертываясь от сверкающих мечей. Попутно Вилкинс бранился на всех известных ему языках, а ругательств он знал великое множество. Джек взвесил меч в руке и, поднырнув под клинок нападающего, ударил его в горло. Всадник опрокинулся навзничь. Старые навыки действительно сказывались. Сумасшедший король не понимал, почему он делает так или иначе, его тело словно подчинялось какой-то забытой программе. Он наклонялся, увертывался, рубил и колол, перебрасывая меч из руки в руку, кувыркался, прыгал, разил наотмашь. Он действовал чрезвычайно хладнокровно, без суеты и злости, как бы выполняя привычную, но неприятную раб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грянул гром, зеленые огни заметались по земле и поляну заволокло дымом. В воздухе запахло паленым. Когда дым рассеялся, на обожженной траве валялось десять трупов. Четверых уложил Джек, одного - Вилкинс, а остальных "упокоил" Лагун-Сумасброд. Старый волшебник подобрал самое грозное заклинание и, выбрав время, нанес уд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ое было не задеть своих, - объяснил чародей. - А все прочее элементарно - электричество!</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гомонный Вилкинс стащил всех убитых в одно место и разложил рядком. Джек задумчиво чистил меч пучком травы. Волшебник поймал повод одной из лошадей и внимательно рассматривал живот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гляните-ка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шадь как лошадь. Кобыла рыжая... - не отрываясь, ответ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вообще не лошадь... - Старый колдун что-то прошептал ей на ухо, и кобыла исчезла. На ее месте сидела рослая рыжая крыса, злобно сверкая бусинками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раскрыл рот от изумления, а более привыкший к волшебству Вилкинс только присвистнул. Лагун-Сумасброд прочитал заклинание в полный голос, взмахнул руками - и все лошади разом исчезли. Десять голохвостых грызунов с писком скрылись в тра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мальчик мой, - обратился к Сэму колдун, - сними-ка забрала с этих черных разбой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быстренько стащил шлем с ближайшего к нему трупа и, ахнув, сел на траву. Шлем вылетел из его рук и, дребезжа, откатился в сторону. У черного всадника не было лица! Совершенно лишенный волос, гладкий и блестящий череп был обтянут желтоватой кожей. Вместо глаз - щели, вместо ушей - дырки, носа не было вообще, а безгубый рот усеян мелкими острыми зубами в два ря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 ты, мерзость какая! - скривился волшебник. - Их надо закопать поглубже и вбить каждому осиновый кол в грудь, чтоб больше не вс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 дрожа, пролепета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пыри! Особый род мертвецов, пьющих кровь. Впрочем, и мясом не брезгуют. Их поднимают из могил очень сильными чарами, заставляют служить, а служат они верно. Неясным остается одно: кто же тебя так ненавидит,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окой ночью Сумасшедший король тихонько поднялся и стал осторожно собираться в дорогу. "Лагун прав. Если кто-то очень хочет моей смерти - он найдет меня везде! А подвергать опасности жизнь друзей по меньшей мере подло. Значит, я должен исчезнуть... Жаль старика волшебника, да и Сэм будет скучать... но... но со мной они в опасности. Если я уйду, то их уже никто не тронет, будут жить, как раньше жили, - рассуждал Джек. - А мне пора... Похоже, я приношу несчастья там, где появляюсь... Ладно, мой уход избавит их от напастий, а я, возможно, найду свое место в этом мире..." Джек отдернул шкуру, занавешивающую вход,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это ты собрался на ночь глядя? - послышался ехидный шеп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грибами... - обреченно совр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грибами! Умнее ничего не придумал? - Сэм вылез из-под овчины и на цыпочках подошел к Сумасшедшему королю. Вилкинс приложил палец к губам, кивнув в сторону спящего Сумасброда, и тихо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му ты врешь? У тебя на лице все написано. За грибами он собрался посреди ночи?! Боже мой, Джек! Что за чушь ты несешь? Решил удрать - так и ска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 - попытался оправдать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думал! Он еще и думает иногда! Вот что, герой, никуда ты без меня не пойд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эм, ты не понимаешь! - горячо зашептал Сумасшедший король. - Эти черные... они же ищут меня! Вас не оставят в покое, пока я здесь. Жизнь Лагуна и твоя собственная в опасности. А я никогда не прощу себе, если с вами что-нибудь случится из-з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решил у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ять удар на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знаешь, куда идти? Ты знаком с обычаями местных жителей? Ты хоть представляешь, где вообще находи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Джек понурил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ты! Ну что мне с тобой делать? Не отпущу - сбежишь! Отпущу - пропадешь еще... А? В общем, так, - решил Сэм, - уходим в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 опешил Джек. - А тебя отпуст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уду я спрашивать? - храбро заявил Сэм. - Я ему не слуга! Хочу - пришел, хочу - ушел! Думаешь, мне здесь сладко? Да этот старый хрыч ни минуты покоя не дает! Учит, учит, наставляет! Надоело! Я тут уже лет пять безвылазно торчу! Я ведь молодой еще и хочу мир посмотреть, себя показать. Может, я тоже король какой-нибудь? - Сэм быстро одевался, - Так что идем в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месте так вместе! - кив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успел уложить в старую сумку остатки хлеба, орехи, прицепил к поясу походный нож и поманил Джека за собой. Сумасшедший король и ученик чародея на цыпочках прокрались к выходу и осторожненько отдернули шку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это вы собрались на ночь глядя? - раздался насмешливый голос старого волшеб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грибами... - в один голос вздохнули Сэм с Джеком.</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о утром вся троица собралась на общий совет. Председательствовал, конечно,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ы, мелкие жулики, решили сбежать. Сэм и Джек виновато кив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я полагаю, пошел на это из благородных побуждений, Он, по-видимому, опасался своим присутствием навлечь беду на нас обоих.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опустил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к, - удовлетворенно отметил старый волшебник. - Ну, а наш неугомонный Сэм пошел за ним из тех же возвышенных побуждений. Ведь ты не мог допустить, чтобы Джек ушел один неизвестно куда без твоей опеки и заб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потупился и кив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причины у вас обоих уважительные... - подытожил Лагун-Сумасброд. - И я не имею никакого права вас задерживать. В конце концов распоряжаться вашей жизнью можете лишь вы с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шебник помолчал немного и вдруг, сорвавшись на тонкий фальцет, обиженно выкри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у и Джеку стало очень стыдно. Они почувствовали себя виноватыми перед стариком и стали сбивчиво извиня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айте что хотите! - раздраженно отмахивался колдун. - Я и без вас прекрасно проживу! Поду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Сумасброда все же уломали, и он Предложил свой пл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то Джек прав. Эти черные искали именно его и будут искать, пока не найдут. Значит, оставаться здесь опасно. С другой стороны, мы не знаем, где королевство Джека, следовательно, не знаем, куда ид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ак, то пойдем куда-нибудь! - уверенно заявил Вилки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ольше похоже на бегство, - проговори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но иного выхода у нас нет. Зато есть предполагаемый маршрут. В неделе пути на запад живет мой старый друг. Он из рода ведунов - это воины, уничтожающие зло. Его имя Герберт, он неплохо разбирается в чарах и наверняка будет полезен Джеку. Я останусь здесь: если будет погоня, пущу ее по ложному сл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во! - подпрыг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мистеру Вилкинсу придется остаться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да! - строго прикрикнул волшебник. - И это не прихоть, а суровая необходим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сни! - взвизг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сняю! - парировал колдун. - Во-первых, Герберт больше одного человека все равно не примет - профессиональная привычка. Во-вторых, если путешествуют двое - это уже отряд. Отряд вызывает подозрение. Одинокий путник редко бывает богат, к тому же он может оказаться странствующим рыцарем. На такого и нападать опасно. В общем, Джеку лучше идти одн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тов, - кив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иженный Вилкинс, надувшись, уставился в уг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не добраться до этого вед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леса тебя выведет Сэм. Под его честное слово - вернуться! Потом пройдешь две заброшенные деревни, Жуткий лес, Вересковую пусто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взвился Сэм. - Ты хочешь отправить его через Жуткий лес?! Од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замялся колдун. - Честно говоря, там будь хоть один, хоть два, хоть десять - как повезет. Может быть, одному и удастся пройти там, где гибли сотн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собственно, за место Жуткий лес? - поинтересова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акое место, - сделал страшные глаза ученик чародея, - где на каждом шагу волкодлаки, за каждым деревом оборотни, под каждым пнем белеют скелеты, а на полянах воют неупокоенные призр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серьезно? - улыбну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если серьезно, то Вилкинс на этот раз почти не соврал. Волкодлаки там действительно лютуют... Но зато в Жутком лесу придется провести лишь одну ночь. Так что шансы, конечно,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шансы?! - возмутился Сэм. - Его же съедят! Проглотят, как мыш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ожет, и не проглот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говорю, что проглотят! Один ты не пойдешь! Если этот сумасбродный старик совсем выжил из ума, то я пока соображ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йду один! - решительно заяв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шь спорить - вообще никуда не пойдешь! - категорическим тоном заявил Сэм. - Я могу быть сильным, как бык, хитрым, как лиса, верным, как сторожевой пес. Лагун, ему без меня не обойт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задумчиво пробормотал колдун. - Ему действительно нужен спутник... Сторожевой пес, говоришь... Что ж, это неплохая мысль. Уговорил! Пойдете в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испустил переливчатый индейский вопль и пустился вскачь, увлекая за собой Джека. Минут пять они бешено отплясывали какой-то дикий танец безрассудной молодости, обняв друг друга за плечи и яростно выкрикивая боевые кли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колдун достал свой волшебный посох, какой-то порошок и, настроившись на заклинание, поманил к себе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ты го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да готов! А к 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ы пойти с Джеком как сторожево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естественно! Я ведь ему вообще как мать родная! И потом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ать здесь ни к чему, - пробормота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юхнув порошка, Вилкинс замер и, как бы впав в транс, невидящим взглядом уставился на чародея. Тот что-то быстро шептал, размахивая руками, потом коснулся плеча Сэма посохом... Там, где стоял Вилкинс, образовалось облако пара. Джек в изумлении молчал. Пар постепенно густел, становился плотнее, обретая форму, и уже вот перед волшебником сидел огромный серый пес! Это был могучий зверь с густой шерстью, тяжелыми лапами и огромными клы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 удивленно оглядел себя, лизнул лапу, помахал хвостом, потом вперил взгляд в колдуна и неожиданно знакомым голосом заво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же это сделал, старый ду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что ты просил, - ехидно ответил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сил? - жалобно заскулил пес. - Ты что, шуток не понимаешь? Это я образно говорил! Я же не просил, чтобы ты из меня кобеля делал! Как я в таком виде людям покажусь?! Извер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знаю, - строго пресек эти излияния Лагун-Сумасброд. - Ты это сам предложил. И, между прочим, здорово придумал. Путник с собакой - вещь вполне естественная. Опять же в лесу собака - самый надежный сторож. Твои уши в шесть раз лучше человечьих, а нюх - тоньше раз в шестнадцать. Ну а то, что ты в пути не будешь пить и с девушками заигрывать, - тоже плюс! Так что привыкай к новому телу и не надрывай мне душу своим в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 сжалился Джек. - Лагун, а не могли бы вы вернуть его обратно? С собакой, может быть, и проще, но Сэм был такой веселый пар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могу... - покачал головой колдун. - Я сам отрезал пути назад. Заклинание настолько тесно связало его с тобой, что прежний облик вернется к нему только тогда, когда ты вернешь себе королев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енькое дело... - проворчал пес, быстро смирившись со своим положением. Сэм отовсюду умел извлечь выгоду. - Эдак я могу бегать в этой шкуре не год и не два. А если вообще ничего не вы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йтесь на лучшее, - посоветовал Лагун-Сумасброд. - А теперь помолчите, мне пришла в голову еще одна идея. Почему бы Джеку не поехать верхом? Если кто-то смог превратить крысу в лошадь, то почему бы это не сделать и нам? Хороший конь никогда не помеш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орово! - восхитился Джек. - Я вам очень обяз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нет! Он будет верхом ехать, а я - сзади на своих двоих... тьфу! на четырех - пеш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ейчас мы это и попробуем, - не обращая внимания на Сэма и Джека, забормотал колдун. - Вот мы сейчас и рискнем. Ну-ка, иди сюда, голубушка. Не бойся, маленькая м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 пенек перед волшебником села крохотная полевая мышка. Лагун-Сумасброд дал ей понюхать порошок, отложил коробочку в сторону и начал шептать заклинание. Вездесущий Сэм пододвинулся поближе и с любопытством уставился на мышь. Между тем колдун кончил бормотать и поднял волшебный посох. Тут-то и случилось непоправимое. Крайне заинтригованный Сэм в самый неподходящий момент ткнулся мокрым и холодным носом в локоть волшебника. Лагун покачнулся, задел за что-то ногой и, потеряв равновесие, стукнул посохом не мышь, а собственное колено. Грянул гром! Сэм пулей бросился в пещеру и залез под табурет. Джек хотел было помочь чародею, но наткнулся лишь на облако пара. Через несколько минут перед будущим королем стоял прекрасный боевой конь! Мышь, естественно, смылась...</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осторожно помахивая хвостом и воровато оглядываясь, скромненько вышел из пещеры. Обошел вокруг коня, понюхал валявшийся посох и... разразился гомерическим хохотом. Уверяю вас - собаки умеют смеяться! Задыхаясь от смеха, Сэм катался на спине, бил в воздухе лапами, взвизгивал, чихал и снова смеялся. Черный конь на какое-то время впал в оцепенение, потом, осторожно переступив копытами, обратился к Дж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 что я на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вы... - Джек старательно прятал улыбку, глядя на хохочущего пса. - Я вам сочувствую. Вы действительно превратились в лоша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делать?! Святые угодники, я же этого не перенесу! Я - волшебник! Колдун! Чародей! И в каком виде?! Госпо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чуть не плакал от обиды. Серый пес тоже почти рыдал, но от счастья. Бедный Джек не знал, куда ему деваться, - смех и сочувствие разрывали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а превратиться обратно вы не мож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Увы, я наложил то же заклинание, что и на Сэма! Святой Петр, как же я покажусь в таком виде в дерев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ете, я, конечно, не могу вам помочь,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о"? - с надеждой поднял голову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ас это утешит... Вы очень неплохой жеребец! Сэм засмеялся еще сильнее. Джек, не выдержав, захохотал, привалившись к сос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елитесь, негод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ый взрыв смеха просто оглушил бедного чародея. Колдун потоптался еще немного, махнул хвостом и захохотал вместе со все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трасти улеглись и друзья смогли рассуждать спокойно, Лагун-Сумасброд вновь открыл совещ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господа, волей судьбы мы все трое попали в веселенькую историю. Предлагаю высказаться. Начнем с Джека. Вам слово, Ваше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ысокое собрание, - Джек поклонился. - Учитывая недавние события, я считаю своим долгом спасти вас. Если для этого необходимо найти мое королевство - я найду его! Если понадобится моя кровь и жизнь - я отдам их! Если мне действительно суждено стать королем - я не забуду вас, кем бы вы ни были и как бы ни распорядилась нами судь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естяще... - растроганно пробормотал конь. - Со вкусом и так благородно... Сэм, скажи и ты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кретно или что-нибудь высокое? - поинтересова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кретно и по де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Значит, так. Нам надо как можно быстрее двигаться к твоему дружку. Я, конечно, могу быть и псом... какое-то время... Но чем быстрее Джек отыщет свое королевство, тем лучше для нас всех. А уж если он станет королем, - я запрусь на неделю в его винном погребе и наверстаю все, упущенное по вашей милости в доро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ято к сведению, - кивну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ято и записано на мой счет! - улыбнулся Джек. - Мой погреб в твоем распоряжении... после того как он станет мо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еперь я. - Лагун-Сумасброд вновь попытался принять вид профессора, но быстро сообразил, что лошадь за кафедрой выглядит, мягко говоря, нелепо. Тогда, просто взмахнув хвостом, он начал свою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вязи с вышеизложенным я не склонен, повторяю, скорбеть о наших проблемах. Попытаемся извлечь максимум пользы из сложившегося положения. Джек, мы идем к Герберту все трое. Упряжь и седло купим в деревне. Ты поедешь на мне. Не возражай! Я - молодой здоровый конь, мне это будет полезно. (Сэм хихикал, пряча морду за пушистым хвостом.) Теперь о Сэме. С ним, как всегда, полно хлопот. Во-первых, ты должен перестать бол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удиви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говорящая собака вызывает здоровое недоумение! - выразительно отчеканил волшебник. - А нам нужно привлекать поменьше внимания. Я сделал из тебя хорошего сторожевого пса. Таких выводят далеко отсюда, где-то за Древней Скифией. Ты не боишься ни жары, ни холода. Густая шерсть забьет глотку любому хищнику, который попытается взять тебя за горло. Твои собственные клыки длиной почти в палец. Идеальный вариант друга и защит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много благодарен, - поклони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 вспомнил Джек, - мне нужно оружие. Тот меч, что я отобрал у черных, как бы жжет руки. Это не мой меч. Я не могу на него полож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Это оружие темных сил. - Лагун на секунду задумался. - Меч попробуем купить в деревне у кузнеца. Еще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вопрос: где деньги? - застенчиво улыбнулся Джек. - У меня, признаться, ни гроша. А ведь даже в бытность сумасшествия я понимал цену этим серебряным кружоч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вообще-то тоже, - признался колдун. - Наколдовать я не могу. То есть какие-то простенькие заклинания - пожалуйста, но для денег нужны руки. Определенная жестикуляция, так сказать. Копытами ведь не намахаешься. Однако... Сэм! Сэм, я к тебе обращ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 казалось, был погружен в самое сосредоточенное изучение рома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Лагун-Сумасброд наступил копытом псу на хво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 - взвился Сэм. - Больно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 не заметил, - невозмутимо ответил чародей. - У тебя есть день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деньги у бедной соб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юли, висельник! Ты же продавал в деревне мои снадобья и наверняка что-то отложил про запас. Ну-ка тащи их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у меня ничего! Сроду не было! Мамой клянусь - нет и нет! И вообще это личные сбере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дай мне их в долг, - попрос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 какие проценты? - тут же заинтересова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 барыга несчастный! - прикрикнул Лагун. - Вспомни, в каком ты виде. Как Джек будет кормить тебя, не имея денег? А на постоялом дворе собаке бесплатно костей не да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задумался. В словах волшебника была неумолимая логика. Вздохнув, пес отправился в пеще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дцать серебряных монет и десять медью, - удовлетворенно подсчитал Джек. - Сэм, я верну это втрое! Пес радостно махнул хвос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отправляемся на рассвете. Сейчас всем спать! - закончил сборы Лагун-Сумасброд и тихо добавил для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ему не плати, бесстыднику!</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 в десять утра трое друзей заявились в деревню. Джек в сопровождении Сэма и колдуна сразу направился в лавку шорника и подобрал для Лагуна-Сумасброда полную упряжь, седло и пару подпруг. Для Сэма был куплен красивый ошейник, украшенный медными бляхами. Ученик чародея жутко загордился и перестал обращать внимание на брехню деревенских собак. Потом все отправились к кузнецу. Лагуна-Сумасброда подковали, но подходящего меча, к сожалению, не оказалось. Однако Джек выбрал отличный охотничий нож с широким лезвием и роговой рукояткой. Он опробовал остроту клинка, балансировку, упругость стали и без лишних разговоров заплатил три монеты. Сэм проворчал что-то себе под нос, но, к счастью, кузнец ничего не зам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вышли на улицу, Лагун тихонько посоветовал Джеку зайти в трактир и запастись провизией. В трактире было не так много народу, но приезд чужака - всегда событие. Хозяин трактира, угодливо кланяясь, выбежал навстречу. Джек швырнул ему повод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аботься о моем к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сделано, молодой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с пойдет со мной. Обед для нас двоих и полную сумку еды на дор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исполнено, ваша ч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ктирщик олицетворял собой саму любезность. Он нюхом чуял деньги и был уверен, что выжмет их побо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д был простым и грубым: пережаренная баранина, пиво и хлеб. Сэм получил все кости и тишком выцыганил у Джека ломоть хле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ая собачка, а? - Один из крестьян, грубоватый парень шкафообразной формы, бухнулся за стол к Дж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нахмурил брови, но промолчал. Парень был изрядно пьян, а Джек не хотел ввязываться в ссо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порода, я спрашиваю? - продолжал домогаться пьяный, - Уж больно крупный пес. Такой, наверное, и волка задушить мо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кивнул. Желая побыстрее освободиться от навязчивого собеседника, он поманил рукой трактирщика, но тот не спешил подойти. Вместо него к столу подсели двое рослых сл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правду хороший песик. Не на охоту ли, часом, собр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квозь зубы процед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уда? - нахально пристали дв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е дело, - стараясь держать себя в руках, отрез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это ты такой невежливый? Добрые люди оказывают ему внимание, а он нос воротит! Уж не из благородных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молчал. Сэм умоляюще смотрел на крестьян, не зная, как прекратить назревающий скандал. А троица слишком явно на него нарыв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н молчит? - Пьяный вдруг пнул Сэма в бок - Пусть гавкнет! Что за собака такая? Лежит и молчит! Трусливый,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рогай его! - Голос Джека зазвен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 удивились слуги. - Собака на то и собака, чтобы лаять. Эй, пни-ка его еще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ьяница покачал головой, плюнул на кусок хлеба и ткнул его в нос Сэ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ешь! Будешь помнить мой запах! Мы теперь с тобой друзья! 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эма желудок подкатил к горлу. Глядя на оплеванный хлеб, он с ужасом понял, что ноги его не держат, и, закатив глаза, рухнул в обморок. И пьяница, и двое слуг разразились диким смехом. В это время к Джеку неслышно подплыл хозя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с двадцать мо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оразился Джек. - Но ведь за обед платят од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заплатите двадцать, - ласково пропел трактирщик. - Вы ведь как человек благородный не станете торговаться. Да и быть вышвырнутым из трактира - такой позор для вашей мил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годяй! - побледне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давай, давай! - Один из слуг выразительно похлопал ладонью по ножу, который висел у него на поя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обаку свою припадочную забери! - хохотнул другой, выливая Сэму на морду остатки пива из круж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ный туман заволок сознание Джека. Плохо понимая, что делает, Джек поднял кувшин с пивом и расколотил его о голову ближайшего слуги. Второй схватился было за нож, но Сумасшедший король врезал ему кулаком в грудь и дважды приложил красной физиономией к сто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р! Убийца! Караул! - завопил трактирщик. На его вопли вбежали еще трое слуг, вооруженных дубинами, и те завсегдатаи трактира, кто не мыслит выпивки без драки. Сэм пришел в себя и тут же забился для безопасности под ст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в бою напоминал ураган. Он стремился добраться до трактирщика, но тот успешно ускользал. Драка принимала критический оборот. Неожиданно входную дверь потряс тяжелый удар. Все, обернувшись, на секунду замерли. От второго удара дверь слетела с петель и накрыла визжавшего трактирщика. В разгромленный трактир гордо вошел огромный черный конь и, обратившись к присутствующим, безапелляционно зая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рекратить драку! Нашли место, остолопы! Ошарашенные крестьяне испуганно сели, многие крестились, иные торопливо читали молитвы. Между тем конь деловито обратился к Дж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изию вз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в сумке. - Сумасшедший король показал припасы хозя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я, - выполз из-под стола лохматый пес. Крестьяне побледнели еще силь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шли. Путь не близкий, - Конь притопнул ногой. - Что за народ?! Ни на минуту оставить нельзя. Все бы вам склоки да драки. Когда за ум возьметесь,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 Сэмом тихонько выскользнули из трактира. Черный конь вышел следом и, обернувшись, напомнил перепуганной аудитор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с не видели, мы - вас! Все ясно? Марш по домам и чтоб как мышки у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ктир опустел в мгновение ока. Причем, убегая, все прошлись по упавшей двери, но лежавший под ней хозяин от страха не посмел даже пискнуть. Говорят, с тех пор он в корне изменил свое отношение к приезжим.</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ую заброшенную деревню миновали без приключений. Во второй пришлось заночевать. Друзья устроились в каком-то старом доме. Сэм честно приволок несколько веток потолще, но в конце концов Сумасшедшему королю все-таки пришлось принести остатки забора, чтобы огня хватило на всю ночь. Ужин прошел в напряженном молчании. Лагун-Сумасброд всю дорогу готовил гневную проповедь Сэму и наконец решил, что время пришло. Боже, какую странную компанию составляли конь, собака и человек, беседующие ночью при свете трещавших полень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р-р-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я к тебе обращаюсь! Поверни голову и изволь слушать стоя! Я знаю, что ты не сп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ли меня, негодный мальчишка, ибо я страшен в гне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гу", а "слушаю, господин учи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я, собственно, сделал? Чуть что - сразу Сэм, Сэм... Лежу, никого не трогаю, ничего не ломаю. Нигде нет покоя бедному п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изменник! Почему ты не заступился за Джека в тракти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просто не успел, - вступился за Вилкинса король. - А потом пошла такая драка, что ему было лучше не путаться под но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гораживай его, Джек! - строго возразил колдун, - Этот пес мог загрызть минимум троих! Да этого и не требовалось. Достаточно было рыкнуть погромче, показать клыки, ну и тяпнуть кого-нибудь для остраст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япнуть?! - взвился пристыженный Вилкинс, - Тебе легко говорить! Посмотрел бы ты на их потные руки, дурно пахнущие ноги, грязную, засаленную одежду... Господи! И это надо брать в рот?! Меня наизнанку выворачивает, как вспом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вай ты просто будешь лаять и рычать, - предлож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нет! - уперся колдун, - Мы для чего его взяли, - как декоративную собачку, что ли? Пудель с бабочкой! Ты же обещал защищать и охранять будущ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его от этих черных защищал? Скажешь, не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его в трактире бросил? Скажешь, не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се, все... Дело прошлое, - утихомирил разгоряченного кон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обиженно забился в угол и демонстративно замол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 нет, Джек! Ты не прав! - горячился колдун. - Дружба дружбой, но он тебя предал! Испугался и бросился под стол спасать свою шку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слушал и понимал, что его учитель говорит сущую правду, что он действительно сильно испугался, но... Но он никого не предавал! Сэм Вилкинс имел множество недостатков, но он не был трусом. Просто, находясь в чужом теле, он еще не смог перестроить свои привычки, взгляды, психологию. Легко быть храбрым в привычной обстановке и очень не просто, когда ты - это не совсем ты, а в чем-то даже совсем не ты, если это понятно. Стыд и обида раздирали бедного Сэма. Он уже собрался пойти и попросить прощения у Джека, как вдруг... перед его носом появился маленький клочок тумана, потом он вырос в небольшую воронку, потом воронка вытянулась в человеческий ро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идение! - завоп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неторопливо повернул горделивую голову. Джек удивленно обернулся. Сэм со всех ног бросился к очагу и занял оборонительную стойку у ног колдуна. Тем временем призрак окончательно сформировался, и перед друзьями предстала ужасающая фигура: белый скелет в обрывках савана, круглая шапочка на голом черепе и пустые глазницы, светящиеся красным ог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пещите, несчастные! - взвыл приз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вопль резал уши, а воздух стал наполняться запахом се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ри его! - верещал перепуганный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 тихо ответил колдун. - Я не в состоянии использовать нужное заклинание. С этими копытами особо не разбежи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пещите, несчастные! Я выпью вашу жизнь, высосу ваши силы и смешаю прах ваших костей с бурой пылью вселе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и Сэм завороженно глядели на привидение, постепенно попадая под его таинственную власть. Невидимые нити сковали огромного пса и вороного коня, их взгляды стали пустыми, движения - вялыми, дыхание - затрудне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пещите, несчастные! - в третий раз затянул ту же песню приз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парень! По-моему, ты повторяешься! - невозмутимо заяв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бивай, - досадливо отмахнулось привидение. - Трепещи, несчастный! Твое тело съедят черви! Душу ввергнут в вечное пламя ада! Твое серд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едь настырный какой... - Похоже, на Сумасшедшего короля чары не действовали. - Что ты к нам пристал? Если уж так скучно одному, то садись - я приглаш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пещи, несчастный... - неуверенно протянул приз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и все его архангелы! - возмутился Джек. - Ты начинаешь действовать мне на нервы. Я и так не отличаюсь долготерпением. Неужели ты решил, что я буду упрашивать дваж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рак задумался. Он проплыл мимо Джека, осмотрел его со всех сторон, принюхался и недоуменно пожал плечами. Потом радостно подпрыгнул, завис в воздухе и стал разительно меняться. Скелет оброс плотью, могучую фигуру облегало длинное одеяние, залитое кровью, в спине торчал огромный кухонный нож, а толстое крючконосое лицо было покрыто ссадинами и синя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пещи, несчастный! - восторженно завопило привид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ьфу, вот надо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 - обиделся приз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ты, сгусток пара! Это говорю я - Джек Сумасшедший король! Мне до смерти надоели твои дешевые фокусы. Мы не на ярмарке в Бесклахоме, и ты не балаганный шут. Если тебе от нас что-нибудь нужно - говори прямо, если нет - катись отсюда к чертовой матери или, клянусь святым Дунстаном, я развею твои бренные останки по всем углам этого несовершенного ми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идение опешило. Колдун и Сэм, придя в себя, удивленно уставились на Джека. Такой речи они от него еще не слыш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что, будешь говорить 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же псих! - обреченно забормотал призрак. - Натуральный псих... привидений не боится...</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ток ночи прошел в дружеской беседе. Призрак оказался неплохим малым, хотя и жутким болту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же вы хотите? Деревня уж лет десять как заброшена, словом перекинуться не с кем. Все один да один. Скука... Редко кто из путешественников загля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идимому, ты их просто распугал, - улыбну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тел, - замахал руками призрак. - Я поначалу был со всеми вежливый, тактичный такой. И что же? Они просто с ума сходили от страха! В меня брызгали святой водой, крестили, рубили мечами, стреляли серебряными стрелами, пытались извести разными заклинаниями. Ну сколько можно? В конце концов я обозлился! Вы бы видели, как они улепетывали, когда я напускал на себя грозный вид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ы знаем, - влез Сэм. - Откуда ты вообще взялся? И что нам с тобой делать - вот в чем вопр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ажно, - поддакну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я могу сказать, - поморщился призрак, слегка розовея от смущения. - Жизнь моя прошла не слишком праведно... Я был ростовщиком &lt;Ростовщик - человек, который дает деньги в рост, в долг под большие проценты.&gt;. Мое имя Шухермайер. Я был достойным почтенным человеком. Давал ссуды, кредиты под проценты в долг, сам нуждался и страдал, но, как мог, облагодетельствовал друг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несло, - многозначительно замет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достопочтенный дух многоуважаемого Шухермайера, - поддержал Сумасброда Джек, - скажи-ка лучше, как ты стал привидением и что нас ждет впереди? Ты ведь немало знаешь о Жутком ле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по-вашему, - поклонился призрак. - Всегда приятно оказать услугу воспитанному человеку. Заметьте, я не спрашиваю, зачем вы идете в Жуткий л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тили, - кив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же я не спрашиваю, почему господии пес и господин конь говорят по-человечески. Надеюсь, у них есть на это прич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ая деликатность делает вам честь, - качнул гривой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говорю, все вы мне даже очень понравились. Поэтому я помогу вам... за весьма номинальную пла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ерзавец! - выруга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гласен, - величественно кивнул призраку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золотых, - тут же заявил Шухермай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гу тебе, хмырь болотный! - аж подпрыгнул кипящий от негодования Сэм. И, не обращая внимания на укоризненные взгляды короля и чародея, завопил, не давая себя пере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то же творится? Я вкладываю все свои сбережения, финансирую экспедицию и свой прокорм, а этот тип смеет нас грабить?! Не позволю! Ни гроша не дам! Да и зачем ему деньги? Он же призрак, привидение. Ни пить, ни есть ему не надо! Так зачем ему понадобились мои... тьфу, наши деньги? Не д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ишено логики, - заметил Джек, вопросительно глянув на призра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бъяснюсь... - вкрадчиво ответил дух ростовщика. - Во-первых, я сроду не встречал говорящих собак и лошадей, да еще во главе пусть с сумасшедшим, но королем! Полагаю, что мало кто видел и знает о такой компании. А ведь желающих узнать может оказаться очень 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ты просишь за молчание? - презрительно брос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 один золотой, - скромно ответил Шухермайер. - Во-вторых, вы просите поделиться сведениями относительно прохода через определенное место, откуда живыми выходили не многие. Неужели ваша безопасность не стоит еще одной моне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ы немного поспешил, приятель. - Выжать из Сэма деньги было не просто, - Во-первых, мы ни от кого не прячемся. К тому же ты просто не сможешь продать известия о нас кому-л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ой дурак будет слушать глупого призрака, рассказывающего детские сказки про говорящих собак и лоша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тов снизить цену до пяти серебряных, - тут же выкрутился бывший ростовщ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нет! Ничего тебе не достанется. Ты ведь говорил, что, даже будучи вежливым, распугал всех жителей окр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говорил, - обреченно подтвердил приз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значит, что тебя никто не будет слушать, потому что все просто разбегутся! - догада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победно подтверд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елаешь успехи, мой мальчик, - добродушно хмыкнул 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 у... Ну почему бы нам не договориться, например, о трех серебряных монетах? Вы ведь еще ничего не знаете об опасностях Жуткого ле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здесь промашка! - развивал наступление ученик чародея. - Мы знаем о нем достаточно. А чтобы оценить твою информацию, ее надо сначала выслу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монеты, и деньги вперед! - взвизгнул Шухермай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пинка и затычку в ухо! - парирова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овите вашу ц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кройте вашу информац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дела не дел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не такие дела 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р грозил затянуться до утра. Лагун положил голову на плечо Сумасшедшего короля и спокойно посоветовал лечь сп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Вилки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ут не беспокойся. Сэм от своего не отступится! Первое, что он ценит после дружбы и женщин, - это день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Джека начинали слипаться, он привалился спиной к стене и крепко уснул. Последнее, что он слышал, были вопли возбужденного Сэма: "Три гроша медью?! Ты что же, разорить меня решил, аллигат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Лагун-Сумасброд растолкал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ролям подольше спать не полагается? - сонно поинтересова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 мой, тебе не кажется, что ты перенимаешь дурные манеры Вилкинса? - возвысил голос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Я уже встал. - Сумасшедший король бодро вскочил на ноги и огляделся в поисках пса. Сэм спал, уткнувшись носом в угол, закрыв морду лапами, и так храпел, что Джек удивился, как это он сам мог спать при таком шу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его пока не буди, - заметил конь, - Он лег всего-то с час назад. Но добился-таки своего - заплатил всего один гро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из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творился. Он, как и большинство привидений, появляется лишь по ночам. Скупердяйский тип... Сэм выжал из него все, что м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ы я без него делал? - Джек поглядел на мирно дрыхнущего пса и вновь обернулся к волшебнику, - Шухермайер рассказал что-нибудь интерес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да, и нет. Ну что дорога туда опасная, мы и так знаем. Нечисти там хватает... Хотя, с другой стороны, реальную опасность представляют лишь волкодлаки. Их много, и действуют они слаженно. Убить волка-оборотня можно лишь серебряным оружием, а у нас е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т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дится, но насмерть убить волка нельзя. Следующей ночью этот зверь снова оживет. Хотя для нас это не будет иметь знач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к этому времени мы будем уже далеко. Или нас просто съед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лепно! Когда мы двинемся в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Есть еще один момент. Все темные силы боятся запаха чесн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Джек недоверчиво поднял бровь. - А что в нем, собственно, та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удно объяснить. Это вопрос чисто научный, но действует, как правило, безотка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по-вашему. У нас есть чес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кий, но тоже годится. Он растет на лужайке за домом. Пойдем нарв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дун с Джеком тихонько вышли из дома, стараясь ступать осторожно, чтобы не разбудить Сэма. Когда они вернулись, то застали серого пса за потрошением походной сумки Джека. Собственно, Он ее уже распотрошил, выволок копченый окорок и, тихо урча, догрызал к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 негодующе крикнул колдун. - Ты что, не мог дождаться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ожиданности Вилкинс вздрогнул, челюсти лязгнули, раздался легкий хруст, и кость выпала из пасти п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он просто проголодался, - как всегда, заступ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и не думал его ругать. Просто могли бы позавтракать вместе.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 молчал с самым задумчивым ви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ние. Удивленно-сосредоточенная физиономия, уши подняты, язык что-то ищет внутри п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дружище! Ты не забол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мамочка... - тихо забормотал Вилкинс. Джек и колдун удивленно перегля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ажется, зуб слом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при ближайшем рассмотрении обнаружилось, что у одного из белоснежных клыков Сэма отломился кон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ешь жадничать, - констатирова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ольше не буду! - заскулил пес. - Лагун, помоги! Сделай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я могу? Наколдовать новый клык? Увы, не полу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протез? - поинтересова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но из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кивнул и стал внимательно исследовать стены жилища. Наконец он нашел что-то и, вытащив нож, выковырял из бревна кусочек метал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 Джек показал находку колдуну. - Это, надеюсь, под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его ладони лежал наконечник стре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ебро? - удивился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 золото? - влез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какие-то герои стреляли в нашего Шухермайера именно серебряными стрелами. Вреда, правда, не причинили. Вот я и подумал: куда могла попасть такая стрела? В стену, конечно! Дерево сгнило, а наконечник ост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ично, - призн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омощью Джека они кое-как смогли надеть наконечник на сломанный зуб. Лагун произнес заклинание, и когда Сэм вновь открыл пасть, там блеснул великолепный серебряный клык.</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ткий лес вблизи совсем не казался страшным. Такие же деревья - в основном сосны, такие же кустарники, травы, цветы - все, как и в любом мирном бору. Разница лишь в том, что в этом лесу не пели птицы. Их не было. Не слышалось беличьего цоканья, заячьего боя, медвежьего рыка, лисьего тявканья... Звери избегали этих мест. Тишина была обманчивой, покой мог оказаться вечным, а тень - стать могильной ть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близился к закату, когда всадник на черном коне с огромной собакой, бегущей впереди, остановился на опушке Жуткого ле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так, - заявил колдун, - двигаемся следующим образом: впереди Сэм - ты внимательным образом следишь за дорогой и при первой опасности даешь нам з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 проворчал пес. - Как куда к черту в пасть - так первым, конечно,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ыц! - прикрикнул Лагун. - Вторым идет Джек. Не убирай нож, мой мальчик. Быть может, у тебя не будет времени его вытащ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беспрекословно обнажил кл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сзади иду я и прикрываю тыл. Задача проста: пройти сквозь лес и остаться живыми. У кого-нибудь есть вопр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успел оставить завещание, - откликну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друг мой, я разорву пасть первому волкодлаку, показавшему тебе свои зубы, - мрачно пообещ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думай! Это я тебя защищ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ы идем или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в пути, - в один голос ответили Сэм и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е полчаса дороги не принесли ничего пугающего. Однако потом Сэму, который шел впереди, какой-то корень так сжал лапу, что бедный пес взвыл от боли. Джек нанес молниеносный удар, лезвие ножа погрузилось в землю, а из отрубленного корня хлынула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метно спускались сумерки. Откуда ни возьмись, упала огромная летучая мышь. Закрыв крыльями глаза коня, она впилась ему в вену за ухом. Джек опять успел вовремя. Не рискуя применить нож, он просто сорвал черную тварь с морды коня и швырнул ее на землю. Лагун брезгливо наступил на нее. Раздался хруст костей, мышь вспыхнула голубым сиянием, и человеческий крик ярости и боли пронзил зловещую тишину. Под копытами у коня осталась лишь горстка зловонного пепла. Джек осмотрел затылок колдуна и подорожником залепил две огромные глубокие дырки от зубов нетопыря. Становилось жуткова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идущий впереди, настороженно замер. Все трое останов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лышал крик, - прошептал Вилки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бдительным, мой мальчик, - напомн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пять. Там, впереди, кричит женщ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ред! - Джек бросился бежать за псом, но Лагун остановил его, вцепившись зубами в ворот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хом ты доберешься быстрее! Садись! Всадник на черном коне галопом бросился догонять грозно рычавшего Сэма. Вскоре рычание перешло в яростный лай. Серый пес с вздыбленной шерстью и оскаленными клыками, напружинившись, стоял в кольце волков. Рядом с ним сжалась в комочек девичья фигурка. Черные волосы растрепаны; платье, по-видимому купеческого покроя, изорвано о ветки, а на бледном лице застыло выражение безмолвного ужаса. Лагун ворвался в кольцо волков, бешено работая копытами. Двое хищников покатились с проломленными черепами. Джек швырнул свой нож в ближайшего волка, а Вилкинс закрыл собой девушку. Спрыгнув с седла, Сумасшедший король схватил за загривок удиравшего зверя и, подняв над головой, яростно треснул спиной о колено. Волк уполз, жалобно воя, с переломанным позвоночником. Остальные успели сбе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риводил девушку в чувство. Он похлопал ее по щекам и, разжав ей зубы, плеснул в рот немного в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приходит в себя, - удовлетворенно хмык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помолчи. Мы ведь сейчас не люди... - напомн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девушка действительно приходила в себя: открыла глаза, осмотрелась вокруг и неожиданно, обхватив шею Джека, страстно поцеловала его в губы. Сэм тихо застонал от зависти. Джек отшатнулся, красный как рак, слова застряли у него в горле, и он беспомощно глянул на колдуна. "Сам выкручивайся!" - ответил красноречивый взгляд волшеб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мой благородный спаситель! - Девушка заговорила первой, и голос ее был чарующе сладок. - Как я могу отблагодарить тебя за твой великий подвиг? Еще ни один из известных мне мужчин не обладал и половиной твоей храбрости и си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это... не сто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ак ты скромен! И эта невинная простота еще больше оттеняет геройство твоего поступ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успешно перемежала похвалы с поцелуями. Бедный Джек стал уже багровым от смущения и не мог с должной тактичностью освободиться от ласковых рук девушки. Лагун-Сумасброд делал вид, что осматривается. Сэм, потоптавшись немного, тоже решил получить свою долю ла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ный песик! - Тонкие пальцы нежно потеребили уши Вилкинса, пробежали по загривку и плеч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Сэму почему-то показалось, что руки ощупывают его мускулы. Сумасшедший король меж тем успел вскочить на ноги и старательно вытирал свой нож, опасаясь встретиться взглядом с черным ко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Господин мой! - Девушка быстро оттолкнула пса и жалобно обратилась к Дж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те бедную жертву жестокого колдовства! Господь не оставит вас без награды и я т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оит меня благодарить, - выдохнул Джек. - Чем я могу помочь столь прекрасной даме? Мой меч и моя жизнь - к вашим услуг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Я расскажу вам свою печальную историю. Но давайте уйдем от этого страшного ме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 незаметно кивнул. Джек посадил незнакомку на спину коня, взял его под уздцы, и вся компания углубилась в ночной л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шли около часа. Девушка трещала не переставая. Ее платье оказалось порванным так, что в прорехи была видна то часть великолепной груди, то литые бедра. А если к этому добавить смазливое личико и нежный шепот, то станет ясно, что шансы Джека были совсем невелики. Он почти сразу попал под власть соблазнительной красавицы. Наконец они вышли на широкую поляну, окруженную, как крепостной стеной, высокими соснами. Тьма сгустилась настолько, что ее можно было резать ножом. Джек решил устроить привал. Сэм обнюхал всю поляну и почти ничего не нашел. Почти - потому, что у пса осталось какое-то неудовлетворенное чувство тревоги: где-то недалеко пробивался странный, тоскливый запах, но искать его источник ночью в глухом лесу было делом безнадеж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я и оказалась в этом страшном лесу, - трагическим шепотом завершила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очувственно кивнул и неожиданно поймал себя на мысли, что не помнит ровно ничего из длинного, подробного рассказа своей спутн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тер освещал всю поляну. Оранжево-желтый свет, ложась на деревья, придавал им эффект сплошной стены. Тьма, сгустившаяся за этими стенами, казалась еще мрачнее, если такое можно предста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так и не назвал своего имени, мой спаси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многослов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если я кажусь недостаточно учтивым, но... я какое-то время был лишен женского общества и, боюсь, несколько огрубел в манер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воя речь не похожа на пустые слова простолюдина. Возможно, ты из благородной семь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овсем нет! - Джек почувствовал некоторое напряжение. Возможно, он действительно многого не понимал, но что-то подсказывало Джеку, что надо быть настор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кто же ты? - продолжала допытываться девушка. Колдун и его ученик тихонько переговаривались, стоя в стор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мне не нра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тоже, но пока нет причин подозревать ее в чем-л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она вообще взя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ты недостаточно внимателен. Она же все рассказала. Очень занимательная истор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 Да я же бежал впереди, вынюхивая этих волкодла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Извини. Значит, так: она со свитой отца... Договорить колдуну не удалось. Сэм тоскливо заскулил, так как девушка, похоже, вновь решила заняться поцелуями. Сумасшедший король не то чтобы отстранялся, но краска смущения уже не заливала ему щеки. Подозрения все сильнее овладевали им, если бы не одна деталь: девушку совершенно не смущал запах чеснока, съеденного Дж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Сэм обежал поляну по кругу, успокаивая распалившееся воображение. На втором круге он вдруг поскользнулся и кубарем полетел в проем между стволами сосен. "Ах, черт! Угораздило же!" - мысленно ругнулся Сэм и... снова уловил беспокоивший его запах. Теперь он шел отовсюду. Вилкинс принюхался, присмотрелся, и шерсть его встала дыбом: он стоял на широкой площадке из человеческих костей!</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вылетел на поляну с оглушительным лаем. Рванув Джека за плечо, он в полный голос заор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с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Джек удивленно потянулся за ножом, а девушка прижалась к нему всем телом еще крепче. Глаза ее округлились от удивления, а ласковый голос растаял в свистящем шепо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разговари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кости! Человеческие! Это то самое ме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адбище Борра? - встревоженно спросил колдун. Глаза девушки стали квадрат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Это оно! Самое сердце Жуткого леса! - продолжал надрываться Вилкинс. - Здесь место всех сборов этих клыкастых тварей! Надо у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но, - сквозь зубы процедил Джек. Тьма зашевелилась, и из-за кустов, жалобно подвывая, вышли ужасные существа - волкодлаки. Их еще называют вервульфами, волками-оборотнями. Страшный сплав человека и зверя, соединение двух сил, умение ходить на двух и четырех лапах, извращенный мозг садиста и убийцы, помешанного на человеческой крови, - вот слабое описание тех кошмарных зверолюдей, шагнувших на поляну. Их было не менее двадца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ко мне! - взревел Джек. Он мог собираться в мгновение ока и сейчас чувствовал себя полководцем. По-видимому, и этому его учили. - Лагун, прикройте нам спину! Мы еще встанем поперек глотки этой блохастой нечисти! А ну вон от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выхватил пылающий сук и с размаху вбил его в пасть ближайшего оборотня. Под оглушительный вой волкодлаки бросились на добычу. Преимущество в силе и количестве было на их стороне. Джек, как всегда, дрался с удивительным хладнокровием и самозабвением. Лагун-Сумасброд, по-видимому, забыл про магию и крошил черепа нападающих, как настоящий рыцарский конь. Сэм скалил зубы, рычал, но волкодлаки почему-то обходили его стороной, явно избегая схватки с огромным псом. Вилкинс даже задумался: почему? Джек швырнул наземь труп очередного зверя и с боевым кличем бросился на помощь колдуну, но, споткнувшись о чью-то ногу, упал. В тот же миг кто-то повис у него на плечах. Сильные руки сдавили шею, и Джек захрипел. Кое-как обернувшись назад, он на миг перестал сопротивляться. Его душила спасенная им девушка! Нет! Это была уже не она! Ее лицо, искаженное звериной ненавистью, менялось на глазах. Лоб уменьшался, нос и челюсти выдвинулись вперед, с оскаленных клыков капала слюна, руки покрывались черной шерстью. Джек напряг мышцы шеи и, перекатившись на спину, ударил чудовище ножом. Потом еще и еще! Но сталь, убивающая других волкодлаков, совершенно не действовала на этого зве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Убью! Мой! - Пена капала на грудь Сумасшедшего короля, зловонное дыхание отравляло воздух, а оскаленная пасть придвигалась все ближе и бли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бросил нож и сомкнул пальцы на шее врага. Они душили друг друга, но Джек понимал, что слабеет. Он никогда не станет королем, не найдет свою страну, и его друзья погибнут вместе с ним. Если т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Ярость переполнила его грудь, и руки сжали оборотня так, что тот засип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Все равно мой! Уб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мутнеющим взором Джек увидел серую массу, возникшую за спиной монстра, и услышал глухой лязг смыкающихся челюстей. Оборотень взвыл! Сумасшедший король удвоил усилие, даже не удивившись, откуда вообще бралась сила, и последнее, что он запомнил, был хруст ломающихся шейных позвон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лемался. Уже приходит в себя... - Щеки Джека коснулось жаркое лошадиное дых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в глаза, он увидел перед собой внимательную морду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приподнялся и сел. В тот же миг огромная серая псина бросилась ему на грудь, вновь повалила на землю и вылизала все лицо слюнявым красным язы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же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сейчас же! Тьфу! Я весь мокрый от твоей ла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 не ворчи! Мы одержали блестящую победу. Двенадцать врагов уложили на месте, прочие сбеж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 крест! - Правда, креститься Сэм не стал, а, насмешливо глянув на коня, с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я реабилитиров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диногласно и безоговорочно! - подтверд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это был ты? - наконец догадался Джек. - Я бил эту тварь ножом, душил и все равно не мог справиться. Значит, ты все-т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торжественно закончил черный конь, - Он ее укусил! Причем мастерски, как будто занимался этим всю жизнь. Его зубы буквально разрубили все мышцы на загривке этого зверя, а уж ты докончил осталь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А где мы, собственно, сейчас? - неожиданно опомнился Джек, впервые осознав, что лежит на какой-то чистой полянке в окружении цветов и кустов ореш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омог мне взвалить тебя на спину, и мы вырвались из Жуткого леса. Этот этап уже поз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гда я, то есть ты... в смысле, мы победили эту девушку... тьфу! волкодлака... в общем, она, похоже, была главной в этом деле. Когда она отбросила тапочки, остальные быстренько слиняли. Ну и мы решили не дожидаться чего-нибудь худшего, к тому же ты был без сознания, поэтому Лагун скомандовал: "Драп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сно. Итак, куда же мы теп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Гербер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ица двинулась в путь. Хотя до жилища ведуна было уже не так далеко, дорога по-прежнему оставалась небезопасной. Впереди виднелась Вересковая пустошь. Вообще-то она не считалась слишком страшным местом, хотя... поговаривали, что там шалят гномы. Именно шалят, то есть вредничают и подшучивают. И порой шутки бывают очень небезобид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ороге Джек решил расспросить старого волшебника о некоторых неясных ему вещ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Лагун, вот эта девушка, которая заманила нас в засаду, кто она бы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интересно ее и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хотел бы узнать о природе и структуре данного рода нечисти. - Общаясь с Вилкинсом и Сумасбродом, Джек нахватался много новых или забытых слов, и его речь становилась все насыщеннее и разнообраз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днял правильный вопрос, мой мальчик, - одобрительно кивнул колдун. - Я полагаю, что она являлась вожаком, в некотором роде мозговым центром всей этой нечисти. Думаю, она была причиной многих страшных событий. Из-за таких тварей Жуткий лес и приобрел дурную сла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ы лучше объяснил, почему Джек не мог убить ее ножом? - влез в разговор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просто волкодлак. Это зверюга пострашнее. Определенного рода синтез вервульфа, горгульи, ведьмы да плюс еще с иммунитетом к чесно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наться, это меня и смутило, - заметил Джек. - Я-то думал, что чеснок действует на всех представителей семейства вампирообразных и кровососущ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еск! Интересно только, как же мы ее сумели одол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гадываюсь. Сэм, дружище, припомни-ка, из чего тебе сделали зу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наконечника стрелы, - простодушно кивну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Джек, - поддержал Лагун. - Это объясняет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рите голову бедной собаке, объясните тол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серебряный клык, Сэм! - улыбнулся Сумасшедший король. - Если я не ошибаюсь, то серебро - единственный металл, способный убить такую тв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А теперь я хотел бы обратить ваше внимание... Святые угодники! Гном?</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и кустов вереска стоял самый настоящий гном. Ростом где-то выше колена Джека, одет в добротную красную куртку, бархатные штаны, мягкие сапожки с короткими голенищами. На голове - фиолетовый капюшон с серебряной кисточкой. Крепкие ладошки засунуты за кожаный пояс, а выражение круглого лица добродушное и лукавое. Борода у гнома была, как и положено, длинной, аж перекинутой через плечо. В общем, самый классический гном, по всем стандар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енд Бредцоуз к вашим услуг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Сумасшедший король. Мой боевой конь Сумасброд и сторожевой пес Сэм. - Колдун кивнул головой, Вилкинс нахально изобразил что-то вроде реверанса, но оба разумно мол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 приветствовать ваше сумасшедшее величество, - несколько удивленно продолжил гном. - Мой клан будет рад таких высоких гостей принять за столами под медвяным вереском. Не угодно ли за мною проследовать и честь о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ну и слог! Это ж надо, как расписывает, - тихо восхити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задаченный Джек остался сидеть в седле и никак не мог решить, каким же образом ответить на столь замысловатое приглаш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гном, похоже, даже обиде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ть может, речь моя показалась недостаточно учтивой благороднорожденному моему? Джек отрицательно замотал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скромные пиры наши презрение вызывают у высокого гостя в сравнении нелепом с его домашними застоль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традальчески втянул ноздрями воздух и услышал тихий шепот колд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окойно, мой мальчик, соберись и отвечай как дол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ли мой невысокий рост причиной служит столь явного небрежения, с грубостью и невоспитанностью граничащего, господину моему близко не соответствующ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сердито сощурился и тихо проры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клоп, сейчас тебе отвечу! Джек на мгновение прикрыл глаза и неожиданно заговорил с гномом таким же выразительным и торжественным стил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лушайся в слова мои, велеречивый наш! Ибо слово короля - золотое слово, и не звучит оно многократно по углам и закоулкам, вес свой теряя. Весьма рады мы приглашению твоему и окажем честь, нам предложенную, и вкусим яств ваших при свете дневном и сиянии лунном, поскольку наслышаны мы о гостеприимстве, о песнях древних и меде вересковом, коему равного нет. Веди же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нд Бреддоуз, дабы увидели все сына достойного народа своего - короля страны чужой в свой дом приглашающего! Физиономия гнома прямо-таки забурела от восхищения. Джек с трудом перевел дух и шепотом спросил у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еск! Ты сразил его наповал! И откуда у тебя это бер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не знаю. Как замкнет что-то в голове, так эти речи из меня и сыпл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типа припад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думывай! - топнул копытом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жек, Сумасшедшим королем именуемый! Доселе не известно было мне имя твое, но учтивость и образованность, Богом данные, навек в сердце моем запечатлелись. Следуй за мной. Да будет наш путь короток и прият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некоторое время все четверо пришли в маленькую деревеньку. Джек оставил колдуна и Вилкинса на окраине по просьбе гномов, так как лошадь и собака, будучи довольно крупными, могли что-нибудь случайно сн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Сумасшедший король под приветственные крики обошел всю деревню. Пока ему представляли все хозяйство гномов, знакомили с почтенными жителями, показывали кузню и медоварню рядом с деревней, был накрыт завтрак на траве. За расстеленными скатертями, уставленными разнообразнейшими блюдами, легко уместились все местные жи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 торжественно поднял кубок Бренд Бреддоуз. - Мы все счастливы приветствовать за нашим столом дорогого гостя и собрата по заговору - Джека Сумасшедшего короля! (Аплодисменты.) Да не оскудеет его доброта, да не иссякнет его мужество, да будет его рука так же крепка, как крепок вересковый мед, выпиваемый нами за его здоровье! (Бурные аплодисменты.) И, кстати, - гном наклонился поближе к Джеку, - почему бы вам не пригласить к нашему застолью ваших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имеете в в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тел сказать, - улыбнулся Бренд, - что нас ведь не обманешь. Мы-то знаем, где заколдованный человек, а где домашнее живот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 - смутился Джек. - Признаться, мы никого не обманываем. Но вы же понимаете, что если они начнут разговаривать при вс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а. Мы и не интересуемся первопричинами. Мы удовлетворены словом вашим и поручительством в том, что они друзья. Окажут ли они честь нам присутствием своим на пиру наш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иди сюда. Лагун, и вас прошу тоже. Нас пре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зарычав, подлете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улыбну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е к вечеру все общество было уже "умиленным" до предела. Гномы ухитрились напоить даже коня, в смысле Лагуна-Сумасброда. Старый волшебник вообще-то никогда не злоупотреблял этим делом, но на этот раз сделал исключение. Надо признать в его оправдание, что пьяны были все! Бренд Бреддоуз вел "научную" и очень "философскую" беседу с колдуном по поводу "ин вино веритас". Сэм в обнимку с Джеком и компанией гномов помоложе хором орали какую-то застольную песню. Веселье и взаимопонимание были полнейш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однялся на ноги и, обведя все общество счастливым взглядом, попытался произнести то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Я прям... каки... таки мне у вас так хорошо! Я приглашаю всех... к себе, в мой королевский дворец! Это не важно, что у меня его пока нет! Это все не важно! Я хочу выпить за моих маленьких, бородатых и... шустрых таких... друзей! Я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как-то тревожно загудела, и вино плеснуло Джеку на гр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мама, свинство какое... - заворчал он, а гномы подозрительно засует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уже тряслась совершенно явственно. Чувствовалась чья-то тяжелая поступь, грохочущие шаги быстро приближ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й-то? - удивленно обратился к Бренду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то? Это - он... - заплетающимся языком проговорил гном, неуклюже пытаясь уползти в верес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 он? - Джек сгреб гнома за загривок и с пьяной суровостью глянул ему в глаза. - Ты тут... че ты говорил про заговор? Я не пьяный, я все п-пом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это вели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го зовут Дибилмэн. Он нас давно допек-а-ет! Вот мы и надеяться смели, что ты, вы... нас от него избав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я? - подозрительно сощур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сам сказал, что ты - Сумасшедший король, - честно признался гном. - А кто же, кроме сумасшедшего, на это п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удивления Джек выпустил Бренда. Он быстренько удрал, а Сэм, оглянувшись вокруг, не обнаружил ни одного гнома. Сбежали все. Через минуту великан был уже на месте. Джек едва доходил ему до колен. Великан был бос, одет в рваные штаны, какую-то безрукавку, а выражение лица имел наитупейшее. Если бы наши герои были трезвыми, то наверняка смылись бы еще быстрее гном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Попались! - Голос великана был хриплый и глухой. - Хана вам 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надо? - невозмутимо ответ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Борзеете, кузнеч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каков хам, а?! - возмутился колдун. - Пришел, нашумел, распугал усю... компа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ему напинать куда следует? - предлож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Собака и кобыла разговаривают?! - поразился вели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не кобыла! - взревел обиженный до глубины души Лагун-Сумасброд. - Я -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 конь! - строго подтвердили Джек и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че? Я ниче! Я че, против,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о-то! А кто ты такой? - Джек вдруг стал суровым и подозритель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 Дибилмэн. Меня так зов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ьфу, постыдился бы жить с таким именем, - фырк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на фиг, - обиделся Дибилмэн. - Ты мне обоснуй. Обоснуй! Не можешь? Значит, ты не п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чай базар! - прикрикнул Джек. - Давай лучше вып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кто такой? - присел велик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Джек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псих,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сих? Сказано тебе - сумасшедший! Иногда у меня... бывают эти... припарки... И вообще, че ты меня зл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не здесь его не зли, - влез Вилкинс. - Я и так злой... т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е пристал? - возмутился Дибилмэн. - Я че, тя трог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жики! - возвысил голос Лагун-Сумасброд. - Че вы треплетесь, как эти... Джек, налей 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еня обидел, колокольня ходячая, - надулс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ы себя выше всех ставишь... Я те выпить предложил? Скажи - предложил? Те че, выпить с нами запод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че? - смутился великан. - Я ниче. Ну, давай вып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откупорил бочонок с бренди, и великан осушил его одним ма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ан! - обратился он к Сумасшедшему королю. - Я тя уважаю. (Гномы, появившись из ниоткуда, быстренько подкатили другой бочонок.) И собаку твою тоже. И коня. Конь! Я тебя уважаю. Че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 хочу объяснить, - закивал колдун, - мы тут... Вообще-то мы не те, за кого нас принимают... Ну ты меня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я понимаю, - грустно подтвердил Дибилмэн. - Я сам такой. Они все, - он стукнул себя в грудь, - меня боятся... убегают... А я, может... Я добрый, может, а ну их на фиг! Щас что-нибудь поло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решительно запретил Джек. - Я тя тоже уважаю. На фиг ломать - давай веселить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сонно ответи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тебя! Спи, братан. Дибилмэн, нали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 утром Джек встал с тяжелой головой. Все вчерашнее казалось диким сном. Сэм, завернувшись в скатерть, мирно храпел под кустиком. Метрах в пятидесяти от него, раскинув руки и ноги, дрых Дибилмэн. Лагун-Сумасброд уже встал, похоже, даже похмелился и чувствовал себя молодцом. К Сумасшедшему королю подошла целая делегация гномов. Главенствовал все тот же Брен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родный господин наш, хвала тебе! Избавил ты нас от врага докучлив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вы его опоили, негодяи? - похолоде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ый лучший эль, бренди, вересковый мед подставляли мы великану этому. И ныне спит он сном правед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еня за что благодарите в таком случа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 поразились гномы. - Да ведь не увлеки ты его беседой искусной, на языке ему понятном, ох и натворил бы бед стоеросовый наш! Однако в пьянстве своем и грехах он каялся, и другом нашим назывался, и помогать нам обещался всячески, как просп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 Джек потер лоб, - Слушай, Бренд, будь другом, - голова раскалы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ном кивнул и через минуту явился с кувшином холодного пива. Пока Сумасшедший король принимал "лекарство", Бренд живописнейше рассказывал о прошедшей ночи. Джек с ужасом слушал, как они с Вилкинсом устроили купание лошадей, обливая колдуна пивом. Как Дибилмэн с Джеком убедили Сэма в том, что он "часы с кукушкой", и бедный пес пытался прогавкать двенадцать раз, но трижды сбивался со счета. Как они все трое решили покататься верхом и пытались сесть на вдрызг пьяного коня при полном его согласии. Как Джек увидел Трех огромных вшей в пышной шевелюре великана и гонялся за ними, кидаясь пустыми бутылками, причем многократно промахиваясь. Как Сэм пел неприличные куплеты про любовь, да такие, что Дибилмэн от смущения стал красным, как индеец, и все пытался прикрыть ладошками дыры в штанах на заднице. Как Лагун-Сумасброд спьяну поклялся избавить великана от перхоти, а в результате довел до полного облысения, и как волосы восстанавливали обратно. Как...</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 это за одну ночь? - страдальчески прерв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если бы это все! - возбужденно подпрыгивал гном. - Мы уже лет сто так не веселились. Да теперь вы самые желанные гости на Вересковой пустоши! А гномы, что бы о нас ни говорили, умеют ценить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удню Сумасшедший король, Сэм и колдун, торжественно простившись со всей деревней, отправились в путь. Дибилмэн еще спал, а будить его не решались. На память о вчерашнем застолье Вилкинсу преподнесли роскошный кованый ошейник из чистого золота, богато украшенный драгоценными камнями. Лагуну-Сумасброду - жидкость от слепней и мух, а Джеку достался великолепный кубок, искусно вырезанный из хруста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се-таки молодцы эти гномы, - задумчиво начал Сэм, когда друзья отправились в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чку провели веселую, - признался Джек. - Я это надолго запомню. Лагун, будьте добры, сдерживайте меня, когда я п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спокоен, мой мальчик. В молодости я знавал такие пьяные дебоши, в сравнении с которыми вчерашний - просто встреча двух школьниц с яблочным соком. Мы все изрядно расслабились. Надо держаться постр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еще доведется? - мечтательно пробормотал Сэм. - Слышь, Джек! А кто это придумал, что гномы - мелкие сквалыги, жадины и вред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шь! - твердо ответил Джек. - Ни одной глупой шутки с их стороны за всю ночь. Я готов поруч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еши, - хохотнул колдун, - посмотри-ка на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акое? - завертелся пес. - Мама! Паразиты, жулики, аферисты! Обокрал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кошный золотой ошейник на глазах пораженного Сэма таял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озорили! - тонко взвыл ученик колдуна. На шее гордого пса красовался свадебный венок невесты, украшенный цветами и яркими лентами. Джек и черный конь дружно расхохот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м еще, что вам досталось, - обиженно бурк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он прав. Проверю-ка и я свои подарок. Джек сунул руку в седельную сумку и вытащил хрустальный кубок. Тот начал медленно таять в воздухе, и вот в руках Сумасшедшего короля лежал обычный деревянный бокал, гладко отполированный, но самой скромной работы Сэм фыр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йся, король, - предупредил колдун. - Поднеси этот бокал ко р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однес его к губам и сделал вид, что собирается пить. В тот же миг бокал наполнился чистой родниковой вод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да! Вот так гно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вой подарок я рассмотрю позже. Сейчас в нем нет нужды, - ухмыльнулся Лагун. - Вот ведь забавные существа. Друга без подарка не отправят, но и возможность пошутить не упустят. Нам еще самые безобидные шуточки достались. А вот одному куп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и Вилкинс заслушались. За разговорами путники и не заметили, как пролетел день и стали сгущаться сумерки. Пришлось сделать остановку.</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Джек.... Да проснись же! - Ночью серый пес яростно растолкал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Враги... г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хо! Лагуна разбудишь. Слушай, я спросить хотел: вот сумасшествие - это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асшествие - это когда ненормальная собака будит тебя посреди ночи с идиотскими вопросами! - несколько раздраженно ответил Джек и перевернулся на другой б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мгновенно надулся и обиженным тоном прошип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от ты как! Упрекаешь, да? Уже и не потревожьте его величества! Я тут сон и аппетит потерял, все думаю, анализирую, как вернуть ему память, а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ты придумал? - тут же проснулся Джек, но Вилкинс демонстративно повернулся к нему сп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Да ладно тебе, не серд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что? Я ничего. Спи себе спокойно. Впредь буду умнее: запишусь к тебе на прием и постараюсь подать прошение в письменном ви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спросонья нагрубил. Ну, хочешь извин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я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 чем пробле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одна гипотеза... - Серый пес обнял Сумасшедшего короля за плечи и нос к носу заговорщицки прошеп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так же шепотом спрос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особ вернуть тебе память. Только не шуми Христа ради: проснется старик, он же ни в жизнь поэкспериментировать не даст - запилит наставлениями. В общем, все гениально просто. Слушай сюда... Помнишь, как Лагун в самом начале дал тебе понюхать волшебного па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Смутно, но пом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было п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сскажу. - Вилкинс гордо выпятил грудь и прошипел в самое ухо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дарил тебя ложкой-мешалкой по затылку, и ты образум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удара я не помню. Ну а идея-то в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 - ни при чем! - наслаждаясь произведенным эффектом, объяви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дар кленовой ложкой по затылку послужил тем необходимым шоком-стрессом, который и вернул больному рассудку трезвый взгляд на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ероятно! - почесал за ухом ошеломленный Джек. - Значит, вследствие удара... Может быть, у меня замкнулась какая-то цепь в мозгу и прямое физическое воздействие оказалось единственным выхо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Ты все разложил по полочкам. Ну так что? Попробу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попробу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пошли мне терпение на этого недоумка!.. - страдальчески закатил глаза Сэм. - Твое лечение, конечно! Я думаю, что если еще раз стукнуть тебя как следует - например, по лбу, - то память вер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не уверен... - пошел на попятную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давай проверим! Чем мы, собственно, рискуем? Лишней шишкой. А что выигрываем при удачном эксперименте? Полное возвращение памяти и созн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Я готов, - подумав, реши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е события развивались очень быстро и динамично. Серый пес нашел подходящую палку, Джек встал на колени. Бац! Палка с хрустом переломилась попол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заменим. - Вилкинс удрал прочь, а "пациент" делал безуспешные попытки подняться после сокрушительного удара. Джек уже встал на четвереньки, как вдруг новый удар в лоб опрокинул его на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Вернулась память? - заботливо подкати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цвели кашт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брошенном са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ожиданно начал декламировать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сперимент не удался. Он опять рехнулся. Что ж, это тоже результат, - философски заключил Вилкинс. - Значит, возвращение его на прежний уровень достигается ударом по затылку. Сейчас все поправ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последующего удара Джек оправился не ско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лучилось. Ладно, ложимся спать. Завтра ночью повторим еще раз. А что ты там ищ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ю палку, - сквозь зубы процед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 искренне удиви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ару минут Лагуна-Сумасброда разбудил странный шум. По залитой луной поляне носился верещащий Сэм, преследуемый Сумасшедшим королем, яростно размахивающим какой-то хворост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вится молодежь..." - сонно подумал черный конь и опять задремал.</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черный конь с некоторым удивлением отметил огромную шишку, украшавшую упрямый лоб Сумасшедшего короля. За завтраком Сэм и Джек держались довольно натянуто, так что в конце концов Лагун-Сумасброд потребовал отчета о ночных приключениях. Оба героя рассказали все, насыщая историю подробностями и деталями каждый в свою пользу. Старый волшебник понял, что вот-вот умрет со смеху. Так бы оно и случилось, если б он продолжал пребывать в человеческом образе. А так колдун просто ржал, как лоша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ушки, похоже, вам придется записаться в бродячий цир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 тот, что ли? - буркнул пес, махнув хвостом на сев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вдалеке, тащились две повозки, запряженные крепкими пони. Потрепанные фургончики были аляповато раскрашены яркими красками. Пожилой мужчина, привстав на козлах, приветливо помахал рукой Джеку, направляя своих пони в его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может, и впрямь расширить их труппу на одну гениально дрессированную собаку? Вот бы денег огребли... - мечтательно протя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й конь что-то прикинул и подтвер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лкинс прав. На определенное время нам было бы не худо затеряться в толпе ярмарочных балаганов. Никому не придет в голову искать короля в цир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король - сумасшедший? - съязвил пес. Джек хотел было отвесить ему подзатыльник, но не успел: фургончики бродячих артистов уже поравнялись с н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юный друг, позвольте приветствовать вас в этом глухом захолустье. Мое сценическое имя Кронштерн Блин-Бельмовский! Я комик и трагик, актер и артист, танцор на проволоке и укротитель диких животных, жонглер и фокусник, лекарь и предсказатель, чревовещатель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Странствующий рыцарь, - едва успел вклинитьс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а бросил поводья, спрыгнул с козел и склонился перед Джеком в шутовском покл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ростите мой вольный тон, сэр рыцарь. Я никак не привыкну к тому, что о человеке нельзя судить по его одежде. Как видно, судьба обошлась с вами несправедл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замок сгорел, земли захвачены, братья убиты, а все богатство - лишь добрый конь да верный пес, - не моргнув глазом поддержал игру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фургончиков вышли люди: две женщины средних лет, трое мужчин-акробатов и одна девочка лет восьми. Они обступили наших друзей, завязалась оживленная беседа, так что через час бродячие актеры двинулись вперед, расширив свою труппу на три души. В пути Джек осторожно расспрашивал болтливого циркача о городах, селах, обычаях местных жителей, а самое главное - не пропадал ли где-нибудь в последнее время король. К несчастью, все короли сидели на своих законных тронах и вакантных мест не ожид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ечеру фургончики доплелись до какой-то запущенной деревеньки. Кронштерн Блин-Бельмовский решил дать представление. Полчаса спустя перед деревенскими жителями было развернуто настоящее праздничное зрелище. Акробаты кувыркались, ходили на руках и строили "пирамиды". Женщины жонглировали горящими факелами, а маленькая артистка ходила по туго натянутому канату. Руководитель труппы раскрасил себе лицо, надел парик и всех смешил, как заправский клоун. Сэм с Джеком вышли под занавес и тоже дали жару. Серый пес прогавкивал любой счет, садился на шпагат, шел вприсядку и вообще вытворял такое... Успех был невероятным! Им набросали кучу медяков да плюс четыре серебряные моне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здесь не нравится, - упрямо пробормотал черный конь, когда все закончилось, а циркачи разместились на ночлег посреди постоялого дв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не так? - Джек расседлал колдуна. - Черных упырей не видно, да и новые наши спутники вроде бы порядочные лю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 мой, я ведь неплохо знаю окрестности. Здесь не должно быть никакой дерев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а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ставит меня в тупик. Обрати внимание - не слышно собачьего лая. Где ты видел деревню без собак? Согласись, что это насторажи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 согласился Сумасшедший король, - А кстати, где сам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лкинс с трудом переносил вынужденное бездействие. Слоняющегося по двору пса заметила девочка-артистка и поманила к себе. Она угостила его куском хлеба и ласково потрепала за ухом. Сэм и размяк. Он с наслаждением повалился на спину, позволив счастливому ребенку почесать пузо такой большой собаке. Но вскоре девочку позвали гимнасты, и серый пес неспешно потрусил на поиски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ретили его насторож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ты был, бездель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шал воздухом, любовался луной, сочинял стихи о смысле бытия, - огрызну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ерзи! - прикрикнул колдун. - Ты что, не чувствуешь опасности вокруг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ну чего он ко мне при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я так понимаю, что место, где мы остановились, не указано на карте. Значит, его вроде бы и нет. Однако где же тогда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и, так не бывает. Это вам не Деревня Мертвых из Северных окра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расскажи! - потребовал Лагун-Сумасброд, а серый пес, почесав за ухом, улегся поудобнее и снизошел до отв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 из моих... скажем, знакомых как-то нашептала мне эту страшную историю, так я потом полчаса заснуть не мог. Зато вовремя услышал, как ее отец с дубиной поднимается по лестнице. Он думал, что я сп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ради Бога, не отвлекайся! - попросил Джек. Пес кротко вздохнул и продолж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говорила, что далеко на Северных окраинах в давние времена стояла обычная деревня. Там жили суровые, Зажиточные люди, исправно посещающие церковь, но сердца их очерствели. Как-то в деревню забрели путники и попросили хлеба. Жители посмеялись над ними и спустили с цепей собак... Раскормленные псы разорвали нищих. Священник в ужасе проклял деревню и покинул те места. Через год случился неурожай, за ним - мор, потом - засуха, волной прокатились пожары. Озверевшие от голода и бедствий люди стали поедать друг друга, пока вся деревня не превратилась в одну большую моги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утковато... - кивнул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ще не все! - продолжал нагонять страху пес. - Господь не простил их. Деревня Мертвых исчезала и появлялась вновь, наводя ужас на весь Север. Ее жители заманивали к себе одиноких путников и причащались их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которых негроидных народов это введено в почетную традицию, - наставительно добавил черный конь. - Они полагают, что теплая кровь пленника может заставить отступить болезнь и старость. Но с медицинской точки зрения это абсолютная чу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все это бабушкины сказки. Во-первых, потому, что Деревня Мертвых появляется далеко на Севере, а во-вторых, потому, что это вообще выдум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тягуче и одиноко прокричала ночная птица. Вслед за криком в домах погасли огни. Погасли у всех сразу, словно черная лапа ночи мгновенно накрыла весь свет вокруг. Даже луна спряталась за тучи. Серый пес демонстративно улегся калачиком у ног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дохни и ты, мой мальчик. Я тут посмотрю, есл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он не шел к Сумасшедшему королю. Повинуясь какому-то необъяснимому чувству, он начал собирать ветки и раскладывать большой кост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ишься, да? - сонно хихик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чего! Что я, оживших мертвецов никогда не видел? - в тон ему ответ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е время для шуток!.. - неожиданно изменившимся голосом оборвал их колдун. - За нами при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ночлега бродячих артистов быстро окружили люди. Те же самые жители деревни, кто еще два часа назад радостно смеялся и бил в ладоши. Здесь были все взрослые мужчины, старики, женщины с детьми, но теперь их лица ничего не выражали, а пустые глаза светились красным огнем. Нападение было так профессионально организовано, что Джек с друзьями даже не успели закричать "Тревога!". Когда Сумасшедший король рванулся к ближайшему фургону предупредить Кронштерна Блин-Бельмовского, он с ужасом увидел струйку крови, стекающую по колесу. Циркачи были вырезаны во сне! Джек замер, сраженный кошмаром и безысходностью этой н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детский крик разорвал тишину. Сэм бросился вперед и вырвал из толпы красноглазых убийц девочку-гимнастку. Бедный ребенок почти потерял сознание, и серый пес, положив ее на траву, так грозно зарычал, что Джек очнулся. Он выворотил оглоблю и сделал шаг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усть все силы Зла попробуют защитить вас!</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было трое против сотни. Каждый житель держал в руках что-нибудь острое: нож, топор, ножницы, шило... При свете вышедшей из-за туч луны четко виднелись трупные пятна и куски сгнившей плоти на лицах нападающих. Но атаки не последовало: десять оживших мертвецов просто окружили Джека с друзьями, а остальные принялись стаскивать в кучу тела несчастных артис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удирать отсюда! - уверенно заяв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полезно! Очень своеобразная структура колдовства, - пояснил чародей. - Мы можем свободно перемещаться в пределах деревни, но энергетическое поле не выпустит нас за ее околицу. Пространственно-временные функции искажения реаль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придется драться! - реш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то время - да. Но они уже мертвы. То есть мы можем сбить их с ног, но убить вторично практически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лагал, что мы сможем использовать более эффективные средства, чем дубина, - вновь обратился к Лагуну Сумасшедший король. - Неужели их нельзя как-то остано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жечь всех - и пепел по вет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лчи, недоумок! - оборвал пса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жечь! Это старый добрый способ борьбы с нечистью. Лучше не придумаешь. Лагун, не сдерживай мою здоровую инициати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жище, их все равно не меньше сотни, - вмешался Джек. - Ты думаешь, они встанут в очередь и позволят себя сж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ю, что ты будешь их бить оглоблей по голове, а я - стаскивать в кучу, потом и запалим. Ты король или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 король, то не должен бояться выходить один против сот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наешь, не все короли иди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знаю...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вы, оба! - прикрикнул Лагун-Сумасброд, топнув копытом. - Кончайте диспут, у меня и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конец деревенские жители решили, что настала пора разделаться и с последними живыми душами, наши герои были во всеоружии. Картина, при всем ее трагизме, была довольно забавной. На черном коне сидел Джек Сумасшедший король, у него за спиной - серый пес с девочкой в лапах. Ребенок настолько верил своему мохнатому защитнику, что совершенно успокоился. Четыре копыта коня располагались в центре пентаграммы &lt;Пентаграмма - пятиугольник. В средние века считалось, что его изображение предохраняет от нечистой силы.&gt;. Колдун нараспев произносил заклинание. Сэм шепотом переговаривался с Дж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умаешь, у этого старика что-нибудь полу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Он же великий колдун, и я не понимаю, почему ты относишься к нему с недовер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ты знал его столько времени... Лагун - неплохой старик, но брюзга, материалист, ни капли романтики. Каждый раз, когда приходили на меня жаловаться обманутые мужья, он на полном серьезе проверял у них на голове наличие рог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ну не при ребенке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Господи... Малышка, не обращай внимания на болтовню взрослой собаки. Ну-ка заткни 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послушно прикрыла ладошками уши и на всякий случай зажмурила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адающие до предела сузили кольцо, еще секунда... Но в этот момент колдун закончил заклинание. Рисунок пентаграммы вспыхнул синим пламенем. Яркий свет ударил в красные глаза деревенских жител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все... - заключил Лагун-Сумасброд. Вокруг черного коня суетливо бегали маленькие, не выше трех сантиметров, ожившие мертвецы. Все население Деревни Мертвых пропорционально уменьшилось, и друзьям пришлось потратить минут пятнадцать на то, чтобы переловить всех и посадить в мешок. Потом Джек навалил на мешок хворосту и запалил кост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еще нужно куда-нибудь пристроить девочку, - напомнил Лагун-Сумасброд, когда утром вся компания пустилась в путь. Маленькая гимнастка была сиротой, в труппу ее взяли акробаты, нашедшие полуголодное дитя в одном из мелких городишек. Теперь у нее не было никого. В ближайшей деревеньке Джек зашел в дом священника и имел с ним долгий разговор. Сэм терпеливо ждал снаружи, потом, оставив девочку на попечение черного коня, пнул лапой дверь. О чем они там говорили, никто не знает. Но в результате священник удочерил девочку и обеспечил ей такое великолепное образование, что окружающие диву да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ого не понимаю: если это действительно Деревня Мертвых, то как она с Севера попала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ложно объяснить, мой мальчик. У меня такое впечатление, что Зло активизируется везде, где мы появляемся. Это, в свою очередь, наводит на две занимательные версии: или мы очень уж святые, в чем я лично сомневаюсь, или кое-кто объявил охоту именно на нас, а куча желающих попросту включилась в эту травлю. Какой вариант тебе более подходит, Джек?</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 вела их через пустынные поля, маленькие перелески к синеющей вдали одинокой горной гря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 вершины" называется это место, - объяснил Лагун-Сумасброд, - Там и живет ведун Герберт. Давненько не бывал я в этих кра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дуна прервал гул копыт. Джек обернулся и невольно вздрог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ные всад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ближайшего леска вылетел зловещий конный отряд. Он быстро приближался к беглец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рать не успеем, - отрицательно качнул гривой старый волшебник. - Будем стоять насмер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Они же ищут меня, - быстро предположил Джек. - Лошадь и собака никого не интересуют. Значит, мы сможем обмануть их. Пусть возьмут меня в плен, а ноч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ты и п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за! - рыкнул Сэм. - Без твоего этого... электричества... так вроде? У нас один нож на тр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шено. Джек, сдавайся. После выкрутимся. Мне и самому не в радость рукоприкладство: я по природе гумани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чно, - подтвердил ничего не понявший пес. - Он такой: уж если врежет - с ног долой и уши врозь! Профессиональный гумани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 хотел было высказаться по поводу Сэмовой глупости, но не успел. Черные всадники окружили 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ы? - Начальник отряда ткнул пальцем в сторону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 всадники ничем не отличались от предыдущих: те же черные плащи, глухие забрала, длинные мечи. Однако... сбруя у лошадей была не в пример богаче. Роскошные парчовые потники, золочение поводья, серебряные подпруги и подковы. Вместо простых черных мечей - богатые золотые рукояти великолепных клинков в сафьяновых нож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же их так разукрасил?" - задумался Джек, а вслух отв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ин. Хочу поступить к кому-нибудь на служ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вое и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из Аспр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лжешь. - В голосе всадника не менялась ни одна нота. - Твое имя Джек по прозвищу Сумасшедший король. Ты убил наших людей. Нам нужна твоя го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уговорили. Сд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понял. Только твоя го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нахмурился. Планы рушились на глаз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дун и его ученик умрут вместе с тобой. - Всадник впервые улыбнулся. - Мы все знаем о тебе. Глупые гномы помогали вам. Но они откупились. Пока пусть жив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Лагун и Сэм мрачнели с каждым сло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 угрожающе прошептал Джек, - гуманизм побоку, а, кстати, как умирают коро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ою, - задумчиво ответил колдун. - Как герои или б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х перекусаю! - уверенно заявил Сэм. - Я сегодня страсть какой злой, будут потом всю жизнь прививки от бешенства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 тем всадники вынули из ножен свои роскошные мечи, и голубая сталь молнией блеснула на солнце. По знаку своего командира они медленно сужали коль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йте их! Госпожа смотрит на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иг... Трудно сказать, кто удивился больше. Вилкинс катался по земле, оглушительно хохоча и радостно взвизги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 да гномы! Ай да молод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 тихо хихикал, а Джек смеялся до слез, уткнувшись лицом в жесткую гриву колд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е упыри тупо глядели друг на друга. Их великолепные мечи быстро растаяли в воздухе, и у каждого всадника в руке оказалась прекрасная белая роза на длинном стебле. Изумительный аромат разлился вокруг. Упыри, похоже, были в полной растерянности. Меж тем взрыв смеха грянул с новой силой: седла и вся упряжь, подаренная гномами, стали меняться на глазах. Седла обернулись легкими кружевными подушечками, подпруги - тончайшими брабантскими кружевами, поводья - ленточками, а серебряные подковы - белыми тапочками! Если бы упыри могли сгореть от стыда, то вокруг троих друзей все было бы усыпано пеп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ли говорить, что при первом же движении всадников подпруги тут же полопались, седла съехали лошадям на брюхо, и нападающие закувыркались на земле. Джеку с компанией грозила явная смерть... от смеха! И надо всей этой сценой, полной ярости и веселья, воплей и хохота, слез и проклятий, оглушительно зарокотал бас великана Дибилмэ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 наших бить?! Оборзели, сявки? На кого лапку поднимаете, в натуре?..</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пырями Дибилмэн расправился быстро - просто хватал и запузыривал куда подальше. При его росте и силе черные бедолаги долетали аж до Жуткого леса, если, конечно, в пути не сталкивались с какой-нибудь массивной птицей. Рыжие лошади дунули в разные стороны, и гоняться за ними не имело смысла. Великан предпочел еще немного похохотать вместе с честной компан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теперь расскажи толком, как ты здесь очутился, - едва отдыша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 Вовремя, да? - довольно хмыкнул Дибилмэн. - Это все гномы. Мелкие, а такие деловые, шустрят не переставая. Разбудили, на фиг! Иди, говорят, там нашим крутые разборки чинят. Я че? Я по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 обиду будь сказано - спасибо, братан! - торжественно влез в разговор Вилкинс. - Мы тут без тебя, в натуре... Ну не в кайф,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ты, - засмущался великан, краснея от похвалы пса, - Будут приставать, ты мне стукни - враз завя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тано! - кивнули Сэм с Дж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ешились... - тихо проворчал колдун. Дибилмэн проводил друзей до самой гряды. Там они простились, еще раз поклялись в вечной дружбе и обменялись памятными подарками. Джек отдал великану свой нож, а Лагун-Сумасброд увеличил его до нужных размеров. Дибилмэн долго рылся в карманах, выгреб кучу разного хлама и отыскал в ней крупный фиолетовый камень, пульсирующий слабым синим пламе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ледство. От мамы... - застенчиво объяснил он. - Бери, на фиг... Если со мной что случится, эта штука даст знать. Нагревается, что ли, или еще че... Не знаю, в натуре, не провер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прятал камень в карман, и вскоре троица тронулась в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ужно подняться на эту вершину. Тропинка здесь, - час спустя сказал колдун. - Жилище Герберта на самой верхушке г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Туда еще пилить и пилить, - вздох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думаете, Лагун, этот Герберт вообще примет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 одной стороны, он - известный воин и предсказатель и обычно не отказывает в помощи. С другой стороны, это капризный, вздорный и драчливый старик! Его хлебом не корми - дай поруг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наша встреча во многом зависит от того, с какой ноги он вста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Джек, - кивнул колдун. - Кстати, нам с Вилкинсом лучше изображать обычных животных. Говорить будешь 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Я должен попросить его вернуть мне пам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подтвердил конь. - И ничего больше. Герберт выполняет только одну прось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задумался. Вернуть память - это было его главным желанием. Однако и подучиться владеть оружием тоже не мешало бы. Если, конечно, не врут, то ведуны - известные воины. И еще... один из черных всадников кричал: "Госпожа смотрит на вас!" Наверное, это важно. Размышления Джека прервал пронзительный боевой вопль.</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ерек тропы стоял худой длинноногий старик в черном балахоне. Вытянутое лицо, длинные усы и жидкая бородка придавали ему сходство с козлом. Из-за плеча торчала рукоять короткого меча. На голове красовалась роскошная лысина, но уцелевшие по бокам и на затылке волосы спускались белыми прядями по спине. Старик, подбоченясь, уставился на Джека и безапелляционно зая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аливай отсюда, да поживее! От удивления Сумасшедший король даже не успел обидеться, а противный старикашка заорал еще стр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говорю, балбес на драном мерине с блохастым псом! Мотай отсюда, пока ноги це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такого приема раскрылась пасть даже у Вилкинса. Джек собрался с духом и как можно спокойнее объясн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щу ведуна Герберта. У меня дело личного характера. Не могли бы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человеческих слов не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ищу ссоры, - все еще терпеливо отвечал Джек. - Если вы не знаете, где найти лорда Герберта, то позвольте нам идти своей доро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шь ты какой вежливый! - ехидно запричитал старик, - Сразу видно, что культурный, интеллигент паршивый! А Герберту до вас дела нет, он нынче в депресс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уберешься ты или нет? Я тебя уже третий раз предупреждаю, не уйдешь - я этого пса на шарфики перемот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дорный старик! - не выдержал Сумасшедший король. Он до последнего момента держал себя в руках, но всему же есть предел. - Не загораживай мне путь, я не хочу позорить твои седины оплеух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Что, драться решил с дедушкой, крыса тыло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скал Герберта, чтобы он выполнил одну мою просьбу. В этом ведуны не могут отказать. - Джек спрыгнул с седла и двинулся к старцу. Он уже понял, с кем имеет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чно. А чего же ты, дурак, кретин, дубовый до безобразия, от него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лание у меня одно, - тихо зарычал Джек, - хочу померяться с ним сил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чок впервые глянул на него с неподдельным уважением. Сэм было заворчал, но колдун толкнул его копытом, приказывая мол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с, маменькин сынок... Ну-ка попробуй, вдарь! Давай, давай, лопух деревенский! - подзадоривал старик, удивительно легко подпрыгивая вокруг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сухонькие кулачонки буквально вспарывали воздух, и Сумасшедший король очень скоро получил два тяжелых удара в грудь. Джек прекратил бесполезное махание руками и замер, как статуя, стараясь лишь прикрывать наиболее уязвимые места. Агрессивный дед между тем нападал, ни на минуту не сокращая темпа, то подскакивая как мячик, то бодаясь, то пинаясь, то изображая неизвестных Джеку страшных животных. В какой-то момент он казался вдрызг пьяным, но так точно бил ногами, что едва не сломал Джеку руку. Никаких признаков усталости у старика не наблюдалось. При этом он ни на минуту не переставал руг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ван, висельник, идиот, уголовник, каторжник, скотина безмозглая, башка с опилками, лепешка коров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ростые ругательства стали постепенно иссякать, старику пришлось придумывать новые, и он несколько отвлекся. Это его и сгубило! Стальной кулак Сумасшедшего короля с удивительной точностью нашел нос противника, отправив оного в глубокий нокдаун.</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должно быть сты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я не хот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о себе воображаешь, дубина стоеросовая?! Бить пенсионера?! Стыд! Срам!! Поз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но он сам этого добивался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мог его убить! Хоть это тебе ясно? О святой Августин, укажи место, где бедная собака может провести остаток своих дней, скрываясь от жгучего стыда! И это мой воспитанник? Бьет дедушек по носу и утверждает, что они от этого просто счастливы?! Благодетель к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 а он... у меня рука вон почти не действует и синяк под гл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ейчас еще и я добавлю в воспитательных цел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мальчик мой, - пришел на выручку Лагун-Сумасброд, - брызни-ка в лицо этому гладиатору, глядишь, и оживет. Нет, нет... Из той бутылочки, что подарили гно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ослушно развязал седельную сумку, извлек глиняную бутыль и, откупорив пробку, поднес к лицу бессознательно лежащего старика. В тот же миг ноздри старца затрепетали, глаза вытаращились, а остатки волос, казалось, поднялись дыбом! Только что лежащий пластом дед с истерическим воплем вскочил на ноги и одним махом взлетел на верхушку одинокой сосны, растущей рядом. Ошеломленный Джек автоматически заткнул бутылку и вопросительно глянул на колд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атырный спирт! - хихикнул тот и весело закри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зай, Герберт! Мы к тебе в гости! Надо признать, ты так же любезен, как и в прежние врем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сяча чертей! - взвизгнул старик. - Лагун-Сумасброд! Это ты, старый хры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жен твоей проницательностью. Да, я собственной персо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этот молодой охлам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ль, ищущий свое королев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т коврик для бло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Сэм Вилкинс! - обиженно взревел пес. - Лучший ученик этого мага, а также друг и наставник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рберт, - представился старик, спрыгивая на землю. - Я рад вам, господа. Простите, если что не так, - у меня депресс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акой почве? - поинтересова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вь... - вздохнул старик, жестом приглашая всех следовать за 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лище Герберта было еще более скромным, чем у волшебника: естественного происхождения пещера в горе, грубый очаг, медвежья шкура, занавешивающая вход, охапка соломы вместо постели, несколько книг, оружие - вот, пожалуй, и все. Хотя нет. На оружии стоило остановиться отдельно. Три огромных меча из серебристой стали, покрытые рунами, с зеркально отполированными лезвиями. Один двуручный меч, почти в человеческий рост величиной, с рукоятью, украшенной янтарем и черным лезвием без всяких следов заточки. Он мог бы казаться деревянным, но какая-то волна мощи исходила от него, давая понять, что перед вами грозное оружие возмездия и судьбы. Потом несколько разнокалиберных палок из пород неизвестных деревьев, стальной лук с двумя колчанами зеленых стрел и пояс с метательными ножами. В общем, арсенал был внушитель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чаге билось пламя. Когда ужин подошел к концу, Герберт торопливо выслушал Джека, обещал подумать о его деле завтра и, прихватив в уголок упирающегося Сэма, стал рассказывать ему историю своей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долго, - кивнул Джеку колдун. - Я слышал эту историю уже раз семь, но Герберт каждый раз вспоминает новые детали и подроб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ернет мне пам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удно сказать. Он действительно неплохой маг. Все эти словечки - сор, не обращай внимания. Завтра он возьмется за тебя всерь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ерю. - Джек вздохнул. - Быть может, мне следует выручить Сэма? Он, похоже, тихо дуреет от этого замечательного расск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надо. Герберт давно никого не видел, ему нужно выговориться. Прости старику эту слаб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почувствовал, как сон обволакивает его, а монотонное бормотание Герберта так убаюкив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а она мне говорит: "Гербертуля!" Нет, представляешь? Нежно, певуче так: "Гер-бер-ту-ля-я-я!"</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к был ранним. Сэма разбудить не удалось. Их беседа с ведуном закончилась где-то за час до рассвета, когда бедный пес просто свалился и уснул, так и не узнав конца этой драмы. А Герберт удовлетворенно потянулся и взялся за приготовление завтрака. Когда все наелись, ведун, не откладывая дела в долгий ящик, объявил совещание по вопросу Сумасшедшего короля открыт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ка, орясина, встань-ка на этот камушек. - Герберт обошел вокруг Сумасшедшего короля, скептически оглядев его со всех сторон. - Ха! Лагун ведь не ошибся! Действительно король! Настоящий король от макушки до пяток. Ни капли посторонней крови! В наше паршивое время это такая редкость! Так, а что у тебя, щенок косолапый, в кармашке? - Он ткнул Джека в гр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нь, - несколько удивился Джек. - Подарок на память от великана Дибилмэ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жи! - потребовал ведун. - Знакомая техника. Значит, сам подарил? Собственной ру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Джек с раздражением выхватил камень у старика. - Я обычно не лгу! Дибилмэн говорил, что по камню я узнаю, когда с ним случится б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хихикнул Герберт. - Только он и сам не знал всех свойств своего подарка. Так вот, если в беду попадешь ты, то он об этом узнает еще быстрее. Можешь пользоваться, когда приспичит. Ладно, пока все. Продолжим вече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как только зажглась первая звезда, ведун вывел всю компанию на вершину горы и стал готовиться к какому-то ритуалу. На вопросы любопытного пса он отвечал такими страшными ругательствами, что Сэм предпочел не лезть не в свое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берт подвел Джека к плоскому камню, лежащему на вершине, и приказал встать на него. Джек подчинился, удивившись про себя странной теплоте камня. Об него можно было греть руки. В землю перед Сумасшедшим королем были воткнуты два серебряных меча. Третий - черный меч - старик поставил за его сп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и молчи. Не делай ничего и запоминай все, что увидишь. Пон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кивнул. Страха в его душе не было, но тело слегка знобило то ли от холода наступающей ночи, то ли от возбуждения и надежд. Когда над рукоятью черного меча вспыхнула бледно-зеленая звезда, ведун поднял вверх руки и стал нараспев читать заклинания. Лезвия серебряных мечей мягко засветились в быстро наступающей темноте. Голос Герберта становился все пронзительнее, незнакомые слова звучали торжественно и грозно. Чувствовалось, что ведун призывает страшные си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уже не ощущал своего тела, он был всего лишь молекулой, безумно носимой по вселенной дикими ветрами Хаоса. Исчезло все. Пропал старый ведун, ушли конь и пес, растворилась ночь, а сознание Джека наполнилось образами. Перед его внутренним взором мелькали люди, города, здания - складывались, как кусочки цветной мозаики, в многоплановые полотна. Война... Кровь... Руки, грозно вздымающие меч, гнедой конь с арбалетной стрелой в шее, штандарт, изображающий золотого дракона на голубом поле, и ощущение невероятной усталости, перекрывающей ярость боя. Дворец... Гобелены на стенах, факелы, отблески огня на рыцарских латах, поджарые охотничьи псы, густое вино в высоких бокалах, молодой человек в серебряной короне, очень похожий на Джека... Женщина... Боже, какая прекрасная женщина! Удивительно глубокие глаза, бархатные, без блеска, жемчуг на шее, тонкие пальцы с массивными перстнями... Свечи, странный томящий запах, крики, какая-то страшная тварь, бросившаяся на спину... Одиночество... подземный ход, всадники в черном, бегство, ветки хлещут по лицу, дождь, молния, черные глаза на неподвижном лице... Темнота... Ярость... Боль... Снова одино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роснулся утром. Сгорбленный Герберт шевелил палкой угли костра. Колдун задумчиво стоял поодаль. Сэм ткнулся мокрым носом в щеку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ты? Все в норм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 Джек потер лоб. - Но я... я не знаю. Простите, Герберт, но я по-прежнему ничего не пом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спомнил все, что мог, - устало ответил старик. - Мы видели это! На большее я не способен. Ты найдешь себя сам. Мы еще об очень многом погов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мы задержимся здесь? - удив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има в этих краях наступает быстро... Колдун и Сэм согласно кив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НИГА ВТОР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ней весной на дороге, идущей из Трехгорий, показался всадник на черном коне с большой серой собакой, бегущей р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четыре долгих месяца с тех пор, как трое путников попали в гости к старому Герберту. Многое изменилось в жизни Джека по прозвищу Сумасшедший король. Он выучился или вспомнил искусство чтения, письма, счета. Старый ведун занимался с ним ежедневно, ругаясь, как извозчик, а втайне гордясь своим внимательным и благодарным учеником. Джек научился фехтовать, а вернее, так развил свои старые навыки, что связываться с ним стало крайне опасно. Герберт выучил Джека драться всерьез, используя любые подручные средства. Ему было знакомо все, начиная с классического кулачного боя и кончая заурядной уличной дракой. Старый ведун научил его определять погоду и маскироваться на местности. Джек получил серьезные знания по тактике и стратегии. Он знал, как управлять армией, осаждать или защищать крепость, бить из засады и скрываться от погони. Сумасшедший король вызубрил все правила проведения рыцарских турниров, разбирался в геральдике и владел семью искусствами настоящего рыцаря. Лагун и Герберт читали ему лекции по истории и философии, этике и психологии, магии и врачеванию. Сэм всерьез беспокоился, как бы у Джека не распухла голова, но его друг впитывал знания, как губка, почти без всяких усилий. Казалось, что он лишь вспоминал все, чему его пытались научить заново. Однако время шло и пришел час расста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теленок мокроносый! Я передал тебе все, что умел и знал. Что же сказать на прощание?.. Ты найдешь свое королевство и взойдешь на трон. Я знаю это! Судьба благоволит к тебе. Думаю, что мы когда-нибудь встрети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Герберт! - торжественно поклонился Джек. - Вы были прекрасным учителем. Если я действительно стану королем, то отдам полкоролевства за такого друга и наставника. Я обязательно вернусь к в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поморщился старик, скрывая слезы. - Уходи. Ненавижу прощ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берт снял с пояса один из серебряных мечей и, не глядя, протянул его Джеку. Потом быстро скрылся в своей пещере. Он ни разу не обернулся. Джек взял под уздцы коня, кивнул псу и двинулся в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удню вдали показались голубоватые стены зам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дходим к баронским владениям, - замети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я подзабыл, кто у нас там проживает? - зев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рон фон-фром-бель де Блю! - тщательно выговорил колдун. - Препротивнейший тип! Пьянь, бабник и негодя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черпывающая характеристика, - кивнул Джек. - Я так понимаю, что это он и едет нам навстре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подпрыг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з-за леса выезжает целая кавалькада. - С седла Джеку, конечно, было виднее. - Склонен думать, что этот толстый тип на пегой лошади и есть сам ба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мальчик мой, они едут прямо к нам. Твое высокое происхождение слишком бросается в глаза, так что представься хотя бы рыцар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представлюсь рыцарской соб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Ты можешь хоть немного помолчать? - сквозь зубы процед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м, как сытая бол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адники остановились в двух шагах от Сумасшедшего короля. Кроме барона, Джек увидел еще шесть простых ратников, вооруженных мечами и копьями. На их плащах и седлах было изображение кабаньей головы и пчелиных сот. Один из всадников указал на Джека и строго с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ы и что делаешь в чужих владени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даю отчета в своих поступках, - высокомерно протя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абываешься, пут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ри свое копье, глупый раб! Мне может задавать вопросы лишь твой хозя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адники сузили кольцо. Сэм тихо зарычал, но господин барон соизволил спасти поло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зяин - я! А вот ты, невежа, похоже, не простой воин. Наверное, капитан наемников, но, может быть, и какой-нибудь обнищавший рыцарь... Давненько мы не развлекались с вашим братом! - Барон кивнул своим людям, и те развязно захохо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меня заранее не предупредили о вашей наглости и тупости, - холодно заметил Джек, - я снес бы вашу башку прежде, чем эти лентяи успели раскрыть рты! Однако сегодня я настроен мирно. Так что, если надумаете пригласить меня на об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енное превосходство было на стороне барона бель де Блю, но, видимо, что-то в голосе Сумасшедшего короля заставило его задуматься. Неожиданно он расхохотался и хлопнул Джека по пле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равится этот храбрец. Едем с нами, сэр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молча тронул повод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р баронского замка был загажен до предела. Казалось, здесь вообще никогда не убирали. Лагуна привязали к коновязи, а Сэм отправился вслед за Джеком. Старый волшебник выразительно глянул на них: "Ой смотрите у меня там!" - и двое друзей отправились в трапезную. Боже! Это казалось невозможным, но здесь было еще грязнее, чем во дворе. Прокопченные потолки, разбросанные дрова, отчаянно дымящийся очаг, пол, обильно усыпанный костями и битой посуд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хозяин замка и двое наиболее приближенных слуг бухнулись за грубый ст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сь и ты, путник. Эй, кто там есть? А ну, живо все на стол! Я так голоден, что готов сожрать живого сарацина! - И барон первым расхохотался собственной шут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ел. По примеру остальных очистил себе место за столом, попросту смахнув остатки прошлого пира на пол. Вошел старый испуганный слуга и поставил перед присутствующими два кувшина с пивом. Затем мальчишки приволокли лохань с большими кусками вареной свинины и хле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шь, путник, - прочавкал барон де Блю. - Клянусь святым Жануарием, здесь редко так принимают гост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купо или так расточительно? - буркнул Джек. Пиво было отвратительным, а мясо - переваренным. К тому же Сэм куда-то тихо слинял...</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мистер Вилкинс, помахивая хвостом и насвистывая какую-то легкую песенку, исследовал замок. Надо сказать, ничего особенно интересного не обнаружил. Везде грязь, мусор и сквозняки - самое дикое средневеков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одал он и есть феодал! - заключил Сэм. - Ни в чем удержу не знает! Живет как свинья, но с баронской мордой. Удивляет, хи-хи, отсутствие дам! А в самом деле, на весь замок ни одной женщины - это непорядок. Вымерли они, что ли? Или мы в замке Синей Бороды? Что за чушь лезет в голову... Надо посмотреть, как там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ый пес понесся по коридорам и вскоре вылетел к дверям трапезной. Страж у входа схватился было за алебарду, но, увидев всего лишь собаку, расслаб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 браво похвалил Сэм, - Хорошо служишь! Стражник изменился в лице. Пес фамильярно подмигнул и с самым заговорщицким видом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служивый, как тут у вас с женским полом? Стражник бросил алебарду и с истерическим воплем дал де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 припадочный какой-то, - пожал плечами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время его отсутствия в трапезной появилось вино. Барон с приближенными пили жадно, много, но как-то вяло, без удовольствия. Так пьют, чтобы забыться или заглушить боль. Джек пил очень осторожно, помня о знаменитой ночи у гном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ли меня, рыцарь! - неожиданно зарычал хозяин замка, - Ты ведь далеко не так прост, как хочешь казаться. Думаешь, я дурак? Ну да... Я - пьяный дурак... И это мое дело! - Он грохнул кулаком по столу, но лицо Джека осталось невозмутимым, - Ладно... я пью... а что, собственно, мне остается делать? Рыцарь, ты заметил, что в замке нет женщин? Вижу, заметил! Да, их нет... и не будет... Что же ты не пьешь, рыцарь? П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ом деле, - поинтересовался Сумасшедший король, - а почему здесь нет хотя бы служанок? Ей-богу, в последней придорожной харчевне кормят луч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 горько кивнул де Блю, - Ну и черт с тобой! Эй, вы! А ну вон отсюда! Вон, скоты! В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вскочил и стал пинками гнать своих людей из-за стола. Те, шатаясь, бросились к выходу, не выражая, впрочем, ни малейшего недовольства вспыльчивостью своего господина. Сэм угрюмо уставился на барона и молча показал зубы. Сверкнул серебряный клык. Злость хозяина замка улетучилась. По-видимому, такие перепады настроения были для него совершенно естествен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е расскажу... Нет. Ты мне не нравишься. Ты слишком порядочный, что ли... Я не люблю чистоплюев. Но дело не в этом. Ты что-нибудь слышал о Госп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днако где-то в подсознании Джек насторож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лачу ей дань! - Голос барона де Блю опустился до трагического шеп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тить дань? Святые угодники, но ведь не женщинами? - пораз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менно! Клянусь святой Стефанией, так оно и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вол и преисподняя! - взревел Сумасшедший король, хватая барона за грудки. - Но ты ведь мужчина! Как ты ей позволяешь? Как ты можешь платить дань живыми людь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 полузадушенно захрипел де 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и его, медведь, задушишь же. - Сэм вцепился в рукав Джека, пытаясь оттащить его назад. Джек опомн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меня, барон. Будь добр, расскажи подробнее об этой женщине и растолкуй обстоятельства всего дела. Возможно, мой меч будет тебе полез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 ну и силища!.. Ты как-нибудь полегче, что ли... - тяжело отдувался барон. - Началось все с черных упыр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и Джек быстро взглянули друг на друга.</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ты все по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Джек, ну не надо меня недооценивать. Уж если кто и способен в этом разобраться, так э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мневаюсь. Значит, ты идешь к Лагуну и вводишь его в суть дела. Ночью мы уходим от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у нас хвост гор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верен, что утром барон просто продаст нас упырям. А я, признаться, уже отвык от их общ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козья морда! Вот не я буду, если не цапну его за задн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усти! Я сейчас же сбегаю и цап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Не надо! В следующий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ради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оит. А куда мы сейчас отправи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стим упырей!.. Сэм, Сэм! Да что же с ним, Господи? Такой впечатлитель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конец Джек привел в себя лежащего в глубоком обмороке пса, тот с тихим стоном побрел к колдуну-Час спустя он вновь вернулся к Дж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ч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оровые псы! Что за тупость?! Какой лай подняли, оглохнуть можно. И чем меньше шавка, тем больше наглости! Пришлось укусить од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го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Говорит, сейчас самое время у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В замке все спят. Охрана только у ворот. Пошли! Троица без проблем нашла выход по храпу стражника. Джек снял ключи с его пояса и быстро открыл замок. Скрипнули ворота. Сэм выходил последним. Стражник заворочался и открыл один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и, спи, - дружелюбно успокоил его пес. - А то еще и не такое привид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ник благодарно кивнул и захрапел. Друзья отошли от стен замка шагов на двадцать и залегли в засаду. Лагун лег на землю и благодаря черной масти почти полностью слился с ночью. За ним спрятались Джек и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мы что, загорать собр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оставь Джека в по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гу ему! Пусть объяснит, почему я должен лежать на сырой земле и портить здоровье, вместо того чтобы греться в зале у камина с пузом, набитым баран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я успел прихватить кусок окорока. Тебя это утеш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бжора! Ты его совсем избалуешь,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а тебе просто завидно! Жуешь одну солому, редко когда одуванчик перепад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хо! - Ладонь Джека сжала челюсти пса. -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т! - восторженно просипел Сэм. - А кто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 кто приведет нас к черным упырям, - ответил конь, когда крадущийся стражник прошмыгнул мимо.</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ое шли по следу уже около часа. Благодаря нюху Сэма это не составляло тр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они там, в замке, не просыхают, что ли? - кривляясь, ворчал пес. - У меня от этого алкогольного запаха уже лапы заплетаются. Сейчас зап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держивая смех, вел под уздцы колдуна. Но вот впереди показались развалины какой-то креп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ник подошел к полуразрушенному входу и тихо мяукнул. Раздалось ответное мяуканье, и в проеме показалась знакомая фигура в черном пла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 штампуют их где-нибудь, что ли? - шепотом поинтересова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стражник быстро доклады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ое. Всадник, серый пес и черный конь. Да, да. Все как вы приказывали. Господин барон завтра доставит их связанными. Мы очень осторожны. Нет, помощи не надо... Господин барон надеется... В его владеньях больше нет женщин. Может быть. Госпожа... Слушаюсь! Завтра же пленники будут у вас! Пусть Госпожа живет ве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женно кланяясь, стражник бросился бежать. Он промчался мимо троих друзей, бормоча молитвы и боясь огля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ть на ногу мне не наступил, - тихо пожалова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м делать, Лагун? - Джек заглянул в фиолетовые глаза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о, не знаю... Я не могу полноценно использовать свои возможности. В связи с этим мне представляется, что наши шансы несколько ограничен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чнее? - влез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где-то девяносто восемь процентов гарантии, что люди барона и упыри нас все-таки изловят. Хотя, учитывая оставшиеся д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с надеждой вытянул морду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ое-то время мы еще побегаем туда-сюда, - невозмутимо законч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лег на землю, обхватил голову лапами и запричи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а дорогая! И угораздило меня влипнуть в эту историю! И за что мне такое наказание? И кто меня, горемычного, пожалеет? И нет мне пристанища! И где справедливость, я вас спрашив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ише, пожалуйста, - мягко попросил Джек. Сэм продолжил стенания, но уже на два тона ни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слушал вас обоих, - сказал Сумасшедший король. - Теперь слово предоставляется мне. Так или иначе, вы втянуты в это дело из-за меня. Следовательно, я и отвечаю за вашу дальнейшую судь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я хочу сказать... - вмешался было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Сэм... Я понимаю, о чем ты, - кивнул Джек. - Я не собираюсь сдаваться без боя и погибать, обрекая вас на вечное хождение в этих шкурах. Мы должны побе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анчиво... - пробормот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еск! - рыкнул пес, и боевой азарт загорелся в его глазах. - А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падем на упырей сейчас. Они здесь привыкли к безопасности, и мы захватим их врасплох. Ну а взяв эту крепость, мы поговорим с бар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го цап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не перебивай Джека! - прикрикнул Лагун. - Мальчик мой, а как мы узнаем, сколько их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разница? - гордо ответил Джек, - Мы пришли их бить, а не счи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огсшибательно! - выдохнул Сэм. - Я подкину эту мысль кому-нибудь, пусть войдет в историю...</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лышал па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Этот тип мяук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ты можешь помяукать? У меня выходит только ржание. Сэм, балбес, ну куда ты-то лез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 буду мяу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соба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попробует. У меня что-то не выходит, - Джек честно мяукнул, но получившийся звук больше напоминал рычание тиг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Я же говорил! - И Сэм решительно двинулся к креп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и колдун готовы были поклясться, что более элегантного мяуканья они не слышали. Не многие кошки могли бы похвастаться таким чарующим голосом, каким обладал серый пес. Почти тут же раздалось ответное мяуканье, и закутанная в черный плащ фигура вышла из ворот. По-видимому, упырь начисто был лишен чувства юм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мяук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невозмутимо ответ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ве собаки мяукают? - удивился упы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я еще и не такое могу! - Серый пес встал на задние лапы и дружески обнял упыря за плечи. - Слушай, ты, камикадзе! Как насчет романтической прогулки под лу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Джек опустил тяжелую рукоять меча на затылок врага. Упырь рухнул без звука. Лагун-Сумасброд остался у входа, а ученик чародея с Сумасшедшим королем шагнули внутрь. Тьма была непроглядная. Джек полностью положился на нюх Сэма и шел, держа меч нагото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убине одной из уцелевших комнат сидели еще двое упырей, протянув свои холодные руки к костру. Но нет огня, который мог бы отогреть мертвое тело. Джек дал Сэму знак не вмешиваться и молча обрушился на врагов. Один из упырей не успел даже обернуться, как его голова слетела с плеч. Второй оказался проворнее и схватился за боевой топор, однако, прежде чем он как следует замахнулся, серебряный меч ведуна Герберта уже нашел его гр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вытер лезвие о плащ упыря и кивнул Сэ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было всего трое. С первой половиной дела мы управились, так что зови колд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и, это... в смысле, не воскрес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не простой меч. Герберт предупреждал, что его удара не выдержит ни одна нечи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Богу, - облегченно вздохнул пес, - а то еще встанет какой-нибудь ночью да как укусит за н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стучали копыта, и в комнату воше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ушки, вы будете смеяться, но мы, похоже, опять влип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удивленно переглянулись Джек и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 крест! - тряхнул гривой колдун, - Развалины крепости окружены стражниками барона и целой толпой крестьян. Все с факелами и при оружии. Похоже, нас просто собираются сжечь!</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одошел к выходу и некоторое время изучал обстановку. Вернулся он несколько приободре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лагаю, что на нас не нападут, пока не рассветет. Драться в темноте, да еще в этом проклятом месте, не зная, что победил, - на это они не осмелятся. Так что у нас в запасе есть два ча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лагаю устроить военный совет, - заявил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стьян тоже приглас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не язви! Я серьезно. Наше теперешнее положение требует самого внимательного рассмотрения. У меня сложилась целая концепция. Надеюсь, у вас найдется время выслушать? - строго спрос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и Джек кротко вздохнули и, как послушные школьники, сели перед черным ко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друзья мои, - прочистил горло Лагун-Сумасброд, - положение наше близко к критическому. Мы несколько потеряли бдительность, привыкнув к безопасности в горах у Герберта. Закономерно, что туда никакая нечисть не суется. Однако это ведь не означает, что о нас за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логично, - кивнули Сэм с Дж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господа, - поклонился конь. - Я продолжу. Возможно, вы заметили, что в рассказах очевидцев все чаще присутствует некая Госпожа. Судя по всему, она страшно неравнодушна к Джеку. Не исключено, что это и есть первопричина половины наших несчастий. Кстати, и не только наших. Вспомните бар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профессор, - поднял лапу Сэм. - А почему же этот бурый феодал к нам пристает? Мы же избавили его от упыр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рос слож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отвечу я, - вмешался Джек. - Де Блю, естественно, рад, что упырей нет. Но он очень боится этой особы. Я полагаю, что он сознательно позволил нам уйти, заманил сюда и дал время разобраться с этой нечистью. А вместо благодарности он уничтожит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жу смысла, - фыркнул Пес, - стратегически не обоснова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нет. Вот тут ты не прав, - вступился Лагун. - Если я правильно понял мысль Джека, то, убив нас, барон получает полное алиби во всех случаях. Если вернется Госпожа - он представит ей наши головы. Если нет - он спокойно живет в замке, лишенный всех проблем и неприятных свидетелей. Непло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во... ну... - От возмущения у Сэма просто не находилось слов. Он впервые понял, что враг не всегда бывает глупым, и это его просто шокировало. - Я его съем! Стану собакой-людоедкой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зится рассвет, - остановил его Джек. С приближением конца ночи люди барона де Блю осмелели. Громче раздавались угрожающие выкрики, звенело оружие - похоже, все были изрядно пьяны, и это придавало им храбр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наглости, - заметил колдун. - Они знают, что нас только трое. Причем конь и пес не в счет. Мы кажемся им обычными живот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се эти бармалеи собрались для того, чтобы напасть на Джека? - негодующе зарычал Сэм. - Такой толпень, и все на од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а вы не могли бы что-нибудь устроить для нас? Ну, например, небольшой фейерверк или взрыв, чтобы мы успели вырваться в суматох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Джек. Мне надо подумать, - Черный конь потоптался немного и не торопясь двинулся к выходу. - За успех не ручаюсь, сами понимаете... Однако попытка не пы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дун что-то забормотал, пристукнул копытом - и на землю обрушился сильнейший ливень. Хотя длился он от силы минуту, но уж расстарался, как мог. Воинство барона теперь было похоже на мокрых куриц с ржавыми зубочистками. Угрожающие выкрики стали еще гром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дется прорываться с боем, - обреченно уронил голову Джек. - Я пойду впереди. Вы же постарайтесь затеряться в толпе. Возможно, они и не убьют меня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йду с тобой, - мрачно заявил Сэм, - вдвоем мы стоим вдвое дор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роем, - поправил Лагун. - Трое - мы хороший боевой отряд, а раз уж так сложилось, то я достаточно прожил на этом свете, чтобы не бояться взглянуть на т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грустно улыбнулся и обнял коня за шею. Сэм привалился к Джеку теплым боком и лизнул руку. Все трое молчали. Внезапно серый камень в углу комнаты осветился, переливаясь зеленым и голубым огнем. В воздухе запахло серой, и мелодичный холодный голос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утро, почему вы до сих пор не докладываете? Вы заставляете меня ждать, негодя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все трое опешили: казалось, сам камень заговорил. Первым пришел в себ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дурацкие шутки? - Женский голос зазвенел гневом. - Вы что, скоты, забыли голос своей Госпо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дун и Сэм тихо охнули. Джек вздрогнул, но быстро нашелся с отве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ас, Госпожа. Мы в отчаянии. Произошло серьезное несчас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беж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Джек понял, о ком идет речь. - Барон де Блю отпустил всех тр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лый раб! - В женском голосе уже чувствовалась настоящая злоба. - Я отомщу ему за это! Но почему вы не доложили во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жальтесь, Госпожа! - продолжал ломать комедию Джек, - Люди барона осаждают крепость. Нас хотят сж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янусь адом! Он не посме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уже идут на приступ! - крикнул Сэм, высунув нос нару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несите камень навстречу! - приказал голос - Я проучу этого изменника. Смерть - слишком легкая кара, а он пригодится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Госпожа! - Джек легко поднял камень и двинулся к выходу. Пес и конь прикрывали т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они вышли, как были окружены плотным кольцом орущей толпы. Барон де Блю выехал на коне вперед и насмешливо б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господа извинят меня за некоторые неудобства? Мы пришли к выводу, что вы лишние в нашем ми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им! - взревела тол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лец! - Голос из камня хлестнул, как плеть. - Ты предал меня! Ты хотел убить моих слуг! Ты забыл, к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гновенно смолкли. Барон испуганно повернул коня, но удрать не успел. Камень словно растворился в руках Джека, и все вокруг на мгновение покрылось пеленой дыма. Когда он рассеялся, вокруг Сумасшедшего короля и его товарищей стояла удивленная и испуганная толпа детей от трех до пяти лет. На них были одежды крестьян, стражников, слуг, а один кудрявый толстый мальчик носил костюм барона с его гербом и цветами. Вооружение их составляли игрушечные мечи и копья, у некоторых были раскрашенные деревянные лошадки. Многие дети хныкали и звали ма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апуз в баронском платье подошел к Джеку и, замахнувшись на него кулачком, запричи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лак, дулак, дулак нехолос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нам пора, - напомнил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ив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няем! - взвизгнул пес. - Я не рожден быть воспитателем детского с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светило вовсю. Трое друзей коротали время в пути, обсуждая произошедшие событ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мы ловко выкрутились! - радостно подпрыгивал пес. - Я уж не надеялся убраться без тума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и Джека, - кивнул колдун. - Он разыграл эту партию, как великолепную дворцовую интри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много благодарен вашему величеству за целостность и суверенность моей собачьей шкуры! - Сэм изобразил поясной покл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тебе! - улыбнулся Джек. - Нам повезло, что этот камень передавал голос, а не изобра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нибудь люди исправят это упущение, - заметил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ведь ты, Сэм, обещал съесть бар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у, Джек! Не стану же я кусать бедного ребенка только за то, что в будущем из него вырастет такая скот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ое дружно расхохот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из-за деревьев неторопливо вышли люди - шестеро мужчин в диком рванье, с неулыбчивыми лицами, вооруженные луками, дубинами и топор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ять! А ну слезай с коня! - мрачно потребовал высокий тип с бородой, по-видимому главарь всей шай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ротянул руку к мечу, но нападающие мгновенно взяли его на приц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рой из себя героя, путник. Мы всадим в тебя десяток стрел прежде, чем ты успеешь вытащить свое ору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 мой, они правы, - тихо пробормотал Лагун. - Мы что-нибудь придумаем потом, а сейчас не спорь с н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прыгнул с седла и, подавив нарастающий гнев, обратился к предводите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се это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зывается грабеж. Мы заберем твоего коня, меч, деньги, сапоги, одежду, и если ты будешь умницей, то возблагодаришь Господа за то, что остался живым. Если нет, мы просто пристрелим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бор не велик. Однако у меня почти нет денег. Меч заговорен и не будет служить никому другому. Что же касается коня... Попробуйте сядь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бандитов схватился за узду. Лагун-Сумасброд поудобнее закусил удила и резко мотнул головой. Разбойник отлетел в сторону и притих, стукнувшись головой о пен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те эту чертову скотину! - взвыл главарь. Двое подручных опасливо взялись за уздечку. Черный конь позволил бородатому влезть в седло, устроиться поудобнее и неожиданно с места рванул в гало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Стой, гад! Тпру!!! - вопил несчастный, безуспешно пытаясь поймать волочащиеся повод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четверо оставшихся разбойников натянули луки в сторону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авай кошелек, мош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берите. - Сумасшедший король сунул было руку в карман, но был остановлен перепуганным Сэм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ый пес за все это время не проявил ни малейшего проблеска храбрости, но перед лицом такой опасности, как потеря денег, в нем проснулось муж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с ума сошел?! Положи на место. Разбойники изменились в л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и требуют кошелек, - с легкой улыбкой пояснил Джек. - Если я не отдам, они начнут стрелять. Бандиты неуверенно кив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взревел Сэм. - Я тебе постреляю, крокодил несчастный! Сейчас как дам в рыло! По гроб жизни заречешься отнимать деньги у бедной соб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ый пес встал на задние лапы и с самым угрожающим видом двинулся к обомлевшим разбойникам. Вырвав у ближайшего дубинку, он демонстративно помахал ею и произнес краткую напутственную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вон, кретины! Я страшен в гневе. Всю вашу банду поубиваю! Калек не будет - только трупы! Вон отсюда - или я за себя не отвеч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о не пришлось долго уговаривать. Перепуганные грозным видом говорящей собаки, бедные грабители бежали не оглядывая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оводите меня до крайности! - радостно вопил им вдогонку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есчастные смылись, он с возмущением обрушился на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хотел отдать им мои кровные сбережения?! Изм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же, успокойся, Сэм! Я просто шу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еще и изде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ты бы видел их рожи - умереть можно со сме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иливай от ответа! - строго крикнул пес, - Еще немного - и они последние штаны сняли бы с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потрепал его за ухом Сумасшедший король. - Без тебя я бы просто пропал. Ты вел себя как мифический герой древ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именно? - фыркнул крайне польщенн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рб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минуту появился Лагун-Сумасброд. Никакого всадника на нем уже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много покатал его по округе, а потом отпустил. Бедняга и так едва не одурел от стра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поинтересова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ути я начал читать ему Библию в надежде на то, что этот заблудший грешник опомнится и начнет лучшую жизнь. Наверное, он был первым, кто услышал проповедь из уст несущейся лошади. В общем, я его не убедил. Скорее всего, он даже принял меня за дьявола. Но, ей-богу, ребятки, улепетывал этот разбойник с такой скоростью, что я и не пытался его дог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жек здесь чуть не отдал мой деньги! - успел пожаловать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ты не очень напугал этих бедолаг? - сочувственно спросил старый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Что я, зверь какой? - даже обиделся сер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еще немного посмеялись над приключением и вновь тронулись в путь.</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полудня впереди замаячила чья-то обширная фиг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это монах, - фыркнул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усить? - поинтересовался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ховную особу? Стыдись! - урезонил его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здороваться, пожалуй, стоит, - решил Джек. Идущий впереди человек остановился и, заслоняясь рукой от солнца, поглядел в их сторону. Он действительно был настоящим монахом: выбритая макушка, старая ряса с капюшоном, стоптанные сандалии, упитанная фигура и глаза, горящие страстным огнем истинной ве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р тебе, путник! - поклонился монах, когда Джек подъехал поближе.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святой отец. Позволительно ли будет странствующему рыцарю попросить вас об одной услу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сын мой, - улыбнулся священник. - Помогать ближнему - мой дол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го лишь хотел узнать, как добраться до ближайшего го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вадцати милях к северу стоит Бесклахом. Чуть дальше к югу - Ларг. На западе - горы, болота, там почти нет ни сел, ни монастырей. А вот на востоке много сел и деревень, два города - Чесфилд и Майком, - рассказывал словоохотливый мо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прыгнул на землю. Делая вид, что поправляет подпругу, он тихо спросил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мы двине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есклахом. Это все-таки столица, - едва слышно прошепт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как раз направляюсь в Бесклахом, - вновь заговорил монах - Если вы хотите попасть туда, то нам по пу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Мы направляемся именно туда, - улыбнулся Джек. - Ваше общество будет очень кстати. Как ваше имя, святой от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миник! - Священник прямо сиял от счастья: похоже, ему здорово надоело идти одному, - А твое имя, сэр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Джек? И все? - удивился отец Доминик. - А благородные имена твоих предков? А твое прозвище? А гер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е я вынужден скрывать из-за принятого обета, - выкрутился Джек. - Впрочем, прозвище могу назвать -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Доминик удивился еще бо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ю дорогу монах болтал без умолку. Джек уговорил его сесть на коня, а сам шел рядом, держа колдуна под уздцы. Очень многое из рассказов священника оказалось для него чрезвычайно важ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тарый король Берд умер. На трон взошел его старший сын. Он правил мудро и справедливо, хотя и не был таким ревностным христианином, как его отец. Вот только правление его было недолг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тоже умер? - поинтересова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убили! - трагически прошептал монах. - И убили страшно, наслав на него жуткую тварь из потустороннего ми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же его так невзлюбил? - Почему-то эта история затронула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не знает... - развел руками отец Доминик. - Младший брат короля, принц Лоренс, убил чудовище, но спасти брата не смог. Изуродованный труп три дня отпевали в часовне, и народ со всей страны шел проститься со своим корол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его з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ль Джеральд, мир его праху. Принц Лоренс надел корону и поначалу тоже правил как надо. Потом он женился. Королева, леди Морт, была родом из чужой страны, очень далеко отсюда. Вот с ее-то приходом и начались все несчас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так много проблем из-за одной королевы? - презрительно фырк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простит тебе твое неведение, - возвел глаза к небу священник, - Ты, видно, долго не был в родных краях, сэр рыцарь, раз ничего не зн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пример? - заинтересовался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оль, сэр рыцарь. Наш король женат уже три года. За это время его жена прибрала к рукам всю власть в королевстве. Увеличились налоги, теперь их платит даже церковь. Жуткий лес просто кишит нечистью, а ведь раньше там были только волки. В селах появились вампиры, пропадают дети. Недалеко от столицы есть местечко Хауз. Так в тамошнем озере поселился дракон и питается он женщинами! По одной в меся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же смотрит король? - возмутился Джек. Монах обреченно махнул ру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король Лоренс посылал лучших рыцарей на борьбу с драконом. Погибли все... У короля опустились руки, и теперь он ни во что не вмешивается. А королеву это, похоже, даже устраивает. Если кто-то где и бунтует, то с ними разделывается личная стража ее величества. Вот только как она ухитряется обо всем з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еко отсюда до Хауза? - мрачно переб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коло двух часов, если идти налево. Сумасшедший король кивнул и сжал рукоять меча. Незаметно приблизился вечер. Вся честная компания расположилась на ночлег под раскидистым дубом. Пока монах читал молитвы и бил поклоны, благодаря Господа за прожитый день, Джек развел костер, вынул из сумки хлеб и сыр. Сэм сбежал и ухитрился изловить двух кроликов. Аромат жаркого защекотал ноздри. Отец Доминик порылся у себя в сумке и со вздохом достал объемную кожаную бутыль с монастырским вином. Лагун тяжело вздохнул и отвернулся. Однако букет вина был так восхитителен, что Сэм не выдержал. Серый пес с самой умильной физиономией подошел к священнику и положил морду ему на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а вон, собака страшная! - праведно вспыхнул мо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ак грубо? - невозмутимо ответил Сэм, - Налей-ка и мне рюмочку за компа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Доминик так и застыл с открытым ртом.</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Сумасшедший король тоже. Не растерялся только Лагун-Сумасброд. Черный конь наступил копытом на хвост Сэма и грозно зары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же это делаешь, негодник? Ученик чародея с воплем спас хвост и, яростно дуя на него, огрыз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неверный! Как ты обращаешься с высокородной особой, приближенной к Алла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х со стуком захлопнул рот, заверещал: "Демоны!" - и, подхватив рясу, бросился бе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Джек быстро поймал его и, уговаривая, как испуганного ребенка, вернул на ме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святой отец! Они не демоны. Совсем нет! Они просто заколдованные люди. Демонов тут нет. А придут - мы их прогоним! Ну, успокойтесь... не надо так волноваться. Подумаешь, собачка попросила рюмочку вина. Да жалко вам, что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моны! - неуверенно повторил отец Доминик, позволив усадить себя у кос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чалось представление. Сэм и Джек понимали друг друга с полуслова и полувзгляда, и уж если в них начинала "шалить" молодость, то удержу они не зн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м все объясню, - терпеливо продолжал Сумасшедший король, сдерживая смех. - Вижу, что настало время быть откровенным. Отдаю себя и свою тайну под ваше благословение в лоно святой церк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 сын мой, - кивнул священник, - церковь хранит тайну испов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инь, - подтвердил Джек. - Итак, этот серый пес на самом деле заколдова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ц! - влез Сэм, - Единокровный сын марокканского султана, наследник трона, опора небесам, милость народа и ужас врагов Ислама! Мое имя Мухаммед-Али-Сенд-Акбар-Самюэль-ага-угу-Вилки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гометанин! - вытаращил глаза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твою веру не ругаю! - парировал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дин Бог на небе, и имя ему Иисус! - взвыл монах. - А если ты, собака магометанская, позволишь себе творить здесь непотребные нама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ога, кроме Аллаха, - уперся Сэм. - И если ты, христианский пес, этого не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 оборвал обоих черный конь. - Хватит орать! Кто из вас двоих пес, видно невооруженным глазом. А вот количество мозгов у вас обоих столь ничтожно, что даже не является поводом для дискусс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старый мерин! - в один голос заявили Сэм с отцом Домини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представить вам ученого и исследователя, профессора Лагуна-Сумасброда! - вклин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то профессор?! - с сомнением протянул мо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Dum spiro, spero &lt;Пока живу, надеюсь! (лат.).&gt;! - гордо ответил конь. - В конце концов, дело не в облике. Мы же можем поговорить как интеллигентные лю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Доминик на время задумался. Потом, решив, что делу церкви эта беседа вреда не принесет,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обидятся ли принц и господин профессор, если я брызну на них святой вод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угодно, - поклонился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шь меня ею вымыть, - милостиво разрешил пес, - блохи замучили...</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ого как все формальности были соблюдены и дипломатические тонкости улажены, честная компания разделилась надвое. Сэм и отец Доминик вели интеллектуальную беседу о религии и в общем-то почти не ссорились, хотя разговор шел на повышенных тонах. Вилкинс напропалую врал о папе-султане, о злом волшебнике, превратившем его в собаку, о том, как он повстречал Лагуна-Сумасброда и они вдвоем открылись рыцарю Джеку. Впрочем, ничего лишнего он не говорил, потому что врать было интереснее: это содержало в себе элемент игры и ри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и старый колдун беседовали о св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чу тебя отговаривать, Джек, но дракон - это уж слиш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Что, собственно, может представлять из себя крупное пресмыкающееся, дышащее паром, говорящее через пень колоду, с куриными мозгами и идиотским выражением на мор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трируй, юноша! - прикрикнул Лагун. - Исходя из физических величин ваших тел, индивидуум, именуемый драконом, обладает грубой массой, настолько превышающей твой собственный вес, что... Господи, это даже не смешно! Есть ли смысл рисковать именно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 медленно протянул Джек, - почему вы не хотите сказать мне правду? И Герберт, и даже Сэм - все знаете... и молч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ребенок. Если факты не укладываются в общую картину жизни, значит, не правильны сами факты. В крайнем случае, их толков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 мой, - как можно мягче ответил конь, - ты очень хорошо усвоил мои уроки. Твоя логика неумолима, заключения точны, и спорить глупо... Полагаю, что ты и сам о многом догадыва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целом - да, - подтвердил Джек, - но некоторые детали все же настораживают. Если я правильно усвоил основы географии, которые преподавал мне ведун, то на нашем языке говорят лишь четыре королевства и одно суверенное княжество. Однако жители Бесклахома отличаются своеобразным акцентом - они несколько тянут слова. Ни Герберт, ни Сэм, ни отец Доминик, ни даже вы не признали во мне чужака. Следовательно, я - уроженец стол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едительно! - кивнул колдун. - Осталось выяснить, какое отношение ты имеешь ко двору принца Лорен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его жены, - уточн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замотал головой конь. - Она здесь ни при чем. Мы с Гербертом не хотели тебе говорить, но... В общем, то знамя с золотым драконом помнишь? Это герб короля Бер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на некоторое время задумался. Потом поглядел на спорящих монаха и п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у старого короля были незаконнорожденные де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да! - подтвердил Лагун.</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утрам, как правило, первым вставал черный конь, вторым - Сумасшедший король и последним - Сэм, если, конечно, псу не надо было куда-то бежать и чего-нибудь портить. Однако на этот раз колдун, проснувшись, застал Джека уже Мокрым от пота после усиленных занятий упражнениями с мечом. Пса и монаха пришлось бу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господа, я счастлив сообщить вам самые свежие новости, - взял слово черный конь, когда все покончили с завтраком. - Сэр Джек Сумасшедший король решил разобраться с драконом, терроризирующим население Хау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сих! - едва не поперхнулся Сэм: он еще не догрыз сухарь. - Я хотел сказать, что мой могучий друг иногда попадает под влияние шайтана и тот внушает ему богопротивные мы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 вспыл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дставлять мою аллахолюбимую особу дракону в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я с собой вообще не з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собрались убить дракона? - поразился отец Доминик, - Опомнитесь, сын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ам не сын! - опять влез Сэм. - Он мне сын! Тьфу, в смысле брат! И вообще, я ему как мать родная, клянусь бородой Пророка! Не пу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ду... на... дракона! - жестко выговаривая каждое слово, сказал Джек. - Это вопрос решенный, и протесты не принимаются. Иду один! Остальные ждут меня. Это только мое дело. Никто не вмеши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 застонал монах. - Ради чего вы идете на верную смерть? Вам недостаточно славы? Не хватает подвигов? Или вашей даме непременно нужна голова драк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и о чем он не думает, - взвыл Вилкинс, - а уж о бедной собаке-принце тем более. Его убьют, а я как дурак до старости кобелем остан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ласково обнял пса за шею и тихо погладил по голо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рости меня. Я должен... должен... сам не знаю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сохранявший философское молчание во время спора, наконец вынес пригов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Дело решенное - пусть идет! - Я вернусь, - Джек поклонился всем и быстро зашагал по доро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ади раздался дружный топот. Сумасшедший король обер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собственно, сказал, что ты пойдешь один?!</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Хауза добрались меньше чем за два часа. Это была небольшая деревенька с покосившейся церковкой, угрюмыми людьми и трусливыми собаками. Отец Доминик, быстренько прошвырнувшись вокруг, принес первые свед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о-прежнему. Девушку привязали к скале еще вчера, но дракон почему-то запаздывает. Говорят, что иногда жертва ждет неделю и даже больше. Каждый вечер деревенский староста с двумя стражами королевы навещает несчастную. Ее кормят, поят, дают походить, а утром вновь привязывают на старое место. Это недалеко отсюда, там, за ле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появится дракон? - спросил Джек. - Говорят, часам к двенадцати.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у нас часа три на подготовку, - заключил Сумасшедший король. - И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ерегу озера не было ничего подозрительного. Вода спокойная, солнце теплое, природа тиха и невинна. В то, что здесь происходят кровавые пиршества огромного зверя, было трудно поверить. Сэм легко отыскал тропу, ведущую к нагромождению скал, и они с Джеком пошли вперед. Лагун и монах остановились поодаль. Пес легко перепрыгивал с камня на камень, следом шел Джек, и раздавшийся сверху голос был для них полной неожиданн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с собакой, не меня ли ищ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над ними к врезанному в скалу кольцу была привязана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льно приятная, - отметил Джек. - Волосы русые, почти золотые, одета в какой-то балахон, ноги босы, но зеленые глаза глядят бесстрашно и насмешл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а! - бросился вперед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казал? - удивилась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в, гав! - тут же исправи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арыня, какая приятная погода, вы не находите? - попытался заговорить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охоже, девушка чего-то недопонимала. - Эй, парень! Ты зачем сюда пришел? Тут драконы водятся, а они, знаешь ли, иногда и укусить мог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Джек окончательно растерялся. Его учили всему, кроме обращения с дамами. Сказать ей, что он пришел ее спасать? Слишком высокопарно, да она вроде и не боится. Молчать? Глупо. Надо поддержать разговор: познакомиться, что ли,.. - Мы тут прогуливались с друзьями и решили заглянуть к вам... Простите, что без приглашения, но, 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Господи! - простонала девушка, - Этого мне еще не хватало. Он же сумасшед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очему-то обрадовался Джек. - Меня так и называют -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еня зовут Шелти. - Девушка насмешливо тряхнула волосами, - Так, может быть, ваше величество соблаговолит перерезать эти рем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а, конечно, я хотел т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нет! Если не возражаете, то зрелища сегодня не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этим я и пришел! - осмелел Джек. - Я хочу убить драк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еди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еск! - Девушка хлопнула Джека по плечу. - Мой отец тоже был рыцарем. Он умер. Давно... Я уже лет десять живу у родственников, они и отдали меня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ожно?! - начал возмущаться Сумасшедший король, но неясный шум за спиной отвлек его внимание. Вода в озере стала темнеть. - Это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ракон уже близко. Скоро он придет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лучше уйти, л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нет! Я давно готовилась к чему-то серьезному и сегодня не намерена отступ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нырнула в какую-то трещину между скал и вскоре появилась в одежде охотника с луком в руках и колчаном стрел за спиной. Сэм разинул пасть от востор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женское дело... - начал было Джек, но девушка прервала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 рыцарь, вот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редине озера показалась уродливая голова огромного звероящера.</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дракон был не маленький, это мягко сказано. Сэм аж сел на хвост и круглыми глазами смотрел на приближающееся чудовище. Шелти потянулась за стрелой, да так и замерла, завороженно глядя в драконьи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ые, неподвижные, горящие красным огнем, они излучали непонятную силу. Звероящер вылез на берег и, вытянув шею, приблизил уродливую морду к предполагаемой жертве. Он был настолько уверен в себе, что присутствие мужчины с собакой не волновало его. И девушка, и пес, и стоящие поодаль колдун с монахом замерли на месте, зачарованные ужасающей мощью монстра. Однако, как и в случае с привидением Шухермайером, драконово "обаяние" абсолютно не действовало на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Червяк-переросток! Убирайся отсюда и не буди во мне зверя! - грозно потребовал Джек, сжимая рукоять серебряного ме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акон несколько удивился, но снизошел до ответа. Не сомневайтесь, разговаривать драконы умеют. Голос походил на раскаты гр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шел сразиться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умасшед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не гово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то уж дракон точно призадумался. Он выпустил из ноздрей струю пара и прикрыл глаза. Пользуясь минутной передышкой, пес тронул Джека лапой и процедил сквозь стиснутые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нам все равно помирать, так, может, за какую-нибудь иде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 нее? - Джек кивнул в сторону дев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е и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за... за запрет на азартные игры в женских монастырях, - довол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и все остальные пришли в себя. Шелти вновь тряхнула гривой непослушных волос и привычным движением наложила стрелу на тети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тебя хороший песик, - улыбнулась она. - Давай стравим его с драк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закатил глаза и рухнул в очередной обмо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храбрый, - оправдывался Джек, приводя пса в чувство, - просто очень впечатлительный... Лагун-Сумасброд толкнул мордой мона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мой, мы должны им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Я готов... - залепетал священник. - Я уже... сейчас... прочту молитву... или д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т, - уперся колдун. - Им требуется более реальная помощь. Вы умеете лазить по скал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монах, а не альпини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сядете мне на спину. Мы должны влезть на верхушку той скалы, что нависает над Джеком, девушкой и этим... зачарованным принц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 Нам лучше помолиться здесь, уповая на Промысел Господень, и он пошлет ангела с огненным меч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олчите! - взревел Лагун. - Лезьте мне на спину - и вперед! Подъем довольно пологий.</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акон открыл глаза и задумчиво уставился на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 есть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от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риказано убить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ем приказа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ж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стнула стрела. Шелти целилась в горящий глаз зверя, но бронированное веко упало, как щит, и стрела скользнула в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она уходит, - милостиво кивнул дракон. - Мне хватит твоей к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просвистели еще две стрелы, впрочем также не причинившие ни малейшего вреда. Боевой рев дракона был ужасен. Шелти прижалась к Джеку, и их так бросило на скалу, что захрустели кости. Чудовище подняло огромную лапу и потянулось к девушке. Сэм храбро бросился вперед и попытался укусить драконий палец. Дракон чихнул - и пес серым клубком полетел со скалы. Страшные когти вновь поднялись над Шелти. Сверкнул серебряный меч - и дракон отдернул раненую лапу. Из пасти ящера вырвалось пламя, и площадку для жертвоприношений заволокло дымом. Девушку отбросило в сторону, а полуослепший Джек почувствовал, как огромные когти сомкнулись вокруг его пл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акон поднес лапу с зажатым в ней Сумасшедшим королем поближе к глаз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не страшно умер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ум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прям и глуп, сэр рыцарь. Почему я трачу время на разговор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 уж это произошло, скажи, за что твоя Госпожа приказала убить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е давно умер и не имел права воскресать!.. - фыркнул дракон. - Я должен убить пса и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это не так просто! - раздался голос Лагуна-Сумасброда откуда-то сверху, и солидный камень размером в полголовы самого чудовища рухнул дракону на затылок. Булыжник разлетелся в пы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ракон вновь взглянул на Джека, выражение его глаз было совсем и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е ты ждешь, звероящер? Убей меня, если смож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вероящер! - обиженно заявил дракон. - Я - баб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оразился Джек. - Кто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бочка! - уверенно подтвердило чудовище. - Я порхаю в облаках над лужайками и вдыхаю нектар из цветочков. Ах, какой ты хорошенький цветочек! Отпустить тебя на луж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неуверенно протянул Джек, - Сдается мне, здесь уже двое сумасшедш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шная лапа бережно поставила его на площадку. К нему подошла ошарашенная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сумасшедших уже трое: ты забыл включить в список меня... Что, собственно, произошло с этим "легкокрылым мотыль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не знаю. Возможно, временные умопомрачения вследствие удара по черепу. Таким булыжником! Можно дураком на всю жизнь ост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девушка и пес дали деру и, встретившись с монахом и черным конем, предпочли обсудить свои проблемы где-нибудь подальше. А в лазурном небе вдохновенно парил огромный дракон, оглашая окрестности идиотски-счастливым сме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бабочка! Я - большая бабочка! Тирьям-пам-пам!</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еро путников уходили к лесу. Шелти, будучи местной, показывала дорогу, стараясь, чтобы их не заметила королевская стра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те, я не думаю, что мое спасение кого-нибудь обрадует, - объясняла Шелти, когда они брели по пояс в воде, переходя какое-то болотце. - А уж тот факт, что дракон спятил! Королева этого не прос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инно, дочь моя, - важно кивнул свящ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обственно, при чем тут королева? - не поня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Шелти отбросила прядь волос со лба. - Но в столице уже нет ни одной девушки в возрасте от шестнадцати до двадцати л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ше или младше - пожалуйста! Дракон почему-то предпочитает девушек именно этого возра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падение... - пожал плечами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кажи, сэр рыцарь. В монастырях скрывается много девиц именно этих л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ь и пес переглядывались, но молчали. Отец Доминик, предупрежденный колдуном, разговаривал только с девушкой и Джеком. Когда они все наконец вышли на широкую солнечную полянку. Сумасшедший король объявил при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перенесенных волнений все, кроме Лагуна-Сумасброда, повалились спать. На этот раз все обошлось без приключ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через три девушка проснулась и решительно растолкала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была сказать спасибо! Ты меня очень выручил... Ой, прости! Ничего, что я на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что вы! - вскочил Джек. - Вы ведь дочь рыцаря и имеете право обращаться на "ты" даже к коро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уж и к королю?.. А что наш храбрый монах, еще сп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ит. Он проявил недюжинную силу и отвагу, сбросив на дракона этот кам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лушай, рыцарь! Ты же весь в грязи, и лицо в саже. Выглядишь как пугало огород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наться, и вы не лучше, - мягко улыбну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похватилась Шелти. - Господи, какая же я дура! Мне надо привести себя в поряд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л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хочу быть вымытой леди. Мы вроде бы проходили какой-то ручеек. Подожди меня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леди Шелти!.. - остановил ее Джек. - Мы отошли от Хауза не слишком далеко. В лесу опа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хотя бы проводить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верю, что вы не будете подсматривать, но не хочу никого вводить в искушение. Впрочем, пусть со мной пойдет ваш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вырос как из-под земли, хотя минуту назад храпел на другом конце поляны. Джек потрепал его по загривку и смущенно по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жище, проводи девушку до ручья. Посмотри, чтоб вокруг - ни одного волка. Если что, зови меня... в смысле лай! Ну сам пони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кивнул с самой счастливой физиономией. Шелти взяла его за ошей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песик? Поплаваешь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и Шелти ушли. К Джеку не торопясь подошел черный конь и ткнул его мордой в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а кому пришла в голову идея сбросить камень на голову дракона? - обратился к нему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конечно не этому инфантильному сыну церкви! - фыркнул конь. - Мне пришлось тащить его на себе. А остальное дело техники: простенькое заклинание, объединенные усилия, толчок - и результат на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чень благодарен вам, Лагун. Говоря по совести, мне не хотелось его уб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же? - прищурился старый волшеб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акон - это такое прекрасное животное... К тому же он был лишь исполнителем чужой злой во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Джек! В наше время они стали такой редкостью, их ведь безжалостно истребляют. Любой рыцарь считает своим долгом обязательно зарубить несчастного зверя, и, возможно, вскоре их не станет во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овор был прерван появлением девушки и пса. Сэм шел с затуманенным взором на качающихся лапах, а с его морды не сходила блаженно-идиотская улыбка. Шелти сверкала чистотой, но щеки ее пылали, как м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случилось? - изображая удивление, спрос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странный пес, сэр рыцарь! - сквозь зубы процедила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не укусил ли он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он не спускал с меня глаз ни на секунду, - возмущалась Шелти. - На меня заглядывались многие мужчины, но такого сладострастного взгляда я не видела никогда! Мне пришлось макнуть его головой в ручей, и только тогда эта скотина соизволила отвер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инимайте все так близко к сердцу, леди Шелти, - сказал Джек и, взяв пса за ошейник, отошел с ним в сторону, - Сэм, я же 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О чем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Ты не мог бы как-то сдерживаться? Посмотри, ты вогнал ее в крас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 мечтательно произнес пес, повалившись на спину и лениво потягиваясь. - Какая девушка, Джек! Ты бы видел! Какая фигура, пропорции, грация и пластика! Да она в каждой позе - скульптура, в каждом движении - поэзия! О Джек! Брат ты мой придурочный, тебе не пон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 кивнул Сумасшедший король, - в женщинах я действительно не очень разбираюсь. Но, пойми, пока ты в этой шкуре, твои заигрывания ненормаль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полгода никого не цел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мне не изменяет память, то не так уж давно ты целовался с Дибилмэ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ьфу! Не напоминай, меня может стошнить! Я ведь был абсолютно пьян!.. Но эта девушка... о-о-о! Джек, если на той неделе мы не отыщем твое королевство, - я утопл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да! Или, что еще надежнее, признаюсь в своих чувствах и попрошу ее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утопись, - пробормотал Джек, попытавшись представить себе эту сцену.</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евали в лесу. Джек, Лагун и Вилкинс дежурили по очереди, охраняя сон остальных. Ночь прошла спокойно. Рано поутру Сэм смотался в Хауз и принес Джеку свежие нов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так: все поют и пляшут. Дракон витает в небе и поздравляет всех с весной - порой, когда распускаются цветочки! Видно, Лагун здорово саданул его по ба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лти не ищ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на жила у троюродной тети, а в их доме и так полно народу. Ее действительно отдали дракону, чтобы успеть спрятать родную дочь тет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все не так уж плохо... - задумался Джек. - Если стража королевы нас не ищет, мы можем спокойно отправляться в стол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 мне опухнуть! - вдруг хлопнул себя лапой по лбу серый пес. - Джек, я чуть не забыл самое главное: я видел стражу короле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же черные упыри! Вот какие дела. А знаешь, я их даже не боюсь! Столько раз приходилось с ними сталкиваться, что они для меня уже почти род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рыцарь! - Шелти подошла к Джеку, поправляя колчан за спиной, - Добрый отец Доминик говорил, что вы собираетесь в стол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зьмете ли и меня с собой? Во дворце служит старый друг моего отца сэр Гретхэм. Я думаю, он не бросит меня од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ди Шелти... - замялся Джек. - Дело в том, что мы... как это сказать... ну, не лучшие попутчики. Мы находимся в некотором противодействии реальной власти... и посколь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врать, сэр рыцарь! - резко оборвала его Шелти. - Я не дура какая-нибудь! Думаете, я не знаю, кто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и Сэм невольно глянули в сторону коня и монаха. Те замер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 всей столице герольды трубят о слуге дьявола лжерыцаре Сумасшедшем Джеке, разъезжающем на черном коне в сопровождении большой собаки! - продолжала девушка. - Об этом знает вся стр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это всерьез? - порази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тут водевиль разыгрываю! Да вам и носу нельзя в столицу сунуть. Старосты всех деревень предупреждены, любой, кто укажет на ваш след, получит награ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Доминик! (Монах подошел с самым сокрушенным видом.) Вы слышали, что говорит леди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ын мой. Однажды, когда я выходил из обители, я действительно слышал что-то в этом роде... и счел это глупостью... мало ли у нас всадников с собаками, да и вороные кони не редк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 мрачно перебил его Джек, - я еще не знаю, почему нас так травят, возможно, выясню позд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вы, и леди Шелти... как вы могли остаться с нами? Зачем вам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ын мой! - торжественно ответил монах. - Вы делились со мной хлебом. Я ехал на вашем коне, а вы шли пешком. Вы избавили Хауз от дракона и спасли этим много невинных душ. Церковь учит нас безоговорочно верить только слову Божьему! А королева... Меняются цезари, но незыблема лишь вера! Я легко узнал вас по описанию герольдов, но "слуга дьявола"... Не смешите меня! Вы конечно не бог весть какой ревностный христианин, однако слугу дьявола я уж как-нибудь отли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ожет быть, кто-нибудь объяснит мне все-таки толком, что вы там натворили? - повысила голос Шелти. Джек с монахом переглянулись и вздох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чь моя, каждый человек имеет право на глубинные тайны своей души. Сэр Джек Сумасшедший король... право, какое странное прозвище... он исповедовался у меня. В силу данных Господу обетов он не может раскрыться всем, однако заявляю, что душа его чиста перед Богом, - уверенно ответил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дно вам! Не хотите говорить - не надо. Слушай, рыцарь... - Шелти ласково прильнула к Джеку и, подталкивая его в сторону, радостно защебет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верное, кого-нибудь убил, да? И прямо из окружения королевы? А может, из свиты самого короля? Ой, мамочка! Как интере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опытался вырваться Джек. - Я никого не убивал. Я очень мирный! - Но, заметив, как огорченно вытянулось лицо девушки, великодушно доб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разве что иногда... увлекусь... бывают нервные срывы, знаете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счастливо взвизгнула дочь рыцаря. - Что я говорила! Ты мне нравишься. Возьми меня с собой. Хотя бы до столицы...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до столицы нас раз десять сцап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инно, сын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жек! Ну, миленький! Придумай что-нибудь! Ну давай переоденемся, замаскируемся... Нам бы только добраться до дворца, а там дядя Гретхэм за нас заступ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одумав, кивнул монах, - сэр Гретхэм был приближенным слугой покойного короля Джеральда и до сих пор пользуется влиянием при дво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подумать, - протянул Джек и, взяв под уздцы черного коня, скрылся за деревьями. Серый пес побежал сле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м делать.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ы спрашиваешь меня? Спроси себя. Что говорит твой внутренни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 спорит с сердцем. Умом я понимаю, что в столице ничего хорошего нас не ждет. Это, пожалуй, даже опасно. А ведь за нами увяжутся и девушка, и монах. Но сердце... сердце твердит, что у меня нет иной дороги!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у! Что порешили, господа соучастники? Конечно, никто и не поинтересуется мнением бедного пса! Джек, я предупреждаю сразу: прозябать в каком-нибудь захолустье я не намерен! Уж лучше быть последней собакой в столице, чем первым бобиком в провинции. Столичная собака - это звучит,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проблемы, Сэм! - улыбнулся Джек. - Идем в стол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следующего дня в ворота Бесклахома входило много народу, в том числе двое монахов в сопровождении серого пса, а пару часов спустя - светловолосая девушка на великолепном черном коне...</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ятеро остановились в харчевне "Виконт и яичница", естественно, делая вид, что совершенно не знакомы друг с другом. Девушка-воин, путешествующая в одиночку, не являлась большой редкостью, да и странствующие монахи-пилигримы не вызывали особых подозрений, так что пока друзьям ничто не угрожало. Приключения начались с об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 монахом сели за грязный стол и заказали традиционную яичницу. Кроме нее, им принесли хлеб, вино и сыр. Сэм, расположившись в ногах у Джека, грыз кость. Народу почти не было, и наши герои могли разговаривать без опа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куда мы идем после об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проводить леди Шелти к другу ее отца. Я не особенно рассчитываю на его помощь, но принимаю участие в судьбе дев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ты говоришь как Цитрамон... или нет... Цицерон! Клянусь Алла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клянитесь, сказано в Библии! - строго перебил пса священник. - И не упоминайте так часто вашего Аллаха, мы все-таки в христианской стране, и ислам здесь не в моде. Я и так беру грех на душу, покрывая вас, знали бы отцы инквизит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зраил и преисподняя! Сын марокканского султана никого не боится. Я, Мухаммед-Али... а... а... Тьфу! Вечно забываю свое полное имя! Угораздило же папочку так назвать ребе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очтимый принц, не мог бы ты на время сцепить свои жемчужные зубы и лишить нас счастья слышать твой голос, - вежливо попросил Джек, так как в харчевню вошла городская стража в сопровождении двух мрачных монахов: толстого и тонкого. Они огляделись и молча двинулись к столу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езуиты &lt;Иезуиты - члены католического монашеского ордена (сообщества), основанного в 1534 г Иезуиты считали допустимым во имя Господа совершить любое преступление.&gt;! - успел прошептать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р вам, братья! - Подошедшие без приглашения бухнулись за ст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инь! - дружно пропели Джек с мона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ишли вовремя, - заметил толстый, - Святейший синод собирается вечером. Оружие при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Доминик поперхнулся. Джек постучал ему по спине и молча показал под рясой ножны ме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ен Господь! - одобрительно кивнул тон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мы отправимся немедленно. - Толстый решительно встал из-за стола и двинулся к двер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тонкий иезуит задержал Джека и отца Доми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братья. Еще одна формальность. Откуда вы при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настырь святого Герберта, - без тени иронии ответ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мню, где это. Впрочем, не важно. Скажите пароль, чтобы мы могли исключить всякую возможность ошибки. Дьявол не дремлет! Упаси нас Госпо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Доминик беспомощно глянул на Джека и, пытаясь встать из-за стола, неловко прищемил скамьей лапу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 Шайтан тебя раздери! - взвыл пес. Лица иезуитов озарились улыб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ждали вас. Идемте, братья! Джек с монахом поняли, что сопротивление бессмысл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еремся на месте, - шепнул Сумасшедший король и поманил за собой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становились иезуиты. - Собаку придется убить. Она может нас вы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й пес. Он вырос у меня на руках. Клянусь святым Антонием! Тот, кто его тронет, недолго проживет на свете! - В глазах Джека сверкнула мол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хи подумали и реш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яжи его здесь. Когда воля Господа и Госпожи будет исполнена, заберешь своего п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наклонившись, потрепал друга по загрив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проследи наш путь. Предупреди Лаг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поосторожнее там! А не то я разнесу все их затрапезное царство до основания, - тихо прорычал ученик чародея, лизнув нос Джека.</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следил за ними около часа. Иезуиты в сопровождении стражи, Джека и отца Доминика обошли все харчевни и постоялые дворы в столице. Каждый раз к ним присоединялись два-три монаха из самых разных уголков страны. В конце концов довольно солидная компания, общим числом около двадцати человек, направилась к церкви Святой Элеоноры Мордорской. Сэм поймал прощальный взгляд Джека и, поскулив у закрывшихся дверей, гавкнул пару раз, поскребся, даже повыл немного - это все, что он мог себе позвол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с, господин Вилкинс, - задумчиво пробормотал он, - что будем делать? Наших друзей увели в эту подозрительную контору. А что их там ждет? И зачем объединились монахи разных монастырей? И почему у них такие уголовные рожи? А если даже я приведу сюда Лагуна и Шелти, то ведь старого мерина в церковь не пустят, как и меня, а от девушки что толку? И самое главное: как Джек выкрутится без нас? Так... Надо бежать за помощью! Эта история имеет явно криминальный привку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ый пес как бешеный влетел в харчевню "Виконт и яичница". Однако в комнатке Шелти было пусто. На конюшне не оказалось черного коня. Сэм приуныл: спросить у кого-нибудь ему показалось рискованным. Серый пес попытался найти Лагуна по запаху следов, но дошел лишь до площади: там толпился народ, шумела ярмарка, и, естественно, след затерялся. Побегав туда-сюда, вконец расстроенный Сэм плюнул, выхватил кошелек с золотом у какого-то зазевавшегося дворянчика и дал деру. Городская стража вместе с хозяином кошелька попыталась схватить его, да где уж там! Кто сумеет поймать в гуляющей толпе пронырливую собаку, с детства приученную беречь свою шкуру, избегая лишних тума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к чародея вернулся в "Виконт и яичницу", положил перед хозяином золотой и кивком указал на кувшин вина. Ошеломленный владелец харчевни безропотно отдал вино, жестом пригласив пса за пустой столик.</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церкви Святой Элеоноры Мордорской монахи вошли в подземный ход и спустя час выбрались на свет близ старой часовни за крепостной стеной. Отцы иезуиты прошли внутрь, позвали остальных и усадили всех за длинные, щедро накрытые столы. Однако в кувшинах и флягах плескалась простая в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мои, сегодня нам всем понадобятся трезвые и ясные головы, - пояснил толстый иезуит. - Дело не терпит осечек. Как только мы избавимся от тирана, я обещаю залить вас вином аж по маку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цу Доминику со страху кусок не лез в горло. Но Джек уписывал за дв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еремся! - успокаивал он. - Не стесняйтесь. Сэм говорит: кто хорошо ест, тот хорошо рабо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кой Сэм? - едва не захлебнулся мо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принц наш. Я уж тут его по-простому, без титулов. В его отсутствие, конечно...</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верхом на Лагуне, явилась лишь к вечеру. Как и у любой провинциальной девушки, приехавшей в столицу, у нее нашлась масса неотложных дел. Она с утра пораньше оседлала черного коня и объездила все лавки, базары, рынки, купив себе, Джеку и отцу Доминику кучу бесполезных мелочей. Потом заглянула в церковь, выслушала мессу и помолилась за души усопших родителей. Потом обскакала все достопримечательности, выяснила, где и когда удобнее встретиться с сэром Гретхэмом, а напоследок посмотрела балаганное представление бродячего цир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ы на башне пробили восемь. Поставив коня в стойло, Шелти поднялась наверх, постучала в комнату Джека, но ей не ответили. Внизу, в общей зале, шел повальный кутеж: смех, пьяные вопли, песни, визг женщин - в общем, дым коромыслом! Безуспешно пытаясь найти хозяина трактира, Шелти обошла все заведение, пока мальчик-поваренок не дал ей от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а монаха ушли, госпожа. Да-да - ушли! За ними явились отцы иезуиты со стражей... Давно? Давно. Еще в обед. Куда ушли? Я не знаю, госпожа... Но они ушли сами. Их никто не заставлял. Это правда, клянусь распятием Хри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в глубокой задумчивости снова вернулась на конюшню. Там она оседлала черного коня и с выражением угрюмой озабоченности прыгнула в седло. Конь не двинулся с места. Шелти рванула поводья и ударила пятками - конь стоял как гранитное изваяние. Ясно, что это не улучшило настроения девушки. Шелти изо всех сил дернула повод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й конь повернул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ди, вы не могли бы вести себя повежливее? - Кто это сказал? - грозно выпрямилась Шелти, а про себя подумала: "Господи, хорошо, что я сижу, а то могла бы и упасть с переп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полне понимаю ваше недоумение, - продолжал Лагун-Сумасброд. - Однако прошу относиться ко мне как к безусловной реальности. Уточняю: я не говорящая лошадь, не исчадие ада, не порождение вашей больной фантазии. Я просто ученый, по воле судьбы пребывающий некоторое время в образе черного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прикрыла глаза и тихонько застон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жу весомых причин для такого волнения, - искренне удивился колдун. - Отец Доминик, например, несмотря на монастырское воспитание, оказался достаточно интеллигентным человеком и принял все как есть, не устраивая истерик. Что вас, собственно, так шокиров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наете ли... - вспыхнула девушка. - Я сажусь на коня, а он разговари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уж получилось. Кстати, я и не собирался открывать свое инкогнито. Но вы были просто не в себе. Что произош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мне интересно. После обеда наш Джек с монахом и компанией отцов иезуитов куда-то исчез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А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эма вы спрашивали? - поинтересовался Лагун. У Шелти отвисла челю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н... Неужели этот пес... Он что, то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да, это мой ученик, Сэм Вилкинс - бабник и пройдоха. Правда, отцу Доминику он представился как заколдованный принц - сын марокканского султана... Кстати, где он? - напомни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Его тоже нет. В главной зале сплошная пьянка. Там чествуют какого-то Вилкинса... а? Нет...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ивнул конь, - это он. Я попрошу вас срочно притащить его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теж шел вовсю. Вдрызг пьяный Сэм в окружении такой же пьяной толпы бродяг, стражников, матросов и прочего сброда орал песни и швырял в хозяина харчевни золотыми монетами. Вино лилось рекой. Никого не удивляла говорящая собака, и периодически серый пес пил с кем-нибудь на брудершафт, целуя всех подряд. Шелти, как разъяренная фурия, прокладывая путь локтями и кулаками, добралась наконец до ученика чародея. Крепкие руки приподняли его за шиворот, и перед ним сверкнули гневные глаза леди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Сэм, скотина этакая! Где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я же тебя из шкуры вытря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меня вытрясать... - Башка пса моталась из стороны в сторону. - Что это... ты... вы... мы... себе позволяешь! Я не потер... п...ляю такой фамильярности от нас...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пытался подать свой голос в защиту Сэма, но Шелти без предупреждения разбила кружку об голову защитника. После чего перебросила безвольное тело икающей собаки себе на плечи и, шатаясь под его тяжестью, пошла на конюшню. Там за Сэма принялся Лагун-Сумасброд. Взяв зубами ошейник пса, черный конь начал макать его в бадью с водой, не забывая задавать короткие наводящие вопр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росил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т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знаю. Где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шел... Не макайте меня... я и так... вон... уже... мокрый к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ушел? - продолжал допытываться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 церковь... а меня не пустили... тьфу, волки позорные... не пускают бедную соб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эта церковь, можешь показать9</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р...сто. По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лти, вам придется взвалить этого придурка мне на спину. Сам он не д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долгих ночных плутаний все трое вышли к церкви Святой Элеоноры Мордорской.</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ло одиннадцати ночи всех монахов повезли в лес. Иезуиты расставили их вдоль дороги по правилам стратегического искусства. Джеку и отцу Доминику с еще пятью братьями досталось встать поперек и принять на себя роль баррикады. После того как все уяснили себе место и задание, отцы иезуиты открыли короткое импровизированное собрание. Похоже, лишь Джек с Домиником не знали, для чего они здесь. Вся толпа словно находилась под каким-то общим гипнозом. Тощий иезуит выкрикивал вопросы, махая факелом, а все хором отвечали 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ивело нас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во Господ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щищаем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Господ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 руках у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ч Господ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дет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арствие Господ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посходили с ума, - прошептал Джек на ухо монаху. - Это же оголтелые фана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лигиозный фанатизм самый страшный, - тихо кивнул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ый иезуит подскочил к худому и раскатистым басом зарев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тира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Смерть! Смерть! - скандирова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мои! - взвыл худой, - Доколе мы будем терпеть надругательство над нашей верой? В городах богохульствуют циркачи и скоморохи. Художники рисуют женщин без одежды, смущают слабые души христиан! Музыканты сочиняют греховные мелодии, и прихожане пляшут под них, забыв церковные псалмы! Поэты прославляют в виршах своих не Бога и не деяния пророков его, а мелкие страстишки, суетную любовь! Женщины в одежды рядятся сплошь нескромные и неприличные! Мужчины наслаждаются всеми искусами жизни бренной, лезут во все ловушки, Сатаной расставленные, и никто о покаянии не мыслит! Индульгенции &lt;Индульгенция - грамота об "отпущении грехов", выдаваемая католической церковью от имени Папы Римского.&gt; не покупают! Братьям монахам в лицо смеются! Памфлеты, стишки, куплеты разные распевают! Атеизм в моду ввели! В непогрешимости святых отцов сомнения выражают! Кто пособник всего этого? Кто первейший грешник и искуситель? Кто? Кто?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дружного рева толпы у Джека едва не лопнули перепон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ль Лоре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довольно долго барабанила в дверь церкви, пока она наконец не распахнулась. Мрачный священник подозрительно оглядел девушку и черного коня с серой собакой поперек сед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простите за беспокойство. Днем сюда вошли два наших друга. Они монахи. Один маленький и толстый, др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икого нет. И не было! - отрезал священник, пытаясь захлопнуть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 Сапожок Шелти встал между дверью и косяком, - Я точно знаю, что они здесь 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вам говорю -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т он, - поднял голову Сэм. - Здесь они... Вошли и не вышли... вот. О Господи, башка прямо-таки раскалы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прикрывавший собой вход, от шока начал медленно сползать назем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где наши друзья? - вновь начала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скажу... не знаю... Как вы смеете! Я - духовная особа! Я вас от церкви отлучить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дает! - фыркнул Сэм. - Врет прямо как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ну! - взвился свящ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усаю, - вяло откликнулся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молча вытащила из ножен охотничий но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лагаю, что вам лучше принять наши условия, - заключил Лагун-Сумасброд. - Мы сегодня так агрессивно настроены...</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иезуиты закончили психологическую обработку масс и еще раз растолковали каждому его зада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ите, братья, у нас всего минут десять. Хулитель веры едет впереди в сопровождении двух пажей. Следом за ним, но на расстоянии, - наемники, гвардия короля. Лоренс предпочитает размышлять в дороге и не любит, чтобы ему мешали. Итак, мы пропускаем дозорный разъезд, как т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мои! А позволительно ли нам поднимать меч против помазанника Божьего? - неожиданно для самого себя громко спрос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амерли. Отец Доминик отчаянно перекрестился и попытался укрыться за широкой спиной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казал?! - Лицо тонкого иезуита исказилось удивлением и ненавистью одновре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ь наш, Иисус Христос, заповедовал - не убий! - продолж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можем больше терпеть! - взревел толст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ь терпел и нам вел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ренс не достоин тр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ая власть от Бога! - парировал Джек, изрядно поднаторевший в беседах с отцом Домини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хи сбились в кучу и с живым интересом прислушивались к диспуту. Похоже, предстоящее убийство коронованной особы нравилось все же не 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зурпировал власть! - в два голоса взвыли иезу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рковь не вмешивается в политику, - пожал плечами Сумасшедший король, - Богу - Богово, а кесарю - кесаре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ять изменника! - отдали приказ красные от обиды отцы инквизит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зять" не успели. В лесу засверкали факелы, и монахи бросились врассыпную. По дороге промчалось с десяток верховых - это был дозорный отряд короля Лоренса. Как и следовало, его пропустили. Ударные группы монахов заняли свои места. Отцы иезуиты занялись было поисками "изменника", но Джек легко спрятался в ночном лесу. Вышедшая из-за туч луна осветила дорогу. Все вокруг приобрело таинственность и романтичность. Джек невольно почувствовал, что понимает этого короля Лоренса. Одинокие прогулки по ночному лесу действительно освежали голову и очищали д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с начинающим трезветь Сэмом поперек седла, остановила Лагуна у маленькой часовни в лесу. Невдалеке мелькнули огни - это проскакал к столице дозорный отря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Где-то здесь должна быть засада на короля. Джек и Доминик там. Пошли поищ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Но нам лучше рассредоточиться, - посоветова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ь Лоренс в охотничьем костюме, без шлема и кольчуги, с легким мечом у бедра, появился на дороге. Он ехал на статном гнедом жеребце. Чуть сзади не торопясь рысили двое юных пажей на белых лошадях. Король настолько был погружен в свои мысли, что едва не наехал на группу монахов, стоящих поперек дор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ам угодно, святые отцы? - медленно поднял голову Лоре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наблюдавший за происходящим из-за придорожных кустов, невольно вздрогнул: голос, посадка в седле, какая-то неуловимая манера разговора - все это напомнило Сумасшедшему королю что-то безумно знакомое, родное, полузабытое... Раздались легкие вскрики, и оба пажа бездыханными свалились наземь. Монахи действовали быстро и молча. Кто-то вцепился в королевский плащ, и Лоренса сдернули с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молния озарила мозг Джека, рождая потерянное и святое сло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остный рев и неумолимое сияние серебряного меча заставили кинуться врассыпную злобных монахов, уже готовых занести кинжалы над королем. Меч Джека начал свою работу, мгновение спустя к нему присоединился клинок короля Лоренса. Монахи, ободренные и пристыженные иезуитами, плотным кольцом окружили героев, и неравная битва разгорелась еще ярост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Доминик испуганно бегал вокруг, жалобно лепе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Опомнитесь! Христос заповедовал прощ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кнись ты со своим Христом! - бешено заорал на него тонкий иезуит, - А вы пошевеливайтесь, болваны! Скоро здесь будут наемники тир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кнуться... с Христом?! - ошарашенно прошептал добрейший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устив голову и руки, священник побрел в кусты, где отыскал массивный сук, которым огрел ближайшего монаха. Тот рухнул как подкоше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омнитесь! Покайтесь! - вопил отец Доминик, без устали возвращая в лоно истинной веры заблудших овец полновесными ударами по бритым макуш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и Лоренс рубились, стоя спина к спине, едва успевая парировать десятки тянущихся к ним клинков. Помощь поспела оттуда, откуда не ждали. Огромный черный конь напал на монахов с тыла, яростно работая копытами и зубами. Серый пес трепал толстого иезуита, дыша ему в лицо страшнейшим перегаром. Засвистели стрелы. Трое монахов повалились наземь, остальные дрогнули и побежали. Король Лоренс бросился было в погоню, но случайный удар по голове свалил его с ног. Джек зарубил ударившего, а вдали уже сверкали факелы приближающегося отря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жим! - Шелти потянула за рукав Сумасшедшего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хи удрали. Вся компания собралась вокруг упавшего Лорен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гкая контузия, - констатировал Лагун. - Но Шелти права: нам надо уйти. Наемники сначала бьют, а потом разбираются, что к чему. Король-то еще не пришел в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Ща... помогу... - кивнул Сэм и вылизал лицо Лоренса. Алкогольный запах из его пасти действовал как нашатырный спирт. Король засто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жить, - удовлетворенно ответил Джек. - Спасибо, друзья. А теперь - деру!</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харчевне "Виконт и яичница" завтракала знакомая компания - два монаха, девушка-охотница и серый пес, грызущий кость под сто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ренс не постра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 худшем случае отделался большой шишкой на лбу. Сэм проследил. Наемники обращались с ним, как с китайской вазой. Потом осмотрели место боя, забрали трупы пажей и одного раненого монаха для допро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ын мой, а позволительно ли будет спросить: скольких еретиков мы все же завал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буем сосчитать. Значит, троих застрелила леди Шелти. Двое на Лагуне-Сумасброде. Двое на мне. Одного заколол Лоренс. Сэм чуть не загрыз толстого, но тот все же вырвался. Ну и где-то около шестерых на вашем счету. Не убили, конечно, но урок 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 округлил глаза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может! - подтвердила Шелти. - Вы дрались с ними, как степной лев или даже как Самсон против филистимля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Грех, конечно... - вздохнул священник. - Однако приятно чувствовать себя воином Господ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Джек! - подал голос пес. - А какие у нас планы на сегод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сшедший король не успел ответить. В харчевню вошли двое черных упырей и, не тратя времени, направились к их столу. Все замерли в напряженном ожид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 есть Джек по прозвищу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твердо ответ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ылез из-под стола Сэм, загораживая мохнатой спиной друга. - Не он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ака разговаривает? - удивились упы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вы о чем... - промямлил пес. - Галлюцинация! Чистая галлюцинация на почве нервных переутомлений. Один из упырей протянул Джеку скатанный лист бума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жа ждет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лонившись, черные всадники вышли из харчевни. Сумасшедший король оглядел присутствующих и при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ем на конюшню. Надо посовещаться в полном соста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высказываться поочередно, друг друга не перебивать, с критикой не лезть. Это тебя касается, охламон лохматый! Итак, первое слово почтенному отцу Доминику, - начал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 влез Сэм. - Зачитайте документ,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развернул письмо и прочи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в восемь вечера, в королевской часовне, Один и без оружия. Я буду говорить с тобой. Госп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 важно кивнул пес. - Продолжайте заседание согласно утвержденному регламен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ово предоставляется отцу Доминику, - повторил черный ко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дети мои... - смущенно откашлялся священник. - Я думаю, что Господь не оставит нас своей благой милостью. Нужно пойти на встречу. Сэр Джек выяснит, что к чему. А мы здесь дружно помолимся, призывая всех святых ему в помощ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ди Шелти, ваше мн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его ему там делать, - сурово отрубила дочь рыцаря. - Какой смысл лезть ведьме в зубы? Это же явная ловушка! Один и без оружия?! Да его нашпигуют стрелами! Уж если эта Госпожа подбила монахов на убийство короля, то жизнь какого-то Джека для нее вообще ничего не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ут скажешь? Угробить она его решила - это же ясно! Давно пыталась, но пока мы вместе - мы ж сила! А тут нате вам: "Приходи..." Тьфу! Джек, неужели ты пойдешь? Да нужна тебе эта Госпожа, как кроту пудра! А уж если ей так приспичило, пусть сама придет. Одна и без оруж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еперь я скажу, - обвел взглядом присутствующих старый колдун. - Выбора у нас нет. Если черные упыри носят сюда письма, то уж изловить нас она могла бы запросто. Браг пошел на переговоры. Снизошел сам или мы его принудили - не важно! Дело не в этом. Госпожа поняла нашу мощь и будет считаться с ней. Я думаю, на встречу надо пойти. А уж мы вчетвером приложим все силы, чтобы Джек вернулся целым и невредимым. Что скажешь? Итак: я и отец Доминик - за, Сэм и леди Шелти - против. Решающее слово за тобой, мой маль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йду, - утвердительно кивнул Джек. - Хотя бы ради того, чтобы узнать: действительно ли Госпожа и королева - одно лицо?</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ская часовня находилась в саду, вблизи дворца, хотя дворцом это мрачное здание можно было назвать с большой натяжкой. Гладкие и высокие стены, массивные ворота с опускающейся решеткой, узкие бойницы, башни, украшенные флагами... И повсюду, повсюду мрачные воины в черном, с беспристрастными лицами под стальными забралами. Жуткий, холодный замок - идеальное место для зла, скрывающегося в его внутренностях... Часовня была еще старше дворца. Маленький каменный домик, где уже давно не служились службы, не горели свечи и никто не произносил молитв. Поговаривали, что очень давно здесь было совершено страшное убийство и с тех пор там поселилась нечисть. Часовню использовали лишь для последних прощаний народа со своими умершими владыками. А так как короли умирали не слишком часто, то и в королевскую часовню порой никто не заходил год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дка в лице Сэма Вилкинса доложила, что на месте встречи и в окрестностях никого не обнаружено. За два часа до назначенного времени Шелти и отец Доминик заняли свои позиции, спрятавшись в кустах у входа в часовню. И если толстый монах никак не мог замаскироваться по-настоящему, то уж дочь рыцаря спряталась так, что и с двух шагов невозможно было заметить маленькую фигурку девушки с охотничьим луком на изготовку. Лагун-Сумасброд изображал мирно пасущегося в королевском саду коня. Хотя ровным счетом ничего предосудительного замечено не было, все испытывали какой-то лихорадочный озноб, томящее ощущение непоправимости происходящего, неизбежной опасности и болезненной радости смертельного ри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двух минут восемь Джек, по прозвищу Сумасшедший король, один и без оружия, скрылся внутри часов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рачноватое место, - подумал он, разглядывая серые стены, закопченный потолок и пустой алтарь. - Действительно нико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вспыхнули две большие свечи по обе стороны алтаря. Они загорелись сами по себе, и на мгновение Сумасшедшему королю показалось, что он уже знает странно-пряный запах этого зеленого воска. Высокая женская фигура за алтарем выросла словно из ниоткуда. Холодный мелодичный голос зачаровы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се-таки пришел! Что ж, несмотря ни на что, ты мало изменился. По-прежнему безрассудно смел, глуп и чест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тиснул зубы и мол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нечего ответить? Право же, я и сама не знаю, зачем пригласила тебя сюда... Может, проще было убить?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подняла руки и откинула капюшон плаща, скрывавший ее лицо. Блеснула парча дорогих златотканых одежд. Она была удивительно красива. Густой венец смоляных волос, уложенных в высокую прическу, огромные черные глаза, бездонные и прекрасные, алые чувственные губы, изящный овал лица, точеная шея, белая с голубовато-розовым отливом кожа... Джек не мог понять, почему эта красота производит на него такое странное впечатление. Ответ пришел неожиданно, как вспышка: женщина была настолько совершенна, что в ней просто не было места даже для искры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ты совсем ничего не помн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немногое... - осторожно ответил Джек. Женщина улыбну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се так же красив и смел. Если бы не твой брат, мы могли бы стать достойной пар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бр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это уже не важно. Он умрет так же, как сегодня ты. Надеюсь, ты не решил, что я пришла на эту встречу просто из любопыт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ветил Джек. - Я думаю, что вы пришли из-за... стра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Женщина звонко рассмеялась. - Страх? Я боюсь тебя? Я? Да ты просто сумасшед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говорят это достаточно часто, - кивнул Джек. - Однако все ваши попытки уничтожить меня не удаются. Скажите, почему вы так рьяно преследуете одинокого, безобидного странника и его друзей? На нас брошена личная гвардия королевы. Не много ли чести, Госп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олчи! - Голос женщины сорвался на визг. - Презренный глупец, ты даже не в состоянии понять власть и мощь той силы, против которой дерзнул восс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го же... Черные упыри, волкодлаки и оборотни, барон де Блю, дракон из Хауза, монахи, напавшие на короля, - все это звенья одной цепи. Что движет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ебе это з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король! И я вернулся в свой дом. - Голос Джека был подобен ударам бича. - Навести в нем порядок - мой долг и моя судь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женщины исказила вырвавшаяся наружу ненависть. Джек не чувствовал страха, но волны нечеловеческой злобы накатывали на него подобно огненной лаве, а их источник не имел уже ничего общего с той красотой, которая поразила его в начале встр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мрешь! - прошипела женщ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м. Спасибо за беседу. Мне пора у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не уйти, король Джераль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зовут Джек! - Сумасшедший король развернулся к вы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миг из темноты выросли черные упыри с обнаженными мечами. Скрывались ли верные стражи в тайных убежищах или действительно проходили сквозь стены - неизвестно. Джек ухватил один из высоких бронзовых подсвечников и молча приготовился к защ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ай и будь проклят! - Королева Морт скрестила руки на груди и кивком головы указала упырям на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же с яростным лаем в часовню ворвался взлохмаченный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мена! - орал серый пес, - Джек, они нас предали! Сад окружен упырями. О Господи, и здесь 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дружище, - успокоил Джек. - Не в первый раз,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да... - Сэм оскалил зубы и сверкнул серебряным клыком. - Вот только они повязали Доминика и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л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емь черных мечей взвились в воздух. Женщина торжествующе захохотала. Двое упырей рухнули с расколотыми черепами прежде, чем поняли, что произошло. Тренируясь у ведуна, Джек научился превращать в оружие все, что попадало под руку. В данном случае тяжелый бронзовый подсвечник неплохо справлялся с ролью боевой палицы. Серый пес стремительным броском свалил третьего и рванул горло врага. Серебряный клык сделал свое дело. Упырь затих. Смех королевы незаметно перешел в негодующее кудахтанье. Упыри разделились: трое наседали на Джека, двое пытались зарубить отчаянно вертящегося Сэ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критический момент группа людей вошла в часовню и голос, привыкший повелевать, при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ить ору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ях во главе отряда наемников стоял король Лоре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а королевы молча окружила свою Госпожу. Джек и Сэм, прижатые к стене, несколько приободрились. Лоренс некоторое время удивленно рассматривал Сумасшедшего короля, вроде бы и желая что-то сказать, но каждый раз меняя реш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й заговорила короле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человек хотел убить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холодно ответил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р! Вы подвергаете сомнению мои слова? Да если бы не моя верная стра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 подтвердил король Лоренс. - Весь сад полон вашей верной стражей, а у этого "убийцы" нет даже оружия. Вы не находите это подозритель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р! Его вина доказана, - презрительно улыбнулась королева, - Слуги подтвердят, что он бросился на меня, желая задушить голыми руками. Возможно, это его излюбленный метод. А что касается количества моей стражи... Трое мертвы! Прочие бросились мне на помощь, не раздумывая о количестве и вооружении врага. Если бы и ваши наемники вели себя так же, то не было бы той досадной случайности на лесной доро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новь кивнул король. - Вы совершенно правы. Об этом я и хотел с вами поговорить. Я узнал этого человека. Это он спас мне жизнь. Кстати, пленный рассказал много интересного, прежде чем ваш слуга перерезал ему глотку... Королева пыталась протестовать, но Лоренс жестом приказал ей мол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аше имя, благородный во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и Лоренс глядели в глаза друг другу, и Джек почувствовал, что ему трудно отвеч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ак похожи на моего безвременно погибшего брата... Хотя он был моложе, веселей и беззаботней. Брат был очень честен и по-своему наивен... Простите, я отвлекся. Так как ваше и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Джек по прозвищу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янусь святым Дунстаном, вы храбрый малый! Надеюсь, что произошедшее здесь недоразумение быстро разрешится. Королева... О черт! Где же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королевы Морт, ни ее стражи не было. Наемники обшарили всю часовню и случайно задели один из выступов алтаря. Сработал тайный механизм, и часть стены отошла в сторону, открывая черную пасть подземного х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слуги захватили моих друзей - леди Шелти и отца Доминика. Они также сражались за вашу жизнь вчерашней ноч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свобожу их. Все за мной, во дворец! - приказал король Лоре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становил его Джек, - Мы с собакой пойдем по этому ходу. Наверняка он выведет нас к короле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Но возьмите хотя бы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сир. Еще одна просьба, если позволите: в саду пасется мой конь. Пусть кто-нибудь отведет его во дворец. Просто скажите, что его там ждет ученик, и он пойдет за вами, как на привязи... Джек и Сэм нырнули в подземный ход. Один из наемников по приказу короля отыскал черного коня. Вокруг Лагуна валялись четыре упыря с разбитыми головами и переломанными ребрами. Быстро сообразив, что во дворце его ждут Джек с Вилкинсом, колдун позволил взять себя за гриву и отвести к королю.</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ый пес несся на два шага впереди Сумасшедшего короля, не прекращая восторженной болтов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а ты слышал, как он ей: "Неужели?" - говорит... "Вот именно" - говорит, а она аж пятнами пошла от злости! А он величаво так: "Как ваше имя, благородный воин?" Да, Джек, это настоящий король, не чета... "Бросай, - говорит, - оружие". Я от неожиданности чуть серебряный клык не выплюнул. Вот это король! Но Госпожа, Джек, и королева Морт - одно ведь и то же. Во дает, стерва крашеная! Так и улизнула, как змея меж вил. Что молчишь? Думаешь, не догоним? Дого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лчу? - на ходу отозвался Джек, - Да ты мне слова не даешь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даю? - поразился Сэм. - Ну скажи что-нибудь. Джек смут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радостно выдохнул ученик колдуна. - Тебе и сказать-то нечего. Вот если бы ты... С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ый пес сделал стойку, как на охоте на перепел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 поинтересовался Джек. - Чужой запах. Кладбищенский какой-то. Вон из той щели дует... - поясн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ене, ближе к полу, смутно белела полоска св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ради интереса уперся в стену плечом и почувствовал, как под его напором ходят кам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росто страсть как интересно! - завилял хвостом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что там? - уточн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 раз и не важно. Интересно, сумеешь ли ты разломать эту стену. Спорим, что не разлом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порим, что разломаю? - загорелся Сумасшедший король, но быстро опомнился, - Тьфу! Что за спор такой идиотский? Сломаю или не сломаю... Как дети, ей-б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смилостивился Сэм. - Тогда ломай для того, чтобы узнать, что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куситель! - улыбнулся Джек и навалился плечом. Стена явственно затрещала. Джек толкнул изо всех сил, и каменная кладка рухнула. Когда пыль осела и друзья влезли в пролом, пес первый понял, куда они по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да это же усыпальница королей! В низком склепе стояло двенадцать каменных гробов с резными крышками. Горели свечи, курились благовония, всюду была чистота и порядок. Чувствовалось, что за этим Местом ухаживают заботливые руки. Джек медленно обходил гробы, читая искусно вырезанные в камне буквы: Ирвинг, Лонг, Герхард, Бьеринг, Кристи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Джек! Глянь-ка сюда, - шепотом позвал Сэм. - Гроб короля Берда. А вот этот, рядом, совсем новень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ральд, сын Берда, внук Висмара, правнук Тромма, наследный король Бесклахома - королевства среди гор, княжества Ирвингоут, а также земель... - медленно чита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голос невольно дрожал. Он чувствовал непонятное родство с прахом великих королей. Ему казалось, что он был здесь тысячу раз, когда ему требовался совет или утешение, и дух предков, витающий над гробницами, всегда дарил поддержку и поним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Я хочу его видеть. - Джек почему-то даже не удивлялся кощунственности своего жел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вскрыть гроб?! - попятился пес. - Это уж слишком! Это ты без меня! В чем, в чем, но в святотатстве я не помощ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брат мой мохнолапый, - мягко, но строго заговорил Джек, - пойми меня правильно. Здесь какая-то тайна... Здесь скрыты те нити, что связывают нас всех вместе. Мы должны разобраться. Сейчас или нико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праху я не прикоснусь! - уперся Вилки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осто посмотри... Я хочу, чтобы был хоть один свидетель. Все остальное - это мой крест и моя судь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взялся за крышку гроба и рывком поднял ее над телом. Оно было покрыто парчовой тканью. Медленно, почти не дыша, Сумасшедший король отодвинул ткань с лица покой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спаси и помилуй! - взвыл пес. - Это же ты! В каменном гробу лежало тело человека, как две капли воды похожего на Джека. Сам Джек невольно отступил назад и задел рукой тройной подсвечник. Одна свеча закачалась и упала прямо в гроб, на лицо короля Джеральда. Сэм и Джек бросились вперед одновременно. Сумасшедший король первым схватил не успевшую погаснуть свечу и вернул ее на место. А пес круглыми от изумления глазами уставился на гроб: на щеке трупа, в том месте, где ее коснулось пламя свечи, кожа сплавилась и застыла капл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Джек! Это же воск! Восковая стату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ь Лоренс с пятьюдесятью наемниками личной охраны безуспешно стучал в ворота замка. Лагун-Сумасброд философски наблюдал за наивной суетой короля, никак не желавшего понять, что ворота заперты, дворец готов к обороне, а взять эти стены столь малым количеством воинов невозможно. "Да... Похоже, королева Морт не слишком верная супруга. Конечно, заговор против короля объясняет многое. Монахов-убийц, естественно, казнили бы. А вот она... она бы осталась полновластной вдовствующей королевой. Не совсем понятно, чем же ей мешает Джек. Даже если он и вправду один из незаконнорожденных сыновей короля Берда, то прав на престол у него почти никаких... Вот где неувязочка. Итак, проблема в Дже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ясный шум прервал течение мыслей старого колдуна. В сумраке ночи вдоль крепостной стены двигались две фигуры: крепко сложенный мужчина в монашеской рясе и огромный лохмат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посещения королевского склепа Джек и Сэм вернулись в подземный ход и двинулись дальше. Переполненные впечатлениями, ошарашенные собственным открытием, они молчали всю дорогу. Ход вывел их к крепостной стене. Внутрь замка попасть не удавалось. Возможно, существовал тайный лаз в стене, возможно, королева пользовалась веревочной лестницей... В общем, гадать не было времени. Заметив невдалеке свет факелов, Джек с Сэмом решили, что именно там можно будет найти короля Лоренса и Лагуна-Сумасброда. Все оказалось именно так, как они предполагали. Джек пошел к королю, а серый пес бросился к своему учителю. Черный конь наклонил голову, и Вилкинс бегло рассказал обо всем, что с ними произош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о - недостающее звено! - почти стихами проорал Лагун, но в общем шуме на это никто не обратил вним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м делать, сэр Джек? - мрачно поинтересовался Лоренс, - Ворота заперты, все верные мне люди здесь. Во дворце лишь черная стража моей жены, ну, не считая разных там поваров, конюхов, лаке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еданные рыцари и дворя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ыцарей почти нет, - обреченно махнул рукой король. - Лучшие погибли в бою с драконом. Осталось несколько человек... кто просто пьет, кто волочится за дамами - в общем, настоящих воинов мало. Стража королевы расправится с ними за полча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есть какой-то тайный х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Если бы он был, я не торчал бы здесь как дурак, штурмующий собственный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остается надеяться на чудо, - сказал Джек, - А напомните-ка, что это за окно светится в угловой комнате баш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ужейная комната... там собрано много реликвий. По вечерам сэр Гретхэм... Господи! - Король Лоренс хлопнул себя по лбу. - Сэр Гретхэм - старый друг моего отца, наш с Джеральдом учитель и наставник. Нужно докричаться до него - он непременно помо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докричались до старого рыцаря не сразу. Когда наконец в окне показался силуэт сэра Гретхэма, все облегченно вздохнули. Несмотря на преклонные годы, бывалый воин был в прекрасной форме, бодр духом и крепок телом. А главное, безоглядно предан своему сюзерену. Быстро уяснив суть дела, он крикнул Лоренсу, что скоро вернется, и исч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квально в то же время Джек почувствовал смутную тревогу, постепенно перерастающую в довольно серьезную боль в правой стороне груди. До Сумасшедшего короля не сразу дошло, что эта боль исходит из спрятанного в кармане куртки камня. Быстро сорвав рясу, Джек запустил руку в карман - подарок Дибилмэна бился на его ладони пульсирующим синим светом, дрожа, как живое сущ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й душой стремясь к далекому другу, попавшему в беду, Джек закрыл глаза и, попытавшись как можно четче представить себе великана, что было силы закрич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ил-мэ-э-э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не башни вновь показался старый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те, с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огам короля упала импровизированная лестница, скрученная из занавесей. Противоположный конец был надежно прикреплен к чему-то в башне. По приказу Лоренса двое наемников полезли вверх. Благополучно добравшись до окна, они друг за другом влезли внутрь и дали знать, что все в порядке. Третьим полез сам король. Джек не мог успокоиться: камень в его руке вроде бы затих, но другое чувство - чувство неотвратимой беды охватило его. Еще трое наемников лезли в башню, как вдруг раздался грохот, звон мечей, из окна высунулась черная фигура и перерезала лестницу. Один из наемников разбился насмерть, двое здорово расшиблись и не многим отличались от своего товарища. Свет в башне пог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ь и пес подошли поближе к Джеку, молча признав его за старшего. К Сумасшедшему королю придвинулись оставшиеся без командования наем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удем делать, ваше величество? - шепотом и без тени иронии поинтересовался Лагун-Сумасб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дать... Что-то должно произойти... - туманно протяну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и сам не знал, чего ждет, однако тревога отступила, и вместо нее крепло чувство уверенности в чуде. Неясный гул вдали был его первым вестником. Потом задрожала земля. Почва содрогалась под чьим-то тяжелым галопом. Весь город был поднят на ноги. Не проснуться было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к, а ты не напрасно его вызвал? - прячась за Лагуна, заскулил пес. - Вдруг он рассерд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го особенно и не вызывал, - пожал плечами Сумасшедший король, - Он сам пришел. Похоже, я ему зачем-то нуж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ыхавшийся Дибилмэн тяжело сел на землю перед Джеком. Удивленные наемники застыли на месте. Колдун с псом пододвинулись ближе. Вокруг постепенно собирался народ. Близился расс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меня совсем замотал, в натуре... - еле отдышался великан. - Че, самому дойти внапря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е ты, как этот, в натуре, - быстро перешел на знакомый диалект Джек. - Тут такие дела, елы-па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И Сэм здесь. Чтоб ты сдох, кобел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илмэн! Старый кореш, держи п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Толстый мерин, че ты сюда припер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бби, братан! - прервал восторженные излияния великана Джек - Давай говори, че у тя там стряслось. Какие пробле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уб! - пожаловался Дибилмэн. - Болит, зар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 позырить! - тут же влез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 на фиг! Пусть Джек посмотр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почти с головой влез в пасть великана. От нечищеных зубов шел такой запах, что Сумасшедший король едва не задохнулся. Найдя дупло в больном зубе, Джек понял, что лучший способ лечения - изъят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ать надо, - уверенно заявил он Дибилмэ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фига драть? - уперся великан. - Может, приложить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ет куриный помогает, - опять вмешался Сэм. - Вот сукой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представь, дурья башка, сколько его туда надо! - возмутился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как-то забылись и бол юли вовсю, не замечая удивленных и испуганных взглядов горо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номы не помогают? - задумчиво поинтересовался Джек. - Ну что они там, в натуре, пломбу не могли сбац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 всей душой, догадливый наш! - раздался знакомый голос, и из нагрудного кармана безрукавки великана показалась бородатая физиономия гнома. - Да только каждый, кто сунуться в рот к громадному нашему решался, так без чувств и валился! О, запах наивреднейший! Если бы не запах - спасли бы гномы друга сосноворосл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никак сам Бренд Бреддоуз? - широко распахнул руки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амый, мой король! - радостно улыбнулся гном. - Счастлив я, что не забыли вы друзей своих от роста их независим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у, вы че, елы-палы?! Зуб болит, на фи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драть! - еще раз подтвердил свой суровый приговор Сумасшедший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ам! - испуганно взвыл великан, явно намереваясь сбежать. - Че пристали, в нату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деть! - грозно рявкну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спок, братан, - поспешил утешить огромного друга Джек. - Все сделаем, как в аптеке: ни боли, ни пыли - сплошная гигиена! Значит, так: петлю - на зуб и привязываем к дереву. Ты разбегаешься - и лбом в ворота. Не дрейфь! Это для наркоза, чтобы боли не чувствовал. Проснешься, а все уже на маз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лохо придумано, юноша, - поддержал Лагун. - Дибилмэн, ты че, в натуре? Решил, что друганы тебе гнилофанство тв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А я че? Я ниче... - поспешно сдался великан. - Раз Джек сказал, я ниче против не имею. А ворота выдерж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уши их на фиг! - рубанул рукой Сумасшедший король. - Все равно мы ключ потеряли, а войти как-то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оворили, черти красноречивые, - согласился Дибилмэн. - Бренд, клоп бородатый, вяжи петлю!</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и отец Доминик сидели в подземелье. Руки скручены за спиной, ноги связаны ремнями. Когда на них неожиданно свалились черные стражи королевы, добрый монах не успел даже толком испугаться. Правда, он осенил одного из упырей крестным знамением, от чего тот грохнулся в обморок. Но другие оказались попроворнее и напали с тыла. Хорошо замаскированная Шелти успела выпустить три стрелы, и ни одна не прошла мимо цели. Еще один упырь получил охотничий нож в горло, а уж потом ее повязали.</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е окошко плавно вливался расс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Боже мой, спаси и помилуй Джека! - неожиданно жалобно заговорила девушка. - Он ведь обязательно спас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деснице Божьей... - пробормотал священник. - Будем молиться и ве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ам ведь еще и Сэм, и этот колдун в образе коня. Уж они-то его не брос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ни не бросят, дочь м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 оборвала его Шелти, - хватит пустопорожней болтовни. Попытайтесь-ка развязать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 Монах едва шевелил скрученными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убами, святой отец. И быстрее, быстрее. Отец Доминик кротко вздохнул и, возведя глаза к небу, перекатился на бок. Вывернув шею, старый монах принялся честно жевать узлы, стягивающие запястья девушки. За этим компрометирующим занятием и застали их черные упыри. Когда дверь в подземелье бесшумно растворилась и два стража королевы появились на пороге, прятаться было поздно. Тяжелый пинок в бок отшвырнул священника к стене. Упыри молча достали мечи и... Страшный удар, подобный землетрясению, швырнул их на стену. Бедные стражи так стукнулись головами, что лежали без сознания. Шелти испуганно огляделась и, захватив кончиками пальцев рукоять упавшего меча, стала лихорадочно резать веревки, связывающие руки отца Доминика.</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оизошло именно так, как и планировал Джек. Предупредив горожан и телохранителей Лоренса, Сумасшедший король с помощью гнома подцепил петлей больной зуб великана и закрепил противоположный конец за ствол ближайшего дуба. Рассчитав расстояние, необходимое для разбега, он дал последние указания Дибилмэну и, настроив его нужным образом, скоманд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р лба великана по крепостным воротам был столь силен, что ворота разлетелись в щепки! Замок дрогнул от башен до фундамента, а Дибилмэн по плечи влетел во двор, почти полностью закупорив вход. Бедный великан лежал без сознания, прикрыв глаза, с блуждающей идиотской улыбкой, а на его лбу быстро росла здоровенная шишка. К счастью, между плечом великана и стеной осталась изрядная щель, в которую смог просунуться даже Лагун-Сумасброд. Друзья и не подозревали, что подвиг Дибилмэна спас жизни Шелти и мона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отцепил от седла колдуна свой серебряный меч и лицом к лицу столкнулся с отрядом стражей королевы. На выручку бросились наемники, за ними - горожане. Лагун-Сумасброд усадил Джека на себя и тоже включился в бой. Хитрый пес логично решил, что нечего путаться под ногами, и помчался по коридорам дворца в поисках пленных друзей. Упыри защищались отчаянно. И та и другая сторона несли потери. Наемников было слишком мало, но дрались они слаженно, умело прикрывая друг друга. За каждого убитого из своих круша по пяти упырей, гвардия короля Лоренса, руководимая Джеком, неумолимо теснила врага. С флангов напирали горожане Бесклахома. Плохо вооруженные, но единые в своей ненависти к королеве, они давили стражей количе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полчаса яростного боя нападающие ворвались в тронный зал. Джек словно знал, где именно ждет его Госпожа, где должен быть Лоренс и где в конце концов все решится. Однако на пути к тронному залу он наткнулся на умирающего старика с колотой раной в боку. Пропустив наемников вперед, Сумасшедший король нагнулся над несчастным и приподнял его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открыл глаза, испуганно вгляделся в лицо Джека и, едва дыша, с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у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ы не умрете. Сейчас подойдут друзья и мы спасем вас, - как можно мягче ответ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умер? Но вы...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Эй, кто там есть? Помогите этому челов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тарик яростно сжал руку Джека и заплак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ивы, живы... Я знал, я надеялся... Вы живы, мой король... - Старик вздохнул в последний раз, и душа его отлетела. Джек бережно передал тело на руки подбежавшим горожанам и тихо отве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айте, сэр Гретх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ход в тронный зал был достаточен для всадника на рослом коне. Наемники застыли с обнаженными мечами, горожане с кольями и ножами настороженно глядели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роне сидела женщина. Черные волосы, черные глаза, черный плащ, черное шелковое платье и... черная душа. У ее ног лежал связанный король. Щеку Лоренса уродовал свежий шрам - кровь едва запеклась, - но взор горел презрением и гневом. В нем не было страха. Вокруг короля и королевы тройным кольцом сдвинули щиты черные стражники. Мечи упырей угрожающе мерцали, горящие сквозь прорезь шлемов глаза светились красным огнем. Джек Сумасшедший король раздвинул ряды наемников и шагнул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сь! - Приказ королевы был отдан мелодичным и твердым тоном. - Остановись, король Джеральд! Еще шаг - и твой младший брат умрет минутой раньше, чем это предусмотрено судь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тоял, краем уха улавливая изумленный шепот за спиной: "Король Джераль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оиграли, леди Морт. Замок взят. Оставьте Лоренса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упец! - перебила его королева Все вокруг молчали, понимая, что именно сейчас и наступит развязка этой таинственной кровавой и волшебной драмы. - Ты уже решил, что я побеждена? Трижды глупец! Ни один мужчина не может поднять на меня руку. Ни одна женщина не может меня убить. Я служу древним и страшным силам, понять суть которых не в состоянии разум человека. Смотри: эй, вы, бросьте ору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емники, завороженно глядя на королеву, медленно опустили мечи на пол. Следом за ними побросали свое случайное оружие и горожане. Джек почувствовал, как неизвестная сила заставляет его выпустить из рук клинок. Он еще сильнее сжал пальцами рукоять и постарался отвести взгляд от бездонных глаз леди Морт. Герберт учил Джека, как блокировать гипноз, и сейчас, сконцентрировав свои мысли на серебряном мече, Сумасшедший король понял, что таинственная сила над ним не власт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 леди... Если вы закончили, то, может быть, ответите на пару вопросов? - насмешливо бросил Джек. - Право же, эти бабушкины шутки несколько поднадо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ты... А что? - поразилась королева, - Неужели совсем не действ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 Джек демонстративно помахал меч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усть так. Пока твои люди бездействуют, мои упыри перережут всех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рано или поздно, а помирать придется, - философски заметил Сумасшедший король. - Может быть, вы продлите мои мучения и все же расскажете прав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мешон, - улыбнулась леди Морт. - Знаешь, Джеральд, я всегда жалела о том, что мы такие разные. Что ж... Напоследок я расскажу тебе о том, как все происходило. Ты ведь помнишь, как погиб Бе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вообще мало что пом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ль. Твой отец умер от необычной и редкой в наших краях болезни - тропической лихорадки. Подозрительно, правда? Он буквально сгорел за три дня. Трон перешел к тебе. Уже тогда я хотела стать твоей королевой. Но силы, которым я служу, рассудили иначе. Ты был добр, но тверд. Наивен, но честен. Мягок, но справедлив. У тебя был "стержень". Мне сказали, что я никогда не подчиню тебя своей во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била отца... - глухо произнес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и многих, многих других, - протянула королева, - но ведь сейчас это не важно. Мы остановили свой выбор на твоем младшем брате. Была надежда "излечить" его. И это почти удалось, если бы не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нем с того, что наша свадьба с Лоренсом прошла при полном твоем согласии и благословении. Я не стала слишком долго ждать, и год спустя на короля Джеральда напала довольно мерзкая тварь из подземного мира - помесь пантеры и гориллы. В тот вечер я напоила тебя вином, от которого теряют рассудок и впадают в длительный сон. Человек три дня лежит, словно мертвый. Ты был безоружный, но все равно почти задушил мою зверюшку. А тут еще эта скотина Лоренс! Он своим дурацким мечом довершил остальное. К счастью, вино сделало свое дело. Ты лежал, как мертвец, в луже крови, с ужасными ранами на плечах и груди. Вот так умер король Джеральд, сын Берда, и трон перешел к его младшему брату - принцу Лоренсу. Сентиментальный дурак! Как он горевал о тебе!.. Такая любовь среди венценосных родственников большая редкость. Твою восковую копию похоронили в склепе. А я, по глупости, попыталась привлечь тебя на свою сторону. Я не вняла предупреждению древних и поплатилась за это. Раненный, обреченный на смерть, ты сумел бежать, и погоня не нашла твоих следов. Вот тогда я наслала на тебя безумие. Магия свалила короля Джеральда там, где его не взяли мои упыри. Ты был покойником, живым трупом, сумасшедшим бродягой. Почему ты не поги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Наверное, чтобы отомстить, - задумчиво ответил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том, спустя три года, до меня стали доходить слухи о странном немом безумце. Я решила выяснить, кто он. Но короля Джеральда не нашли. Вместо него появился всадник на черном коне с большой серой собакой...</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из-за поворота на Шелти бросилось огромное мохнатое существо, дочь рыцаря долго не раздумывала: рукоятью меча так закатила по собачьей голове, что лоб Сэма загудел. Звук был густой и красивый, как если бы в медный котел ударили пудовой гир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Кто идет? - несколько запоздало поинтересовалась дев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никто... никуда... не идет... - заплетающимся языком выговорил Сэм и рухнул в беспамятст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и отец Доминик добрых пятнадцать минут, молясь и переругиваясь, приводили бедного пса в чувство.</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оваривая с королевой Морт, Джек старался отвлечь ее мысли подальше от связанного брата. Сумасшедший король - или теперь уже король Джеральд - мог рассчитывать как на собственные силы, так и на меч Герберта, ученость Лагуна, импровизации Сэма. Леди Морт рассчитывала только на колдовские чары да клинки верных упырей. Как видите, у Джека было гораздо больше шан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когда ты знаешь все, - торжественно заключила королева, - я не вижу иного выхода из сложившейся ситуации... Только смер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выхватил из ножен меч и приготовился к защ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противостоять мне мечом? Мечом?! О, клянусь Люцифером, это уже слишком! - Королева Морт торжествующе рассмеялась и опустилась в крес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кий вопль боли и ярости заставил Джека пригнуться. Казалось, что женщина не может так кричать. Королеву вихрем снесло с трона, и сейчас она выковыривала из сиденья маленький гномовский кинжал величиной не больше гвоздя, но такой же крепкий и остр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трона быстренько выбежал шустрый гном и, спрятавшись за суровым наемником, обиженно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шуток не поним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енд Бреддоуз! - бешено зашипела королева. - Ты и твое племя уже трижды вставали на моем пути. Сегодня наконец я покончу со всеми врагами раз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мнения гложут меня, велеречивая наша, - язвительно ответствовал гном. - В книге судеб иное сказа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ернется король, и восстанут все, и серебряный луч звезды пронзит сердце, тьму носящ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Бренд, - тихо поблагодарил Джек, - хотя я и сожалею, что пришел в свой дом не гостем, а вои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королева, несколько успокоившись, вытянулась во весь рост и, театрально подняв руки, вперила взгляд в Джека. Ее глаза засветились синим пламенем. Похоже, она вкладывала все силы в этот взгляд. Армия Джека не могла даже пошевелиться, а сам он чувствовал, как накатывающиеся волны бессилия и ужаса сковывают его мысли, движения, чувства. Еще немного - и меч ведуна Герберта выпадет из слабеющих рук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еди Морт была слишком увлечена борьбой с Джеком, чтобы услышать осторожные шаги сзади. Серое тело пса распласталось в длинном прыжке. Уже в полете Сэм понял, что вцепиться в шею сзади не удастся - не долетит. Пришлось вцепиться изрядно ни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нечно же, если бы не пес со своим серебряным зубом, если бы не отец Доминик со своими молитвами, если бы не элементарная удача и везение, кто знает, каково бы пришлось Джеку. Однако, что Бог ни делает, все к лучшему. И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ффект был поразительный! От визга укушенной женщины все присели и даже упыри заткнули уши. Общее напряжение мгновенно спало, люди смогли двигаться: взгляд леди Морт уже не сковывал их. Джек нырнул в строй упырей и, подхватив двоих за ноги, сделал раскрутку. Четверо стражников повалились на пол. Сумасшедший король схватил в охапку связанного Лоренса и вырвался с ним под защиту мечей наемников. Вспыхнула схватка. Королева бросилась бежать по одному из коридоров тронного з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 ее, Джеральд! - кричал освободившийся король Лоре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Сэм, Шелти, Лагун-Сумасброд и пыхтящий сзади отец Доминик бросились в погоню. Капитан наемников прикрыл их отход и организовал горожан на решительный отпор врагу. Лоренс еще не пришел в боевую форму. Двое слуг растирали ему затекшие руки и ноги, но король Бесклахома уже рвался в 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ди Морт удирала с подозрительной быстротой. Опуститься на гномовский кинжал самым ранимым местом, а потом тебя за него же еще и укусили - это, знаете ли, уж слишком! А тут еще радостно вопящая компания несется вслед с далеко не лучшими намерени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бежал молча, зато уж Сэм и Шелти веселились вовс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ту! Ату! Лови ее за хвост, выдру сушеную! В конце концов друзьям все же удалось загнать королеву в какую-то башню. Там и произошел самый странный, самый последний 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 за леди Морт в комнату влетели все, кроме коня. Дверь была слишком узкой, и Лагун-Сумасброд, естественно, не пролез, но, вытянув шею, решительно руководил сраж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м! Обходи с тыла! Не копошись, бездельник! Джек, Джек, ты впереди, не давай ей отвлекаться. Шелти, девочка моя, не спешите, обходите слева и стукните ее чем-нибудь. Да вот хоть подсвечником... Отец Доминик, вам - вон та скамья и бейте справа! Ну-ка дру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королева не теряла времени даром. Словно стеклянная стена окружила ее, надежно защищая от любого нападения. Деревянная скамья разлетелась в щепки, а медный подсвечник отлетел в угол, едва не задев голову Джека. Сумасшедший король, сжав рукоять меча обеими руками, ударил изо всех сил. Меч стал бледно-оранжевым, но невидимая защита рух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м рванулся в образовавшуюся брешь с самым решительным ви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авайся, неверная! Трепещи перед мощью разгневанного сына марокканского султ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ролева ловко поймала его за ошейник и с удивительной легкостью запустила огромным псом в стену. Сэм сполз со стены, как ковр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не может убить меня! - торжествующе кричала короле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тянула вперед руку, и из массивного перстня ударил голубой луч. Джек пригнулся, а на стене за ним образовалась изрядная обгорелая ды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похоже на лазер... - глубокомысленно констатировал Лаг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й удар вскользь задел Сумасшедшего короля, и он с не менее задумчивым видом растянулся рядом с Сэмом. Вот тут отец Доминик и совершил свой героический подвиг. Пожилой священник ретиво бросился вперед и лихо рубанул карманным распятием по волшебному перстню. Грохот был ужасающий! Вспыхнуло пламя... Когда гарь рассеялась, на полу, поверх Джека и пса, валялся отец Доминик в обожженных обрывках рясы. Впрочем, досталось и королеве. Элегантное платье висело грязными лохмотьями, лицо было перепачкано сажей, а черные волосы стояли дыбом, как у дикобр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ила, что мужчине меня не победить... - радостно начала прежнюю песню леди Морт, но договорить не усп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лти, схватив ее за опаленные лохмы левой рукой, правой наносила один удар за друг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нщина не может меня убить! - возмущенно верещала королева, отчаянно пытаясь вырваться, - Мало я вас скормила драк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я не убью, - мрачно пообещала Шелти. - Я тебя отмутуз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женщины с визгом и воплями катались по комнате, пока мужчины приходили в себя. Наконец леди Морт опомнилась и, по-змеиному вывернувшись, крикнула какие-то незнакомые слова. В тот же миг ее тело стало трансформироваться, и Шелти с ужасом поняла, что борется с двухметровым монстром, чья клыкастая пасть растянулась в злобной ухмылке. Дочь рыцаря благоразумно прыгнула в сторону и попыталась поднять Дж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королю Джеральду! - От такого рева встал бы и мерт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гун-Сумасброд лихорадочно шептал смешанные заклинания, и на бывшую королеву хлынул дождь с градом и молниями. Но это ее не остановило. В грохоте грома и блеске молний мокрое чудовище выглядело еще более впечатляюще: рычащая масса клыков, мускулов и когтей нависла над Джеком. Монах и девушка прижались к Сумасшедшему королю с двух сторон, и все трое вцепились в меч ведуна Гербер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 вновь взревела королева Морт. Трудно сказать, что произошло потом... Серебряный меч с длинным переливчатым воем прыгнул вперед и по рукоять ушел в грудь чудовища! Руки короля, священника и девушки уперлись в крестовину, утроенной силой сваливая врага. Сэм, до этого благоразумно притворявшийся мертвым, подкатился под ноги чудовищу - и королева рухнула. Когда все наконец пришли в себя, на полу комнаты дымился толстый слой зловонной сажи, повторяющий контуры человеческого тела... Серебряный меч стоял посередине, как могильный крест. Дым постепенно рассеивался...</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агун-Сумасброд осторожно вошел в комнату, Джек как-то не сразу сообразил, что видит перед собой старого колдуна в его человеческом облике. Рядом чихал Вилкинс, вытирая нос грязным рука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все, мой мальчик... - Лагун обнял Сумасшедшего короля за плечи. - Все свершилось, как и было суждено. Корона ждет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ашню вбежал Лоренс в окружении доблестных наемников. Быстро оглядев комнату, он подошел к тому, что осталось от королевы Морт, потом преклонил колено перед Джеком и протянул ему свой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 мой, ты вернулся. Трон твой по всем божеским и человеческим законам. Прости, если я был преступно слеп... Мой меч и моя жизнь принадлежат тебе, Джераль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 за Лоренсом на одно колено опустились наемники, подошедшие горожане и все, кто был в комна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было многое... Была коронация Джека короной Бесклахома. Был пир горой. Еще бы! Не каждый раз за одним столом сидит знать, простые воины и горожане, великан и гномы, ведун-дебошир и прочие. По правую руку от короля сидел его брат, по левую - Лагун-Сумасброд в золоченых одеждах, украшенных мехом; рядом с ним - неумолкающий Сэм Вилкинс, одетый как настоящий сын марокканского султана. Потом - леди Шелти, просто обворожительная в белом платье с вышивкой и жемчугами. За ней - отец Доминик, теперь уже настоятель монастыря, в новой рясе, с золотым распятием на груди. Празднество длилось неделю. Еще неделю друзья Джека гостили во двор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и простились гномы. С ними ушел и Дибилмэн. Потом на подаренной королем лошадке уехал ведун Герб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знь постепенно входила в нормальную колею. На Сумасшедшего короля свалилась куча дел, и, если бы не братская помощь Лоренса, ему пришлось бы ту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т настал и самый грустный день. В тронный зал вошли колдун, Шелти, священник и ученик чаро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король, мы хотели бы откланяться, - начал колду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 удивился Джек, - почему вы уходите? Вам плохо здесь? Лагун, я хотел бы просить вас принять должность придворного м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сир! Я плохой царедворец... Вечно лезу с советами, и мне уже вряд ли удастся свыкнуться со всеми тонкостями придворного этик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Сэм? Ты ведь не оставишь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то? Вообще я мог бы остаться... Но ты... Вы ведь король теперь. Здесь и так народу хватит, присмотрят в случае чего. Да и жизнь здесь... Пиры, танцы, приемы - скука! К тому же и старика бросить жал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ра в монастырь. Ваше величество оказало мне большую честь, но и большую ответственность. Я хотел бы разобраться с делами, братья ждут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ди Шелти, - голос Джека слегка дрогнул, - вы могли бы занять подобающее вам место во дворце. По завещанию сэра Гретхэма, вам принадлежат два поместья и несколько домов в столице. Вы могли бы ост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Шелти покачала головой. - Я не могу... Мне трудно объяснить, да это и не важно, наверное. Я думала... Я надеялась... но... мой король! Вы ведь король! Вы не властны в своих привязанностях и интересах. Господи, что я говорю!.. Я хочу уехать! Так будет лучше. Правда! Отпустите меня, с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 Джек встал. - Друзья мои, я огорчен. Мне больно расставаться с вами. Но я не могу не уважать ваших желаний. Завтра утром для вас будут готовы лошади, подарки и сопровождающая охрана. Прощ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лонившись, все вышли. Лоренс слегка сжал руку брата и успокаивающе подтверд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правы. Эти люди не созданы для дв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задумчиво протянул Джек. - Мне надо серьезно поговорить с тобой, бр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следующего дня четверо всадников выехали из ворот Бесклахома. Лагун и Сэм отказались от охраны, заявив, что сами проводят отца Доминика в монастырь. Шелти, сменив длинное платье на привычный охотничий костюм, вызвалась отправиться с ними. Когда четверка друзей отъехала от столицы на пару миль, вслед им застучали копы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какой-нибудь спешный гонец от Джека. Направляется явно к нам, - заметил Сэ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чем? - пожал плечами колдун. - Ведь все решили вчера. Мы поступили правильно. Король вернулся в королевство, мы несколько поразвлекались, теперь уж каждому свое. Ему - трон, власть, королевские дела. А нам... ну мы и люди попро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Шелти решительно потянула узду, - Это не слуга, это... Господи! Не может 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осадил коня в кругу друзей. Одет он был по-дорожному: серебряный меч на поясе слева, сумка у седла, новенький плащ даже не успел запыл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тел проститься, - неуверенно начал Сумасшедший король. - Меня, наверное, долго не будет во дворце, так что я на всякий случ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же вы направляетесь, сир? - удивился отец Доми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что в северных провинциях пошаливает нечисть. Да и в горах запада неспокойно. Я хотел бы посмотреть, что и как, - объяснил Джек. - Ну что ж, друзья мои... Прощайте еще раз. Не забывайт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о ведь вы не можете... один, без войска, это опасно! - возмутилась Шелти. - Король не имеет права так риск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улыбнулся Дж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вдет, - вздохнул колдун, - мы все равно его не отгов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гун... - заныл Сэм, но под суровым "Цыц!" быстро затк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к еще раз обвел всех взглядом, махнул рукой, развернул коня и пустился вскачь. Дружный топот за спиной заставил его обер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собственно, сказал, что ты поедешь один?!</w:t>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Iauiue"/>
        <w:tabs>
          <w:tab w:val="left" w:pos="720" w:leader="none"/>
        </w:tabs>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p>
      <w:pPr>
        <w:pStyle w:val="Style16"/>
        <w:tabs>
          <w:tab w:val="left" w:pos="720"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 S. - Скажите, сир, а как же т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лти, сделайте милость, называйте меня по-прежнему - Джеком. Вчера вечером я подписал отречение в пользу моего брата Лоренса. Он больше подходит для этой ро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восхищенно округлила глаза Шелти. - Господи! Джек, ты же сумасшедш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улыбнулся Джек, - мне говорили...</w:t>
      </w:r>
    </w:p>
    <w:p>
      <w:pPr>
        <w:pStyle w:val="Normal"/>
        <w:rPr>
          <w:rFonts w:ascii="Times New Roman Cyr" w:hAnsi="Times New Roman Cyr" w:eastAsia="Times New Roman Cyr" w:cs="Times New Roman Cyr"/>
        </w:rPr>
      </w:pPr>
      <w:r>
        <w:rPr>
          <w:rFonts w:eastAsia="Times New Roman Cyr" w:cs="Times New Roman Cyr"/>
        </w:rPr>
      </w:r>
    </w:p>
    <w:sectPr>
      <w:footerReference w:type="even" r:id="rId3"/>
      <w:foot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51</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pt;mso-position-horizontal:center;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51</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basedOn w:val="Normal"/>
    <w:qFormat/>
    <w:pPr/>
    <w:rPr>
      <w:rFonts w:ascii="Courier New" w:hAnsi="Courier New" w:eastAsia="Courier New" w:cs="Courier New"/>
    </w:rPr>
  </w:style>
  <w:style w:type="paragraph" w:styleId="Iauiue">
    <w:name w:val="Iau?iue"/>
    <w:qFormat/>
    <w:pPr>
      <w:widowControl/>
      <w:bidi w:val="0"/>
    </w:pPr>
    <w:rPr>
      <w:rFonts w:ascii="Times New Roman" w:hAnsi="Times New Roman" w:eastAsia="Times New Roman" w:cs="Times New Roman"/>
      <w:color w:val="auto"/>
      <w:sz w:val="28"/>
      <w:szCs w:val="28"/>
      <w:lang w:val="ru-RU" w:eastAsia="zh-CN" w:bidi="hi-IN"/>
    </w:rPr>
  </w:style>
  <w:style w:type="paragraph" w:styleId="Style17">
    <w:name w:val="Íèæíèé êîëîíòèòóë"/>
    <w:basedOn w:val="Normal"/>
    <w:qFormat/>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2:58:00Z</dcterms:created>
  <dc:creator>ONLINE LIBRARY</dc:creator>
  <dc:description/>
  <dc:language>en-US</dc:language>
  <cp:lastModifiedBy>ONLINE LIBRARY</cp:lastModifiedBy>
  <dcterms:modified xsi:type="dcterms:W3CDTF">2002-08-06T22:59:00Z</dcterms:modified>
  <cp:revision>2</cp:revision>
  <dc:subject/>
  <dc:title>ДЖЕК СУМАСШЕДШИЙ КОРОЛЬ</dc:title>
</cp:coreProperties>
</file>