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ЕЧ БЕЗ ИМЕНИ II</w:t>
      </w:r>
    </w:p>
    <w:p>
      <w:pPr>
        <w:pStyle w:val="Normal"/>
        <w:jc w:val="center"/>
        <w:rPr>
          <w:b/>
          <w:b/>
          <w:bCs/>
          <w:sz w:val="32"/>
          <w:szCs w:val="32"/>
        </w:rPr>
      </w:pPr>
      <w:r>
        <w:rPr>
          <w:b/>
          <w:bCs/>
          <w:sz w:val="32"/>
          <w:szCs w:val="32"/>
        </w:rPr>
        <w:t>СВИРЕПЫЙ ЛАНДГРАФ</w:t>
      </w:r>
    </w:p>
    <w:p>
      <w:pPr>
        <w:pStyle w:val="Normal"/>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right"/>
        <w:rPr>
          <w:b/>
          <w:b/>
          <w:bCs/>
          <w:sz w:val="24"/>
          <w:szCs w:val="24"/>
        </w:rPr>
      </w:pPr>
      <w:r>
        <w:rPr>
          <w:b/>
          <w:bCs/>
          <w:sz w:val="24"/>
          <w:szCs w:val="24"/>
        </w:rPr>
        <w:t>Андрей БЕЛЯНИН</w:t>
      </w:r>
    </w:p>
    <w:p>
      <w:pPr>
        <w:pStyle w:val="Normal"/>
        <w:tabs>
          <w:tab w:val="left" w:pos="720" w:leader="none"/>
        </w:tabs>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left" w:pos="7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lang w:val="en-GB"/>
              </w:rPr>
            </w:pPr>
            <w:r>
              <w:rPr>
                <w:rFonts w:eastAsia="Times New Roman" w:cs="Times New Roman" w:ascii="Times New Roman" w:hAnsi="Times New Roman"/>
                <w:b/>
                <w:bCs/>
                <w:i/>
                <w:iCs/>
                <w:color w:val="000000"/>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tabs>
          <w:tab w:val="left" w:pos="720" w:leader="none"/>
        </w:tabs>
        <w:jc w:val="both"/>
        <w:rPr/>
      </w:pPr>
      <w:r>
        <w:rPr/>
      </w:r>
    </w:p>
    <w:p>
      <w:pPr>
        <w:pStyle w:val="Normal"/>
        <w:widowControl w:val="false"/>
        <w:tabs>
          <w:tab w:val="left" w:pos="720" w:leader="none"/>
        </w:tabs>
        <w:jc w:val="both"/>
        <w:rPr/>
      </w:pPr>
      <w: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Л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бь и уныние овладели миром. Брат завидовал брату, дочь - матери, а муж - жене. Предчувствие возрождения Великого Зла охватило землю, и лишь Локхайм - Небесный город - поддерживал надежды страждущих. Неверящие пытались бежать, а верящие зажигали свечи у памятника тринадцатому ландграф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начинается с чего-то. В моем случае - с телефонного звонка. Как она умудрилась позвонить - ума не приложу! На все Соединенное королевство, сколько мне помнится, ни одной телефонной будки. Ну, может быть, откуда-то из Локхайма... В свое время там было понапичкано немало передовой техники, глядишь, скромненький сотовый телефончик и уцелел. Хотя какая мне разница! Главное, что этот звонок не был шуткой. Я, знаете ли, не настолько глуп, чтобы всем подряд рассказывать о своей героической эпопее. К чему? Еще поверят, начнут искать пути в параллельные миры, а если найдут - устроят шоп-туры за антиквариатом. Фигу! Места это заповедные - и нечего лезть с фотоаппаратом... Ладно. Вам расскажу. Но только в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Скиминок. В смысле Скиминок - это я! Прозвище такое... А полный титул очень длинный - лорд Скиминок, Ревнитель и Хранитель, Шагающий во Тьму, тринадцатый ландграф Меча Без Имени. Неплохо, да? В параллельные миры я попал случайно. Теперь у меня там полно друзей - король Плимутрок Первый, его дочь Лиона и ее муж русский князь Злобыня Никитич, маг-ветеринар Матвеич, маркиз де Браз, старый рыцарь сэр Чарльз Ли по прозвищу Повар, верховная ведьма Горгулия Таймс, кардинал Калл и другие. Что же касается Лии, Бульдозера и Вероники - то они больше чем друзья. Они уже как бы родственн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 это мой паж. Так похожа на худенького мальчишку, что многие верили. Характерец не сахар, но я ее люблю, как и Бульдозера. Он мой оруженосец. Полное имя Жан-Батист-Клод-Шарден ле Буль де Зир. Ну каково это выговаривать до конца? Бульдозер - круче, лаконичней и очень точно обрисовывает объект. Раньше его дразнили трусливым рыцарем, но теперь-то он храбрый. Вероника - малолетняя ведьма - практикантка, спасенная нами от костра. Ох, и хлебнули мы с нею... Недоучившаяся ведьма - это, знаете ли, более чем катастроф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ас назад они позвонили. Я имею в виду Жана и Лию. Похоже, что у них там серьезные проблемы с Раюмсдалем. Признаться, мы все про него и забыли. Как же он выжил при взрыве Башни Трупов? Спрошу при случае... А то мы действительно переувлеклись борьбой с его папочкой - знаменитым Ризенкампфом. Ох, и гад же был, скажу я вам! Так что сыночка, тоже скотовода порядочного, я упустил из виду. А вот теперь он всплыл, и мои ребята, судя по всему, в серьезной передряг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е-то время мне пришлось просто метаться по квартире из угла в угол. Единственный вход во Врата был, сколько мне помнится, в изрядной дали, и попасть туда весьма проблематично. Оставалось решить знаменитый вопрос Чернышевского - что делать? Немного успокоившись, я, к глубокому удивлению жены, переоделся в клетчатую рубашку, черные джинсы и кроссовки. Накинул на плечи фиолетовый плащ и закрепил его серебряной пряжкой с изображением то ли корней дерева, то ли осьмино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это ты вырядился в десять часов вече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пройдусь нем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аком ви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моя жена меня хорошо знает... врать бессмысл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звонили ребята. Я выскочу на минутку, надо помочь кое-ко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ушка кротко вздохнула и пошла ставить чай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 через пятнадцать минут был к ч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обернусь быстрее... - вслух подумал я, выходя из подъез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чная свежесть дохнула в лицо. Что же дальше... ага! Напротив подъезда стоял белый конь. В сгущающихся сумерках его шкура казалась темно-голубой, седло и упряжь отсвечивали серебром, а фиолетовые глаза смотрели на меня призывно и внимательно. Господи, как все просто... Ведь кому расскажи - не поверят. Я потрепал коня по холке, протянул руку и... на луке седла висел рыцарский пояс с кольцом, а в кольце меч. Мой Меч! Меч Без Имени! Второго такого нет во всей Вселенной, в этом я свято убежден. Теплая рукоять ласково коснулась ладони. Я надел пояс, выхватил меч, сделал несколько пробных взмахов. Серебристая сталь со свистом резанула воздух. От меча шли неизъяснимые токи уверенности, веселья, бесшабашной радости жизни. Меч Без Имени! Я как-то не сразу уловил, что его рукоять становится все теплее и теплее - это гарантия приближающейся опас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жданин, подойдите-ка 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соседнего дома ко мне неторопливо двигались два милиционера. Меч уже просто жег руки. Что ж мне, в собственном микрорайоне блюстителей порядка уничтожать?! Я прыгнул в седло и рванул повод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иция на ходу взялась за пистолеты. Благородное животное поднялось на дыбы, сделав эффектную свечку, и с места взяло в галоп. Я им не управлял, это было бы бессмысленно. После первой же минуты скачки город исчез. Мы бешено мчались по пустынным полям, по берегу моря, по чему-то мягкому вроде облаков... Потом впереди забрезжил свет. Белый конь яростно закусил удила, и сила инерции вышвырнула меня из седла, как пушинку. Я долго летел в светлеющую неизвестность, пока не треснулся лбом об очень твердую поверхность. На время меня отключило. Когда наконец-то наступило прояснение, передо мной красовались дубовые ворота Ристай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1. Свирепый ландгр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и целы, меч на месте, голова не отвалилась... Несомненная удача! Ну что ж! По крайней мере я очнулся здесь уже не впервые и знал, как себя ве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гей! Идиоты, болваны, висельники! - заорал я во всю пасть, молотя кулаками по мореному дубу. - Сейчас же открыть ворота благородному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го черта? - в смотровом окошке показалась трогательно знакомая физиономия страж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рывай, говорю! Не видишь, кто при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и своей дорогой, чужезем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ошко захлопнулось. Ничего не понимаю... Я что, так изменился, да ведь не прошло года?! Пришлось потарабанить е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годяи, сейчас же откройте ворота лорду Скиминоку, тринадцатому ландграфу Меча Без И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ты ландграф, то я кардинал Кал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 согласился я. - Просто доложите обо мне королю. Можно Злобыне. На худой конец даже Лио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жник подумал и исчез. Отсутствовал он недол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родный сэр, мы будем счастливы видеть твой подвиг под этими стенами. Соверши деяние, достойное имени ландграфа, и ворота почета откроются перед тобой. - Заросшая густой щетиной физиономия расплылась в счастливой улыб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Это что же, все с начала?! Да они что, с ума посход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княз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хоте вместе с их величест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Ли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высочество еще сп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разбуд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безопас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А где Жан Буль де Зир? - вынужденно пошел я на попятн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жник сочувственно вздох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его нет. Между нами говоря, у него сейчас большие пробле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дин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 отъезде. У него ревизия по монастыря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совсем никого нет? Весь город пустой? - взвы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то есть, сейчас будут на стенах. Честно сказать, лично мне вы кажетесь очень похожим на героического ландграфа. Хотя он был на две головы выше, и усы длиннее, и в плечах, как медведь, и голос, подобный боевой трубе, и... Вон ваш подвиг, благородный сэ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за поворота стены выехали два рыцаря. Как это до боли знакомо... В прежние времена я дважды выходил с мечом против конного противника. Тяжелое вооружение здесь скорее помеха, чем преимущество. Меж тем рыцари подъехали ближе, их гербы мне были незнакомы, возможно, кто-нибудь из баронских сынков приехал в Ристайл послужить дедовским клинком славному Плимутро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у тебя такой меч, бродяга?! - грозно вопросил тот, слева, качнув шлемом, увенчанным лисьей морд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понимаю его любопытство, Меч Без Имени прекрасное оружие и никогда не остается незамечен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Лорд Скиминок, Ревнитель и Хранитель, тринадцатый ландграф Меча Без Имени. Вынужден сообщить, что не смогу попасть в город без надлежащего подвига. Полагаю, что и у вас те же проблемы. Есть интересная идея - вы сдаетесь мне в плен, я, как герой, иду через ворота, вы за мной в качестве багажа. В обмен на услугу обязуюсь лично представить вас коро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е-то время они молчали. Потом переглянулись и едва не рухнули с седел от хохота. Давненько я не встречал такого искреннего веселья. Ну, почему это все так раздражает... Просто я уже забыл, как надо разговаривать с рыцар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вы, недоумки с кастрюлями на головах! Пока вы тут ржете, время неумолимо приближается к обеду, и если вы не принимаете мой выз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гляр и шут! Мы видели памятник лорду Скиминоку, - вставил свое слово тот, что справа (и с перекрещенными молниями на щите). - Будь ты рыцарем, любой из нас наказал бы тебя за дерзкую попытку присвоить чужое имя. Но мы не пачкаем руки об уличных комедиан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иятно, - выдав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топчем их лошадьми, - гордо закончил дру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очка родная! Эти самовары развернули коней и поскакали в стороны. О нет! Я прекрасно знаю, что бывает потом. Из-за другого поворота показалась шумная кавалькада. Это возвращался с охоты их величество король Плимутрок Первый. Значит, есть робкая надежда на то, что меня успеют спасти. Или откачать... или похоронить, если будет что... Для привлечения внимания я стал подпрыгивать, кричать и размахивать мечом. Со стен раздались бурные аплодисменты. Двое рыцарей развернули коней, взяв меня в клещи. Убьют! Вот ей-богу, убьют и не заметят. Ага! Все-таки заметили! От кавалькады отделился широкоплечий всадник в собольей шапке. Злобыня! Друг! Быстрее! Рыцари приближались с неумолимостью линейных броненосцев. Еще несколько секунд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меть! - загремел голос князя, но было поз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ч Без Имени словно ожил в моей руке. Одно копье я отбил, от второго увернулся, а потом кубарем вылетел из-под ног столкнувшихся на полной скорости коней! Не помню, как это у меня получилось, наверное, жить захотелось... Но вы бы видели, во что превратились два горделивых рыцаря! Их так пришлепнуло друг о друга, что доспехи заклинило и парни валялись во пыли, как груда свежепрессованного металлолома. Народ на стенах с ума сходил, неистовствуя в овациях. Вверх взвились флаги, затрубили трубы, а Злобыня, резко осадив скакуна, сгреб меня в медвежьи объят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верну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ржественный ужин был объявлен вечером, а в настоящее время мы сидели в тесном дружеском кругу за маленьким столом и я едва успевал отвечать на вопросы коро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ты так долго пропад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а, Ваше Велич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 бы и отложить, - кокетливо фыркнула Лиона, демонстративно похлопывая себя по огромному животу. - У нас скоро будет пополнение. Бабки говорят, что, возможно, двой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д за вас! - прочавкал я. - Злобыня, я в тебе не сомневался! Как там с отстройкой русских город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становили Новый Город. По одному проекту достраиваем следующий, он почти создан, но имя никак не подбер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ород уже создан? Ну так и назо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 загорелся княз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н, создал, создаль, суздаль. Суздаль-хорошее название для русского гор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асть! - решили все, а король, подлив мне вина, заговорщицки прищур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найся, ландграф! Ты ведь тогда сбежал от королевы Локхай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е совсем... я бы не хотел, чтобы она так дум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чины... - горько вздохнула Лиона. - Вы все одинаковы. Вскружите девушке голову - и шмыг в другое измер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де мои ребята? - перевел разговор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ак-то неуверенно переглянулись. Мне показалось, что за столом повисло напряженное молчание. Первым опомнился Его Велич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ыпьем еще раз за здоровье моего дорогого друга лорда Скиминока и пусть Меч Без Имени никуда не отпускает его из нашего мира, где мы любим и чтим геройского ландграф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дружно тяпнули, но мне пришлось демонстративно отодвинуть кубок в стор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значит?! Я читал о мрачном средневековье, и если вы что-нибудь сделали с моими друзь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олонись, брат! - укоризненно покачал головой Злобыня. - Нешто на нас креста нет? Али мы добра не помним? Иное случилось. Девчушке твоей мы дом отрядили в собственное пользование. Жан был командиром личной охраны короля. Так что честь и почет твоим друзьям мы оказали. Да вот незадача... Как эта шумиха началась - трусливый рыцарь исче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шумиха? Вот что, расскажите-ка все по порядку. Во-первых, я здесь появился потому, что на меня вышли Лия с Бульдозером и доложили о каких-то проблемах с Раюмсдалем. Но связь оборвалась... Так в чем д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ищет Зубы Ризенкампфа! - трагическим шепотом сообщила принцес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у? - не понял я. - Зубы? Ему что, своих мало - хочет вставить в два ря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вот какое дело. Не ведаешь ты, над чем потешаешься, - вновь посуровел князь. - Род Ризенкампфа древнее многих боярских, но нарождаются на свет они не так, как крещеные люди. Вот и принц твой, на что уж дурак, а соображает - о продолжении думать надо. Сына растить. А где его вз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начит г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ж так, видать, наказал их Господь, что должны они, прежде чем внука заиметь, хоть один зуб деда добы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идиотский обычай! - решил я. - В жизни своей ничего глупее не слышал. Что же получается - меня вызвали из-за того, что Раюмсдаль ищет вставную челюсть своего папочки, загоревшись желанием стать папой самому?! Умнее ничего не смогли придум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что вы все о делах, о делах, - поморщился король. - Давайте лучше о женщинах! Вот ты, ландграф, сбежал от Танитриэль, а она тебя ох как искала... Зря ты с ней так. Она баба видная, с положением, и фигура, и прочее... Нет, я тебя решительно не поним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Судя по всему, происходит что-то, во что меня не собираются посвящать. Или боятся, а они не трусы... Опять все всерьез. Я встал из-за стола и направился к две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ядь, ландграф! - Плимутрок довольно резко хлопнул ладонью по столу, зазвенела посуда, раньше он себе такого не позволял. - Ты прав. Мы должны сказать тебе правду. А правда в том, что все движется по кругу. Ризенкампфа нельзя убить навсегда. Еще мои предки пытались вывести этот зловредный корень - ни черта! Они возрождаются вновь и вновь. Каким-то образом это связано с зубами... Но как именно, не знает никто. Зато всем известно, что если по миру прошел слух о зубах, то не пройдет и года, как на свет появится новый отпрыск рода Ризенкампфа! Для тебя - живущего в ином мире - это не значит ровным счетом ничего, и слава Богу! Но для нас... Мой внук...или внучка должны будут вновь браться за меч, ибо бредовую идею власти над мирами новый тиран впитывает с молоком матери. Что, если душа убитого тобой злодея воплотится в сыне Раюмсдаля? Мы уже скоро год, как живем тихо и мирно. Войн нет, нас никто не беспокоит, страна успешно залечивает раны. Локхайм помогает научными советами, предсказывает погоду, предупреждает об опасностях. Даже нечисть ведет себя достаточно мирно, хотя, по правде сказать, королей мы уничтожили... А что теперь?! Люди узнали, что Раюмсдаль жив! Он ищет Зубы Ризенкампфа! Он жаждет мести. И мстить от будет именно нам, хотя ко всему этому делу приложил руку один небезызвестный ландгр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е думай, - вмешался князь, - мы тебя не виним. Помог расправиться с врагом - честь тебе и хв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 доведешь ли ты до конца свою героическую одиссею?! - ласково закончила его суп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уважаю принцессу Лиону именно за то, что она сразу говорит о том, чего хочет. Остальные более дипломатич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ясно. Будь по-вашему. Я останусь и набью шишек склочному Раюмсдалю. А теперь последний вопрос, от которого вы успешно ускользаете, - где мои ребя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трое потупились и вздохну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 тебе и толкую, - наконец решился Злобыня, стараясь не глядеть в мою сторону, - по ту пору, что в народе молва пошла о зубах Ризенкампфа, среди людишек брожения начались. Кто в слезы, кто в монастырь, кто за оружие, а кто и к иноземным богам за помощью поспешил. В городах странные мужичонки попадаться стали. Ходят без штанов, в оранжевых тряпках, босы, головы бриты, а на затылке хвостик. Срамота! Я тут троих конем потоптал - мерзость какая... Однако никому, кажись, зла не творя, бьют себе в барабаны, мясо не потребляют и все время лопочут: Харя Кришна. Кардинал их тоже требовал прищучить, да ведь и не за что вроде. Нашего Бога не хулят, безобразий себе не позволяют. Ну и не трогают 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комая картинка, - буркну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и оно ж! - разгорячился князь, сминая в кулаке кубок кованого серебра. - А только вскоре соблазнились горожане учением ихним. Ремесла бросают, из семьи уходят, все дела побоку! Знай, головы бреют да в барабаны стучат. Окромя Харя Кришна - ни хрена от них не добьеш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Бульдозер попал в лапы к кришнаит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берегли, - потупились все тр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е-то время мы молчали. Каждый думал о своем. Я, например, о том, что ни один из моих знакомых не возвращался из цепких лап этой религиозной секты. Эх, Жан! Верный оруженосец! Как ты мог... Что ж ты не дождался возвращения своего господина? Ну, нет, бритоголовые барабанщики! Я этого парня за так не отдам! Мы еще посмотрим, на какую сторону Меч Без Имени развернет харю Криш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они? - тихо зарычал я, почувствовав прилив плохо управляемой яр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одят по городу, - пояснила Лиона. - А отец Жана Буль де Зира пребывает в состоянии шокового паралич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ймусь этим. Пошли дальше. Где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еще месяца три назад ушла из Ристайла, - взял слово король. - Мы тут тебе памятник установили, бронзовую конную статую в полный рост. Так она все цветы туда таскала, а потом и вовсе поставила шалашик рядом. Слуги ей провизию носят. Молчит она. Может, заболела, может, еще что... Ты ведь пропал так неожиданно. Ну, никак не пойму - и за что тебя такого женщины люб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это? Мне нужен конь - я поеду за н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ем провожу. - Злобыня встал из-за стола, подхватил плащ и пояс с мечом. Оружие носилось всегда, даже в мирное вре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отложим празднества, пора ехать за Лией! По дороге вниз к конюшне мы пообнимались со старыми знакомыми. Русские ратники из дружины князя почти все были здесь, ну разве двое-трое остались в восстановленных городах. Как все-таки приятно возвратиться туда, где тебя любят и ждут. Я чувствовал внутренне родство со всеми этими людьми и понимал, что этот мир теперь столь же мой, как и я его. Средневековый быт не воспринимался анахронизмом, пища не угнетала однообразием, а действительность прямо-таки восхищала обилием приключений. Для меня. Для всех остальных это была обычная жизнь, и ничего сверхвеселого они в ней не наход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забирай. Твой будет. - Князь сам подвел ко мне великолепного гнедого коня, крепконогого, с крутой шеей, горящими лазами, взнузданного и оседлан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кошный подарок! Мы сразу понравились друг другу. Махнув в седло, я тронул поводья. Гнедой слушался меня, как собственную маму. Через десять минут я был за крепостной стеной. Не очень далеко в чистом поле виднелась черная фигура на постаменте. При более близком знакомстве мне наконец удалось понять, почему меня не узнавали. Народ вложил в эту скульптуру все лучшее, что предполагал во мне, и щедро добавил от себя лично. На могучем бронзовом жеребце восседал плечистый бронзовый гигант! Объем мускулатуры читался даже под доспехами, лицо скрыто забралом, но знаменитая пряжка, схватывающая мой плащ, передана с редкой скрупулезностью. Собственно, все сходство на пряжке и заканчивалось... Идеальный образ спасителя и заступника населения восторгал даже меня, хотя внешне не имел к моей особе ни малейшего отношения. Вдоволь налюбовавшись на свой прототип, я узрел невдалеке маленький шалашик. Подъехал поближе, спрыгнул с коня, попытался заглянуть внутрь - ай! Из-за стенки высунулся наконечник короткого копья и заерзал в какой-нибудь ладони от моего л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Ты что, вконец обалдела?! Это же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я"? - мрачно поинтересовался знакомый голос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й господин - лорд Скиминок, Ревнитель и Хранитель, Шагающий во Тьму, тринадцатый ландграф Меча Без Имени. Хватит ваньку валять, убери это дурацкое копье, еще нос мне поцарап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господин далеко, - дрогнул голос, - не травите мне душу воспоминаниями. Много тут шляется таких, кто изображает из себя ландграфа. А вот, назовите па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карный бабай! - вырвалось у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оля-то я и не знал. Мы о нем вообще сроду не договаривались. Незадач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 Плетеная дверца распахну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шалашика вынырнула Лия. Худая, загорелая, с нездоровым румянцем на щеках, в потрепанном костюмчике пажа - но такая родная! Я сгреб ее в объятия, крепко прижал к груди и погладил по голове. Бедная девчонка не могла произнести ни слова, она просто тихо плакала. Порой мне кажется, что в прошлый раз я оставил в этом мире гораздо больше, чем приобрел в своем. Такая верность, преданность и самопожертвование у нас уже не встречались. Даже у меня комок подкатил к горлу. Я посадил ее на коня позади себя и, как в старые, добрые времена, двинулся в путь. Помнится, где-то у меня была целая усадьба, а у нее отдельный особняк с харчевней в центре города. По дороге мы ни о чем не говорили. Золотоволосая недотрога просто вцепилась в меня как клещ, уткнувшись носом в фиолетовый плащ.</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вы вернулись... милорд... - Больше от нее ничего нельзя было доб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ожане на улицах встречали нас восторженными криками. Вскоре собралась целая толпа поклонников. Лия опомнилась, вытерла слезы и величаво кланялась на счастливые вопли народа, время от времени грозя кулачком неведомым врагам. До вечернего празднества у короля было еще часа четыре, поэтому мы разместились в доме моей спутницы. Я заставил ее принять ванну и поесть. Наконец-то, без шума и суеты, мы могли вдосталь наговор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ам из Локхайма звон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ак и понял. Слава Богу, король Плимутрок не все там поруш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аша Вероника докопалась. Помните, она там такую штуку нашла, вы ее еще так мудрено назвали... Компьютер! Так вот он страшно мощным оказался, но даже с ним мы ваш номер очень долго иск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лучше расскажи, где Бульдозера потеря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дный Жан... - Лия горестно обхватила плечи ладошками. - Пропал. Совсем пропал для мира. Если бы он ушел в монастырь - и то не так страшно. А у них о пропал. Знаете, когда они впервые начали его обрабатывать, он только смеялся.. приходил ко мне в гости и смеялся. Говорил, что ну них нелепая музыка, глупая еда, нищенский вид. Потом вдруг перестал приходить. Я ждала. А когда увидела его на улице... Милорд, я чуть с ума не сошла! Наш Бульдозер в оранжевых тряпках, босой, с выбритой головой и хвостиком на затылке бьет в барабан, поддакивая всем: "Хари, хари!". Не знаю, что на меня нашло, по-моему, я пыталась его пристыдить, образумить, уговорить вернуться домой. Он смотрел на меня такими пустыми глазами! Он не узнал меня, милорд! Кто-то из них вежливо отодвигал меня в сторону, говоря о единстве и равноправии всех вер. Я одела этому типу его барабан на голову. Я была не пра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а, - поспешил успокоить я, мне не хотелось ее переби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их сразу стали очень злые лица. Может быть... я не уверена, но по-моему, двое даже достали такие странные ножи. Короткое лезвие, по форме напоминающее человеческий язы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дальше? - Оставалось благодарить за то, что Лия столь же наблюдательна, сколь любопытна. Эта девчонка запоминает каждую мелочь, даже если видела лишь краем глаза. - Итак, нож напоминал зуб?</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ой господин. Они замахнулись на меня. Я думала, Жан опомнится и заступится, а он отвернулся... - Бедняжка глотнула подогретого вина, расстроенная тяжелыми воспоминаниями. - Мне пришлось бежать, но они ничего не забыли. На следующую ночь я нашла у себя на подушке задушенного котенка. Что было делать? Мне бы никто не поверил, что это предупреждение от добрых, безобидных кришнаитов, никому не желающих зла. Я уехала к памятнику, поставила шалашик и молилась о вашем возвращении. Они никогда не подходят к вашей скульптуре. Не знаю почему. Там мне было спокой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се, все... Не горюй, я же приехал. Выпей еще, успокойся, и ответь мне на один вопрос: когда вы с Жаном звонили мне по телефону, что собственно вы пытались мне сказ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Да ведь Раюмсдаль ищет Зу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у своих мало? - однообразно пошутил я. Лия в ответ так грохнула кубком о стол, что остатки вина залили скатерть. Любая другая хозяйка по меньшей мере ахнула бы, но наше хрупкое создание лишь грозно вперилось в меня уже нетрезвыми голубыми глаз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шутите с этим, милорд! Он ищет Зубы Ризенкампф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ую-нибудь семейную вставную челюсть, передаваемую, как реликвию, от отца к сыну, а? Имей в виду, мне это ровным счетом ничего не говорит. Я тут проездом... Обычаев не знаю, в традициях не силен, так что прояви сострад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оворили, - серьезно кивнула она. Господи, всего с трех стаканов вина и до такой степени... хотя много ли девчушке надо? - Зубы - это... Лучше б он их и не это... Тут уж всем жарко будет! А мне и здесь не холодно... Уже приметы пошли! Стр-р-р-рашные... Он не один. За ним сила! Сам-то Раюмсдаль что? Тьфу! Я ему сама плюнула... Было дело! Помн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ю. Не отвлекайся от мены и больше не пей. Какие приметы, что они говор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и-и-иметы?! Какие еще при-ме-ты... ну... это - о! О, это такие... умереть и не встать. А Бульдозер, Бульдозер - гад! Меня бьют, а он... - Лия неловко махнула рукой и свалила на себя тарелку с ры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здесь требовался долгий перерыв. Я попросту взял ее на руки и отнес в постель. Она заснула уже по дороге, невнятно бормоча что-то очень знакомое, типа: "Вы им покажете, милорд..." Я укрыл ее одеялом и вернулся в гостиную. Потом подозвал служанку, строго наказал проследить за бедной девочкой, взял меч и отправился на званый ужин к Плимутроку. Но и туда добрался не скор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попасть во дворец, мне нужно было объехать пару кварталов, пересечь рыночную площадь и широкой улицей двинуть прямо к парадному входу. Признаться, я задержался... Просто не мог отказать себе в удовольствии совершить конную прогулку по новому Ристайлу. После достославной Битвы Пятнадцати Королей наиболее пострадавшие здания снесли. На их месте красовались новые хоромы с классическим дизайном и великолепным качеством строения. Тогда с этим было строго. Рухни что-нибудь в сданном доме - враз всю бригаду каменщиков гуськом на виселицу. Говорят, что готический стиль - это замершая музыка органа... В самое яблочко! Я с беспечно-счастливым видом разъезжал по городу, отвечая улыбкой на приветствия горожан, пока у рыночной площади не столкнулся с бандой кришнаитов. Почему с "бандой"? а как их иначе назовешь? Ладно, в общем, дело было так. Еду вперед, совершенно мирный и абсолютно безобидный, никого не трогаю, ни во что не вмешиваюсь, никуда не встреваю - милашка, одним словом. Прямо мне навстречу, лоб в лоб, чешет толпа кришнаитов, человек пятнадцать. Все в оранжевых тряпочках, с бритыми головами, бьют в барабаны и, как водится, славят Кришну. Я бы проехал мимо, но в их нестройных рядах маячила фигура, которую просто невозможно было не заметить. Жан-Батист-Клод-Шарден ле Буль де Зир, трусливый рыцарь, потомок знаменитого рода, награжденный золотыми шпорами за Ристайльскую битву, а самое главное - мой бывший оруженосец. Его бритую голову украшал хвостик на затылке, и в барабан он бил с энергией, достойной лучшего применения. Я привстал на стремен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ай мне мой меч, оруженос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вздрогнул, его пудовая ладонь просто смяла барабан, как трубочку с кремом. Он уставился на меня недоверчивым взглядом. Постепенно его глаза кругл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 твердо решили остальные кришнаиты, бодро заплясав вокруг Бульдозера. - Этого не может быть. Хари Криш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 обиде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ландграф ушел от нас... хари, хари, - с трудом заговорил мой оруженосец. - Вы так похожи... но Сходство, галлюцинации, фанто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а полагаешь, если галлюцинация, спрыгнув с седла, даст тебе в ухо - будет бо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ержись! - напрямик предупредил я, соскакивая на мостов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и, хари! - протестующе вмешались бритоголовые, вставая между мной и бедным Бульдозе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ли вы Кришне в... Не все сразу, но именно туда! Этот охмуренный парень бросался со мной в огонь и в во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абрался сквер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щищал мою спину в бо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запачкал свою ауру кров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н бился с жуткими монстрами из самых глубин А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о сих пор в его светлом Эго видны обгоревшие магические ды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шел со мной нога в ногу, он ел со мной с одного ножа, он спал со мной, укрываясь одним плащ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это вообще неприличный вид плохо скрываемого бл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 взорва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у всякому терпению приходит конец. Сколько можно надо мной издеваться? Жан переводил жалобный взгляд с Меча Без Имени на своих собратьев по вере. Я медленно положил руку на эфес и, набрав полную грудь воздуха, вознамерился грозной тирадой обрушиться на своих оппонентов. В глубине души я надеялся, что человеческого языка они не понимают - рукоять меча жгла паль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т, поешь! - неожиданно высунулся пожилой тощий кришнаит, подсовывая мне тарелочку с каким-то странным печень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не хочу, - смут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раздражен. В твоих глазах гнев. Поешь, бр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Одну печеньку. Вот эту, маленьк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и Кришна! Он ест! Хари Кришна! - радостно загомонили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анжевые накидки со всех сторон окружили меня, окончательно оттеснив в сторону Бульдозера. Улыбающиеся лица, счастливые глаза, бесконечные излияния по поводу моего аппетита, пользы ведической кулинарии, единства всех людей на земле. Я почувствовал, что теряю нить разгов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ужен мой оруженос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шь, бр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хватит. Я уже ел. Дайте мне оговорить с моим друг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шь, бр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аелся уже! - Я начинал беситься, но этот умник с хвостиком продолжал тыкать мне под нос свое дурацкое печенье. Нет, я тут точно кого-нибудь поубиваю. - Ж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не было видно. Зря они так со м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шь, брат! - это просто счастливая оранжевая стена с умиленной улыбкой, по уши в нирване, с бешеной дружелюбностью убеждавшая меня отвалить! Ни малейшей грубости, никакой явной силы, просто мягкая ласковая тина, не дающая ступить ни шагу. В чувство меня привел Меч Без Имени - его рукоять буквально горела. Это стопроцентный признак тайной опасности, угрожающей моему здоровью. Огромным усилием воли я заставил себя сгрести в ладонь все печенье, что оставалось в подносе, и махом запихнуть в пасть хлебосольному типу. Он как раз открыл ром, чтоб еще раз вякнуть нечто гостеприим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мой оруженосец?! - грозно вопрос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ое безмятежных кришнаитов с боевыми кличами "Хари! Хари!" вытащили ножи. Что за черт?! Форма лезвия действительно напоминала зуб.</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и есть ваше хваленое дружелюбие?! - серебристое лезвие узкой молнией сверкнуло в напряженном воздух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и! Хари! Хари! - угрожающе заворчали мои противн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чу признать, что страха на их лицах не было. У окуренных наркоманов такие же безучастные рожи. Я взмахнул мечом, очертив вокруг себя сияющий кру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аставляйте меня делать вам больно. Как цивилизованный человек, я удивительно миролюбив, но как ландграф... Сегодня у меня повышенная свиреп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езрел наш хлеб! - завопил пожилой кришнаит, с трудом прожевав вбитое в него печенье. - Он весь живое порождение Тьмы! Пусть Зубы Кришны примут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аконец-то! Вот она опять - долгожданная средневековая жизнь. Снова начинаются золотые денечки, наполненные звоном оружия, боевыми кличами, ржанием коней, воплями врагов и упоением дерзкой светлой силой Меча Без Имени. Господи, как я по всему этому соскучился! Нож не лучшее оружие против более длинного обоюдоострого клинка. Убивать придурков мне не хотелось, а поскольку драма началась на рыночной площади, то я с удовольствием побегал от кришнаитов, петляя между лотками, навесами и прилавками. Меч веселился вовсю! Мы подрубили какой-то шест, и на преследователей рухнул навес с соломой. Потом удачным пинком ноги удалось спустить телегу, полную репы. Я уж думал, что оттуда они вовсе не выберутся. Имя Кришны всуе не употреблялось, а вот проклятия висели такие, что... Даже торговки уши закрывали! Потом кто-то особенно шустрый все ж таки умудрился полоснуть мой плащ ножом. Меч Без Имени от души врезал ему эфесом по зубам. Не думаю, что уцелело больше двух... Моя задача была прежней - выбирать дорогу и держаться за рукоять. Пока я с мечом, мне и десяток воинов нипочем. С таким оружием... вот тут моя нога застряла между двумя перевернутыми скамейками, и я растянулся на мостовой. Кришнаиты как волки бросились вперед, размахивая ножами. На этой печальной ноте можно бы и закончить: лежа на пузе, носом в капусте, я не смог бы самостоятельно подняться. На это нужно время, а его никто не давал... Уже почти ощущая спиной неумолимую сталь Зубов Кришны, я краем глаза уловил резкий свист. Кто-то спрыгнул с неба и встал надо м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 грозно произнес тонкий голосок, звенящий медью, - вас превратить в бородавчатых жаб или облезлых кры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аш! Уйди, ведь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в жаб... Не говорите потом, что я вас не предупрежд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 оберну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ная ведьма-практикантка сложным образом щелкнула пальцами и крутанула перед собой помело. В воздухе запахло серой. Высвободив наконец левую ногу, я встал рядом, перехватив меч двумя руками. Кришнаиты не нападали. Впрочем, и в жаб они тоже не превращались. Просто к месту боя начал стекаться народ. Тот, что кормил меня печеньем, спрятал нож, сложил ручки и с молитвенным видом кивнул осталь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 вырвалось у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ва? Ква? - переспросили пораженные бритоголов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ему, и до них, и до меня не сразу дошел смысл произошедшего. Злобно квакая друг на друга, они бросились наут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 построжел я. - Опять чего-нибудь напут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понимаю! С мышками у меня получалось без проблем. Может, с людьми надо увеличивать траекторию взмаха мет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меня об этом спрашиваешь? Лучше скажи мне: "Здравствуйте, милорд..." - и объясни свое неожиданное появл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счастливо кивнула. Она чмокнула меня в щеку, повисла на шее, болтая ногами, и в голос заверещ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вернулись, милорд! Как же я рада вас вид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другое дело. Слушай, мне давно пора во дворец. Пойдем, провод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ная ведьма бодро вскочила на помело, а я влез в седло. Оглядев всю разруху, причиненную нашими резвостями рынку, мне стало сты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крошка. А нельзя ли это как-то быстренько прибр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вас - сию минуту! - небрежно фыркнула длинноносая девчо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одно заклинание - и по площади словно прошелся смерч. Последствия... ну, скаж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линяем отсюда! - приказ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 товар сегодняшнего дня, включая продукты, привезенных кур и овец, хозяйственные принадлежности, посуду и ткани, высился одним аккуратным небоскребом, высотой с колокольню. Все вооружение венчал чей-то перепуганный осел, верхом на повозке с тыквами. Вокруг чистота, ни пылинки. Но, судя по бледным лицам торговцев, нам вряд ли скажут спасибо. Я дал коню шпо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ы не обратила внимание, куда делся Бульдоз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довольно долго болтали, остановившись в десяти шагах от дворцовых ворот. Вероника мало изменилась. Во-первых, ведьмы стареют медленнее, хотя взрослеют быстро. Во-вторых, за это время единственным заметным штрихом в ее костюме стал массивный медальон на медной цепи. Он изображал шестиконечную звезду, так что я подумал грешным делом, не ударилась ли она в масон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у честно, милорд, во всем этом деле слишком много туманного. Никто не понимает, с чего бы это вдруг миссионерам разных религий бросаться спасать Соединенное королевство? Еще год назад мы все прекрасно жили, веруя в единого Господа Иисуса Христа, принявшего смерть на кресте во имя искупления грехов наш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знаю свою цитату! Где же это она ее подхватила? Неужели читала протоколы моего допроса в темницах Вошнахауза? С нее станется. И надо ж было умудриться достать! Сколько помню - это более чем библиографическая редк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жиданно на нас обрушились поклонники Судного дня, адепты Белых Одежд, сторонники Инь-Яня, последователи язычников и раскольников, Чистые души, Дети Бога и прочие Будетляне. Я и не предполагала такого количества религий в нашем мире. Даже сама Горгулия Таймс в тупике, она не уверена, какая секта все-таки наиболее близка к темным силам, чтобы всячески ее поддерживать. Но то, что ни одна из этих группировок не несет Света, - это уж то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оем мире та же беда. Хотя до драки дело доходит нечасто. Впрочем, у нас и больше опыта по компромиссам в этой ча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ведьма доверчиво шмыгнула носом. - А с кришнаитами я уже воевала. Они пытались отобрать у меня метлу, утверждая, что грех губить дерево для изготовления помела! Ну, я и... погорячилась. А помело мне все равно нужно было мен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о сломалось после первого же удара о бритую башку певца с бараба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мог бы и сам догадаться. Ладно, прения на потом, у меня сейчас встреча с Плимутроком Первым. Король ждет. Если есть время - дуй к Лие, бери командование на себя, проследи, чтобы она выпила что-нибудь для успокоения нервов, и дождись меня. Посоветуемся все трое. Мне слишком не нравится новое окружение Ж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колько мне известно, еще ни один новообращенный добровольно от них не возвращался, а это не меньше сотни здоровых неглупых мужч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куда же они деваются? Так и бродят по городу с постными хар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 По-моему, Вероника впервые задумалась над проблемой. - Я все выясню, милорд, и подготовлю доклад к вашему возвращению. Мне кажется, что мы опять на военном положе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но пока все страхи беспочвенны, все крутится на уровне слухов и сплетен. Я возьму это под свой контроль. Дуй к Лие и сделай все как надо. До вече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ная ведьма поднесла два пальца к виску, шутливо отдавая честь и, гикнув, вскочила на метлу. Ну, за время моего отсутствия качество езды верхом у нее заметно улучшилось. Интересно, а как там тормозная система? Хотя лично я второй раз проверять не буду, лучше пристрелите сраз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левские пиры отличаются завидным однообразием. Много гостей, много еды, очень много выпивки. По моим прошлым советам Плимутрок все же внес некоторые прогрессивные изменения. Например, в зале развесили разноцветные фонари, и специальные слуги зажигали их в определенном порядке, ориентируясь на данную мелодию. Создавался эффект цветомузыки. Затем отдельное меню на каждый стол. Стало модным подсовывать его даме сердца и только потом, после ее выбора, валить все на одну тарелку. Идею кубка "Большого Орла" я украл у Петра Великого. Теперь, если кто-то из гостей напивался сверх меры или начинал непотребное буйство, него силой вливали полтора литра крепчайшего коньяка. Смутьян падал как подкошенный. На спор такую дозу мог выдержать только Матвеич, но его на пиру не было. Вообще-то не было ничего такого, о чем бы стоило упомянуть отдельно. Тосты, здравицы, поздравления с возвращением, клятвы в вечной дружбе, приглашения на травлю упырей или участие в осаде пещеры ближайшего людоеда, вплоть до бесплатного вступления в гильдию охотников на ведьм. Все как всегда. Это только на первое время экзотика, привыкаешь очень быстро. Я расслабился, поднялся, вздымая фужер с красным, и наступил на оброненный ломтик бекона... Маленькая неприятность спасла мою жизнь. Потому что я рухнул на пол, здорово хряснувшись копчиком и растянувшись не в самой благородной позе, а в спинку моего дубового кресла влетел тяжелый нож и задрожал, словно он обиды! Все замер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ушение на ландграфа! - капитанским голосом взревела принцесса Ли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од опомнился и засуетился. Меня мгновенно прикрыла стража, засверкали мечи, гости подозрительно оглядывали друг друга, а зря... Нож был брошен через большое окно на противоположной стороне зала. Это метров двадцать, чтобы попасть, нужно быть серьезным профессионалом. Интересно... Из размышлений меня вывел грозный глас Его Величества короля Плимутро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посмел покуситься на лорда Скимино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ак неэстетично поскользнулся на проклятой свинине и так крепко приложился копчиком об мраморный пол, что первой мыслью было черное желание попросту убить того, кто это сделал! Однако нож над головой успокоил мои недобрые страсти. Если бы не бекон - мое бездыханное тело было бы пришпилено к креслу, как бабочка на булавке. Близсидящие дворяне быстро подняли меня на ноги, стража организовала круговую оборону, а я с трудом вытащил из деревянной спинки длинный клинок. Своеобразное оружие... Великолепный баланс, как ни кинь - обязательно воткнется. Лезвие вытянутое, узкое, с тремя желобками посередине, сталь вороненая, зловещего черного цвета, режущая кромка подобна бритве. Рукоять простая, без украшений, но с одним маленьким фирменным знаком - тисненый рисунок одуванчика. Миленький такой, безобидный цветоч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еймо наемного убийцы! - напряженно констатировал король, когда мы с его дочерью и зятем заперлись в отдельной комнате. - Я сталкивался с такими. В свое время на их клан устраивали целые облавы и вроде бы всех перебили. Ну, или почти всех... Кто же мог предполагать, что за восемь часов твоего присутствия здесь разгорятся такие стра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ы знаем, что они знают, что он знает, что Раюмсдаль ищет Зубы Ризенкампфа! - торопливо выдала Лиона, однако ее муж оказался более рассудительным челове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они? Этот принц малохольный еще и слыхом не слыхивал о том, какой гость к нам пожаловал. А других врагов у него нет. Вроде бы... Слушай, брат, скажи честно - ты тут уже много успел бед наворот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сказать... - замялся я. - Да так... ничего особенного. Подумаешь, подрался на база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ришнаит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ь трупы убрали? - насупился Его Велич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ыло трупов. Я проявил неожиданное милосердие и отпустил всех к чертовой бабушке. Правда, у одного, наверное, зуб шат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й? - поддела принцес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да... В пиковый момент прилетела Вероника и заколдовала их. То есть она хотела превратить их в жаб, но что-то там напутала. В общем, они так и остались людьми, только вместо человеческих слов у них выходит одно лягушачье квакан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ландграф... - ошарашенно развел руками Плимутрок Первый. - Значит, теперь у меня по столице бегают квакающие кришнаи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се переглянулись и едва не повалились на пол он хохота! Это уже нервное... Короля пришлось отпаивать - смех неудержимо рвался из него нару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ад к Лие меня все же сопровождал почетный эскорт из двадцати тяжелых всадников. Князь лично возглавил отряд и доставил ценный груз по месту назначения, сдав меня Веронике с рук на р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быть особо ясновидящим, чтобы понять по философскому лицу юной ведьмы - в доме трагедия. А зная ее деловой характер, смело можно утверждать - трагедия на грани комедии, щедро приправленная фарсом и различными шумовыми эффектами с привлечением всех действующих лиц, включая соседей. Я бросился наверх в гостиную, оттуда раздавались всхлипывания и невнятные бормотания. Вероника скакала через две ступеньки впере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все в порядке, милорд! Неужели вы думаете, что я могла!.. Да ни в одном глазу! Стыдно,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ахнув дверь, я ахнул... К деревянной кровати была намертво привязана Лия со вздувшимся животом. Выражение лица - самое блаженное. Рядом с тапочками на полу два пустых кувшина из-под валерьянки, запах ни с чем не спутаешь. Еще один, недопитый, стоял поодаль. Светловолосая мученица смотрела на меня по-прежнему мутными голубыми глаз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Девочка моя, что с то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е-е хорошо-о-о, - медленно проблеяла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 возмущенно вмешалась длинноносая ведьмочка. - что это за провокационные вопросики? Вы же сами дали мне четкие указания. Для успокоения нервов я задействовала валерьян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личестве трех литров?! Ты что, ее в ней утопить решила? - взвыл я, хватаясь за голову. Все! Нет, с этой минуты буду все расписывать до мелочей, иначе она от доброй души кого угодно ухайдак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так волновалась... Ну и... ведь чем больше, тем луч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 кровати зачем ее привязы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лорд Скиминок! Она выпила одну всего чашку и наотрез отказалась от другой! Мне пришлось ее связать и поить силой. Больные - такой капризный на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езвольно опустился на табурет. Никаких сил на споры и разборки уже не было. Лия едва подавала признаки жизни. Господи, неужели этот сумасшедший день когда-нибудь кончится? За одни неполные сутки - два сражения с превосходящим врагом, две пьянки, одно неудавшееся покушение!.. Согласитесь, это перебор! Я не за тем сюда приехал, чтобы меня первого взгляда убивали. К чему гнать волну? Я, конечно, все понимаю, у них такие традиции, средневековые страсти, свои привычки, отсутствие цивилизации... Ладно уж - убивайте! Но не по три же раза на день! В прошлые времена было попроще. Тогда мне сразу показали врага и объяснили задачу. А сейчас и знать-то не знаешь, в честь чего на меня так окрысились. И кто? Коли дело дошло до наемных убийц... Интересно, а сколько им платят? Не думаю, что профессия киллера слишком прибыльна в мире, где каждый сам в состоянии отрубить башку своему недоброжелателю. Хотя как знать... С такими размышлениями я прилег на скамью в углу и мирненько уснул. Юная ведьма стояла на страже у окна, изображая бдительного часового. Ее глаза горели зеленоватым огнем. Нечисть она и есть нечисть! Спокойной но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у как... Лично меня бесцеремонно растолкали уже через пару часов. Вероника трагическим шепотом поведала, что в доме подозрительный шу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это явное покушение. Там внизу кто-то скребется в нашу дверь! Но не волнуйтесь, мы под защит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рачный, спросонок, я все же встал, застегнул пояс с мечом и, приказав охранять Лию, спустился вниз в общую залу. Собственно, звуки теперь походили на робкие попытки попросту сломать засов. Странное дело - рукоять Меча Без Имени оставалась холодной. Нет опасности? В пустой зале у главного входа топтались два наших повара и беременная служанка из персонала харчевни. Все были явно перепуганы, мялись с ноги на ногу и, увидев меня, буквально рухнули на кол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те нас,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сейчас все брошу и буду вас спасать, - кисло пошутил я, берясь за Меч. - Ладно, открывайте дверь - посмотрим, кого к нам занес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 переглянулись они. - Так мы о том и просим, откройте дверь ради Хри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поним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ы тут уже больше часа толчемся! Вы уж простите за дерзость, а уборная-то во дворе... Не хотели беспокоить вашу милость, но ведь до утра может случиться большая неприятн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лкнул дверь. С равным успехом можно пинать метрополитен. Внутренние засовы отодвинуты; высунув голову в маленькое окошечко в стене, я выяснил, что и снаружи ничего не мешает. Тогда почему она не открыв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дело нечистое, милорд! Помяните мое слово - без колдовства не обошлось, - приплясывая, пояснил пова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кажется, до меня дошло... Что-то очень похожее на магический купол. К нам никто не войдет, но и от нас, даже по сугубо личному горю, никто не выйдет. Осталось угадать, кто это так позабавился? Таких наверняка не много. Под защитой, говор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а-а-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ание. Робкие шаги. Неуверенный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не надо, милорд? Ну ладно, я все поправ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бы видели с какой скоростью несчастные мученики ломанулись во двор. Насупившаяся ведьмочка ждала меня у открытого окна рядом с Лииной кроватью. Она нервно покручивала в руках помело и нетерпеливо постукивала каблу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е же проблемы? - ехидно полюбопытствов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Возможно, я в чем-то перебираю. Но моя единственная цель - ваша безопасность! Вы порой так беспеч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шка, я вроде бы не нанимал телохраните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вно ощущение опасности буквально пронизывает воздух. Взгляните, даже луна отсвечивает крас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городи чепух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илорд! - чуть не плача завопила она. - Что же должно произойти, чтобы вы мне повер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тел было высказать ей все, что я думаю о ней, о ее магии, о ее предчувствиях и о неизбежно грядущих последствиях с моей стороны... но непонятное тепло коснулось моего бедра. Меч Без Имени! В комнате потемнело. Все-таки я здесь недавно... Вероника отреагировала гораздо быстрее. На какое-то мгновение лунный свет в окне перекрыла гибкая черная фигура. юная ведьма с визгом взмахнула помелом - что-то гулко стукнуло о стену. Силуэт в окне исчез. Я запоздало выхватил меч. Вероника зажгла свечи и демонстративно указала пальцем за мою спину. Надо ли объяснять, что там торчало? Черный нож с клеймом одуванч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надо бежать! - твердо решили мои спутницы за утренним коф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выглядела несколько заторможенной, что и неудивительно, если принять во внимание количество выпитой валерьянки. Вероника, напротив, была свежа как зорька и бодро разделывалась с завтраком. Лично я больше внимания уделял не мясу, а двум обоюдоострым сувенирам, красующимся на столе. Их идентичность не вызывала сомнений. Итак, в первый раз меня спасла свиная шкурка, во второй - боевое помело практикующей ведьмы-дебютантки. А что будет в трет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 просто убьют, лорд Скиминок, - философски пожала плечами Вероника. - Наемным убийцам, в отличие от Ризенкампфа, не надо соблюдать традиции игры, законы движения, правила боя... Все сойдет на уровне банальной уголовщины. Вы нигде не сможете чувствовать себя в безопасности. Любую еду легко отравить, любой прохожий в рыночной толчее незаметно всадит вам стальную иглу в бок, с любой крыши может упасть кирпич, любой мост шутя обвалится под ногами, любая лоша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точно! - Я уже почти поверил, что все это действительно всерьез. - Чего ты, собственно, от меня хоч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поддержала Лия. - чего мы, собственно, хотим? Милорд не может добровольно спрятаться в самом глубоком подземелье у короля Плимутрока. Во-первых, это недостойно ландграфа, во-вторых, это его все равно не спасет. Да и что за жизнь с невозможностью высунуть нос нару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за что! Я опять намерен всех спас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 убьют, - обреченно заладила ведьмо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поживает Горгулия Таймс? Давненько мы не встречались... - Я перевел разговор в другое русло и, убедившись, что рассказ о новом Тихом Пристанище может затянуться до обеда, твердо заяв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еду по гостям. Надо навестить Матвеича, заскочить к де Бразу, проведать Чарльза Ли с сыновьями. Потом еще засвидетельствовать почтение королеве Локхайма и полетать на Кролике. Попутно я займусь Раюмсдалем, выясню, что он там понапридумывал с зубами. Но снач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ерь постучали. Вошедший рыцарь носил цвета и герб королевского д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ушение на Его Величество, доброго государя Плимутрока Перв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 хором спросили 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Батист-Клод-Шарден ле Буль де Зи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устя час мы с Лией были во дворце. Веронику я отправил в Тихое Пристанище за Горгулией Таймс. Опытная ведьма была отличным лекарем и могла оказаться полезной. Народ на улицах волновался, все уважали короля. К тому же подлое убийство представителями мирной секты вызывало большее негодование, чем смерть в честном бою или даже в результате дворцовых интриг. В самом дворце ощущалась подозрительная нервозность. Стража встретила меня напряженно, некоторые рыцари, мрачно поглядывая, вслух выражали недоумение поступком моего оруженосца. Им плевать, что мы с Жаном почти год не виделись. Раз он был моим оруженосцем и я не освободил его от прямых обязанностей, то мне и отвечать за все произошедшее. Не лишено логики... Хотя и не справедливо. А черт с ними со всеми - где коро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оди к нему, друже, - остановил меня князь. - Плох он. Вроде уснул, кровь знахарь остановил, но рана не закрыв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лобыня, ты ведь понимаешь, что здесь не все так просто. Бульдозер не мог ни с того ни с чего напасть на своего госуда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едаю... Если бы сам того не видел, не поверил бы. Слышь-ко, мы тут все вознамерились к тебе заглянуть. Как устроился, то да се, мало ли? Лиону не взяли, чего ей с брюхом-то в седле трястись. А как через рынок ехали, глянь - кришнаиты из переулочка ползут. Все как всегда, в барабаны бьют, лопочут про Хари, Хари, ничего такого... Кто ж зн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е тя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укай князю! - вспылил было Злобыня, но тут же взял себя в р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брат, совсем голову потерял, уж и на тебя голос завысил. Стукни разок, успокой душу, Христом Богом про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я мнительный характер сурового князя, я от души шибанул его в грудь. Князь удержался на ногах. Судя по улыбке, ему полегч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ствую, руку ландграфа завсегда чувствую. Не каждому рыцарю че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тит драться, рассказывайте дальше, - пискну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дальше? Как поравнялись мы с ними, ваш парень-то и выпрыгни вперед. Двух стражей сбил да королю нож под ребро. Пока шум да дело - он и убег. Так прочие с ним же. Тестя моего только кольчуга и спасла, удержала сталь. Однако ж силища у Жана твоего немереная - он нож вместе с кольчугой так в тело и вогн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ерт! Лия, заткни уши - мне надо выруг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щем мы их. Как сквозь землю провал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шивое происшествие... Я не мог поверить, что Бульдозер решился на такое. Однако, если его найдут прежде меня, то парня четвертуют за милую душу и кто-то крепко нагреет руки на этом деле. Эх, Жан, Жан! Как же я не вытащил тебя сразу! Волны тихой ярости начали захлестывать сознание. Сначала Лия, потом я, потом король, а под судом - Бульдозер, как все гладко. Не слишком ли, Хари Криш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ам его найду. Я своими руками приведу его сюда и сдам под арест, а там пусть прокурор решает. Злобыня, будь другом, отдай приказ, чтобы его не трогали. Доверь это темное дел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не, и мне! - подпрыгивая, заверещала моя светлоголовая спутница. - Мы с милордом его быстро поймаем и сразу разберемся, что к чему. Ну,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ь по-твоему, ландграф! - Князь мягко хлопнул меня по плечу и, наклонившись к уху, добав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щи его за городом, внутри-то уж точно нет. Народ, поди, все закоулки обшарил. Я-то и сам не пойму, где здесь правда, а где кривда. Вот, глянь! - он достал из-за пазухи тряпицу, развернул, на красной ткани тускло блестело треугольное лезвие нож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 - опознали мы с Ли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хоть иногда я должен объяснять несведущим непонятные места. Ну, что сказать... А почему бы кому-то не объяснить эти непонятности мне?! Кришнаиты не убивают людей, но они уже не раз пытались это сделать. Жан не мог злоумышлять против Плимутрока, но именно он совершил это преступление. Я никому особо не пакостил, но два черных ножа с отметкой одуванчика уже побывали в деле. От "зубов" меня скоро тошнить начнет. Надо срочно отыскать Матвеича или Танитриэль, только они способны уточнить расстановку фишек. Без этого я играть не соглас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бщем, нам быстро оседлали коней, и мы с Лией пустились в путь. Бульдозера следовало найти до вечера, так что в дальнюю дорогу мы не готовились. Когда-нибудь я стану опытным и прозорлив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Как все же замечательно, что вы приехали! Вы скучали п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 каждую свободную мину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ерьезно, - надулась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торопливо рысили по лесной дороге, моя спутница почему-то решила, что кришнаиты сбежали именно в этом направлении. Я не Бог весть какой следопыт, но почему бы и нет? Чем этот путь хуже любого другого? Вполне может оказаться, что они и вправду сюда сверну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серьезно, то, конечно, скучал. Мне вас очень не хватало, там, в моем ми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оставайт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ы, подружка... Меня отпустили минут на десять до чая, а я и так здорово задерживаюсь. Вот найдем Жана - вернусь до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убы?! А Раюмсда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не нервируй меня! Еще один вопрос о зубах - и я тебя уку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бойн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ла бы и не орать. Что такого, собственно, произошло? Козе понятно, что разбойники. Это и невооруженным глазом видно. Странно разве что их присутствие здесь, в непосредственной близости от столицы. Куда милиция смотрит? Поперек дороги выстроились шестеро типов, судя по мордам - все из колонии строгого режима. В руках дубины, в глазах злобная радость, одеты во что попало, фигуры колоритные, особых примет - завались! Меч Без Имени тихо нагревался, значит, у меня есть около двух минут на переговоры. Поиграем в дипломат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 привет! А что, ребята, погодка сегодня высший класс! Вы тут случайно не встречали толпу кришнаитов с таким здоровым парнем посереди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зай с коня, рыцарь. Мы тебя грабить будем! - Из нападающих выдвинулся один, рыжий. Демонстративно помахав дубиной, он дружелюбно продол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полчаса назад за рощу ушли, так что там их и ищ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выручили. - Мы было тронули поводья, но разбойники не оценили нашей пры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бины взвились в воздух, и атмосфера заметно накали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ики, ну че вы в самом деле?! На опохмелку не хватает? Попросите по-людски, я вам добавлю. Лия, отсыпь им на поллит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пые скоты! - Все, после этих слов любые шансы мирного урегулирования были сведены к нулю. - Мой господин - сам благородный лорд Скиминок, Ревнитель и Хранитель, Шагающий во Тьму, тринадцатый ландграф Меча Без И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во улыбаясь, я приветственно помахал рукой. Оваций не последов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трашен во гневе, и шесть вислоухих кретинов не помеха на его пути. Прочь с дороги! Иначе через минуту нам предстоит шесть раз замаливать нарушение заповеди "Не уб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ички просто осатанели к концу ее тирады. Меч Без Имени рвался в руки. Я спрыгнул с седла и, будучи сразу же атакован тремя дубинами, начал маневрировать. То есть попросту убегать и суетиться. Я не герой, не бешеный патриот Соединенного королевства, мне совсем не улыбается возрождаться в рыцарских баллад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си его, парни! Видели мы таких липовых ландграфов! - еще двое включились в догонял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я спасу вас! - грозно зарычала Лия, скатываясь с лошади в кус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вытащил за шиворот горилообразный тип, но лучше бы он этого не делал. Моя спутница резко саданула его сапожком в колено, сунула кулачком по ребрам, закатала локотком в переносицу и довершила мордобой красивой подножкой, приложив нападающего затылком к дубу. Он нас больше не беспокоил. Да, девчонка все знания ловит на лету, а я-то полагал, что она и не обращала внимания на наши занятия с Жаном. Тут меня зацепил какой-то ретивый боевик! Здорово зацепил - прямо по боку. Лия так завизжала! Все на мгновение замерли, и у меня было время перевести дых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аляйте дурака, милорд! Они же вас изувеч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лишено логики... Нельзя забывать о том, в каком времени находишься. Все, я обиделся! Казалось, боевая злость передалась и Мечу. Серебристое лезвие крошило дубины, как крабовые палочки. Вскоре ошарашенные разбойники отступили, держа в руках короткие обрезки не длиннее карандаша. Соотношение сил изменилось в нашу пользу, хотя Злобыня, например, этого бы не одобрил. Князь наверняка попросту поубивал бы всех, не тратя усилий на обезоруживание вра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теперь?! Времени у меня в обрез, а то непременно сдал бы всю вашу гнусную шайку в руки городской стражи. Королевская тюрьма быстро наставляет на путь истин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ишком много чести! Лучше без суеты отрубите им головы,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диты присели, а потом дружно бухнулись мне в ноги, вопя о поща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я на тебя сегодня намордник одену! Быстро веди лошадей, нам уже в погоню пора. Да, и пока не забыл, дай им монетку. Я славно поразмял кости. Дай, дай, не скупись! Они заслуж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наставь меня на ум-разум! Ну, когда же я, недалекий, наконец пойму, что в этой стране, с этими людьми НЕЛЬЗЯ ПО-ХОРОШЕМУ!!! Сразу же после моей миротворческой тирады в ближайшее дерево за моей спиной влепилась короткая арбалетная стрела. Их еще называют болтами и куют из хорошей стали, чтобы на расстоянии в сто шагов насквозь прошивать рыцарские доспехи. Клетчатая рубашка да фиолетовый плащ королевы Танитриэль = паршивая замена латам. Возможно, я побледн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ривой, - торопливо пояснил рыжий. - Он у нас малость того... туго соображает. Кривой! Бросай стрельбу, нас помиловали. Этот господин и вправду живой ландгр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кустов высунулась неулыбчивая физиономия. Новый арбалетный болт смотрел мне в грудь. Лия замерла в седле и лишь по шевелящимся губам я смог разобр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 Боже, Боже... Спаси милор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 тем кривой на один глаз бандит не собирался опускать оруж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развалились, лентяи?! Забирайте коней и девчонку. Если рыцарь пошевелится, я влеплю стрелу в его благородную глот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Рэмбо! - у меня тоже что-то перемкнуло в голове. - Или ты быстро уберешься со своим дурацким минометом, или я действительно рассержу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шь это?! - Он тихо рассмеялся и выудил из-за пазухи металлический предм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до боли знакомое... Где же я это вид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чий Коготь! - ахнула моя спутн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уж действительно на грани невозможного: железный протез в виде искусно выкованной звериной лапы! Кто бы мог подумать? Банды Волчьего Когтя давно нет и в помине, и если бы не я лично приложил к этому ру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ежние времена этим владел один известный разбойник. Я убил его! В честном бою! Мы дрались с утра до вечера, все три дня. Вот когда наконец его сила выдох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ы и брехло! - праведно возопил я, подпрыгивая от возмущения. - Да, мы с Лией и Бульдозером громили его кодлу еще год наза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лож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истинная прав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же говорили, Кривой, - загомонили остальные разбойники - Волчьего Когтя убил прошлый ландграф, а ты просто где-то откопал троф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Трусы! Так вы все за него?! - совершенно сумасшедшим голосом взревел одноглазый лиходей. - Ну, так вот же вашему геро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скинул арбалет к плечу и без звука рухнул навзничь. Все вздрогнули. Меж лопаток негодяя торчал черный нож с клеймом одуванчика. Трет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уехали молча. Нам никто не препятствовал. Разбойнички при виде черного ножа наемного убийцы резко впали в апатию. В том смысле, что печально удалились не попрощавшись, мы их тоже не останавливали. Мысль о том, чтобы забрать с собой орудие убийства, никого не прельстила. Лично для меня в этом деле был много непонятного. Казалось, если только я найду время без суматохи подумать, то сразу же отыщется решение. Оно где-то рядом, на поверх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рощей началось мелколесье, там и вправду мелькали знакомые оранжевые тоги. Рассуждения кончились. Наши кони несли нас вперед, Меч Без Имени предчувствовал новую схватку. Вот неуемная железяка! Неужели непонятно, что как раз сегодня я не намерен никого убивать?! Нет, нет, все! Оставляю розовые облака, опускаюсь на грешную землю. Я же в средневековье. Тут все иначе. Или трус, или герой. Если трус, то тебя убьют. Если не хочешь, то будь героем и убивай сам. Чем больше укокошишь, тем выше твой социальный статус в глазах общественности. Таков мир - пацифистов здесь не жалу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мы будем их б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жный вопр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я и думала! Вы опять начнете с переговоров. - Моя спутница возмущенно зафыркала на скаку. - Такой день, такая погода, если я хоть кого-нибудь не убью, то просто сойду с ума от разочаров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Ты ли это? Мы не виделись около года, а у тебя уже развились серьезные маниакальные наклонности. Какая муха тебя укус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ирное и застенчивое существо. Но эти Хари Кришны меня, грубо говоря, дост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раз пошла такая пьянка... Гасим всех по лбу, Бульдозера в плен. Бросай его поперек седла и дуй в город. Я прикрою отход пулеметным огнем, брошу пару гранат и здорово задержу пого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ы думаете, чья задача была сложнее? А вот и не угадали! Самая трудная задачка досталась кришнаитам - от нас же нет спас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было так. Они нас, естественно, заметили. Попробуйте не заметить двух ретивых всадников, несущихся на вас во весь опор и вопящих, как оголтелые! К тому времени, когда наши кони врезались в их ряды, кришнаиты успели перегруппироваться и встретили нас самым организованным отпором. Палки, ножи, цепи и камни засвистели в воздухе, а ведь мои ребра еще не перестали ныть от разбойничьей дубины. Лию стащили с седла в первую же минуту. Меч Без Имени начал собирать свою кровавую жатву, и я ему не препятствовал. Помню, что несколько бритоголовых сгрудились вокруг Жана, не переставая усердно молиться, а прочие по технике ведения боевых действий больше походили на опытных солдат, чем на безобидных дятлов с железными барабанами. Схватка была не слишком долгой. Все-таки я не великий воин... Чья-то цепь захлестнула мне горло. Потом мой конь, хрипя, стал заваливаться на бок. Потом я с остервенением отмахивался мечом от наседающих врагов. Потом... все. Из меня выдавили воздух, и кто-то не шибко умный упорно ломал свой посох о голову бедного ландграф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вращение сознания оказалось процессом долгим и мучительным. Болело все. Я никогда не подозревал, что у человека столько болевых окончаний. Наверно, меня и вправду здорово побили. Они привязали нас к дереву, чтобы мы не упали. Не знаю, как там моя светловолосая спутница, мне не было видно. Во всех сказках героев обязательно ловят в плен. Иногда их сразу спасают добрые феи (ни одной такой, в розовом, с волшебной палочкой, здесь не видел). Иногда они сидят в сырой темнице по двадцать лет и их тайно кормят дальновидные принцессы (что ж, меня отвяжут по достижении пенсионного возраста?). Иногда... Господи, с чего это я так расфилософствов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что-нибудь зн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прашиваю: он знает что-нибудь о нашей миссии?! - Какой противный голос у этого типа. Жаль, мне его не видно - кровь залила пол-лица, и трудно разлепить залитые глаза. Что он имел в виду под словом "мисс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 называющий себя ландграфом, действительно носит Меч Без Имени. Внешне он и вправду очень похож на лорда Скиминока. Скорее всего, он ничего не знает, но все равно уже дважды расстраивал наши планы. Кроме того, ему помогает юная ведьма и девочка-паж. Раньше их видели в услужении у тринадцатого ландграфа. Он пытался отбить нашего новообращенного брата, послужившего святым орудием возмезд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 раздраженно перебил первый гол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бы он ни был, не стоит оставлять лишнего свидетеля. Слишком много совпадений. Мы не можем повторять ошибки прежнего властелина Локхайма. - Голос этого логика был чуть суше, но так же не ласкал ухо. - Вспомните, что говорил покойный: "Нельзя оставлять жизнь ландграфу Меча Без И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шивое дело... Между прочим, архивисты хреновы, это говорил не Ризенкампф, а его папа. Достойный сын просто стибрил отцовскую присказ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дите его в чувство! - приказал перв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плеснули в лицо водой, оранжевой тряпкой отерли кровь. Лию тоже умыли - я слышал тихие ругательства с противоположной стороны дерева. Итак, моему мутному взору открылась милая картинка. Вокруг стоят десять кришнаитов, поигрывая ножами. Рядом со мной - еще двое с лицами, прикрытыми капюшонами, у одного на поясе уже висит мой меч. Неподалеку Бульдозер медитирует на ромашке, похоже, ему нет до нас ни малейшего дела. В небесах, сколько видно, никого. Значит, Вероника неоправданно задерживается. Если прилетит через часок, то как раз успеет на похороны. За кустиками рядком лежат пять убежденных трупов. Еще у троих с ножиками ранения разной степени тяжести. Для начала очень неплохо, я могу собой гордиться. Какое-то время. Очень недолг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ейте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ери железку, идиот! - возмутился я, как только ко мне рванулся ярый приверженец благословенного Кришны. - Вы что, с ума посходили?! Это, значит, самая миролюбивая религия?! Вас и так везде ищут. Не пройдет и часа, как ратники князя нападут на ваш след, а они редко церемонятся с террористами. Давайте придем к компромиссу. Верните нам Жана, и мы забудет, в какую сторону вы уш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в руках Кришны, - равнодушно ответил первый. - Мы не дорожим земной бренностью, но ты умрешь перв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А как насчет последнего желания? - В свое время я лихо разыграл подобную партию с Волчьим Когтем. Почему-то здесь эта афера не сработала, жизнь и смерть, земля и небо, дождь и зной - все от бога Кришны. Бессмысленно роптать на Вечность, глупо спорить с Бесконечностью, наивно желать или не желать того, что не в твоих сил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еще не настолько проникся светлым духом вашей религии... - Энтузиаст с ножом вновь замахнулся, и мне пришлось уже просто воп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ть попрощаться дайте! Ни стыда у вас, ни сове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 хихикнули те двое, что в капюшонах. - Отвяжите девчонку и его тоже. Кришна велит принимать людей такими, какие они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отмотали от дерева, предусмотрительно связав руки за спиной. Ну, это скорее для приличия, в таком состоянии мне только драться... Они все понимали. Мы двинулись к Бульдозеру. Кришнаиты расселись вокруг, радуясь короткому представлению. Комедия нача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Батист-Клод-Шарден ле Буль де Зир! Я всегда знал тебя как труса и негодяя. Но я не думал, что ты настолько сдвинешься на вере, что окончательно забудешь о своих обязанностях. Где мой ме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но вы прощаетесь, - подозрительно сощурились кришнаи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у... в смысле, Жан - я тебя прощаю! Но как же твоя рыцарская честь, чувство долга, обязанности оруженос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о тщета, - неуверенно ответил он, даже не отреагировав на пинок, который я таки умудрился ему отвес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оттолкнули. Лия успела подставить плечо, и я не упал. Ничего не вышло, положение паршивей нек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чонка, прощайся побыстрее. Ритм Вечности не изменить несколькими слезливыми словами, но мы торопим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кажу... Я ему все скажу! - зарыча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ут-то меня и осенило! Снизошло! Озарило, можно сказать! Это не гипноз и не охмурение, а вся банда не настоящие кришнаиты. Бандюги они - вот они кто! Гипноз, экстрасенсорное воздействие, соответствующая музыка, ароматические дымы и давление на карму - все эти штучки из моего мира. Ну из ихнего! У них такого вообще нет, они и слов-то таких не знают. Тут все гораздо проще! Магия! Жан всего лишь заколдован! И наверняка не слишком сложным заклинанием. Дай Бог памяти, как же в сказках расколдовывали зачарованных рыцарей? Должно же быть что-то предельно простое и функциональное! Мысли проносились с сумасшедшей скорост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Поцелуй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целуй его! - сквозь зубы приказал я - времени на объяснения и споры попросту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ое все выразительное у нее лицо... Если все прочтешь - сам застрелиш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спутница одарила меня взглядом Медузы Горго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Вы мой господин, вам все можно, но толкать меня на так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же на нее посмотрел, как Ленин на буржуазию. Подействовало! Она решительно шагнула навстречу к безразличному Бульдозеру и, неожиданно подпрыгнув, чмокнула его в щеку. Мне показалось, что грянул гром, земля дрогнула, деревья покачнулись! В воздухе явственно запахло серой. Уже по испуганным мордам наших противников я понял, что произошло невероятное! В глазах трусливого рыцаря появился интерес к жизни. Передо мной снова стоял мой родной, верный Жан. Слава тебе на лыс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Как давно я тебя не видел! Где ты пропадала? - сбивчиво забормотал он, а потом перевел взгляд на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орд! Вы верну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н это! Не он! Хари Кришна! - наперебой завопили кришнаиты. Почуяли паразиты смертный час, то-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а почему вы связаны? - продолжал задавать идиотские вопросы мой оруженосец. Это от смущения, обычно он быстрее соображ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ай мне мой меч! - грозно завопил я, не размениваясь на объяснения. Вдруг не успеет, вон тот паршивец с хвостиком опять хватается за нож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 у н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пойди и отними, дуб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шнаиты бросились ко мне, размахивая финками. Могучая спина Бульдозера закрыла панораму битвы, но я не волновался. Он так испугался моего сурового гнева, что вмешиваться не стоило. Надо же дать парню возможность загладить проступок. Их было немногим больше десятка... Нет, братцы мои, нет! Не таким количеством врагов надо останавливать рыцаря, получившего золотые шпоры за Ристайльскую битву. Уже через пару минут он рвал на мне веревки. Кришнаиты валялись вокруг, как поломанные куклы. Мы наконец-то обнялись в честь встре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господа мужчины соблаговолят развязать одинокую, беззащитную и всеми забытую да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опомнились. Нам стало сты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 осторожно прищурился мой вновь приобретенный оруженосец, - как вы думаете, если я ее развяжу, она станет др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росто, - поразмыслив, реш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стану! Чтобы меня прилюдно заставить целовать этого лоботряса, а потом еще и не драться! Как же моя поруганная девичья ч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 По-моему, мы с Бульдозером одновременно раскрыли р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нахально присела на пенек, не сводя с нас строгого взгляда. Побитые кришнаиты благоразумно не подавали признаков жиз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огда же он успел надругаться на твоей честью?! - первым опомнился . сознание заволок туман, и в ту минуту жизнь трусливого рыцаря висела на волоске. Бедный Жан чуть не задохнулся. Прямо какой-то бритый кит, выброшенный на су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ило-рд... Это не я... Я не это! Лия, что ты несешь, побойся Бо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может, я слишком сильно выразилась, - пожала плечами моя голубоглазая спутница. - Признаться откровенно, ничего такого он себе не позволял. Да только подумал бы... Но взгляните на проблему с другой стороны - вы публично заставляете меня целовать эту орясину. Пойдут слухи, сплетни, разговоры. Паж благородного ландграфа заигрывает с его же оруженосцем при полном одобрении своего господ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прилично. Меня перестанут пускать в высокое общ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кое высок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королю, например. Может, лично для вас он уже и не величина, но я более уважительно отношусь к монаршим особ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 Я на все махнул рукой. - Что ты предлаг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он поступит как честный челов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первым догадался, что это значит, и кротко упал в обмор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т через двадцать нас нашел конный разъезд ратников Злобыни Никитича. Все вместе мы повязали сдавшихся кришнаитов, с особой тщательностью тех главенствующих типов в капюшонах. Потом погрузили на лошадей трупы и вернулись в город. Нас встречали шумом и аплодисментами. Я устал... Наскоро переговорил с князем, передал ему с рук на руки потерянного Бульдозера, предупредив, что прослежу за его судьбой. После чего мы с Лией вернулись в ее дом и просто рухнули спать. Я бессовестно дрых весь вечер, ночь, а когда встал, солнце уже катилось к зениту. Мы наскоро позавтрак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ло решил еще малость отдохнуть, но тут в комнату с вежливым стуком вошла печальная Вероника. Следом скользнула Лия в костюмчике пажа, с подстриженными волосами, держа в руках поднос с вином, вареньем и пышущими оладьями на десер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ладывай, - разрешил я, цапнув первую оладуш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ная ведьма кивнула и, отказавшись от сладкого, пунктуально обрисовала обстанов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ль при смерти. Мисс Горгулия не отходит от его постели, палкой разгоняя духовников и докторов, слетевшихся в ожидании похорон. Принцесса Лиона приказала упечь Бульдозера в тюрьму, по-видимому завтра его обезглавят. - Я едва не поперхнулся горячим тестом. - Князь в подземелье выбивает сведения из пленных кришнаитов. Пока безрезультатно, из них нельзя выдавить ничего кроме "Харе Кришна". Горожане в опасном неведении. Городской совет не говорит ничего, они и сами мало что понимают. Трое баронов подняли мятежи на окраинах и заявили о своих древних правах на престол. Если король умрет, то до рождения его прямого внука вполне можно попытаться захватить трон. В народе ходят упорные слухи о возмездии за гибель Ризенкампфа. Тающий Город еще не возвратился с севера, а известий от королевы Танитриэль подозрительно долго нет. Рыцарство на грани раскола. Ваш неожиданный поступок поставил под сомнение некоторые пункты их кодекса Благород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меня сейчас меньше всего волнует. Я поеду к Лионе и потребую освободить Ж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не отпуст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 должен жениться! - неловко пошутила Лия, после чего подавилась собственным же хихиканьем под нашими мрачными взгляд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время все молчали. Как же все плох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а чего я там особенно наруш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стно говоря, вопрос действительно скользкий. С одной стороны, вы, как верный вассал, выполнили свой долг, поймав преступника, покушавшегося на жизнь короля. И сделали это с полным самопожертвованием, не считаясь с личными симпатиями и антипатиями. Но с другой стороны... Он ведь ваш оруженосец, и вы бросили в лапы закона своего младшего друга, за которого несете особую ответственность. Теперь все спорят! Кто говорит, что вы поступили как честный рыцарь, поборник справедливости. Кто утверждает, что вы могли бы и сами разобраться со своим подчиненным, вместо того чтоб собственноручно отдавать его палачу. А иные твердят, что вам вообще требовалось проявить великодушие и отказаться от погони, как лицу заинтересованному. Мнений м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одвинул тарелку. Есть расхотелось. Ах, черт! До чего же все нескладно! Самое обидное, что девчонка во многом права, и те, кто меня осуждает, тоже. Я не имел права так поступать с бедным Бульдозером. Чего бы он ни натворил - он мой друг. Надо сейчас же сбегать во дворец и разобраться с этим делом. Законы законами, но не думаю, что князь мне откажет. Злобыня и обман - суть вещи несовместимые. Вот с принцессой, возможно, придется потуже. Чего у нее сроду не было, так это хоть капли здравого рассудка. Зато прочих жидкостей в избытке, особенно слюны и жел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Вероника - все за мной! У нас срочное дело к Ее Высочеству Лио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 решительно загородила дверь суровая практикантка. - На улицах неспокойно. Вас уже пытались убить. В такой толпе любой наемник запустит вам шило в б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льдозер мне дороже! - Я подхватил Меч Без Имени, но внизу раздался голос служан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жа Лия! Тут нарочный от князя к господину ландграф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пустились в гостиную. Там стоял запыхавшийся ратник из дружины Злобыни. Судя по его глазам, случилось непоправим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длай коня, ландграф. Меня князь тайком послал. Парня твоего на казнь ве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 заорали мы все хо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то, вишь какое, политическое! Народ требует казнить убийцу, а все видели, кто убил. Лиона говорит, дескать, надо бросить кость собакам. Князь и рад помочь, да нечем. Покушение на короля! Не хухры-мухры. Тут уж бедолаге башку с плеч и сруб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онец, милорд, - еле слышно прошептала Лия. - Его не спасет даже вмешательство церк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не делайте такое страшное лицо! - взмолилась Вероника. - Вы ведь не можете отбить его при всех у стражи, войска, рыцарства, народа и праведного с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голову не бери! - поддержал русич. - Но долг твой - проводить друга в путь послед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ландграф?!! - Как от моего рева стекла не вылетели, ума не прилож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шумной зале повисла такая тишина... Все пригну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ндграф, - пискну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 по коня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ы скакали! Ветер резал легкие, кровь стучала в виски, а стук копыт торопил бешеный ритм сердца. Казалось, все мысли слились в одно короткое имя - Жан! Жан, Жан, Жан... Я не дам им его казнить. Мне плевать на их законы. Бульдозер был заколдован, он ни в чем не виноват. Я никому не позволю. За моей спиной сидела Лия, безостановочно повторя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аконец-то. Вот оно и началось. Вы ведь им покажете? Покажете,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тник держался слева на полкорпуса впереди, тоже ворча что-то вро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ладушки! А то что ж... Так нельзя! Иначе что ж...</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ная ведьма неслась на помеле чуть позади, завывая не хуже чукотского шамана на генеральной репетиции. В комплексе все это создавало эффект решительной оперативной группы, летящей по вызову с включенной сиреной. Прохожие привычно уворачивались из-под копыт, но пробиться к дворцовой площади верхами не удалось - слишком много народу там набилось. Сейчас я вспоминаю свое поведение с чувством глубокого стыда. Обычно такое хамство мне не свойственно. Мы пробивались через ряды горожан, ни разу не унизившись до просьбы пропустить. Русич охотно раздавал оплеухи всем, кто лишь дерзал возмущаться, а от моего зверского лица народ просто шарахался. Когда мы прорвались к эшафоту, окруженному двойным кольцом бронированной гвардии, главный судья дочитывал приговор, широкоплечий палач поигрывал топором, а мой оруженосец уже стоял на коленях перед плах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выражает сомнения в вине этого преступника и справедливости нашего суда, т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Я требую свободы для моего д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ь замерла. Молчание было напряженным и взрывоопасным, я чувствовал, что меня никто не поддерживает. Чихать! Это не проблемы! Меч Без Имени влетел в мою ладонь крайне самостоятельно. Ближайший рыцарь медленно поднял двуручный меч и неуверенно рубанул сплеча. Встретившись с моим клинком, его кованая сталь разлетелась вдребезги. Хотите драться? Отлично! Будь по-ваш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новись, ландгр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ины короля, обнажив оружие, взяли нас в кольцо. Рыжебородый ратник князя завертел над головой боевым топором. Вероника выудила откуда-то из-за пазухи тройку небольших молний и с опасной небрежностью жонглировала ими в воздухе. Мы были готовы на все, только Лия куда-то исчез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новись, ландграф! - еще раз прогремел знакомый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нами и стражей встал Злобыня Никитич. Князь демонстративно скинул парчовый кафтан, показав тонкую шелковую рубашку и полное отсутствие доспехов. Оружия при нем не было. Ворот расстегнут, обнажая могучую шею и волосатую грудь. Глаза Злобыни были полны боли и сострад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брат, хочешь рубить? Секи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лобыня, уйди! Вы его не тронете. Я все равно пройду, не стоит усложнять мне дорогу труп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рази меня первым. Тебе его все одно не спасти. Только голову слож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Он прав. Я никогда не смогу поднять руку на своего друга. Но как тогда Ж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гей, Бульдоз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илорд! - Он удивленно приподнял голову от плах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парень уже почти перешел в иной мир, его лицо было таким белым, как и нижняя руба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олнуйся, я ведь здесь! Я обязательно тебя спа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 тронула меня за рукав Веро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нибудь придум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лач вновь положил тяжелую руку на плечо моего оруженосца, и я потерял голову. Меч Без Имени взлетел над княз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милорд! Я соглас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Девочка моя, что ты делаешь? Это же опасно! Я не хочу терять двоих друзей сразу. Почему все поступают как им заблагорассудится и никто не подумает обо мне? Эгоисты! Меч Без Имени ткнулся клинком в мостовую. Злобыня обнял меня за плечи, успокаивающе встряхнул и повел к эшафоту. Казнь затягивалась, моя соратница что-то яростно втолковывала судье. Тот какое-то время брыкался, потом прекратил бессмысленный спор, швырнул свою шапочку наземь и, базарно ругаясь, ушел с помоста. Лия вскочила на плаху и тоненьким, срывающимся голоском завопила на всю площа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еру его в муж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ь недоуменно смолкла. Толпа не любит, когда у нее отнимают игрушку. Тогда князь, как представитель власти, первым поднялся на эшафот и переговорил с наро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а девчушка! Есть такой древний обычай - если какая невинная девица пожелает взять в мужья преступника, то препятствий ей не чинить! Пусть она добровольным замужеством со злодеем и его, и свою душу спасет. Это уж как будто сама Богородица их пресвятым покровом накрыла. Венчать обоих сей же час, да не вредить ни словом, ни дел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лпе недовольно заворчали, но мы с Вероникой уже развязывали Бульдозера. Палач что-то забормотал о своей неоплаченной работе, дескать, не дело отбивать у него хлеб. Юная ведьма быстро и доходчиво объяснила ему, что при повторной претензии он будет превращен в жабу и сможет счастливо доживать свой век в болоте, питаясь комарами, а их ему по гроб жизни хватит! Палач подумал и умолк. Меж тем Злобыня Никитич поднял руку, обращаясь лично 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яжела твоя вина, ландграф! Не след такому герою против воли народной идти. Не для того тебе Меч Без Имени даден, чтоб злодеев от кары справедливой спасать. Ну, да все в руках Божьих... Забирай своего парня. Жени его. А в наказание велю - завтра на утренней заре покинуть город и доколе государь наш Плимутрок не простит тебя, не возвращ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е-кто даже зааплодировал. Князь тихо улыбнулся в усы и подмигнул. Что ж, спасибо, друже. Мы и вправду чертовски легко отделались. Начнись драка - толпа просто затоптала бы меня, невзирая на былые заслуги. Вот и совершай им подвиги после этого. Нас окружила конная стража и с почетом отконвоировала в ближайшую церковь. Все понимали, что при малейшем намеке на неискренность и Лию, и Жана, и меня с Вероникой попросту разорвут. Вот партизанка. Вспомнила же какой-то обычай, им уж поди лет сто никто не пользуется. Наверное, в книжках вычитала. Ну, крошка, теперь выходи замуж, иначе парня казнят. Моя спутница, похоже, надеялась как-то улизнуть. Дуд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я передумала, - драматическим шепотом просигналила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но. Делай счастливое лицо и улыбайся. Ты невеста, у тебя такой празд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 не менее испуганно загудел Жан, - я не хочу на ней жениться. Я еще так мол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ьше думать надо было. Да улыбайтесь же вы оба, идиоты! На вас все смотр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лько хотела его спа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ней разного сослов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же ничего не смыслит в хозяйств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 ней один на ночь не остану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и без его белья хлопот хват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этого не пережив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тирка опять на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вам что, нас совсем не жалко! - тихо заскулили оба, видя, что я не обращаю на их стенания никакого вним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л занят. Широко улыбался страже, приветственно помахивал ручкой народу, неприлично подмигивал священнику и крепко держал за шиворот Веронику, еще устроит праздничный фейерверк прямо в храме. Не помню, как называлась церковь... То ли " Откровения святой Капитолины", то ли " Видения пречистого Фомы". Наверное, все же Капитолины, там все внутри было исписано фресками с этакой могучей розовощекой бабой. Меня еще поразило несоответствие ее достаточно свободных поз с невинным выражение круглых глаз. Думаю, до святых откровений она вела более чем вольную жиз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уститесь на колени, дети мои, - мягко начал пожилой священник. - Кто свидетельствует со стороны жени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лагородный лорд Скиминок, Ревнитель и Хранитель, тринадцатый ландграф Меча Без И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свидетельствует со стороны невес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Таймс из Тихого Пристанища, в настоящее время практикантка, но в недалеком будущем профессиональная ве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ше я попросту прикрыл ей рот. Если церковник что и понял, то сделал вид, что не расслышал. Мудрый старик. Он заставил молодоженов взяться за руки и довольно быстро произвел всю церемонию, сократив ее до предела. Жан молчал, хватая ртом воздух, а Лия сопровождала все слова священнослужителя хлесткими комментариями сквозь зу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боится жена мужа сво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еще посмотрим, кто кого убо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бо как муж глава жены, так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если эту тыкву с опилками называть голо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ре и радости до самой смер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озреваю, что похороны будут уже на дн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лось отвесить ей легкий шлепок по заднице, только тогда моя сподвижница обиженно заткну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Батист-Клод-Шарден ле Буль де Зир, готов ли ты взять в жены названную Лилиану из Брокса близ Ристай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льдозер молчал. Когда он наконец набрался храбрости и распахнул пасть, я засунул туда носовой платок, взяв бразды в свои р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сто ошалел от счастья, ваше святейшество. Парня чуть не обезглавили, он весь переполнен благодарностью Святой Деве Марии и ее милой подвижнице. Вы же видите, он хочет сказать -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Лилиана из Брокса близ Ристайла, готова ли взять в мужья названного Жана-Батиста-Клода-Шардена ле Буль де Зира? - подумав, согласился священ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уже точно намеревалась выпалить все, что накипело. Стоящие вокруг стражи и представители реакционной части уличного сброда с надеждой растопырили уши. Юная ведьма быстро наклонилась и что-то шепнула своей подруж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в голос заора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зочарованно выдохну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являю вас мужем и женой! - радостно заключил пожилой священник, захлопывая кни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манил пальцем Верони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я всего лишь спросила у нее, не дать ли ей капли для увеличения размера носа у мужчин в четыре раза против настоящ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ясно. Бедный Жан... Хотя какая теперь разница, дело сделано. Единственный червячок, точивший меня изнутри: а на собственном ли муже моя спутница собиралась опробовать подарок ведьмы? Уж слишком многообещающе Лия глядела в мою стор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чером нас навестил князь и верховная ведьма Тихого Пристанища Горгулия Таймс. Как в старые добрые времена, мы сидели в гостиной комнате за одним столом. В камине трещали поленья, ужин был сытным и обильным, вино густым, а свечи воздавали удивительно лирическую атмосферу... Я наслаждался отдыхом. Все эти рыцарские приключения, спектакли классического средневековья, романтическое шоу на фоне эшафотов и крепостных башен... Это греет. Вроде как бы получил отпуск и вместо рыбалки, охоты или санатория отправился сюда. Здесь все свежей, все интересней, даже тоска по дому не ощущается. Помнится, в прошлый раз я больше волновался. Ну, теперь-то известно, что где-то переходах Локхайма есть дверь, напрямую ведущая в наш мир. В Прибалтику! Мама дорогая!!! Они же отделились. У них суверенное государство! А тут я ни с того ни с сего, без документов, без визы! О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оровье короля не вызывает у меня особой тревоги, - заметила верховная ведьма, переключившись исключительно на вино. - Ему нужно несколько дней спокойного сна, правильное питание и полное отсутствие врач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сть рвется к делам, - сурово кивнул князь. - Не след ему волноваться. Может, повязать государя, для его же польз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могу, у меня есть опыт, - дружелюбно предложила Вероника. - Может быть, стоит его угостить тазиком валерьянки? У нас еще осталось литра д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и Бульдозер молчали. Они сидели рука об руку с надутыми мордами и не прикасались ни к чему на столе. Мы все понимали их состояние, потому и не лезли с утешительными поздравлениями. Жан еще не пришел в себя от столь быстрой перемены событий . представьте себе - быть блестящим рыцарем, почти героем, потом бесповоротно уйти в чуждую религию, добровольно стать бессловесным, заколдованным оружием, совершить преступление века, бежать, получить неожиданное прозрение от чар, встретить друзей, попасть на эшафот и спасти собственную жизнь навязанной женитьбой. Причем на таком "милом" создании, что плаха могла бы показаться желаннее брачного ложа. Это ж какие нервы должны быть?! А, ладно, натура у парня истерическая, но с другой стороны, наши прошлые приключения все же закалили его ду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Бедная моя девочка, золотоволосая подружка, первый друг и помощник везде и во всем - что же ты наделала? Теперь ты замужняя дама. Но что сулит тебе судьба? Изгнание! Заварили вы кашку, а расхлебывать мне. Господи, и за что я вас так люб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не сиди как на похоронах. Раз уж все так произошло, давай займемся прямым рыцарским делом --поедем совершать наши безумные подвиги! Ты еще не надумал уйти из оруженосце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 е... нет! Нет, милорд! - проснулся он. - Я готов пойти за вами куда угодно и искупить свой страшный грех. Моя жизнь по-прежнему принадлежит вам без остат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здрасте! А я? Я что, опять на бобах? - привычно заворчала новобрачная. - Лорд Скиминок, у меня такое ощущение, будто вы намерены разбираться с Раюмсдалем. Веселенькое свадебное путешествие! Да я стану вдовой еще до начала медового меся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е пожить в Тихом Пристанище. Вам будут рады, - примиряюще предложила Горгулия Тайм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 дружно подпрыгнули Лия с Бульдозе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их были не лучшие воспоминания об этом заповеднике ведьм. Когда-то, давно, их там чуть не съ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т, ты там смотри, не лезь к черту на рога. Надо бы тебе дружину дать, да вишь, мятежи у нас по окраинам. Ратников мало. Много народу в Ристайльской сече положили. Но уж ежели прижмет - шли гонца! Брошу все и сам прие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нормально будет, не переживайте, - бодренько нач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Его объявили вне закона, лишили всех поместий, изгнали из королевства, а ему все нипочем! Настоящий ландграф! - завистливо закончила верховная ведьма. - Ты ведь теперь за Зубами пойдешь, а это дело гиблое. Завещать-то есть что? Лучше сразу скажи. Потом твои вещи пойдут нарасхват, как мощи святых. Я побуду твоим душеприказчиком, прослежу кому ч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ссовки - Злобыне, у нас один размер. Тельняшку - кардиналу, он так похож на отставного адмирала флота. Джинсы - Веронике, пусть ушьет, она давно на них облизывается. Рубашку на общее обозрение в Национальный музей. Всем прочим по пуговице. Меч засунуть в камень до следующего героя. Кто сумеет вытащить - тот и Скиминок! - По-моему, она восприняла мою ахинею вполне серьезно. - Вы бы лучше объяснили мне: в чем опасность этих Зубов? Почему о них боятся говорить? Чем они хуже того, что мы уже вид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что мы о них ничего не знаем! - подумав, решили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 Значит, пойди туда - не знаю куда, принеси то - не знаю что. Если невкусно - выплюнь, если непрочно - сломай, если грязно - отмой, если так уж плохо - вообще выброси! Главное, что в результате человечество было спасено. Угад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 сердись ты! - Горгулия Таймс усадила меня буйного в кресло и подлила вина. - Зубы - это тайна за семью печатями. Тот, кто лишь прикоснется к ней, познает смысл пребывания Ризенкампфа в нашем мире. Посоветовать тебе нечего, даже в какую сторону направиться. Одно могу сказать точно - Веронику я с тобой не отпущ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сама пойду! - взвилась длинноносая практикант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ение человечества - хорошее дело! По закону, ведьмы в нем участвовать не могут. Наша прямая задача - творить пак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поникла, едва не плача: крыть было не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тправляешься, друже? - посуровел княз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буквально сейчас... Лия - собирай вещи, Жан - седлай лошад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сидели еще какое-то время. Больше молчали, перед расставанием все равно не наговоришься. Злобыня обещал присмотреть за всем. Юная ведьма поклялась, что выберется к нам при первой возможности сотворить что-нибудь неприличное. Потом мы все спустились вниз, пышной кавалькадой выехали со двора, друзья проводили нас за крепостную стену и пожелали всех благ. Стражники махали вслед. Чья-то маленькая девочка долго кричала: "Возвращайся пожалуйста, добрый рыцарь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 настраивало на приключения. Мы втроем, прежней боевой командой, навстречу неизвестности... Мечта! Настроение испорти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я не хотела говорить при всех, но... Вот это я нашла прибитым к входной двери. Она протянула мне черный нож с клеймом одуванчика и клочок бумаги с одной короткой фразой: "Мне очень жа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ненько я не навещал Матвеича, мага-ветеринара, волей судьбы застрявшего в портовом городке Вошнахауз. Надо признать, он там неплохо устроился. У него свой дом, престижная профессия, люди уважают, в высший свет вхож левой ногой - как видите, жизнь не пыльная. В моем мире Виктор Михайлович был обычным врачом-ветеринаром, лечил зверушек, читал газеты и слыхом не слыхивал ни о каких параллельных мирах. А ведь поди ж ты, попал... В лицо называл Ризенкампфа сволочью, участвовал в последнем штурме Локхайма - в общем, мужик отчаянный. Мы направили коней к нему. Слишком много непонятного, знаете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ой вопрос - это Зубы. Сколько мне о них ни талдычили, ни черта я не понял! Тут и с поллитрой, поди, не разберешься. Ясно одно - надо найти Раюмсдаля, взять его за ухо, да задать пару простеньких вопросов в стиле НКВД и Святой инквизиции. Уж он-то не будет строить из себя героя-молодогвардейца - мигом всех продаст! Вот только где его иск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ая проблема - черные ножи наемного убийцы. Хотел бы я знать имя того гада, что так трогательно обо мне заботится. Два покушения подряд. Тут все ясно, но почему убийца порешил Кривого? Ведь мог бы прекрасно уложить меня или просто дать возможность одноглазому психопату спустить тетиву. Загвоздочка... Может быть, здесь задеты принципиальные законы профессиональной чести? Может, таинственный наемник подрядился убить меня собственноручно и не позволит сделать это никому другому? Такой вариант выглядит вполне логично. Вот только мне кажется, что почерк на записке похож на женский... Бывают женщины-убий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уд пруди! - уверенно подтвердила Лия, оказывается, какое-то время я уже рассуждал вслу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и кони шли неспешной рысцой. Бульдозер в полном облачении рыцаря с откинутым забралом и копьем наперевес, его супруга в дорожном костюмчике пажа, с кинжалом у пояса и объемными седельными сумками с провизи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Жан. Ну-ка, проясни мне с десяток вопросиков по поводу твоего кришнаит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стыдно, милорд. Я был околдов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прошлое. Ты проник в их структу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чего? - не понял мой оруженосец. - Как вы могли подумать?! Конечно, я виноват. Но даже под властью чар у меня оставались честь и совесть, а уж дойти до того, чтобы лично участвовать в та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имеешь в виду? - Теперь уже я не уловил, о чем это он. Хотя обычно соображалка у меня более ретив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ы ведь спрашивали насчет церемоний посвящ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 милорду правду, несчастный! - прикрикнула Лия, отвешивая Жану подзатыльник. - Здесь мы задаем вопрос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участвовал! - твердо заявил Бульдозер. - Но... ну... вообще-то мне не очень предлагали. Я еще не проникся учением Кришны до того, чтобы полностью раствориться в его Св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 что раствор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они удостоятся чести войти в Новый мир и стать столпами нового поряд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еще за новый пряд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огда всем миром будет управлять возрожденный Кришна. Не станет королей, церкви, власти, дворянства, сословий. Все начнут любить друг друга и ощущать себя едиными частичками Вселенной. Надо лишь молиться, бить в барабаны, забыть все слова, кроме "Хари Кришна!", и трудиться не покладая рук, чтобы у высших посвященных не отнимать силы, необходимые для своевременного обращения заблудш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милый, и ты в это веришь? - жалостливо всплеснула руками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нет, - подумав, ответил Бульдозер. - По здравом размышлении все это такая ересь! Но, лорд Скиминок, ведь меня почти убедили. Я верил! Прочие братья просто живут этим, они не мыслят себе иного существования. Из наших рядов четверо ушли в почетные ряды Зубоносце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ел, встреч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т. Не те, с кем вы сражались. Им ведь сначала нужно пройти соответствующее обучение. Столпов Кришны вы видели лишь троих. Один квакал, а двое были в капюшон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их называют столпами? То-то они показались мне такими дубовыми. Так получается, что и они где-то обучаются диверсионной деятельности. После успешной сдачи экзаменов их торжественно называют, столпами, столбами, бревнами или чурками. Тогда они от души бьют лбом всех, кто не с ними. Выходит, что твое покушение на короля было чем-то вроде испыт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жалуй... Но сама церемония посвящения гораздо страшнее. Новоизбранный должен отречься от пошлого быта и в качестве искупительной жертвы положить к ногам Кришны теплое сердце самого близкого челов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а чушь?! Это же не имеет ничего общего с кришнаитской религией! По крайней мере, в моем ми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может, все-таки прервемся на обед? - взмолилась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объявили привал. Но прежде, чем незаменимая наша начала резать хлеб, прямо из воздуха сформировалось одутловатое старушечье лицо метра полтора в длину. Все обалдели... Бесцветные глазки несколько секунд изучали меня, потом тонкие губы раскрылись, и свистящий шепот удивленно прошелестел над дорог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живой? Ничего не поним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ение исчезло. Мы сидели как мышки, с распахнутыми ртами, не произнося ни слова. Не знаю насчет других, а в лично моей пустой голове пульсировала лишь одна мысль - кого же просто заклинивало на этой фразе?! Если бы я своими глазами не видел, как его увела Смерть, можно было бы подум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о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ой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бо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успокой свою истерическую супру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е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ыц! О боги, дайте мне терпение не убить кое-кого до обе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только хотел сказ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удем спорить. В конце концов, кто здесь главный? Вот именно! Да и что невероятного, собственно, произошло? Ну, трансформировалась из разреженной воздушной массы диковатая субстанция пенсионного возраста с замашками старорежимной содержательницы борделей. Это же не причина для пан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я и не паникую, я боюсь! - уперлась Лия. - Может быть, в вашем мире, лорд Скиминок, такие видения и не в диковинку, но в нашей некультурной стране это редк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за нас заступится! - убежденно махнул кулаком Бульдозер, свалив в траву головку сы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ровое возмездие в виде звонкого подзатыльника не заставило себя ждать. Бедный парень. Может, все же лучше было один раз лечь на плаху, чем вот так всю жизнь мучиться? Пришлось напомнить эмоциональной девочке, что в моем присутствии Жан больше оруженосец, нежели муж. Соответственно калечить его нельзя, он мне на службе еще пригодится. Вот уж когда меня нет - тут вам и карты в руки! Наслаждайтесь прелестями семейной жизни. Но при мне - ни-ни! Подумав, согласились оба. Лия бочком подкатилась поближе ко мне, демонстрируя полное презрение к супругу, а он был так счастли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поговорим спокойно. Эта бабулька никогда раньше не появлялась в вашем ми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Мы такую не видели, 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те мне суровую правду! Судя по вашим кислым рожам, подобные видения посещают всех доблестных рыцарей за час до мученической кончи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шутите, милорд, - натянуто хихикнула Лия. - Просто... лично мне оно напомнило одно ли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не! - поддакнул Жан. - Очень похоже на Ризенкампфа, вы не наход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есть... Но это не он. Там явно было лицо какой-то старухи. А бывший тиран Локхайма не мог волшебным образом перевоплот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яд ли. От Смерти еще никто не уходил. Ну, разве что, исключая... - Бульдозер опасливо покосился на собственную жену. Тоже верно. Смерть не отдает своего. Хотя от такой скотины, как покойный муж королевы Танитриэль, всего можно ожид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как вы полагаете, уже прошел час с момента появления видения? - несколько напряженным голосом выдала Лия, вперясь взглядом за мою спину. - Я насчет мученической смерти. К нам, кажется, гости, и боюсь, не особенно прият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Жаном вскочили на ноги. Прямо к нашему костерку ретивой рысью неслись семеро кришнаитов. Оранжевые лохмотья развевались по ветру, движения напоминали механических кукол. У всех виднелись ужасные раны, а один бежал, держа под мышкой собственную голову. Златовласая наша испустила визг и повисла на шее моего оруженосца, так что в обморок они рухнули оба. Меня удерживал от падения только меч. Батюшки-светы, мертвецы! По ним уже мухи ползают, а они пришли за нами. По запаху нашли или подсказал кто? Ладно, потом выясним. Паршиво одно, если они и так мертвые, то как их убить снова? Я уж не спрашиваю, какими чарами их вообще подняли и пустили по следу! Это ж такая мощная магия нужна! Все, прибежали. Больше нет времени на глупые вопросы. Хотя на один наш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парни! Чего вам от нас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остановились, размышляя. Пользуясь заминкой, я взял котелок с еще не закипевшей водой и выплеснул его на моих припадочных. Говорят, что в чувства приводят холодным душем. Чепуха! Эти двое и от горячей воды вмиг подпрыгнули на месте. Минутой позже мы держали круговую оборону. Я с Мечом Без Имени, Лия с ножом в одной руке и домашней тапочкой в другой (откуда она вообще успела ее выудить?), Бульдозер с отцепленной от пояса "утренней звездой" (стальной прут с цепью на конце, а на цепи шипастый шар - раз звезданет, мало не покаж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андидаты в посвященные. Их души уже в Свете, а телами управляет великий Кришна. Они и после смерти принадлежат 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вон тот с хвостиком хочет меня укусить. Можно я его тапочкой, без предупреждения. Получи, дохля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шнаиты бросились вперед. Мы, вопя от страха, встретили их с возможным почетом. Меч Без Имени исправно крушил врага, но что толку отрубить трупяку руку, если он вновь тянется к вашему горлу, а отсеченная конечность, перебирая пальцами, норовит схватить вас за джинсы. Лие достался один противник, нас с Жаном по трое. Бульдозер вообще трудился продуктивнее всех. От его ударов жмурики отлетали шагов на пять. Правда, бодренько встав на ноги, сызнова шли на штур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они повылезали? Ведь стража увезла тела на опознание в Ристай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наверняка не позволили похоронить на кладбище. Скорее всего просто свалили в ров для отброс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прав. Судя по запаху - это не парфюм от Нины Рич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ч удачно срубил голову одному из нападающих, и он убежал за укатившимся ценным предметом. Мне такая шутка понравилась. Я снес башку второму и наподдал ногой, чтоб дальше катилась. Не слишком эстетично, но ей-богу, гуманистам в этом веке делать нечего - сжуют! Мой оруженосец смял кому-то макушку, но пока бессмысленные глаза могли нас видеть, враг не отступал. Лия с энтузиазмом всадила нож в грудь своего противника, а потом с не меньшим рвением от него удирала, с визгом путаясь у всех под ног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прикрой мне спину! Я буду срубать им тыквы, а ты запузыривай куда подаль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кажете, милорд. Может, их крестить перед броском? Все-таки раньше они были христиан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ни от этого дальше лет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н-ет... не уверен. Хотя если прочесть "Отче наш"...</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хоть целую заупокойную мессу, ради Бога! Только делай это побыстрее и уйми наконец свою душераздирающую супругу - визжит, как пилора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 успели осуществить свой план в полной мере. Поле боя накрыла огромная тень. Потом молча ударила молния. В смысле, грома не последовало, но от ближайшего кришнаита не осталось даже горсточки пепла. Потом еще и еще. Голубые клинки электрических разрядов наводили свой порядок. Через пару минут о яростном сражении напоминала лишь выжженная трава, да кое-какие обрубки нападающих резво отгребающие в сторо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кхайм - Тающий Город! - благоговейно протянул трусливый рыц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Локхайм - это сказка! Танитриэль за год превратила его в игрушку. Все вылизано, начищено, отдраено - стерильность умопомрачающая! От мрачных времен Ризенкампфа не осталось и воспоминаний. Я был здесь неоднократно, но чувство светлого восхищения Тающим Городом усиливалось раз за разом. Легкая, невероятно воздушная архитектура, отделка мостовой причудливыми плитами мрамора, гранита, яшмы. Изящные решетки, узорчатые перила, хрустальные фонтаны с золотыми рыбками - резиденция королевы ошеломляла средневековое сознание. Плимутрок был искренне уверен, что население Локхайма делится на богов и слуг небожителей. Они идеальны и прекрасны, к ним не прилипает быт и даже время не имеет над ними власти. Это своего рода символ, легенда, миф, мечта грубого рыцарского мира. Идеализированный город, витающий в облаках, помогающий в бедах, советующий в смутах, спасающий во время стихийных бедствий. Друг и заступник. Нетрудно понять, почему Ризенкампф так стремился к захвату Локхайма именно законным, "брачным" путем. Разрушение иллюзий могло бы катастрофически сказаться и на самом тира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Танитриэль вдова, но очень мне за это благодарна. Мы сидели с ней наедине в уютном кабинете с догорающим камином, свечами, легким ужином и соответствующей романтической обстановкой. Лию и Жана, несмотря на обоюдные протесты, поселили в одной комнате. Пусть привыкают. На королеве было фиолетовое бархатное платье с открытыми руками и глубоким декольте, пальцы в перстнях, волосы уложены в сложную прическу, а глаза мечтательно-туманны. Она хороша собой, с этим глупо спо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мне сообщили, что вы вернулись, я не очень верила. За год было пять или шесть самозванцев, утверждавших, что именно они и есть геройские ландграфы. Вы бы видели эти наглые рож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кой-то мере мне это даже льст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думчиво развалился в широком кресле. У нас было шампанское, искристое вино шутя отдавало в голову, привычный костюм ландграфа сменился на серую тройку из гардероба Ризенкампфа. Пока мои вещи в стирке, почему бы и не попользоваться? Когда еще удастся пощеголять в вечернем смокинге от Карде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привез сюда белый конь. Меч Без Имени висел на луке седла. Признайтесь, это ваши колдовские штуч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умею колдовать. Королевское воспитание включает лишь те разделы белой магии, которые помогают определять наличие яда в пище, влияние темных сил и прогноз погоды. Ваша знакомая Вероника даже сейчас умеет куда больше. Ну, а насчет белого коня... Это знают все. Он фантом и подчиняется более высоким сферам. Скорее всего, кто-то из богинь, пленившись песенками о тринадцатом ландграфе, отправил его за в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ини? Что же такое творится? Я-то скромно предполагал, что у вас тут единая вера в Господа нашего Иисуса Христа. А оно вон как... Кришнаиты, боги с богинями, еще к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иронизируйте. Почему должна исключаться сама возможность существования иных, эфирных форм жизни? - мягко пожала плечами мурлыкающая Танитриэль. - Вы всегда говорите с дамами о постороннем? Я же надеялась, что теперь, когда нам никто не меш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ц! Столик покачнулся, фрукты покатились по полу, а упавший фужер залил шампанским роскошное платье владычицы Локхайма. Это было эффектно! Королева только страдальчески пискнула что-то невразумительное и резво вскочила на но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ваше величество, какая досада! - Повезло! Сейчас она уйдет переодеваться, а я успею тихо слинять. - Простите великодушно, сегодня я так неуклюж! - Нет, ну до чего ловко я пихнул коленом столик. - Надеюсь, ничего серьезного? - Как же - сладкое вино прямо на бархат, липнуть будет. - Может, присыпать сол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ыпьте ей свою... - едва не выругалась прекрасная Танитриэль, но тут же взяла себя в р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должал рассыпаться в извинениях. Держу пари, что большей степени утраты и раскаяния она не видела ни на одной рже. Когда хочу - могу быть таким искренним... С венценосными особами иначе нельзя, они не привыкли к отказам. Пока королева удалилась переодеваться, я осторожно двинулся к выходу. За дверями стоял швейцар, парадная ливрея едва не лопалась от распирающей его мускулатуры. Ясненько. Сбежать весьма проблематично. Попробуем узнать, где, собственно, шляются мои спутники, пока я тут рискую семейным положением уже больше трех часов. Поймите меня правильно - Танитриэль замечательная женщина, она сделает все, чтобы превратить мою жизнь в рай, но... На ней непременно нужно жениться! И только так, а не иначе. Все прелести сразу же за маршем Мендельсона и штампом в паспорте. У меня уже один есть, достато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ейцар подумал и сообщил, что госпожа Лия изволит гулять по сказочным улицам Локхайма, а господин Жан предпочитает сидеть взаперти, по-видимому наказан. Тут-то я нахмурил брови, поправил галстук, наполнился решимости пристыдить обоих, но удрать не успел. Из дверей смежной комнаты появилась моя хозяйка, сногсшибательно сексуальная в коротком шелковом халате, в туфельках на высоких каблуках, с новой бутылкой шампанского в полных ручк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заскучали без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е-ет... В смысле, да! То есть я хотел сказать... Вам это так и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 Она довольно крутнулась на носк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уууу... С такой длиной подола еще и кружиться! Кажется, я очень близок к капитуляции. Ее Величество изящно плюхнулась в кресло и вновь стрельнула в меня глазками. Какого черта?! Это уже не стрельба, а шквальный огонь! Головы не подн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на чем мы остановились? Вас привез белый конь... Да, богини наверняка замешаны в этом деле. Они часто подшучивают над смертными, соблазняя неземной красотой, но увы... Совершенно бесплотны! Какой удар для такого темпераментного мужчины, как вы! Пожалуйста, ландграф, подайте мне бан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вас - любой каприз! - зря я так сказ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делал зря. Вы бы видели, как она его ела. Куда там Эммануэль с бледной попкой и фигурой, напоминающей стиральную доску. Неторопливо, плавно, со значением и вкусом... Это было такое зрелище, такое шоу, такая демонстрация способностей и возможностей, что я вспотел. Взмок! Попытался ослабить галстук. Вдохнул... С выдохом гораздо хуже, пришлось выдыхать поэтапно. Наверно, так глупо я еще никогда не выглядел. Ка-ка-я жен-щи-на! Держу пари, ее обучение магии включало в себя не только определение погоды. Королева встала, вытерла пальчики и уверенным шагом победительницы направилась ко мне. Я встал. Глаза Танитриэль были глубокими, как котлован под храмом Христа Спасителя. Дом, жена, война, любовь... Ничего не помню! Видимо, я и вправду легкая добыча. Да и кто бы устоял перед такой сладкой охотниц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о чем-то хотите спросить? - Мягкие губы королевы едва не коснулись моего у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 Разве что... 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чем? - Ее ручки ласковыми крыльями легли мне на пле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Зубах Ризенкампф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вый раз на моей памяти Танитриэль показала себя истинной дочерью Соединенного королевства - она рухнула в обмор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2. Похититель принцес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очу... не хочу... не хо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будет хорошо. Не надо так волноваться. Выпейте вина и успокойт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а с два! Зубы Танитриэль едва не откусили край хрустального фужера. Бедную женщину било в припадке. Господи, ну зачем я про это сказал?! Ну кто тянул меня за язык? Могла быть такая ночь... Я тайком пару раз чмокнул королеву в ушко, но она одарила меня чересчур многозначительным взглядом и заревела еще пуще. В прибежавших слуг Ее Величество воодушевленно запустила недопитой бутылкой. Лакеи удалились с редким пониманием. Как трудно привести в чувство прекрасную женщину, если она этого не хочет! Слезы лились Ниагарским водопадом. Я гладил ее по голове, утешала, успокаивал, говорил ласковые слова, шутил, щекотал, жалел, орал на нее, шлепал по щекам, плескал в лицо вином, клялся по гроб жизни сражаться за ее благополучие, даже чуть было не пообещал сегодня же жениться! Вовремя зажал рот ладонями. Ничего не помогало! Еще минут пять неумолкаемого слезоразлива - и в бессильной истерике забьется сам лорд Скиминок. Бросив королеву, я рванул на себя ту дверь, из которой она появилась. Так и есть! Там оказалась маленькая ванная комната, выложенная черным кафелем и блистающая шведской сантехникой. Вернувшись назад, я взял Танитриэль в охапку, поставил в ванну и пустил холодный душ!</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л, от ее визга уши лопнут, стены треснут и мрамор под ноками развалится. Многие при мне визжали, но чтобы так старательно и вдохновенно... Потом вода попала ей в ротик. Ее Величество закашлялась и заткнулась, глядя на меня совершенно протрезвевшими глазами насквозь промокшей кош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ладушки, я подожду вас у камина. Пожалуйте полотенце, халат на стене. - По правде говоря, так их висело штук пять разного цвета. - Все будет хорошо, я же с в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ф! Ну дела, дела, дела - кошка мышку родила. Что же такое творится на белом свете? Один вопрос, а сколько шуму! Нет, то, что Зубы - то тема очень серьезная, я уже понял, но не до такой же степени... И главное - ведь я ей уже практически отдался! Пока королева приводила себя в порядок, у меня выдалось несколько минут на размышление. Итак, сколько помнится, Танитриэль далеко не трусиха. Вопрос: что же такого ужасного таят в себе Зубы Ризенкампфа, отчего она столь резко впала в дикую панику? Ответ: нечто более страшное, чем кажется Плимутроку, Злобыне и Лие. Дальше вопросы сыпятся, как перхоть. Кто это придумал? И зачем? Кто за всем этим стоит? Что с нами всеми будет? Кого укусят, съедят, заклюют, растворят в химикатах, закопают живьем, короче - ухайдакают первым? При чем здесь кришнаиты? Откуда взялся наемный убийца? Чье лицо мы видели? Если драться, то с кем? Убегать - от кого? Прятаться - куда? И самый животрепещущий вопрос: если иногородним не предоставляется ни льгот, ни скидок, то нельзя ли вообще обойтись как-нибудь без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устя час мы все сидели в бывшем рабочем кабинете Ризенкампфа и слушали лекцию королевы на тему: "Что такое фини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арых книгах моего мужа есть упоминания о Зубах. Боюсь, что знания эти зашифрованы и передавались строго по наследству. При мне он ни разу не обмолвился о Зубах. В каких-то случаях их называют Клыками, Зубцами или Зубьями, иногда Пастью, иногда хребтом Зубовного Скрежета. Все записи туманны и неопределенны, они ничего не говорят о том, где находится это место. Оно может оказаться названием магического предмета, замка или крепости, горным пиком, пропастью, видом чародейства, наименованием заклинания, да чем угодно! Повторяю, Ризенкампф никогда не касался этой темы. Но выдержки из некоторых манускриптов я вам зачту, хотя у меня холодеет серд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ыкаются с лязгом Зу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рошится ночь без ст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овый порядок всход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залитым кровью ми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рачновато, - замет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спутники согласно закивали. Жан состриг кришнаитский хвостик и теперь сиял бритой головой. Ничего, обрастет быстр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ам даль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юга - порч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запада - мо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вер бросает т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яшет чумной вост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 разрывает пло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ытой, слепой зем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разродится Мр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янет эпоха Бу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лится пыль столи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каблу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и другие пророчества, но текст, несмотря на значительные изменения, все равно предупреждает о катастрофических последствиях. Мой отец никогда не говорил со мной об этом, но я знала. И знала, что он боится. Зубы - это рок, проклятие и черный крест нашего мира. Если Раюмсдаль их найдет, то уничтожит все! Он обретет мощь, равную силе Ризенкампф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сть, имя ей - Зу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ше - только владыка А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нее - только Смер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 ногам нового сы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икакой конкретики. Именно это и угнетает меня при толковании старинных рукописей. Что же, Раюмсдаль решил разбудить какую-нибудь древнюю силу своего рода? Забытые алтари, воскресшие боги, блуждающие мумии, ходячие анахронизмы... Не верю я в эту чепух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шутите так, лорд Скиминок, - печально улыбнулась Танитриэль. - Из всех обрывочных сведений можно понять, что если принц найдет Зубы Ризенкампфа, 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бави Боже! - подала голос Лия. - Тиран Локхайма, несмотря на то что связался с моим господином, в целом был очень неглупым типом. Но его сын... Нельзя давать силу в руки законченного идиота! Еще сломает чего-ниб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мните, как он подорвал свой собственный замок? - радостно поддержал Бульдоз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надолго мы нырнули в сладостные воспоминания. Башня Трупов - гордая и неприступная, обложенная по периметру двойным кольцом мешков с порохом... Принц Раюмсдаль - с ругательствами угрожающий нам из окошечка... Развороченные дымящиеся развалины, режущий запах гари... Ризенкампф - безрезультатно требующий отдать ему Меч Без И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было времечко... Повеселились от души! Что ж, довольно воспоминаний, вернемся к нашим баранам. Итак, что бы там ни называлось Зубами, я хочу знать - где мне их искать? Экспромт... Ваше Величество, в какую сторону вы посоветуете нам направ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юбую. Локхайм доставит вас куда угодно, кроме... Замок сэра Чарльза Ли стоит на северной границе. Дальше него я лететь не могу. В горах драконы и великаны, для них Тающий Город - просто съедобная игрушка. Я не имею права так риск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ам, за горами? - вытянула шею моя спутница. Сегодня она вела себя на редкость вежливо. Всего два вопроса, обычно ее пробкой не заткн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ная Сторона. Насколько я знаю, - пожала плечами королева. - За горным хребтом раскинуты бесплодные степи, выжженные пустыни, непроходимые болота и прочие малоприятные места. Помните Ристайльскую битву? Мой бывший муж вербовал свою армию именно там. Во всем Соединенном королевстве не набралось бы и десятой доли той нечи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ишком страшно, - посоветовавшись, сообщили Лия с Жаном. - Так куда же мы идем,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гладил рукоять Меча Без Имени. Задумался. Ненадол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удивительно, какую скорость может развивать Тающий Город. Пока мы летели на север, королева с тихим ужасом слушала рассказ о кришнаитах и покушении на Плимутрока Первого. У меня такое впечатление, что до Локхайма все новости доходят, как до жирафа. Зря они треплются о столь высокой собственной значимости. Система оповещения самая наипаршивейшая, все на уровне слухов. Подумать только - ландграф вернулся! Воюет уже целую неделю! Раюмсдаль ищет Зубы! Столько событий, а они ни сном ни дух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что же, не при ней мне названив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 вяло откликнулась Лия. - Это Вероника стащила какую-то штуковину с серебристой палочкой, назвала ее "Билайн", долго уговаривала разных духов соединить с вами и уломала-таки! Но ненадолго. Там что-то хрюкнуло, потом пискнуло, потом захрипело. Мы хотели починить, Жан даже сбегал за молотком, но увы... Штуковина умер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ненько. Вы бы еще кузнеца на помощь позвали. Здешних молотобойцев хлебом не корми - дай покопаться в системе сотовой се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боломы средневековые! Учишь их, учишь... Да с них взятки гладки. Хорошо, если хотя бы читать умеют. Уже подвиг! Бульдозер на общем фоне - страшно образованный, ну и девчонки понахватались там-сям. С другой стороны - знаменитый Повар, сэр Чарльз Ли, абсолютно неграмотный, и ничего. Писем он не получает, газет не выписывает, в книгах смотрит лишь картинки, а если надо где-то расписаться, то просто окунает кулак в железной рукавице в чернила и припечатывает любой документ. Сколько мне известно, пока никто не дерзнул признать его "подпись" недействитель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у нас проблемы! - доложил подбежавший оруженос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 Вон, аж запыхался весь. А когда у нас их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замок сэра Чарльза осажд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у? Это уже повторение. Им что, очень нравится сидеть в осаде? Ладно, кто там на этот раз? Если опять Голубые Гие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т. Скорее кто-нибудь из мятежных баронов. Помните, князь предупреждал вас, что на окраинах неспокой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огу сбросить с десяток молний, - задумчиво предложила королева. - Локхайм вообще-то не предназначен для ведения боевых действий. Но возможно, мне стоит и прими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й, ну не будьте наивной! Станут они вас слушать, - поморщилась Лия. - Эти дуболомы уважают только твердую мужскую руку. Милорд, если мы нападем на них врасплох, то они наверняка побег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В любом случае, сидя здесь, мы ничего не добьемся. Разберемся на месте. Ваше Величество, опустите нас на зем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нитриэль не пришлось долго уговаривать. Через полчаса мы втроем уже сидели в седлах не более чем в паре миль от замка Повара. В Локхайме хорошие конюшни и лошади не ощущают высоты, там вообще все продумано. Жан наклонил копье и с лязгом опустил забрало. Если не знать, что там внутри трус несусветный, то гора железа выглядела очень впечатляюще. Лия монотонно хрустела яблоком, свысока поглядывая на королеву. Весь ее вид говорил о том, что уж она-то знает, чем все это кончится. Я невзначай потрогал рукоять меча - холодная, странно. Мы ведь вроде едем вое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вы надеетесь разогнать врагов одним звуком вашего грозного имени? - напряженно сжала мою руку Танитриэль. Она старалась смотреть в сторону, потому что глаза уже подергивались прозрачной пеленой слез. - Берегите себя! Я не могу, но... Я буду следить за вами сверх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за мной сле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поняли, я имела в ви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дам, не надо так за меня волноваться, я этого 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этого не стоит! - в два голоса язвительно довершили молодоже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казал им кулак. Ее Величество вновь взошла на платформу Тающего Города и послала мне воздушный поцелу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вы, мужчины, такие... неосторожные! - Локхайм плавно взмыл вверх. Может быть, я успею передумать и верну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Еще немного, и она заставит вас надевать передничек перед едой, выращивать цитрусовые на балконе, а вместо подвигов писать нудно читаемые мемуа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за что! Ты совершенно права, девочка моя. Боюсь, что летающий микрорайон еще долго останется без короля. Давайте-ка навестим Повара. Интересно, что у него сегодня на уж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яка что-то свежего забоя, приготовленное на природе, нашпигованное стрелами, политое смолой и маслом, да плюс еще и в скорлупе! - подмигну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рыцарь! - угадал Ж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во, Бульдозер. Так что пришпорьте лошадей - я не хочу пропустить матч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зяли в карьер. Мягкая пыль летела из-под копыт. Вот оно! В смысле - вот она! Жизнь! Полнокровная и кипучая! В прошлый раз я скулил, прося каждого встречного-поперечного отпустить меня домой. Как это недостойно великого героя, благородного ландграфа Меча Без Имени! Зато теперь я рвался в бой. Мое сердце жаждало звона стали, криков врагов, запаха крови, буйство пожаров и сладостного вкуса победы. Кто утверждал, что в современном человеке цивилизация вытеснила все гены полководца и паладина?!! Ложь! Ложь грязная и бесстыжая. Вот он я - живой пример. Скачу на лошади с мечом у бедра, с оруженосцем слева и пажом справа сражаться с войском, осадившим замок моего старого друга. И все нипочем! Скачу, может быть, прямо в объятия смерти. Иди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станавливаясь, я несколько раз ощутимо хлестнул себя по щекам. Что со мной? Какая героика? Какая патетика? Чего я здесь вообще наглотался?! Все эти вопросы грозно встали передо мной, когда мы на рысях вылетели к воротам замка. Сколько же здесь было народу! Никак не менее шести конных рыцарей с пажами и оруженосцами, больше двух сотен пехоты, три тарана, одна камнеметательная машина, да на подхвате носилось с полсотни тяжелых всадников. Нас, естественно, заметили... Четверо конников вышил нам наперерез, но прежде, чем они наклонили копья, велеречивая наша спокойно и без обиняков заявила на весь полиг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прете, шуты гороховые? Не видите, кто перед вами? Это же сам лорд Скиминок, Ревнитель и Хранитель, Шагающий во Тьму, тринадцатый ландграф Меча Без Имени! Целуйте землю за десять шагов от копыт его коня, и, может быть, хотя и маловероятно, милорд одарит вас легкой смертью, ибо сегодня он в страшном гневе и миловать никого не намер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репый ландграф! Свирепый ландграф! - прошелестело по рядам мятежников. Я с кривой улыбкой приветственно помахал ладошкой. Мы бы не успели даже развернуться в боевой порядок - несносная девчонка сразу обрубила все пути к народной дипломатии. Всадники противника недоуменно остановились. К нам подъехал один из рыцарей, судя по богатству доспехов, самый главный. Затрубили трубы, и в считанные минуты все войско развернулось к нам лицом. Душераздирающее зрелище! Трое против армии. Вот в эту минуту мне всерьез захотелось надеть на Лию намордник. С кляпом! Вся армада, склонив копья, двинулась на нас. Рыцарь в богатых доспехах осадил жеребца нос к носу с моим, после чего, приподняв забрало, осторожно поинтересов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действительно лорд Скиминок? - И на всякий случай представ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арон Хрум Хром де Хор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действительно... - тонким голоском проблеял самый бесстрашный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скажите, что-нибудь такое, ландграфовск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фигеть, екарный бабай, мать твою за ногу! - откашлявшись, я постарался вложить в свой голос как можно больше метал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иминок!!! - неожиданно завопил барон, резко поворачивая ко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но по команде его войско развернулось к нам спиной и дало стрекача. Это было отработанно и красиво, без суеты и паники, в полном боевом порядке с развернутыми знаменами и ревом боевых труб. Приятно иметь дело с опытным враг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честно! - обиженно вопила им вдогонку моя спутница. - Пусть хоть кто-нибудь подерется с моим господином! Вы не имеете права лишать нас заслуженного подвига! Ну,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им именем! Нет, вы представляете - одним именем! - горячился хозяин замка сэр Чарльз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рыцарь поднимал в нашу честь уже шестую поллитровую ча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казал: "Я - лорд Скиминок!" И они побежали! Они сняли осаду, они неслись по домам, как перепуганные зайцы. Полдня простояли у наших стен, грозя стереть замок до основания, если мы не признаем их самозваного короля. Они хотели, чтоб я, я - Чарльз Ли, ветеран старой гвардии, нарушил вассальную клятву. Мой юный друг, выпьем же за крепость мужской дружбы и счастливое провидение, второй раз посылающие вас на спасение замка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бы. О первом "спасении" стыдливый Повар предпочитает не рассказывать никому. Тогда его осадили Голубые Гиены - страшные нецивилизованные племена, проповедовавшие крутые извращения и вырезавшие всех женщин подчистую. Что ж, мы, надо признать, лихо поразвлеклись в те достопамятные времена. Просто победа досталась, ну... как бы не совсем рыцарской це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прочие счастливо "гудели", насыщаясь вином и натуральными продуктами, мы с добрым рыцарем отодвинулись в уголок. Сэр Чарльз рассказал мне о мятежах на севере и внимательно выслушал мою повесть о трагедии в столи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стало три баронства. Хорст был наиболее близок к нам. В свое время его дом пострадал от Черных Звезд Ризенкампфа, и он затаил обиду на то, что король, по его мнению, не обеспечил должной защиты своим подданным. Как будто кто-то мог сладить с тогдашним властителем Локхайма! Мы бы держали их у стен хоть год, хоть два - замок почти неприступен. Но мне докладывали, что среди нападавших странные фигуры в оранжевых туниках с бритыми затылками. Неужели покушение на Плимутрока напрямую связано с волнениями в пригранич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да. Здесь чувствуется одна рука. Тем более что мой оруженосец утверждал, будто бы самые фанатичные кришнаиты проходят боевую подготовку в каком-то цент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м, за кордоном, можно снарядить в поход целую армию, провести ее в обход гор и ударить с северо-запада. Помнится, Ризенкампф так и поступил. А что, его сын действительно ищет Зу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чально... Мы ведь вполне могли поймать его в прошлый раз в Вошнахаузе или в Башне Труп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я по всему, Раюмсдалю помогает кто-то очень сильный и умный. Мы с ребятами решили перевалить через горы. Попробуем поискать там. Не знаю, какой из Жана альпинист, но двух лошадей для поклажи он заменить мож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по, - поморщился старый рыцарь, - Можно подумать, вам здесь предоставляется мало возможностей сложить голову. С чего вы вечно лезете в самое пекло? Неужели из-за Танитриэ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Еще с пеленок мечтал стать королем Локхайма. Благо, что трон в данный момент вакантен, - плоско пошут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огда все понятно! Это похвальное желание и достойно всяческого уважения. Честолюбивые замыслы выдают благородную и упорную натуру. Однако на нас могут обидеться, вернемся к гостя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ны мы им были... Там уже больше половины лыка не вязали. Я взял свой кубок, темно-красное вино свежо отдавало монастырской прохладой. Какой-то вельможа полез целоваться, и мне пришлось мягко оттолкнуть его в сторону. Абсолютно не обидевшись, он засеменил спиной вперед, наступив на хвост дремлющему пепельному догу. Благородное животное взвыло и тяпнуло невежу за ногу. Потом почему-то повернулось и с оскаленной пастью бросилось на меня. Даже не подумав о мече, я попросту выплеснул вино в морду пса. Тот недоуменно остановился. Красный язык торопливо облизал капли на но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Господи! - побелела Лия, вцепившись пальцами в рукав Бульдозе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тоже стало не по себе. Серый дог повалился на пол, засучил ногами и с пеной у рта благополучно сдо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что значит напрочь забыть о наемном убийце. В родовом замке моего друга мне стало трудно дыш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полчаса наши кони были оседланы, подсумки набиты припасами (каждый продукт Повар понадкусывал лично!), а его сыновья со слезами на глазах умоляли меня взять их в новое приключение. Мало они тогда пострадали. На этот раз я проявил непростительную твердость и категорически отказал, позволив в качестве компенсации проводить себя до перевала. В Вошнахауз мы не пошли, в замке сказали, что Матвеич в отъезде. Работает по деревням - там появилась какая-то странная болезнь у овец. У них резко вырастали передние резцы, и безобидные блеялки начинали кусаться не хуже волков. Крестьяне справедливо видели в этом дурной знак с намеком на Зубы. Глава городской администрации маркиз де Браз возился с ополчением - и навязываться к нему в гости в столь тревожное время казалось не совсем удобным. Нет, он примет меня, как сына, но... у него старорежимные понятия о рыцарской чести. Запросто припряжет к руководству каким-нибудь отрядом и, облобызав, отправит на войну. Не хочу! Я еще не нагуля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р Чарльз убедил нас, что вполне справится с охраной границы своими силами, в конце концов просто посидит годик в осаде. У него не заржаве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ничто не мешало мне перевалить через горы и поискать склочного Раюмсдаля. При хорошей погоде дорога должна была занять дня два, не более. Я надеялся найти белого дракона по имени Кролик, но и тут не повезло. Старый знакомец шлялся неизвестно где. Пейзаж... Красиво, свежо, экологически чисто. Если вы были в Закавказье, то внешне вот это оно и есть. Деревья, трава по пояс, цветы по колено, небо синее, птицы надрываются от восторженного пения, все как в санатор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прогулка шла вполне безоблачно. По крайней мере, до вечера нас никто не беспокоил. Ночь в горах, трещащий костер, разогретый на углях окорок, свежий воздух и теплое вино - что может быть романтичнее? Я добрел на глазах. Лия с Жаном сидели по разные стороны, но все равно такие родные, свои, домашние. Общее состояние самое умиротворенное, общее настроение совершенно благодушное, в небе разливалась нирвана. Мы почти были готовы возлюбить своих поганых врагов, накормить голодных, согреть замерзших, спасти несчастных и раздать милостыню всем страждущим. Если бы в то время рядом крутился хоть один нищий, он бы здорово погрел на нас руки. Рядом шумела неширокая горная речушка, призывно светили звезды, и Жан-Батист-Клод-Шарден ле Буль де Зир мягким, приятным баритоном выводил строки знаменитой баллады о лорде Скиминоке. Я буквально тая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рыцари прятались под подо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олос ландграфа креп:</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на вам, урки! Банзай при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я так свиреп...</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отвлекали лишь неуверенные покалывания в спину. Все чаще и чаще... Ой! Больно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рнувшись назад, я обомлел. В нашем тылу копошилась чертова уйма маленьких человечков с растрепанными волосами, нечесаными бороденками, одетых в драные крысиные шкурки, но вооруженных настоящими копьями и рогатинами. Они явно готовились к ата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Жан! Что это за мелкие пакостники? Почему меня не предупредили, что у вас тут заповедник карликовых негодяе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Ай, да это же дикие гномы! - подпрыгнул сидящий Бульдозер, похоже, копья добрались и до него. - Дело плохо, милорд! Они такие злые и упрямые. Ночью с ними не очень-то повоюешь, а две-три сотни запросто замучат любого рыца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номы? Больше похожи на австралийских пигмеев. Гномы - это... Ой! Да что же они кидаются?! Гномы - это маленькие, добрые дедушки с умелыми ручками, в хорошей одежке и колпачках с кисточками. А такие гаврики в приличных сказках даже не упоминаю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 тем нас взяли в кольцо. Везде, куда ложился свет костра, виднелись комичные ряды полуметровых воинов с явно выраженными преступными наклонностями на лицах. Ни малейшего проблеска интеллекта, полное отсутствие ума, врожденная агрессия и плохо скрываемый дибилиз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ут бить! - уверенно заявил мой оруженосец, лихорадочно застегивая шл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а-а, ему что? Он весь в железе, - заскулила его златовласка. - Лорд Скиминок, предупреждаю сразу, если меня хоть один укусит - я за себя не ручаюсь, у меня в подсумках сковородка есть. Как дам по баш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с ними мирно договориться? - Идея сражаться ночью с забавными, злобными крохотульками меня не прельщала. Тем более что я отлично помню, чем закончилась такая же битва для незабвенного Гулливера. - Эй, ребятишки, винца не хот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ом послужил возмущенный писк общества и град летящих копий. Лицо я успел прикрыть, остальное... Это уже бо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ьют. Алкоголь вредит растущему организму, - наставительно констатировала Лия. - А вот кому ломтик хорошего сыра? Есть свиной окорок, правда, остатки... Мамоч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брошенный дротик расцарапал ей ухо. Наша подруга зарычала и мстительно полезла за сковородой. Дикие гномы заверещали и лавиной бросились вперед. Нам ничего не оставалось, как принять неравный бой. Боюсь сказать, в чью пользу он был неравный. Лия без устали опускала медную сковородку на лохматые головенки, но уже через пару минут ее ноги были в кровь исколоты маленькими камикадзе. Бульдозер топал железными башмаками и лупил врага булавой, но мелкие так ловко увертывались от тяжелого рыцаря, что пока его сила не причиняла им ни малейшего урона. Меч Без Имени замечательное оружие, но и он не мог защитить меня от летящих со всех сторон копий. Рубить спиногрызов, опустившись на колени, тоже было трудновато. Здесь более подошла бы надежная крестьянская коса, чем добрый рыцарский меч. Я попробовал гонять их горящей веткой, но успех все равно относительный. Огня они боялись не больше стали. Пока самым действенным оружием оказалась Лиина сковорода. Нет, конечно, и мы давались недешево, но ряды врагов не убыв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я сейчас прыгну вперед и задавлю их пузом! - предложил Жан и рухнул в темно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ук был такой, словно с крыши паровоз сбросили. Кого уж там припечатало, не знаю, но после третьего падения сам он так хряснулся головой о камень, что на шлеме появилась вмятина, и Лия обмахивала его тряпочкой через щели забрала. Мы были злы, обижены, исколоты, исцарапаны, а настроение так просто хуже некуда! Дикие гномы успешно давили на непобедимого лорда Скиминока, и исход борьбы был предреш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 взвыла хвастливая наша, - лошади оседланы, давайте сбежим! Умоляю вас - поступите не по-рыцарс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ное отступление - не есть бегство! - поддержал мой оруженосец заплетающимся языкам. - Пожалуйста, пожалуйста,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оням! - взреве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подумать, меня уговаривать надо. Хотя на моей памяти это первая битва, которую мы проигр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дуйтесь, мелочь пузатая! - вопила Лия, уже сидя в седле. - Милорд очень торопится и слишком мягкосердечен по природе. Он жалеет вас! Придур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няем! - Мы пришпорили лошадей, радуясь, что так легко отдел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а освещала дорогу, и уже через час мы поняли, что можем не опасаться погони. К утру, мрачные и невыспавшиеся, мы занялись техосмотром. Результаты самые хреновые! Простите за грубость - нервы... На мне насчитали восемнадцать колотых ран, которые, впрочем, быстро подсохли, но бешено чесались. На Лие десять - и две загноились. У Жана огромная шишка на лбу плюс сильная головная боль. Не исключено сотрясение мозга. Хоть его там и немного... В придачу - нас ограбили! Днища у всех сумок оказались вспоротыми. Ни денег, ни продуктов, ни смены белья - ничего! Только мы, то, что на нас, да наши кони. Я сгоряча приказал поворачивать назад и отнять у негодяев нашу колбасу! Меня отговорили. Правильно, за такое время эти шпингалеты могли десять раз спрятаться где угодно. Оставалось шумно ругать несовершенство мира, слабо надеясь на светлое будущее. Мы, сумрачно хмурясь, неспешно трусили по ущелью, когда сверху под копыта коней упал первый камушек. Засада! Вот так всегда. Едешь, едешь, никого не трогаешь - и нате вам! Вы не поверите - мы не испугались. Никто! Со всех сторон на нас смотрели вооруженные люди, сотни стрел и тяжелых копий выбирали у нас самые приятные для проникновения места, жизнь висела на волоске, а мы? Мы трое против всех, с десятифунтовым призрением глядя на неизбежную смерть, ворча, приготовились к последнему бою. Бульдозер наклонил полосатое копье, Лия поудобнее перехватила сковородку, а я взялся за Меч Без Имени. Мы просто жаждали драки! Вот в таком критическом расположении духа не стоило нас трог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за скалы выехал знакомый рыц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вы узнаете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он, вы дурак и пьяница! С чего вы взяли, что я буду вам помог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лорд Скиминок, я... Я надеялся, - жалостливо продолжил бесконечные уговоры Хрум Хром де Хорст. - Вас ведь называют Ревнителем Благородства и Чести и Хранителем Обиженных Безви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завтра какому-нибудь недалекому идиоту взбредет в голову назвать моего господина Одиноким Победителем Великанов? Он что, обязан бросить все и гвоздить по голове каждого, кто выше его ростом? Нипочем не соглашайтесь, милорд! Спасение принцесс всегда было самым неблагодарным делом. Вам это надо? Не-е-е, без должной компенса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чего? - Мы все трое уставились на Л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 взять на себя все расходы! - мгновенно сообразив, ухватился за единственную ниточку барон. - Пятьдесят процентов авансом, остальное по получении това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юс накладные расходы, питание, проживание, транспорт, комиссионные за потерянное время и организация достойных похорон за счет компании в случае летального исхода, - безжалостно добила деловая на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наться, я надеялся, что после такой наглости барон окосеет и откажется от своих бредовых планов. Мы находились в его походном шатре, сытые, вымытые, принятые с всевозможным почетом и помпой. Своеобразие средневековых традиций заключалось в совершенно необъяснимых для меня перевоплощениях врагов в друзей, и наоборот. Причем для всех остальных это было абсолютно нормально. Главное, чтобы присутствовал элемент взаимного уважения. Остальное не важно. Ну и что с того, что эти же войска только вчера осаждали замок сэра Чарльза Ли? Временное помутнение мозгов, погорячились, плюнули и забыли! Что с того, что они удирали от нас как от чумы двадцатого века, справедливо полагая, что связываться с тремя столь могущественными воинами просто неразумно? Сегодня мы пируем за одним столом, а их предводитель, поскуливая, уговаривает нас добровольно отдать свои жизни за его прекрасную даму. Все кругом довольны, обоюдно вежливы, взаимопонимание наиполнейшее. Но ведь при случае продадут с потрохами так же легко, как недавно клялись в вечной дружбе. Ну, не милашки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вольно слез и меркантильных споров. Конкретно, чего вы хот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те мою невесту, заточенную злым колдуном в заколдованном замке. Я за все запла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ам-то вы почему ее не спасете? Экономия финансов плюс весомый шанс понравиться даме. С такой армией можно любой замок по кирпичику разне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колдован, - поморщился Хром де Хорст, сразу видно - ему неприятно говорить нам горькую правду. - Мы потеряли у его стен более полусотни воинов. Кроме великого лорда Скиминока уже ник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 напрямую обруби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 монет, - предложил бар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издеваетесь! Этого даже мне не хватит на приличное погребение. А вы представляете, сколько сдерут за рытье могилы для такого вот Бульдозе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глотнул воздух хватаясь за серд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ста. Только как аванс. Все прочее оплачивается отдельными счетами. В пределах разумного, естественно. Думаю, общая сумма вряд ли намного превысит нашу честно заработанную тыся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сячу монет?! - жалобно возопил наниматель, трагически заламывая руки. - Да я всем приданом не заработаю и полови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фига себе! - возмутился трусливый рыцарь. - А мы-то думали, у вас любов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бовь - субстанция нежная, возвышенная, за нее надо платить стихами и серенадами. Не следует путать священные чувства с банальной прозой бытия, - наставительно отметил де Хорст. Мужик соображал, что почем в этой жизни, что и говорить. - Между прочим, она крупная женщина и много е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не договорились, - с искренней печалью заключи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он поерзал, почесал лысину, что-то промямлил и наконец реш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рукам! Признаться, я и не ждал, что услуги знаменитого героя стоят дешевле отряда наемников. Вот ваш задат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ндграфы всегда в цене, - кивнула моя пробивная спутница, сгребая со стола новенькие золотые монеты. - Милорд очень занят, он не может работать за пирож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обратили внимание, то во время всех спекулятивных торгов я молчал, как мышка. Они там спорили, рассуждали, подсчитывали, будто бы лично меня это и не касается. Шустрые-е. Пришлось проявить вла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 - цыц! Лия, ты свое дело сделала, закрой клювик и приготовь мне еще один большой бутерброд. Жан, двигайся поближе, будешь меня поправлять, если я в чем-то ошибусь. Итак, мы трое подрядились за означенную сумму извлечь из заколдованного замка крупную женщину - невесту барона. Кстати, как ее зов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мбрумгильда. Ростом невысока, кожей бела, грудью обильна, прочим телом тоже, волосы светлые, характер мягкий, возраст между двадцатью и тридцатью, точнее она не говорила. Ее отец, славный король Долболоб по прозвищу Дуб Мореный, намерен заявить о своих древних правах на трон Срединного королевства. Его шансы очень велики, что пропорционально увеличивает мою страсть к похищенной невесте! - исчерпывающе доложил практичный жен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но. Где расположен зам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ях в двадцати к северу. Собственно, я на сэра Чарльза напал единственно потому, что хотел привлечь внимание общественности к своим проблем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скажешь, барон был человеком образован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собирался отступать. В конце концов, мы действительно без гроша, а деньги нужны везде, тут Лия права. Потом я еще ни разу не видел заколдованных замков и не спасал томящихся в клену принцесс. К тому же грех не помочь влюбленным. Интересно, а с чего это я себя так уговариваю? Ведь все хорошо. Хорош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утро, выспавшиеся и сытые, мы направились к заколдованному замку. Тропа вела через горы, барон и шестеро тяжелых всадников нас сопровождали, подробно инструктирую бесполезными советами. Например, как положено разговаривать с благородной дамой Бумбрумгильдой. Или как долго будут петь менестрели о нашем СОВМЕСТНОМ подвиге. Или куда я потрачу заработанные деньги, в том смысле, что не захочу ли вдруг подарить всю сумму молодоженам, а они назовут сына моим именем? Определенные люди свято убеждены в моем полном идиотизме. Неужели у меня действительно такое доверчивое ли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он, - доложил героический женишок, тыча пальцем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ершине горы стоял классический замок злого колдуна. Хоть срисовывай с натуры и вставляй в сказку. Стены высокие, башни стройные, без бойниц, ворота нараспашку (такая хитрая уловка), все, естественно, черное, флаги траурные, кругом гробовая тишина, нарушаемая лишь зловещим карканьем воронов, не хватает только мертвых с косами. Рядышком ни деревца, ни цветочка, ни мотыль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читаю своим долгом предупредить, что мои воины, войдя в ворота, назад не вернулись. Мы ждали весь день, а к вечеру ветер выкатил их пустые черепа. Представляете - они буквально насквозь проржав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кошмар, - участливо поддержа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троем были надлежащим образом экипированы для диверсионной работы. В те благословенные времена войска ходили в поход с полным самообеспечением, и штатный портной трудился всю ночь, зато к утру четыре черных костюма сидели на нас как влитые. Мы выглядели настоящими ниндзями. Я таких в кино видел. Соответственным образом было подогнано и оружие. Жан взял с собой короткий меч и тяжелую, длинную цепь с "кошкой" на конце. Его молодая жена набрала свинцовых шариков и спрятала тонкий нож в сапожок. Я, разумеется, оставил себе Меч Без Имени, слегка закоптив на огне серебристое лезвие. Никакая сила никогда не заставила бы меня добровольно расстаться с этим дивным оруж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ем сейчас или дождемся ночи, так страшнее, - поинтересовалась мужняя жена. - Хотя вообще-то я предложила бы проявить благоразумие и тихонечко смыться с деньг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подмочит репутацию милорда. К тому же у них останется основная часть нашего заработка, - деловито заметил Ж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как быстро становятся похожими друг на друга. Муж и жена - одна сатана! Кажется, судьба сделает из них идеальную па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 Довольно базару, уркаганы! Гасим чинарики и шелестим на дело. Кто первый сделает нехороший шухер, получит от меня неотвратимый вты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напарники так серьезно кивнули, словно хоть что-то поняли. Барон и его люди честно разинули рты, предполагая, что я пользуюсь специальным колдовским языком опытных похитителей принцесс. Но к нашему мероприятию иной жаргон и не шел. Вот так, небрежно насвистывая "Мурку", мы двинулись вперед. К воротам вышли как квалифицированные наемники - короткими перебежками, прикрывая друг друга и дрожа, как кролики. Никакого намека на стражу! Осторожно войдя внутрь, мы бегло оглядели небольшой двор, посыпанный песком, - никого. Ворота за нашими спинами беззвучно закры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туевинка? - мило полюбопытствова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как быстро они все переним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там, на барже! Мы сюда не шутки шутить заявились. Кончай дурью маяться, а не то всех сарынь на кичку и отплясала наша Маня свой последний краковяк! - храбро заявил я, стараясь держаться за спиной Бульдозе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вет раздался такой демонический хохот! Мы все слегка прис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те сдадимся, милорд! - быстро зашептал Жан. - Посидим недельку на хлебе и воде, а потом мой папа нас выкуп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вак по уму меркает, дело молотит! - хрипло поддержа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я начну строго следить за своей речью! А пока, попытавшись принять самую благородную позу на полуприсяде, мне пришлось возвысить дрожащий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то же там хихикает? Обычно все трамвайные хамы, потешавшиеся над нами, сейчас вспоминают об этом на небесах! Выходи и посмеемся вмес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хот стал еще громче, а из входной арки появилось милое обезьяноподобное чудовище с потрясающей мускулатурой. Оно ревело, скалило зубы и помахивало здоровенным топором. Только-то?! Ну, тут уж мы все вздохнули поспокойнее. На Ристайльской битве и не таких видали. Мои ребятишки ухайдакали мартышку в полминуты. Лия ловко швырнула ей под ноги горсть свинцовых шариков, а когда зверюга, потеряв равновесие, хряснулась на песок, трусливый рыцарь мощным броском вогнал ей в горло короткий ме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ющий! - бодро приглас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хот загрохотал снова, хотя и не такой уверенный. Из дверей выскочили две тощие фигуры в черных балахонах, с закрытыми капюшонами лицами и длинными трехпалыми руками. Оружия у них не было на первый взгляд. Наши новые противники, не говоря дурного слова, бессовестно начали швыряться компактными шаровыми молниями. Откуда они их брали? Наверно, сами трансформиров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рассредоточились, теперь битва напоминала одностороннюю игру в снежки. Хорошо, что балахонистые двигались медленнее, и пока что молнии успешно разносили двор. Потом меня осени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ты что-нибудь смыслишь в электромагнитной индук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ыслю, - почему-то соврал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постарайся захлестнуть цепью обоих негодяе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рикажете,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оруженосец с упора лежа подцепил одного громовержца "кошкой", а с другим концом цепи красивым жестом обмотал плечи второму. Он вообще очень хороший вояка, все умеет, его только подбадривать надо. Электричество сработало! Такой треск поднялся, сноп искр, дым вонючий, у супостатов аж капюшончики вверх воспарили - ага, не нравится! Несчастных растрясло, как на электрическом стуле, и вскоре от них остались лишь кучки пеп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м продолжать навязчивую демонстрацию силовых структур или перейдем к поискам дипломатического компромисса на основе демократического плюрализ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хот раздался снова, теперь уже крайне смущенный. Ну и фразочку я им закрутил, долго будут гадать, что это значило. Новое заклинание, завуалированное предложение о перемирии или попросту грязная площадная ругань? Прямо перед нами из ничего материализовались три каменных истукана с кувалдами в руках. Лия шарахнула в одного шариком - свинец, сплющившись, отскочил ей в лоб! Она подумала и прилегла, притворившись тяжело раненной. Бульдозер увернулся от одного ходячего монумента и что есть силы влепил мечом в ребра другому. Кованая сталь разлетелась на куски, а мой оруженосец повалился на землю, воя от боли - он здорово вывернул себе запяст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се! Хватит! Я рассердился! Баста, карапузики, кончилися танцы! Вас еще не предупреждали о том, как я страшен в гневе?! О, да я так свиреп, что сам себя боюсь! Молились ли вы на ночь, Дездемо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е каменных дураков пошли на меня. Меч Без Имени взлетел вверх серебряной молнией, снеся первому то, что он именовал башкой. Легкость поразительная - нечто вроде отрезания кусочка сыра. Мой меч сек камень, как тесто, и вторую авангардную статую с острова Пасхи я располосовал от плеча до пояса. Третьего вообще изрубил в щебенку и долго озирался в поисках еще кого-нибудь подходящего. Да, Меч Без Имени - это вам не морков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то! Избавитель! - Из дверей выбежал крохотный мужичонка и, хлопая в ладоши, рванул 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Лия, полулежа, ловко цапнула его за н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ять! Милорд, неужели мы еще будем слушать этого пингвина?! Время - день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начит: он тут хозяин?! Милорд, я искренне недоумеваю, чего мы с ним рассусоливает? Нам же заплатили. Нет, если он хорошо знает Лабиринт, я же не спорю. Ради Бога! Давайте наденем на него строгий ошейник с длинным поводком, чтоб не сбежал, и уже тог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Я на тебя саму ошейник наде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аморд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лорд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рививку от бешенства! Не заводи меня, и так настроение препоганейшее. Какого черта мы тут воевали?! Ради чьего счастливого детства кровь проливали? Но пупсика не трожь, он и сам здесь в пострадавш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четвером сидели на ступеньках замка, не слишком злобно переругивались по поводу происходящих событий. Моя спутница упрямо держала за расшитый воротник плаща нашего низкорослого пленника. Невысокий такой, пухленький бородач, чем-то похожий на гнома. По одежке, разноцветным глазам и противной улыбке - явно волшебник. Он представился как граф Ляпс де Арт. Не знаю, как нам насчет авангардного искусства, но костюмчик он расцветил таким количеством магических символов, что хоть сейчас на выставку. Да и амулетов на нем висело, как на ходячем вернисаже. Ну и хрен бы с ним - его дело, просто мы опять влипли в нехорошую истор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е хватает подробностей. Давайте еще раз по порядку. Вы можете членораздельно объяснить - какого рожна похитили эту Бумбрумгиль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едь как же можно иначе? Традиция такая, господин ландграф, - вновь залопотал наш несуразный хозяин. - Замок этот мой, от отца и деда, от деда и прадеда, так что сами вид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вижу, - честно призн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же можно не украсть?! Традиции семейные, обычаи, устои, преемственность поколений - если есть девица, то как же не похитить?.. Еще предки мои, пусть им в Аду не кашляется, когда замок строили, то так и планировали! Девиц благородных красть, в Лабиринте содержать, рыцарей отгонять, как мух поганых, а выкуп брать. На том и жили, должен признать, не одно столет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же к де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хорошо жили. Я всегда имел свой кусок хлеба с двойным маслом. Конечно, были неувязочки. Но какие?! То влюбленный рыцарь оказывался слишком ретив и таки находил свою голубку в Лабиринте. То девушка попадалась слишком впечатлительная и постоянно впадала в истерику, а у меня давление. Но чтобы такое... Не-е-ет, увольте! Добровольно я к ней не пой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йдешь - побежишь, суслик-переросток! - с опасной нежностью в голосе протянула Лия. - Будешь разнюхивать след и быстренько найдешь нам невесту барона. А не 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икогда долго не разговариваем с грязными похитителями маленьких девочек, - весомо подтвердил Бульдоз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на-то маленькая девочка?! - аж подпрыгнул бородатый граф. - А вы ее видели? Да она меня может посадить на ладонь и кормить сахаром, как ученого попугая! Она же мне половину мебели переломала - просто садясь!!! И ржет все время, как ненормаль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ею от этого мелкого террориста, - задумчиво призн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ходя из традиций глухой семейственности и порочных генов, от без зазрения совести, тащит под шумок невинную девицу. Прелестная нимфетка с кустодиевскими формами и счастливым, искристым смехом куда-то загуляла в собственном замке недалекого похитителя. Для ее развлечений в незапамятные времена был построен Лабиринт, населенный минотаврами и прочими не менее приятными зверюшками. Улыбчивая девочка исхитрилась перед прогулкой спереть у владельца замка перстень с магическим кристаллом, что, естественно, позволило ей шляться в самых криминогенных зонах без малейшего вреда для прически. С другой стороны, этот прыщ бородатый теперь не смеет сунуть нос в свой Лабиринт и прячется ото всех в робкой надежде встретить безнадежно тупого рыцаря, желающего избавить его от необузданных колдовских тварей. За стопроцентный риск предполагается в награду пятикилограммовое сердце и ковшеобразная ручка смешливой милашки. Дураков по сей день нет! Судя по рассказам очевидцев, красотка запросто могла бы выступать на соревнованиях борцов сума. Ей-богу, это не страна, а заповедник для критинствующих оригинал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 в один голос заворчали Лия с Бульдозером. - Есть такое понятие - Род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ыц! Прений мне еще не хватало. - Похоже, я рвал удила, но раздражение било через край. - Как она могла свистнуть у вас кольцо? Почему сидит в Лабиринте, а не отправится домой? Какого черта ворота не открываются изнутри? Сколько еще ужастиков готовы перегрызть нам горло, пока мы доберемся до принцессы? И откуда, леший вас раздери, раздается этот дебильный хохот? Отвечайте коротко, по существу, ибо я в страшном гневе! У меня других дел выше крыши. Например, Раюмсдаль с зубками папоч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его взяла, когда я упал, запнувшись о ковер в спальне, - покраснел Ляпс де Ар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ы искал у нее в спальне, противный шалун? - ехидно сощурилась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я... это не совсем то, что вы подумали. Мне же надо было удостовериться, что она девица! В дни моей молодости незамужние девушки были воспитаны в более строгих традициях. Сейчас уже не те времена, нравственность резко падает... Так вот, когда я свалился, она проснулась, заорала, бросила в меня подушкой, а пока я вылезал, надела мой перстень с кристаллом черного оникса. Она напрочь лишила меня всего моего могуще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льзя держать все яйца в одной корзине. Законспектируйте. Дальше и короч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лабиринта она сама не выйдет, будет ждать, когда ее выведет доблестный рыцарь. Ворота заколдованы и откроются лишь в двух случаях: если к замку приедет герой-спаситель или невинная девица коснется рукой внутреннего засова. Чудовищ много, все разные, но они тоже блуждают в перепутанных коридорах, так что есть шанс с ними не столкнуться. А смеется принцесса. Она всегда смеется, здесь эхо хорошее - усиливает и тянет.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но. Привал, отдыхаем. Мне нужно подум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змышлениях прошел час. Маленький похититель крупных девственниц жалко слонялся по двору, тыча палочкой в останки поверженных монстров. Белобрысая наша тишком сгрызла яблоко и сейчас демонстративно чистила ногти небольшим кинжальчиком. Жан истово молился, уговаривая Господа простить ему грех нападения на государя, спасти его немощное тело в Лабиринте, убедить лорда Скиминока вообще туда не ходить и каким-нибудь великим чудом вернуть принцессу жениху без надлежащих жертв с нашей стороны. Я - мыслил! Сначала логически, оперируя фактами. Потом абстрактно, раскладывая ситуацию на составные при независимом взгляде во стороны. Да ну! Что так, что эдак - все равно помирать! Лабиринт большой, искать в нем принцессу можно хоть целый год. Хозяин уверял, что в центре базовая комната для пленниц с большим запасом еды и всеми удобствами. Туда он нас отведет, так что не пропадем. Сложность в том, что эта дура шляется где попало и, благодаря магическому перстню, ей и стол, и кровать - там, где взбредет. Вероятность прямого столкновения... Ну, эдак процентов двенадцать. Если учитывать одиноко бродящих чудовищ, а также заблудившихся рыцарей, принцев и королевичей всяких... Оказывается, кое-то по сию пору ищет свою пассию в перекрестках Лабиринта, а за нее давно выкуп уплачен. Лия права, мы мало запросили за эту работу. Интересно, а сама принцесса согласится отдать кольцо владельцу? Женщины, они такие непредсказуем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 убегу я! Не убегу, - навязчиво поскуливал маленький граф, грозно вздергивая бороден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а неумолимая спутница надежно держала его за воротник. Мы с Бульдозером осуществляли общую охрану экспедиции. Лабиринт был красивым! Потолок высокий, коридоры широкие, стены из разноцветного туфа, нигде не пылинки, факелы светят без чада - одним словом, магия! Впечатление портили разве что человеческие кости, временами встречающиеся по пути. Ну, дело привычное! В такой обстановке нервы быстро грубеют. Пару раз мы слышали чей-то голодный рев, осторожные шаги крадущихся лап, неприятное царапанье когтями стен, но пока все проходило мирно. Правда, как-то из-за поворота на Жана бросился худой рыцарь в ржавых доспехах. Бедняга окончательно сбрендил от голода, скитаний и неудовлетворенной любви. По-человечески его можно было только пожалеть. Но этот псих вцепился зубами в голень моего оруженосца и начал ее жевать. Молодожен завопил благим матом, и моги хлынула кровь, и мне пришлось взяться за меч. Что поделать, излечить мы его не могли... Жан перевязал рану тряпочкой и похромал вслед за все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ты, проводник паршивый! - зашипела агрессивная супруга, встряхивая Ляпса за шиворот. - Бульдозера я тебе еще прощу, он и так слишком крупный, но если кто-нибудь тяпнет милор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аюсь, как м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ебе поогрыза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прекрати терроризировать челов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два успел повернуть меч в сторону левого прохода. Выскочившее чудовище в виде традиционного минотавра буквально нанизалось на серебристое лезвие, клинок ушел в грудь по самую рукоять. Налитые кровью глаза остекленели, ужастик рухнул на пол, воздев к потолку раздвоенные копы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ты, Сусанин липовый! - Теперь уже я едва удерживался от более крепких выражений. - Ты куда нас завел?! Бродим, бродим, а просвета никакого. Где наконец твоя комната отдыха? Г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 вклинился трусливый рыцарь, - там большая зм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й ей по тыкве и не отвлекай меня от праведного гнева! Так я спрашиваю, где... Мама дорогая!!! Жан, какого черта ты так разозлил эту громад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правого коридора высунулась свистящая голова гигантского удава, способного легко заглотить лошадь. В сравнении с рептилией амазонская анаконда показалась бы скромным червяч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Вы же сами приказали... Я и дал ей по но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жим! - завопил маленький граф, и мы дали де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умения вовремя делать ноги в этом мире не выживешь. Спасло то, что пресмыкающееся было слишком длинным и из-за толщины плохо маневрировало на поворотах. Потом Лия с разбегу влетела в объятия красноносого дебила с двуручной пилой и разнокалиберными ногами. Она не испугалась, ловко плюнула ему в ухо, а тут подоспели мы с ревом и блеском стали. Мужик бросил все, убегая с завидной скоростью. Больше нам никто не встретился, а через четыре поворота мы вошли в огромную за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ал! Всем отдыхать. Разрешаю предаться неге и излишествам, - снизошел я, глядя на роскошную пятиспальную кровать, богато уставленные столы, мраморную ванную за целомудренной ширмой и инкрустированное сортирное ведерко в уг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юда не может войти ни одна нечисть, - отдышавшись, пояснил хозяин замка. - Вот здесь со всевозможной роскошью, полным пансионом и всеми удобствами мои предки содержали плененных принцесс. Ну, скажите на милость, чего ей здесь не хватало? Зачем было куда-то убегать, красть мой перст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меши милорда! - хмыкнула Лия. - Любая нормальная женщина взбунтуется, если посреди ночи к ней под одеяло полезет бородатый недомерок, страстно озабоченный сохранением ее девственности. Хотя лично меня сначала бы стошни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янная девчонка! - вспыхнул граф Ляпс, подпрыгивая, как петушок. - Да я с то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нейшие слова перешли в невразумительное бульканье. Могучая рука Бульдозера сгребла карлика за шиворот и некоторое время старательно взбалтыв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Моя. Жена, - четко выговаривая каждое слово, доложил мой оруженосец, строго уставясь в осоловелые от страха глазки своей жерт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ни его в ванну, Жан, - устало попросил я, растягиваясь на крова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енький волшебник нравился мне все меньше и мень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в помойное ведро! - вякнула недотрога, но ее муж уже сделал свое д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задачливый бородач пролетел через всю комнату и вместе с ширмой рухнул в воду, подняв тучу брыз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моя, разберись насчет обеда. Жан, разбуди меня через полчас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сон был короток, но приятен. Снилось, будто бы я в Астрахани, сижу в доме-музее Хлебникова, за столом с зеленой скатертью, а в стакане остывает крепкий чай и ароматом поэзии благоухает каждый предмет. Мне некуда спешить, есть время полистать старые книги, посмотреть картины, насладиться тишиной... Благословенное место, очищающее от быта, суеты, скверны и возвышающее душу завораживающим звучанием знакомых стих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жи на место, скотина ненасыт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да... это не Хлебников. Меня разбудили. Мак и есть, милые бранятся - только тешатся. Бульдозер петляет между столов с сосиской в зубах, следом вдохновенно скачет Лия, размахивая половником, а мокрый граф робко сидит в уголке, ожидая сухар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там, на барже! Прекратить бег с препятствиями - всем обедать. Что у нас в ме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ытые, вымытые, выспавшиеся, мы развалились на кровати, держа военный совет. То, что Ляпс де Арт выведет нас из Лабиринта, не вызывало сомнений, дорогу он найдет. Вот как найти славную принцессу, по возможности не нарываясь на яркие произведения больной, колдовской фантазии, - это вопросик посерьезнее... Просто хотелось побыстрее закончить с такой паршивой работенкой, получить свои кровные и отвалить. Зубы Ризенкампфа не шли у меня из головы. А ведь и кроме них существовали весомые проблемы с кришнаитами, которые, видите ли, бегают даже после смерти. Или со старушечьим лицом, висящим в воздухе. О, забыл о самом главном - какая скотина объявила на меня охоту, наняв профессионального убийц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граф! Пока мы не пустились в дальнейшие безумства, не проясните ли мне как опытный волшебник пару небольших непонятност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ашивайте, лорд Скиминок, - несколько раздраженно буркнул борода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он на нас еще и дулся. Что ж, у него были на то причины. При плохом настроении у нас троих отнюдь не ангельский характ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знаете о Зубах Ризенкампф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 хозяин закашлялся, наверно, рассчитывал на вопросы попроще. Поняв, что я имею в виду именно то, что сказал, он долго прочищал горло, высмаркивался, постукивал себя кулачком в грудь, пока наконец не начал гово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Зубах не так много известно. Вы читали старинные прид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е-что, но они такие туман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ань традиции. Обычно предсказания получают из весьма мутного источника. Разные вызывания духов, беседы с мертвыми, жертвенные гадания на крови... Ничего удивительного в том, что детали не ясны до самого конца. В смысле, до полного исполнения пророчества. К тому же многие передают их в запутанных стихах, философских цитатах, математических формулах. Это своеобразный язык символов и образов, абсолютно недоступный пониманию непосвященных. А ведь даже профессионалы дают порой совершенно противоречивые толкования одного и того же тек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там конкретно о Зубах? - вежливо напомнил я, граф явно хитрил, бродя вокруг да око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 Даже не знаю, с чего начать... Ну, в первую очередь это связано с природными катаклизмами. Зубы, когда и где бы ни проходил о них слух, всегда являлись предвестниками моров, землетрясений, потопов, снежных заносов или песчаных бурь. Во-вторых, все это приводило к политическим изменениям. Завязывались войны, дробились королевства, нарождались новые государства, забывались старые, и так до тех пор, пока кровь Ризенкампфа не брала верх. В мире устанавливался определенный порядок. Шаткий, валкий, но все же... Последний властелин Локхайма, уничтоженный, как я понимаю, лично вами, за время своего царствования натворил много дел. Следовательно, его достойный сын, Раюмсдаль, добравшись до Зубов, должен обрести могущество Ризенкампфа и построить новый мир по собственному усмотрен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что подобное мне уже объясняли, хотя, может, и не столь научно. Но растолкуйте, что же все-таки на самом деле представляют собой Зу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э... это чисто философский вопрос. Боюсь, точного ответа вам не даст никто. Лично я склоняюсь к мнению тех, кто утверждает, что это зам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благодарю за информацию. А теперь скажит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Кто это?! - в полный голос завопила Лия, прерывая серьезный разгово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аж подпрыгнули на кровати. Кто это? Можно подумать, я знаю... За линией входа в комнату стояло незнакомое чудище с туловищем медведя и головой рогатого ос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олнуйтесь, оно не может пересечь магические границы, - успокоил бородач. - Здесь мы в полной безопас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у ответил счастливый женский хохот. Тот самый, что развлекал нас у ворот. Надо же, какое эхо... Комната для плененных принцесс находилась на перекрестке коридоров, то есть теоретически имела четыре входа. Так вот все они быстро заполнялись разнокалиберными монстрами, которые хотя и не могли к нам войти, но тем не менее закупоривали для нас все четыре вых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 Долго они будут на нас пялиться? Лорд Скиминок, вон тот зубастый так подозрительно сладко уставился на ножки Бульдозера... Облизывается! Да не красней ты - любая девушка гордилась бы такой формой. Вот, ей-богу, эти черные лосины превосходно подчеркивают красоту ног наш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признать, Жан, кое в чем она права, - вслух подумал я, невольно рассматривая нижнюю половину моего смущенного оруженосца. - Дорогуша, тут каждый на нас облизывается. Мы для них вроде ходячих гамбургер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этот небритый фурунк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н, вон она! - неожиданно завизжал Ляпс де Арт, подпрыгивая на месте. Довольно высоко, надо сказать. Приглядевшись, я и вправду усек у левого входа искомую принцессу. О-ля-ля... Сказать, что она была большая, значит не сказать ничего. Ростом поменьше Жана, но повыше меня. Щеки, как у бульдога, подбородков три, глаз сразу не видно (жиром заплыли?), грудь словно два лиманских арбуза, зад скорее напоминает корму небольшого баркаса. Платье на ней едва не трескалось по швам. Интересно, занимается ли она хоть кокой-то общественно полезной деятельностью, кроме еды и сна? Вряд ли. При такой фигуре слова "диета", "шейпинг", "аэробика" и "гербалайф", должны считаться трехэтажным матом. Господи Боже, сколько же приданого надо было пообещать, чтобы Хрум Хром де Хорст клюнул на такую знойную красот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й сориентировалась наша златовласка. Она цапнула со стола длинный хлебец, мгновенно располосовала его пополам, швырнула туда смачный шмат ветчины, добавила зелени, сыра, помидоров и, щедро обмакнув в грибной соус, замахала этим сооружением в сторону похищен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ть, куть, к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 не сразу сообразил я. - Ты чего?! Она же не собачонка какая-ниб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ее приман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е зн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не мешайте мне! Я лучше разбираюсь в психологии крупных женщин. Если она на что и клюнет, так только на большой бутерброд. Эгей, принцесса! А что у меня е-е-есть... Такой вкусный, такой аппетитный, такой калорийный, а запах... Хочешь укусить? Ну-ка, иди сюда! Цыпа, цыпа, цып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хоть сквозь землю провались со стыда с этой девчонкой! Положеньице у нас и впрямь идиотское. Сидим тут, как в фешенебельном отеле на Таити, носу высунуть не можем по причине обилия скалозубых аборигенов, а та милашка из-за которой вообще весь сыр-бор разгорелся, гуляет среди них, небрежно поплевывая в нашу сторону. Впрочем, временами она хохотала. Гомерически, без повода, в полный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ее кольцо на руке! - восторженно засипел хозяин Лабиринта. - Видите, вот то, большое, с черным оникс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 пожал плечами Бульдозер, - у нее на каждом пальце по два-три таких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на нарочно! Чтобы я не догадался, какое из них магическое! С помощью перстня даже неискушенная в колдовстве принцесса может позволить себе очень мног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кородная девица Бумбрумгильда! Славная дочь доброго короля Долболоба по прозвищу Дуб Мореный, не соблаговолишь ли ты войти к нам и усладить наши души светской беседой под хорошее вино и достойное угощение? - к концу тирады я почти выдохся. Все эти велеречивые средневековые пышнословия меня порядком утомляют. Но уж если надо, я так настропалился чесать в дворцовом стиле, что мог бы и дипломатическим советником у Плимутрока подрабаты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ха-ха! - соизволил обратить на меня внимание этот жиртрест женского рода. - Странные слова говоришь ты, незнакомец в черном. Лицо твое приятно, усы густы, манеры обходительны, но кто знает, какими интимными предложениями ты станешь искушать невинную деву? Хи-хи-х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чти клюнула, милорд, - сквозь зубы процедила Лия. - Не дайте ей оборвать леску и уй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премудрая и осмотрительная принцесса. Видимо, на пути твоем попадались не только достойные люди, - притворно посокрушался я. - Верь мне! Единственное мое желание - лицезреть столь обширное великолепие неземной красоты и вслушиваться в твой ангельский смех, подобный журчанию весеннего ручейка в тенистой доли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ереборщите, лорд Скиминок, - осторожно буркнул Жан. - Если она хоть раз смотрелась в зеркало, то она вам не повер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ал бы лучше! Поучись у милорда обращению с дамами. Мне, законной супруге, сроду каких слов не говорил, а еще пытаешься давать советы нашему господину, как охмурять женщ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ише вы, об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мбрумгильда задумалась. Судя по всему, это был процесс достаточно непривычный. Диковинное зверье шарахалось от нее столь стремительно, что казалось, у животных тоже есть вкус к красоте. Хотя на самом деле вся загвоздка была, конечно, в перст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ха-ха! По сердцу мне твои учтивые беседы, и готова я слегка распустить путы осторожности, сев с тобой, незнакомец, за один стол. Но скажи, прежде чем я войду в эту комнату, а не хочешь ли ты попросту споить меня вином, уложить на меха и, воспользовавш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е-ет!!! - в голос заорал я, представив себе роскошную перспекти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ребята зажали у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езачем так орать, - наставительно отменил маленький граф, поднимаясь с пола. - Можно подумать, у кого-то возникли сомнения в вашей порядоч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ха-ха! Скромный рыцарь выдумка менестрелей. Но что-то есть в твоих глазах, внушающее доверие... пожалуй, я и решусь войти, но что среди вас делает этот злобный колдун, похитивший меня из родительского д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 Для наглядности я приподнял Ляпса за шиворот. - Какой же он злобный колдун? Он безобидный сексуальный маньяк с фрейдистскими комплексами и плохой наследственностью. Уверяю вас, что с нами вы в полной безопасности. Ну, заходите же, Лия уже разливает ви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мбрумгильда хихикнула, помялась для приличия и вошла. Уф! Легко со средневековыми женщинами: предложи ей вина, скажи пару ласковых - и дело в шляпе! Говорят, и в моем мире такие еще встречаются. Только не мне. Те, что попадали в мое поле зрения, обычно требовали коньяков, квартир, машин и прочих материальных благ. А эта, пожалуйста... Хотя, с другой стороны, на кисель, компот и чай со сливками уже не купилась 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 тихо подкатился Жан, - если мы бросимся скопом, то наверняка успеем повязать ее прежде, чем она догадается 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ыдись, Бульдозер! В каком монастыре тебя учили так обращаться с дамами? Я-то надеялся, что женитьба сделает из тебя более интеллигентного челов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многое зависит от жены, - попытался выкрутиться мой оруженосец, но его супруга ловко отвесила ему дежурный подзатыль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попробуй вякнуть, что тебе в этом смысле не повез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ожены? - игриво подмигнула им подоспевшая принцес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 - скорбно потупились об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енькая девочка. Прямо кукла! Гы-гы-гы! - Бумбрумгильда заговорщицки пнула Жана в бок. - Небось, любишь безум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 подтвердила Лия. - Совсем мозги потеря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ум Хром де Хорст? Никогда не слышала этого и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е раз! А он уверял, что является вашим жених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их?! Ну, тогда другое дело! В наше время приличной девице трудно подобрать себе достойную па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е из высшего общества трудно избежать одиночества, - кстати вверну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е говорите... Мужи мельчают. Лия, девочка моя, а он симпатич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астоящий сердцеед! - упоенно затараторила коварная наша. - Высокий, стройный, жгучий брюнет с ловеласовскими усиками, тонок в обращении с дамами, образован, богат, храбр в бою и просто необузданный демон в пост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за Бульдозера налились кровью, он уже открыл было пасть, как я ловко заткнул ее лимо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и, несчастный! Лия все делает прави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илорд... я... она... - Жан героически прожевал весь фрукт вместе с кожурой. - Я всего лишь хотел уточнить, откуда она знает, каков этот хлыщ в пост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Боже! Нашел время изображать ревнивого испанского быка. Не будь идиотом, мы же все время были вмес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знаю! Как законный супруг я имею пра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ольцо? Мое кольцо! Пусть отдаст! - уже в шестой раз со слезами теребил мой рукав бородатый похитите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достопочтенная принцесса не хочет ли взглянуть на благородного барона поближе? Вряд ли стоит здесь надолго задерживаться. Быть может, ваше счастье уже истомилось, ожидая за ворот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искуситель, ландграф! - громко расхохоталась Бумбрумгильда. - Конечно, мне жуть как интересно поглядеть на того, кто так рьяно добивается моей руки. Вот только с чего этот плюгавый жулик ко мне прист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бежден, что вы по досадной случайности и печальному недоразумению надели вместе со своей бижутерией и его перст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 взвился граф. - Да она его внаглую сперла! Сняла с моего пальца! Ограбила, украла, стащила, как последняя воров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х! - Лия ловко накрыла брызжущего слюной хозяина пуховой подушкой, а Бульдозер, пятясь задом, унес его в угол комна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послышалось, - милостиво решила принцес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 тоже не унижался до переговоров с мерзким похитителем, но именно он довел нас до этого оазиса. - Я подлил ей вина, продолжая хитрую светскую беседу. - А что, это кольцо действительно что-то мож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довища от меня шарахаются. Постель и еда появляются там, где хочу, стоит только подумать. Может, есть и другие свойства, но я их не зн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озволите взглянуть на перстенек побли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вас, лорд Скиминок, все, что угодно. Но, честно говоря, я не знаю, какое именно кольцо все вытворя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огда он упал... Я его не граб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им! - дружно кивнули 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какое-то кольцо и вправду откатилось к моим ногам. Я опустила его в кармашек, фыркнула и пошла гулять. Это было в первую же ночь моего пленения, я и не ведала, что Лабиринт кишит всякой нечистью. Потом случайно сунула руку в карман и вытащила целую горсть одинаковых перстеньков! Красивые. Я ношу все семь, а уж какой из них магический... Вы ведь не намерены их у меня отним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подумав, сообщ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огда граф Ляпс де Арт выведет нас наружу, тогда пусть и разбирается с похитительницей полюбовно. В конце концов, оба хороши. И тот и другая явно врут каждый в свою пользу. Ну их. У меня своих хлопот выше крыши. Надо выйти к воротам, слупить деньги с барона, решить, куда мы двинемся, и искать Раюмсдаля. Но не забыть бы про кришнаитов, Зубы Ризенкампфа, наемного убийцу, ножи с клеймом одуванчика. Да мало ли... Чтобы хоть что-то сделать, нельзя просиживать штаны в комнате со всеми удобствами! Здесь, конечно, поприличнее, чем на вокзале, абсолютно никакой клаустрофобии, жить можно, и даже ужастики не особенно нервируют, но... Мне это наскучило. Не затем я возвращался в эту полную приключений эпоху, чтобы торчать за праздничным столом, уламывая глупую, толстую бабу, склоняя ее к замужеству с хитрым поклонником приданого. Мне гораздо интереснее скакать верхом по зеленым равнинам, совершать подвиги, защищать замки, брать крепости, спасать друзей, одним сло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ты, крыса подзабор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милорд,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и, дубина стоеросовая, я в него апельсином запущ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грубо и бесцеремонно все вламываются в мой внутренний мир. Топчут лучшие, светлые мысли. Мешают глубине чистых устремлений. Попросту выводят из меня с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кратить орать!!! Что у вас, в конце концов, стряс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зом примолкли, переглядываясь и переминаясь с ноги на ногу. Начала осторожная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вы не поверите... Вот я сижу себе, как паинька, зашиваю дырку в рукаве. Левой рукой! Вы понимаете, как мне неудобно... А ведь рубашку не снимешь - этот двухметровый баран уставился на меня, словно на кулебяку, и облизывается. Он мне, конечно, муж. Но я настоятельно прошу вас призвать его к порядку или в противном случае вся тяжесть возможного превышения необходимой самообороны с моей стороны ляжет на ва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льдоз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Я вообще смотрел в другую сторону! У меня и в мыслях не было, что кто-то может счесть мое недокормленное состояние близким к нескромному разглядыванию дамы. Знаете, в последнее время мы едим так нерегулярно! Никакого режима. Это вредит организму. Я буквально приблизился к голодному обмороку. Для оруженосца такого знаменитого рыцаря, как вы, это было 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мбрумгиль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я? Все помыслы невинной девицы моих лет заняты будущим супружеством. Мой отец, великий и храбрый король Долболоб Мореный Дуб, воспитывал меня в строгих правилах. Я и предположить не могла, что какой-то бородатый недомерок воспользуется моим лирическим раздумием для того, чтобы подло и низ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боги! Хоть кто-то объяснит мне, что здесь произошло? Эй, Ляпс де Арт, может быть, вы?.. Где граф?! - осенило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ежал, - понурились все тр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сбеж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пнул у меня с пальца кольцо и рванул в левый проход между ног минотав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гад! Получил свое и бросил нас на произвол судь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тоило мне это говорить. Всем и так было плохо. Самим нам из Лабиринта не выбраться. На сей раз мы капитально влип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значит, взвод - слушай мою команду! Лия, распусти на нитки вон то покрывало с кровати. Бульдозер, заверни в простыни побольше провизии, свяжи все в один узел, будешь грузовым осликом. Принцесса, сожалею, но без магического кольца эти твари охотно закусят такой аппетитной особой, как вы. У нас нет лишнего оружия. Вот это вам не подой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мбрумгильда кивнула и отработанным солдатским движением взяла на плечо высокий трехрожковый подсвечник. Новобрачная лихорадочно наматывала клубки. Жан любовно складывал в белоснежную скатерть жирное жаркое. Мы торопились. Дело в том, что с левого коридора, по которому удрал коварный граф, почему-то ушли и чудища. Следовало бросить все и рискнуть. В последний раз окинув грустным взглядом комнату отдыха, я дал приказ двигаться вперед. Лия привязала конец нити к ближайшему стулу и, держа в руке моток, первой шагнула в неизвестность. Ничего сверхособенного о брожении по Лабиринту рассказать вам не смогу. Все одно и то же. Бесконечные коридоры, неожиданные повороты, широкие перекрестки... Где-то я читал о том, что, чтобы выбраться из лабиринтов, вроде надо все время сворачивать влево. Из духа противоречия мы с завидным постоянством сворачивали вправо. За два часа похода нам встретилось всего одно чудовище - здоровенный волосатый мужик с собачьей головой. Мы с Жаном обнажили мечи, но зверь, по-видимому сообразив что к чему, тихо поскуливая, ушел без боя. 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ас такие страшные глаза! - тонко польсти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ь стой, хоть падай. Ей-богу, ее комплименты запивать надо. И очень крепкими напитками, иначе не обидеться невозможно! Больше никого не встречали. Еще через пару часов кончился клубок, а он был не маленький. Как всякий разумный полководец для пресечения панических настроений я объявил привал и приказал выдать отряду двойную порцию вина. От усталости и спиртного принцесса повалилась спать. Мы милостиво решили не будить, конечно, ей такие походы в диковинку, а новобранцев жале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я не пьяная, я все понимаю. Нитки кончились... все... нам всем... А как хочется жить и ж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льдозер, не наливай ей больше. Так она и меня в тоску вгон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лорд Скиминок, она права, клубка больше нет, Лабиринт может тянуться на тысячи миль - он магический. Мы рискуем блуждать здесь ве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к! Нет! Мы перемрем с голоду! Сейчас разревусь... Не утешайте м-меня... Я так хотела... Я так надеялась... ой, ма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давай апельсин, она хоть какое-то время помолч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действительно отвлеклась, сосредоточенно, как мартышка, отколупывая оранжевую кожуру маленькими кусоч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ас есть нить, - продолжал я, - мы просто вернемся в ту маленькую комнатку и, запасшись клубками, пойдем по новой. Какой бы ни был этот Лабиринт, через год или два мы отсюда выйд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сколь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хотелось люб-б-ви! Ласки! Пон-нимания! Дом свой... Дети! Где тут мой законный суп... ру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дай ей еще апельсин и налей рюмку, может, тоже ус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а боевая подруга только нюхнула вино и сразу же мирно захрапела. Мы с оруженосцем сидели молча, размышляя каждый о своем. Надо подождать, пока дамы выспятся, и уж тогда возвращаться обратно. Я неожиданно поймал себя на мысли о том, что совершенно не вспоминаю о своем времени. Возможно, у меня слишком деятельный характер, возможно, детская любовь к сказкам переросла в нечто большее... Здесь мои друзья доказывают свою преданность мечом и кровью, а не ссужением полсотни до зарплаты. Здесь враги горят желанием насадить мою голову на кол, а не подвести меня под штраф. Здесь нет границ, которые бы не открыла закаленная сталь, нет таможни, документов, бланков, языковых барьеров. Понятие "честь" - это не только воинская или девичья. Понятие "долг" - не обязательно финансовое. Понятие "благородство" существует только здесь, в моем мире вообще не знают, что называть этим словом. Я не хочу отсюда уходить. Мне здесь нравится. Да, меня многое держит в моей стране, и я хотел бы быть там полезен, но... Не знаю! Если буду и дальше так рассуждать, то запутаюсь окончате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а... лорд Скиминок... - принцесса блаженно потянулась до хруста в суставах. - Уже пора в дальний п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ас сказать... Торопиться в общем-то некуда. Дело в том, что клубок размотан до конца и... мамочки мо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тка уходила за поворот коридора. Именно уходила, точнее, медленно, с чавканьем уползала. Жан хлопнулся на пол, ухватил ее за кончик и вытянул из-за угла крокодилоподобное существо на паучьих ножках. Пришлось взяться за меч, но смысл... Из пасти зарубленного чудовища торчали жалкие остатки Лииного клуб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нимаю причины твоей глубокой грусти, геройский ландграф? - искренне удивилась Бумбрумгильда, когда мы, растолкав Лию, дружно ударились в тихую панику. Что можно было объяснить этой ду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как бы помягче сказать, находимся в некотором размышлении, - едва сдерживая ругательства, процедил я. - Как вы видели, нехорошее порождение графского дебилизма только что съело нашу путеводную н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ичего такого! - почти радостно заорал Бульдозер. - Просто мы не можем вернуться наза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а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вечеру я могу захотеть кушать! - в полный голос взвыла Лия, трагически выкручивая себе р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принцессы что-то дошло. Теперь я хорошо понимаю, почему у ее отца такое оригинальное прозвище - Дуб Мореный. По-видимому, умственные способности они передают по наследству точно в той же пропорции, что и получают. В таком случае им можно только посочувств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хотите сказать, что до вечера я не увижу своего возлюбленного?! Ну уж нет, господа! У меня свадьба! Женихами в наше время не разбрасываются. Вы, конечно, как хотите, а я пош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 тихо и почти ласково полюбопытствовали 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н туда. Потом направо до перекрестка, а там по прямой к выходу! - убежденно встала принцес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им взглядом заткнув рты Лие и Бульдозеру, я жестом пропустил ее вперед. Интуиция, озарение, предвидение, шестое чувство - называйте это как угодно, - я нутром чувствовал, что она знает, куда идти. В гвардейском ритме мы едва поспевали за решительно-размашистым шагом Бумбрумгильды. Лишь раз нам попался какой-то щуплый мертвец с зубастым кинжалом. От столкновения с мощной грудью крупной женщины его припечатало к стене, и он сполз на пол без всякой помощи с нашей стороны. Я на всякий случай оглядел несчастного, добивать было уже нечего - ни одной целой косточки, включая плюсны и предплюсны. Так, сплошная щебе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 выход,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 выход? Невероятно! Вот он! Сияющий солнечным светом прямоугольник двери. Господи, я был готов ее расцеловать! В смысле, принцессу. Наверняка и моих ребят обуревали похожие чувства. Да, граждане! Нельзя недооценивать таинственную силу женской души, способной ради замужества преодолеть все преграды и выйти навстречу любящему сердц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е Высочество, я ваш должник! Слово ландграфа, приложу все усилия для вашего счастливого брака. - я изобразил самый учтивый покл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ом за мной склонил голову верный Бульдозер, и даже Лия благодарно присела наподобие реверанса. Принцесса поочередно обняла нас троих. Может, она и толстая, но у нее добрая душ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ышли к воротам. Нас никто не задерживал, не провожал, следов сбежавшего графа вообще не было видно. Хотя зачем мы ему? Он свое кольцо получил, пленниц наворует новых, а затевать лишние потасовки не в его интересах. Бумбрумгильда дотронулась до массивных засовов, и они бесшумно отошли в стороны. Тяжелые ворота заколдованного замка распахнулись. Ну вот. Можно вздохнуть посвободнее. Еще одно опасное приключение мы успешно свалили с наших натуженных пле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 ждут, - тронул мой рукав заботливый оруженос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воротами, ощетинившись железом, стояли грозные ряды армии нашего работодателя барона Хрум Хром де Хорста. Что-то уж очень мрачными были их лица. Меня вновь охватили нехорошие предчувств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н? - проницательная принцесса указала на худого рыцаря в черных доспехах с перьями страуса на шлеме. На всякий пожарный, барон укрылся за двойным рядом копьеносцев. Вот что мне очень не понравилось, так это двое бритоголовых в оранжевых накидках, скромненько бьющие в барабаны. Они стояли рядом с нашим нанимателем и делали вид, будто их ничего не интересу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аша невеста, барон! - громко объявил я. - Достопочтенная леди Бумбрумгильда, дочь и наследница храброго короля Долболоба Мореного Дуба, вырванная мной из коварных лап злого волшебника Ляпс де Арта. Будете брать или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начит - или как? Конечно, буду! - засуетился жених, приподняв забрало. - Приди же в мои объятия, славная принцесса. Дай мне руку, и я учтиво отвезу тебя к твоему отцу, с робкой надеждой на одну улыбку взамен долгих лет моих мучительных страда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воспитанный, - кивнула Лия, подталкивая Бумбрумгильду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цесса смущенно гоготнула и, расталкивая локтями воинов, быстро добралась до барона. Взгромоздившись на подведенную крепкую белую лошадку, она левой рукой сгребла за шиворот будущего супруга и смачно чмокнула его в редкие ус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щай, лорд Скиминок! Спасибо тебе за все. Будешь в наших краях - заезжай! Мы всегда рады ландграф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эй, эй! - возмущенно зашумела наша правдолюбица. - А где наш законный гонора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ровый рыцарь, друг барона, молча швырнул к нашим ногам кошель с золотом. Меня передернуло. Какого черта?! Кто им позволил так с нами обращаться?! Рукоять Меча Без Имени медленно нагрева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ряд ли увидимся, ландграф. - Напоследок Хром де Хорст помахал мне рукой. - Мир меняется. Говорят, что скоро придет новый король. Люди не знают, чему верить, но эти добрые кришнаиты достигли всех глубин истины и учат нас. Мне очень жаль... Вы меня понимаете? Тяжелые времена, дикие нравы, полное падение устоев... Мы спешим к венцу, пожелайте нам счаст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он и принцесса тронули лошадей. Они уже скрылись за поворотом, но войско не собиралось уходить. Склонив копья, они молча двинулись на н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жать было некуда, да и не успели бы. Конечно, сзади раскрытые ворота, замок и вход в Лабиринт, но для этого придется повернуться спиной, и я прекрасно понимал, сколько стрел в меня всадят, прежде чем я сделаю хоть пару шагов. Мысли проносились в голове с феерической скоростью. Меч Без Имени грозно сверкнул у меня в руке. Жан начал раскручивать цепь над головой с приглушенным рычание. Как видите, на разумные действия мы были уже неспособны. Положение усугубила Лия. Присев на камушек, она стала чистить ногти маленьким кинжальчиком, небрежно бросив в мою стор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не убивайте всех, оставьте, пожалуйста, хоть одного, а то некому будет рассказывать о вашем новом подвиг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лезная стена стушевалась и сбила шаг... До сих пор не понимаю, эта девчонка издевается надо мной или так искренне верит в мою непобедим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а-а-си-и-т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такого визга войско барона подняло копья на плечо и организованно отступило на шаг назад. Из заколдованного замка пулей вылетел бородатый граф Ляпс де Арт. Не вдаваясь в объяснения, он колобком подскочил ошарашенным воинам, пытаясь протолкаться между колен поглубже в серед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чилось что? - невольно полюбопытствов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это... не кольцо! Не то кольцо!!! - выкрикнул злосчастный похититель, скрываясь-таки в рядах кованых латни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понимаю... - мы с Бульдозером пожали плеч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и барона глядели на нас с равноценным недоумением. Мгновение спустя на их лицах отразился ужас. Я обернулся и тоже на какое-то время окаменел. Из дверей заколдованного замка с ревом и рычанием выпрыгивали все монстры, созданные дикой фантазией хозяев Лабиринта. По-видимому, убегая, граф невольно показал им выход, чем и воспользовались голодающие чудища. Теперь между ними и перепуганным войском стояли только 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жись! - я изо всех сил толкнул Жана в гр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дхватил застывшую с раскрытым ртом Лию и распластался у левой створки ворот. Я, прижав к себе меч, клубком отлетел к правой. Две армии столкнулись! Не стоило смотреть на то, что произошло потом. Звери не ели много дней, и опыт борьбы с рыцарями у них был. Средневековые меченосцы, выросшие в мире, где летают драконы, шастают упыри и гуляют гоблины, тоже попривыкли и не дрогнув, взялись за оружие. Особенного страха не было, люди знали, что делали. Железо и боль - обычная профессия солдата. Мы не вмешивались. Не менее сорока озверевших от недоедания, свежего воздуха и солнечного света монстров бросилось на острый, железный круг обороняющихся людей. Их с почетом приняли на мечи и копья. Рев и стоны разрывали воздух. Буквально через десять-пятнадцать минут все стихло. Чудовищ перебили. Из почти трехсотенного войска уцелело человек пять. Они стояли в крови, в помятых доспехах едва держась на ногах от усталости. Куда делись кришнаиты, признаться, не уточнил, на это страшное месиво и глядеть-то не хотелось. Из-под кучи тел выкарабкался бледный Ляпс. Полбороды у него явно не хватало, одежонка была изорвана, физиономия перемазана грязью. Мы неторопливо отряхну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е идти домой, ребята, я вас не задержив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ины барона подумали, сравнили соотношение сил, кивнули и, поймав себе лошадей, отправились восвояси. Хм, обрадуется ли Хром де Хорст из рассказ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ите и вы, граф. Я не сержусь. С одной стороны, вы, конечно, порядочная скотина - бросили нас на произвол судьбы и, сперев перстень, коварно смылись. А я-то рассчитывал вернуть его вам мирным путем. С другой стороны, мы все-таки выбрались и, благодаря вашей подлости, даже спаслись от вооруженных работничков сволочного женишка. Хотя не уверен, что вы это сделали от доброй души, страстно желая нам помочь. Так что шли бы вы... Мы с Бульдозером не станем пачкаться, но Лие лучше не попадаться под горячую руку. У нее такая тяжелая сковород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урив голову, злобно зыркая по сторонам, наследственный похититель принцесс побрел в свой зам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 нахмурил брови Жан, - здесь нет наших лошадей, я уже посмотрел. Наша одежда и доспехи бесповоротно пропали. В таких костюмах, может, и удобно ходить в разведку, но на дороге мы будем слишком выделяться. У меня нет даже кольчу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 По-моему, не страшно. Мне очень нравится гулять именно так. Мужчины, как вы находите мой облегающий стиль? - элегантно выгнулась сладострастная недотрога. Черная ткань обтягивала стройную фигурку, как перчат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льдозер прав. Где-нибудь в гавайском экзотическом варьете ты бы имела шумный успех. Но в вашем средневековом варварстве это выглядит чересчур экзотично. Вся в черном... Так возбуждает! Тьфу, о чем это я?! В общем, при подобном искусе нам от тебя толпу всяких желающих придется метлой отгонять. Не пойдет! У нас и других дел полно. Нам все нужно переоде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вы скучные! Переодеться... Во что? Тут, конечно, полно всякого ломаного доспеха, рваных кольчуг и прочих дырявых костюмчиков, но лично я не намерена снимать уцелевшие штаны с труп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Будешь меня изводить, я возьму хороший ремень и сам сниму с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 игриво перебила златовласка. - Я вам давно предлагала. Вы ведь мой господин, и вам все можно. И потом, право первой ночи... а,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льдозер, - устало выдохнул я, - пойдем в замок, возможно, хоть что-то подбер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ернулись, обшарили все комнаты, хозяин как сквозь землю провалился. Личный гардероб графа оказался мал даже Лие, о нас с Жаном и речи не было. Что еще? В отдельном шкафу обнаружилась уйма женских платьев самых разных размеров и фасонов. Интересно, как у них тут обходятся с одинокими дамами? Может, все-таки по-рыцарски? Рискнем! Раз уж мы выбрались из пределов Срединного королевства в Окраинные княжества - давайте жить по вашим законам. По отношению к невесте Хрум Хром де Хорст слишком большой скотиной не выглядел. Гад, конечно, но мы встречали и похуже. Опять же, если здесь есть короли Долболобы с толстыми дочерьми, то хоть какое-то благородство в плане женщин у них культивируется. Хотя... по-моему, тут каждый третий бурый феодал объявлял себя королем и остальные на это дружно чихали. Не знаю... Но пышная, яркая юбка - все же такое удобное прикрытие для меча. После долгих размышлений и горячих споров мы приняли неадекватное решение. Да, черт возьми! Можно подумать, у нас был выбо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3. Темная стор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я все-таки рыцарь, - неустанно скулил Бульдозер. - Меня наградили золотыми шпорами за Ристайльскую битву. Без доспехов, щита и копья мне попросту неудобно. Я не могу ходить в юбке! Я пад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твлекай господина предрассудками! Нужно двигаться мягче и грациознее. Во-первых, забудь о строевом шаге, при такой длине подола даже я скопытилась бы! Во-вторых, приличная девушка не размахивает руками, как ветряная мельница. В-третьих, судя по твоему выражению лица, у тебя дико болят зубы. Расслабься и улыбн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жмет корс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 да у тебя талия и так в четыре моих обхвата! - возмутилась Лия, она не менее часа упаковывала супруга в длинное свадебное платье с пышной фатой и своеобразным рогатым сооружением на макуш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это у них такой местный взгляд на модельные шляпки или явный намек на ветреного жениха? Я, в свою очередь, был одет в некое подобие азиатского костюма, что, естественно, гораздо удобнее. Получилась неплохая восточная гурия в цветастых шароварах, многочисленных легких накидках и жилетах, шелковом тюрбане на голове с лицом, закрытым вуалью. Почему? Ну, не сбривать же усы из-за такой мелочи! Меч Без Имени я пристроил за плечами, обильно замаскировав блестящими газовыми тканями с люрексом. В общем, ничего так персияночка... Несколько плечистая, слишком узка в бедрах и руки крупноваты, но это уж для особо привередливых. Лично я находил себя очень симпатичной милашкой. Лия оделась в красное платье деревенской девочки, убрала под ремешок волосы и повесила небольшой кинжальчик на пояс. Скромненько, но со вкусом. У нее-то совсем никаких проблем. Проблему у одного Жана. Лошадей мы поймали быстро, после побоища их тут носилось штук двадцать. Вы уже догадались, в чем горе? Наша геройская спутница держалась в седле, как заправская старушка в кресле-качалке. Я, благодаря шароварам, мог ездить как обычно. А вот мой оруженосец вынужден был сидеть по-дамски, боком! Заставьте кадрового рыцаря в женском платье сесть верхом на горячего скакуна боком - Жан сверзился в первую же минуту! Мы с трудом его подняли, отряхнули, поправили и вновь водрузили на лоша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А почему они сидят именно так? Какой дуре первой взбрело в голо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подол длинный, а эротические разрезы в вашем времени не практикую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же неудобно! Я не могу да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х-тарар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его снова подняли, успокоили, но Бульдозер встал на дыбы. Его тоже можно понять... В результате через горы двигалась странная дамская компания. Светловолосая девочка из зажиточной крестьянской семьи на белой кобылке. Восточная красотка с таинственно завуалированным лицом, верхом на вороном рысаке. Здоровенная девица с мрачной физиономией, высоко подоткнувшая подол и ведущая своего могучего коня в поводу. До вечера мы не встретили никаких особенных приключений. Жан умотался настолько, что буквально рухнул в кустах, наплевав на ужин, и спал без задних ног, забывая даже храпеть. Еще бы! Весь день пешком, на каблуках, догоняя наших резвых лошадей. Мы с Лией коротали ночь в приятной беседе, добивая последние припасы из комнаты пленниц заколдованного зам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может, я чего и не понимаю, но вот как этот бородатый злодей мог спутать свое волшебное коль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удивительного, ты же видела, сколько золота было на пальчиках застенчивой девицы. На каждом не менее двух! Немудрено и обознаться. Просто он так уверено шмыганул между ног нечисти, что те обалдели от его наглости. У него была фора, прежде чем они бросились в погоню и освободили нам коридо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ужастики гнали графа по всему Лабиринту, пока он, обезумев, не рванул к выхо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так. Представляю себе, что чувствовал Ляпс де Арт, когда понял, что перстень его не защищ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ему и надо! У, волк позорный! Такой шухер на дело навел, чуть всю малину не зам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 я едва не задохнулся от скорости перенимания ею всего, чего не надо. - Тебе вот только наколки на спину не хватает. Завязывай с этой фен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Даже очень свежо и оригинально. У нас так никто не разговаривает, и потом, ведь именно так все и произошло. Стукач свое оттарабанил, менты лукнулись, но мим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крати, тебе говор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чему я не могу привнести в это время что-нибудь действительно дельное, полезное, прогрессивное, научно-революционное? Это же надо! Показал дураку, как изготавливать порох. Ведьмочку надоумил кидаться тарелками в бабушек. Чертей заставил вылизывать пыльную, каменистую территорию. Рыцарям продемонстрировал элитное искусство сражения врага в честном бою нижним бельем с бантиками. Монахов искусил рисованием голых женщин на дверях. Гоблинов толкнул на исполнение пируэтов фигурного катания на промасленных полах. Кардинала Калла научил говорить "офигеть!", мирных кришнаитов обязал бегать за мной на средние дистанции даже в мертвом виде, Лия, Бульдозер и Вероника настропалились выражаться так, что в моем времени приличное общество давно бы валялась в негодующем обмороке ногами кверху. Как видите, в целом их мир поимел от меня массу добрых советов. Наверное, именно поэтому мне уже и не хочется отсюда уезжать - я здесь и так как д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а что мы сделаем с Раюмсдалем, когда пойма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ебе его подарю. Посадишь в будку, дашь миску с мозговой косточкой, а лаяться он умеет, как пять собак сраз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девает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учу. Ладно, не ворчи. Скажи лучше, почему за Окраинными княжествами (кажется, тут мы сейчас находимся) все еще есть неисследованные зем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нитриэль ведь говорила, что это в основном бесплодная пустыня. Туда многие рыцари ездят. Кто за подвигами, кто за головой дракона, кто просто хочет отвоевать себе королевство. Там много разных нелюдей живет, даже и люди есть, но такие злые! Да иначе как выжить? Короля у них нет, каждый сам за себя. Если на кого нападет стая вампиров, соседи даже не почешутся. Но уж если Зубы где и прячутся - так только т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шь, крошка, мне наши походы напоминают детскую игру. Ставишь фишки, бросаешь кубик, пока не дойдешь до финиша, тебя могут сто раз съесть. Ну а когда дойдешь, тут вот и понимаешь, что твоя победа никому особенно не нуж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ак так?! - подпрыгнула блондинка. - Вы же знаете, что Зубы - огромная беда! Что ж мы, задаром кровь проливаем, ночей не спим, голодаем и холодаем? А светлое будущее всего прогрессивного человечества?! Ну нет, милорд! Теперь вы послушайте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и этому тоже я научил? Мама дорог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слышал шагов сзади. Не почувствовал предупреждающего тепла Меча Без Имени. В этом мире нет места беспечности и легкомыслию. Тебя тут же пленяют, вяжут, надеваю мешок на голову, бьют по ней же, а потом волокут неизвестно куда. Ничего более обстоятельного рассказать не могу. Помню только, что жутко болел затылок, куда меня приложили чем-то мягким, но тяжелым. Ни малейшего повода с нашей стороны, ни малейшего предупреждения с их. Способность соображать вернулась ко мне лишь спустя не менее часов пяти. Я пришел в себя на охапке сена, надышавшись сквозь разреженную мешковину разных травяных ароматов. Руки связаны, ноги тоже, на голове мешок, хорошо хоть кляп не засунули. Рядом кто-то ворочался и ругался до боли знакомым голоском. Не-е-ет... я предпочитаю попадать в плен вместе с Жаном. Он хоть просто поскуливает, никого не обижая, а эта крохотулька своими эпитетами кого угодно доведет до той степени каления, после которой похитители с превеликим удовольствием утопят нас прямо в мешках. Даже если до этого у них были другие планы. Интересно, куда ж это нас занесло на этот р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Это я, твой храбрый господ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гательства хлынули с новой силой! Теперь к ним присоединились страшные угрозы от моего имени. Я даже вздрогнул: никогда не предполагал, что она считает меня способным на такие изощренные звер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нышко мое, может, ты хоть на секунду заткнешься? Спасибо. Попытайся говорить спокойно. Где 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ле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мничка! Я тоже так подумывал, но хотелось посоветоваться - вдруг я не прав? А кто нас захватил? Ты их случайно не вид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ела. Я даже успела сказать: "Ой!". Потом меня повязали, стукнули по лбу и понесли. Я брыкалась, орала и, по-моему, все-таки укусила одного за палец через меш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мешок не бо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казать... С чего бы ему тогда так воп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ышались шаги. Чьи-то бесцеремонные пальцы осторожно ощупали мою фальшивую "женскую" грудь, потом мою настоящую задницу и, удовлетворенно хрюкнув, перешли к другому объек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ери свои руки, похотливая свинья! Не видишь - я замуж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интересно... Если Лия так же лежит связанная, с мешком на голове, без обручального кольца на пальце и штампа в паспорте, то как же можно понять, что она замужем? А, какая разница... Наши похитители разрезали веревки у меня на ногах и быстренько смылись. Я стащил с взмокшей башки мешок, потом размотал вуаль, отшвырнул в сторону надоевший тюрбан. Уф! Взопрел окончательно. Первым делом надо осмотреться. Мы находились в небольшой, уютной пещерке, на покрытом соломой полу. Выход был прикрыт надежной бревенчатой дверью. Впрочем, сбитой очень грубо, и сквозь щели проникало достаточно света. В углу стоял деревянный поднос с кусками вареного мяса и миска с водой. Ну, это уже что-то! От голода не умрем. Подумав, я развязал себе ноги, после чего занялся распутыванием моей ворчливой спутни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 Милорд, вы ведь им покажете? Покажете,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проблемы! Сейчас отдохнем немного, перекусим, а потом как начнем мордовать всех подряд. Полетят клочки по закоулочк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удет только справедливо, - серьезно кивнула Лия, подтягивая к нам еду. Какое-то время мы были очень заня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а где Бульдозер? Что они с ним сдел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ки? Да наверняка они его и не заметили. Он же спал в кустиках, как мышка, шагов за десять от кост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А кто такие ор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х видела в магической книге у Веронички. Невысокие, похожие на смешных обезьянок, одежды не носят, разговаривать не умеют. Дика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ы им зачем? Хотя, помнится, многие варварские племена живут каннибализм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 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людей ед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си Господи, страсти какие... Нет. Орки не едят людей. Они ловят женщ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 задал я самый идиотский вопрос в своей жиз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зачем? - даже покраснела Лия. - Для себя. У них женских особей мало и страшные все, как ночные кошмары. Вот орки и ловят. Их в книге так и называют - Озабоченные Ор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пропал аппетит. Мрачные картинки из стонущих порнографических фильмов запестрели перед глазами. Нет! Это должно быть, еще противнее. Какие-то полуобезьяны... Тьфу! Не хочу быть в роли похищенной принцессы. И вообще, я - мужчина! Может быть они мужчин отпускают? Все ж таки Озабоченные Орки, а не Голубые Гиены... Ой, маманя! Кто их, зверюшек, разберет, вдруг они, несмотря ни на что, озаботятся не в нужную сторону?! Хватит меня пугать! Я лорд Скиминок! Ревнитель и Хранитель!! Шагающий во Тьму!!! Тринадцатый ландграф Меча Без Имени! Угу. Вот так и буду орать во время всего процесса. Я вспомнил пальцы, щупающие мой зад. Да... Если титулы для них хоть что-нибудь значат, то за право обладания такой знаменитой персоной, как я, устроят турнир! Это должно льстить... А вот ни хрена не льстит! Я буду защищаться! Где мой меч? Нет меча. Или у них, или бросили там у костра. Раз они не пользуются оружием, Меч Без Имени им ни к чему. Я начал лихорадочно шарить по углам в поисках чего-нибудь подходящего для раскалывания голов и нанесения предельно тяжелых увечий. Лия наблюдала за мной с выражением легкого недоум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случилось,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нет, но вот-вот случится! - истерически завизжал я. - Сидит тут спокойная, как танк. Ты хоть понимаешь своими куриными мозгами, что нам угрож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особен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особенного?! Ничего, ничего, нич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они же имели глупость развязать вам руки, - доверчиво вскинула брови моя трогательная подружка. - Моей жизни и чести ничего не угрожает. Вы мой господин, и вы заступитесь за меня, милорд. Вы ведь им покажете? Покажете,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ихим, нездоровым хихиканьем я повалил Лию на спину и начал душить. Когда круглые голубые глаза стали подергиваться туманной пеленой, за дверью послышались шаги. Это привело меня в чувство.. прислонив к стене зеленеющую девчонку, я быстро нахлобучил тюрбан и едва успел намотать на подбородок вуаль. В пещеру, улыбаясь, вошли восемь орков. Ну, насчет обезьян не знаю... Больше похожи на лиц кавказской национальности. Одежды никакой - степень возбуждения налицо. Я изящно поклонился, поднял Лию, поставил ее рядом с собой, похлопал по щек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вы чуть 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 стратегический план. Ситуация под контролем. Нам надо выйти на свет Божий, а уж там прорвемся с бо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к! Урк! Урк! - призывно загомонили орки, указывая на выход. Мы двинулись навстречу судьб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ей всего было бы назвать это место стойбищем. Приличная площадка меж гор, заросшая зеленой травкой. Повсюду небольшие шалашики, у каждого свой костерчик, домашних животных не видно. Посередине четыре врытых в землю бревна, двое орков укладывали туда свежесорванные цветы. Что это такое, я сообразил позднее... Народу было навалом! Беглым взглядом - душ сто, не меньше. Все волосатые, шумные и очень озабоченные. Нас встретили восторженным сладострастным ревом. Ага! Дошло након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вам не кажется, что их слишком м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кажется! Я в этом увер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оп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нет. Погляди на эти счастливые рожи. Может быть, ты даже станешь для них секс-символом! Дня на д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торжественно вывели к столбам, и я увидел на них ременные перли для удерживания рук и ног несчастной жертвы грязных домогательств в горизонтальном положе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к! Урк! - восторженно вопили все. В толпе мелькали особи женского пола с огромными животами, явно беременные. Впрочем, детишек заметно не было. Какой-то гад больно ущипнул меня за бок. Не будите во мне зверя! Особенно зайца. Разве это орки? Это урки! Настоящая уголовщина! В этой стране все признают два национальных развлечения - войну и сексуальные извращения! Кто-то ткнул меня пальцем в грудь. Ну, все. Лично я предпочитаю вой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вы! Если сейчас же нам не покажут дорогу назад, 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к? - удивились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идимому, разговорчивые женщины для них в диковинку. Меня стали подталкивать к столб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упреждаю в последний р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к! - ближайший маньяк, не в силах совладать с буйством желания, страстно обнял мои бедра. Остальные восприняли это как сигнал к групповухе. Лия испуганной кошкой взлетела на верхушку столба, а я взорвался праведным гневом. Орки валились под моими кулаками, как манекены. Народец они крепкий и не трусливый, но низкорослый и понятия не имеют о контактном каратэ. К тому же вряд ли привыкли к дерущимся персиянкам. Они с урчание лезли вперед, а я бился как бешеный. Черт! Любой мужчина, загнанный в такую ситуацию, будет биться как бешеный. Если, конечно, не решит резко сменить ориентацию... Я лупил их в хвост и в гриву, от души, старательно и со вкусом. Лия, сидя на столбе, гордилась мной. Она грозно верещала и подбадривала меня демоническим хохотом. Через полчаса я начал уставать. Орков было много. Слишком много. Еще какое-то время и ноги перестанут меня держать. В отчаянии я сорвал с головы тюрбан, вбив его в пасть подскочившего слюнявого красавчика. Следом полетела вуа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к! - пораженно замерли ряды мартовских ко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яжело дыша, стащил с мокрых плеч кисею и шелк. Удивленным взглядам Озабоченных Орков престало невероятное превращение женщины в мужчину. Они так и замерли с распахнутыми ртами, даже возбуждение несколько спало. Вместо загадочно-драчливой, завуалированной персиянки появился свирепый я с закрученными усами, волосяной грудью и неулыбчивым взглядом. Подумав, толпа подняла глаза на мою спутницу, явно ожидая, что она тоже перевоплотится в бравого лейб-гуса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вайтесь, бабайки! - тонким писклявым голоском потребовала моя спутница, задыхаясь от отчаянной храбрости. - Перед вами сам лорд Скиминок, тринадцатый ландграф Меча Без И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шина. Никакого впечатления. Да, а вот войска некоего Хрум Хром де Хорста, услышав мой титул, бежали как угорелые. Обидно. Угораздило же. Попасть в плен к таким необразованным варварам! Имя лорда Скиминока для них - пустой звук! Невероятно. Нет, какая наглость! Какое свинство! Какое вопиющее невеж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к! - угрюмо выдохнула толп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я по насупленным физиономиям, они решили поколотить меня за жестокий обман. Ну а Лию, следовательно, употребить по прямому назначению. Помрачневшие дебилы вновь настроились на решительные действия. Я тоже передохнул, так что не стал дожидаться гонга и начал второй раунд самостоятельно. На этот раз пришлось отбросить в сторону все сомнения, вспомнить предков, ведя мордобой по казацким правилам. Это значило бить врага один раз, но так, чтоб он, подлец, больше не поднялся. Жестоко, а куда денешься? Сзади истошно завопила Лия. Ее стянули со столба. Ой, как я рассердился! По-моему, мне даже удалось отбить ее у первых сластолюбцев. Потом меня облепили так, что я потерял ее из виду. Я был готов разреветься от бессилия. И тут грянул гром! Не небесный, но все отвлеклись... По каменистой дороге прямо на толпу Озабоченных Орков несся огромный всадник на могучем коне. Это была здоровенная женщина с трехметровым колом под мышкой, задранным подолом, крепко сидящая в седле. Я не сразу признал рыцарскую посадку родного Бульдозера. Он не стал сдерживать ретивый бег коня и врезался в маньяков, как английский ракетный крейсер в ряды китайских джонок. Он проложил себе дорогу на манер асфальтового катка, сделал разворот, сметая импровизированным копьем остатки уцелевших и, обернувшись ко мне, осторожно поинтересов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вы не будете меня ругать за задерж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два удержался от желания расцеловать этого дубового оруженосца. Ладно, благодарности потом. Он понял мой взгля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аш меч, лорд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какое блаженство, какое наслаждение, какой кайф - вновь взять в руки Меч Без Имени! Я очертил серебряный круг у себя над головой. Орки недовольно попят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у их к лешему! Лия, прыгай на коня. Ты - впереди Жана, я - сзади. Поех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не преследовали. Бульдозер направил жеребца вниз по склону, каменистая тропа затрудняла спуск. В любом случае мы еще легко отделались. Относительно. Наша умничка сидела на холке гнедого, сжавшись в комочек. Ее гибкую фигурку украшали некрупные лохмотья исподней рубашки. Судя по сопению, взорваться может в любую минуту. Не хватает только отработанного тиканья часового механизма. Знать бы, насколько ее завели, чтобы успеть ничком упасть в сторону и прикрыть ладонями у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ери свои лапы, мерзав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ось... Что ж, минут десять она честно молчала. Лимит исчерп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ну чего она? Я ведь ни сном ни дух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полезно, парень. Ты же видишь - девчонка на грани истерики. Ей надо выговориться. Я лично не вмешивался. Жизнь так корот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ы мог? Как ты мог?! - Лия срыгнула на камушек и, размахивая перед Жаном какой-то белой ниточкой, ударилась в сбивчивую, несправедливую, обвинительную ре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нас напали, а ты спал! Дрых самым свинским образом! У, бугай со спорами! Ты знаешь, что с нами хотели сделать?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я... это... спеш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пешил! Он спотыкался! Он падал на поворотах! Каким божественным чудом ты вообще на нас натолкнулся? Хвала Деве Марии! Наш господин дрался как лев, защищая мою девичью ч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е знаю... В то время я больше думал о спасении собственной задницы. Хотя, конечно, если девочке приятнее считать иначе - ради Бога! Это даже очень по-рыцарски. Еще один подвиг для храброго лорда Скиминока ой! Мамочка! Как же все болит! Повернуться невозможно. Как они меня поколот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лкий трус! Где тебя черти носили, пока над моим невинным телом хотели потешиться дикие толпы Озабоченных Орков? Не приближайся ко мне, у тебя тоже волосатые руки! Может, и ты орк? Или ты с ними заодно?! Признавай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успокойте 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мей произносить всуе светлого имени моего господ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это уже не грань, это сама истерика. Надеюсь, она его не убьет. Я тихо сполз с крупа коня, заткнул уши и растянулся на солнышке. Нагретый мшистый валун успокаивал усталые кости. Лиин голос начинал казаться таким далек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ражались, как мощные Самсоны против оборзевших филистимлян! Спина к спине, без оружия, без надежды на помощь, сочувствие, участие! Лорд Скиминок крушил их сотнями, он бился по колено в крови и громко пел балладу о черном вороне, который все равно не дождется добычи, потому что он - не его! Я едва успевала вытирать милорду пот! А где был ты?! Где в это грозовое время был ты, а? Набежал на готовеньк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едь врет напропалую. Почему же у меня нет ни малейшего желания вмешиваться и восстанавливать истину? Ничего уже не хочу. Я не заметил, как просто уснул... Сон был короткий и дурацкий. Вроде бы иду я по Астрахани летом, вокруг зелень, девушки загорелые вздыхают, теплынь... И вижу - впереди по улице плывет такая красотка! Ножки точеные, спинка прямая, талия рюмочкой, зад - арбузиком. Надо бы спереди глянуть, убедиться, что и грудь - яндыкскими яблоками! Спешу, спешу, спешу... В природе все прямо-таки дышит. Хочу ее обогнать, убедиться, что и в профиль, и в фас тоже есть, на что полюбоваться. А не могу! Я быстрее - она шаг ускоряет. Я бегом - она за угол. Ищу ее по закоулками - нет нигде. Потом снова мелькнула, поманила открытыми плечиками... Рванулся, а меня словно держит кто. И голос прямо в ухо: "Ты что ж, дурья башка, смерти ищешь?" Как вспышкой все озарилось! А девушка та идет себе впереди, покачивая бедр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ивчиво все. Под рукой ни сонника, ни живого толкователя снов. Ребятишки мои подозрительно притихли. Может, она его уже пристукнула? Или он ее, за разговорчики в строю? Я приподнялся на локте... Голубки сидели в обнимку, как паиньки. Лия, похоже, отревелась, и Бульдозер, прижав ее к груди, осторожно гладил по голове. голубоглазая наша только вдохновенно всхлипывала, стараясь свернуться в наиболее компактный комочек. Ах ты, Господи! У меня аж сердце защемило, глядя на эту пасторальную сценку. Прямо-таки пастушка и пастушок из мейсенского фарфора. Я тут маюсь на жестком булыжнике, весь такой небритый, дел выше крыши, а они тут нюни разводят! Завидно, да? Конечно завидно, ребя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юные авантюристы, отдых окончен, какие будут предлож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ас определенные сложности, милорд. Когда я проснулся, ни вас, ни ваших лошадей уже не было. Мой конь скоро нашелся, орки его почему-то не тронули. Следов они не заметали, шли большой толпой, так что я срубил себе копье, сел верхом, задрав юбку, и к вам. Конечно, традиции рыцарства не позволяют ландграфу ходить в столь непристой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хотел сказать, - Лия привычно прикрыла ладошкой рот разболтавшегося мужа, - что деньги в подсумке у гнедого. Но у нас нет еды, и мы с вами фактически гол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точку. Давайте приглядимся. Значит, на мне роскошные шелковые шаровары с цветным парчовым шарфом вместо пояса. Пыльные, грязные, кое-где прокусанные, но все равно совсем новые. Туфельки потерял в процессе кроворазлития. На волосатой груди православные крест на гайтане. Сам весь в синяках, царапинах, багровых кровоподтеках - как-то в горячке драки этого не замечаешь. Собственно, все. Усы деталью одежды не считаются. На моей спутнице - авангардное подобие кружевного белья от Юдашкина. Сроду не предполагал, что длинную нижнюю сорочку можно так интересно разорвать, где надо и насколько надо. Это тоже искусство! Однако... За время моего годовалого отсутствия у Лии пропала подростковая угловатость, сгладились линии, округлились формы. Девочка выглядела как куколка. Под моим восхищенным взглядом кокетка томно потянулась и чуть подмигнула. Скинь, зараза! Итак, полностью одет и экипирован лишь Бульдозер. Он вроде и попривык к своему платью, вот если бы еще не шагал по-солдатски и не засучивал рукава... Ничего, нормальная крупная женщина, слегка небритая, а так - сой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уха у нас, как у последних оборванцев. Прямо какие-то курдские беженцы, ей-богу! В приличное общество точно не пустят. Надо добраться до людей и купить сносную одежду. Здесь нам ловить нечего. Жан, сажай жену на коня, мы с тобой пойдем пеш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мы его положения не ходят пешими, - наставительно поправила Лия. - Пусть уж он пока покатается, а я пойду рядом на веревочке, как рабыня или пленница. Тогда вы, милорд, сможете изображать восточного телохраните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Бульдозером подумали и признали ее правоту. Жаль, нам не удалось реализовать этот несложный план. С гор покатились камушки... Земля чувствительно задрожала. Вокруг, постепенно густея, начинало рокотать до физической боли знакомое: "Урк!". Нет, нет, нет!!! Не хочу. Я устал, я голоден, меня все время обижают, ко мне все пристают с гнусными предложени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это опять о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ямо перед нами зависло бледное старушечье лицо полутораметровых размер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сте! Вас, бабуленька, нам только и не хватало. Да, где ж вы столько пропадали, болезная? Что давно не заходили, мы тут грешным делом соскучиться усп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всех сторон на нас высыпала целая армада Озабоченных Орков. Раз в десять больше, чем было. Наверняка они созвали на развлекалку все соседние племена. Вопят, как психопаты на проверке кала. Рожи злые, в руках камни, степень возбужденности градусов сорок пять. Ну что тут скажешь? Пока у меня есть Меч Без Имени и Бульдозер, у Бульдозера его оглобля и Лия, у Лии пара монологов обо мне и все, что она думает об орках... живыми нас не возьмут. Мы трое устало перегляну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м их б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нам остается, Жан? Конечно, будем. Их всего-то сотен семь-восемь. У каждого по кирпичу, значит, в лучшем случае не более трех сотен с четвертью булыжников каждому из нас по голове. Ты, я думаю, выдержишь... Из оставшегося стройматериала соорудишь роскошный склеп наших пришибленных т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мейтесь над ним, милорд! Он еще решит, что вы это всерьез. Да втроем мы им быстро напинаем! - бодренько включилась Лия. - У меня даже есть маленькое предложение. Вы двое наперегонки стучите им по сопаткам, а я подсчитываю, кто больше наваляем. Победитель получает поцелу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итра мартышка! - присвистнул я. - Нам опять щелчки и зуботычины, а тебе раздача призовых и утешительных поцелуев. Может, хоть для вида прогонишь кого-нибудь прути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фантома взирало на наши перебранки со здоровым недоумением. Как я ее понимаю... Старушечьи глазки бегали туда-сюда с целью разглядеть у нас что-то такое, чего у других нет. Например, дырку в спине, где поворачивают заводной ключик... Бесцветные губы напряженно прошелест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ой? Опять жи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грозно рявкнула наша ревнивица. - Милорд и теперь живей всех живых - наша сила, знанье и оруж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поним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ут и понимать нечего! - в том же тоне поддержал жену Бульдозер. - вы кто? Привидение! Ну так сидите в своем замке и не лезьте в мужские дела. Фикц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ой... Все живые, - монотонно пробубнило лицо. - Пусть умрут здесь. Сейч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й, мамочки, как страшно! Не останавливайте меня, милорд, я ей наконец все скажу. В первый раз, когда это коровье вымя пенсионного возраста сунулось к нам, что было? На нас напали мертвые кришнаиты. Мало ей, карге беззубой! Опять приперлась! Не держите меня, я сама знаю, что надо быть вежливой с пожилыми людьми. Зачем она науськала на нас орков? Мне ведь их уже по-человечески жалко - они же об лорда Скиминока себе все зубы (или что там еще) облом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побелело, покраснело, потом пошло пятнами зеленовато-плесневелого вида, безуспешно пытаясь как-то вклиниться в бурную тираду нашей улыбчивой правдолюбки. Я махнул рукой и только едва сдерживался, чтобы не захохотать. Ей-богу, это было трогательно. Девочка-паж и трусливый оруженосец бросались на мою защиту, как храбрые щенки на грузовой самосвал. Оба измотанные, голодные, нервные, стресс за стрессом, а туда же... Против нас уйма Озабоченных Орков, страшный фонтом с фамильными чертами Ризенкампфа - так нет! Мои нахалы им же еще и угрожают! Мы черт-те где, на враждебной территории, одни, без друзей брошенные и преданные - плевать! Триста граммов наглости, килограмм презрения, тонна откровенного хамства. Они думают, что мы повержены, прижаты к стене, растоптаны и раздавлены. Этого добра мне с лихвой отмерено и в моем мире... А здесь у меня есть друзья, которые не отмалчиваются за спиной, не утешают после драки, не ждут предсмертного хрипа или просьбы о помощи - они устроены иначе. Мои ребята сжимают кулаки, стискивают зубы, сдвигают брови и, не задумываясь о роковых последствиях, рискуют из-за меня своей карьерой, общественным положением, кошельком и головой. Если кто-нибудь скажет, что это подвиг, они удивятся или обидятся. Что сделаешь - средневековье, дикие нравы, свои понятия о че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ейте их, - приказало ли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ч Без Имени сверкнул серебряной радугой, и фонтом рассекло пополам. Действует! Старушечья физиономия исказилась болью, нижняя часть медленно сползала вниз, а блеклые глазки приняли гневно-недоуменное выраж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к, урк, урк! - Озабоченные толпы бодро ринулись в ата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идее это сражение могло быть достойным финалом моего повествования. Выстоять втроем против такого количества дубовой первобытной силы практически невозможно. Мы это понимали. Нас это не волновало. Но до первого крика ярости или боли с неба спустилась женщ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ьте, я видел женщин в своей жизни. Всяких. Пусть не всех вживую, пусть в кино, на картинках, пусть. Такой - не было! Лия симпатичная девушка, но Вероника более эффектна, хотя Танитриэль заткнет за пояс обеих. Так вот, этой женщине даже королева Локхайма могла бы служить последней судомойкой. Это было само очарование. Она с восхитительной легкостью спускалась к нам по невидимым ступеням. Великолепная фигура, затянутая даже не в платье, нет, скорее ощущение платья, волшебный вздох полупрозрачной переливающейся ткани обалденного фасона. Волна золотых волос поднималась пышной естественной короной. Лицо было столь прекрасно, что любая попытка описать его казалась святотатством! А грудь... Там было такая грудь! Увидеть и умереть... Потому, что жить после того, как твоим глазам открылась вершина красоты в сверхчеловеческом совершенстве - бессмысленно! Озабоченные Орки замерли с открытыми ртами. Женщина излучала всепоглощающую волну вожделения. Цунами! Это стихийное бедствие накрывало все, сдавливая дыхание, замораживая взгляд, замедляя бодрый ритм сердечной мышцы. Господи, что это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кновенная богиня, - небрежно хмыкнула Лия, по-видимому, последнюю мысль я высказал вслу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иня! Так вот что это такое! Женщина спустилась на землю и оглядела ряды орков слегка осуждающим взглядом, и случилось невероятное! Озабоченные стушевались, стыдливо прикрылись ладошками и безропотно удалились. Они уходили не оборачиваясь, без единого признака гнева или возмущения, обиды или неудовлетворенности. Не убежден, что они раскаялись и решили стать примерными семьянинами, просто эта женщина было столь прекрасна, что ни одна мысль ниже седьмого неба не могла ее коснуться. Она возвышала! Она... Нет, я не могу говорить. На глаза навертываются слезы умиления, в горле ком, по спине холодный пот струйками, а в голове благовещенский перезвон колокол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они все уш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ки все уш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 Лия! Не отвлекай меня от возвышен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это всего лишь богиня. Она бесплот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Обрушиться с гневной проповедью на несносную девчонку не уда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хитительная женщина улыбнулась и шагнула ко мне. Если мне удастся пережить это потрясение, то станет ясно, что у героев железное сердце. Бульдозер, например, застыл истуканом, не сводя с нее округлевших гл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ландграф! - Ее голос был смесью звуков гварнериевской скрипки с журчание ночного ручья и искрами кружащегося сне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падаю в поэз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 м-м... Рад! Так сказать... пол... польщен! Несомненно, польщ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вы что, никогда богинь не видели? - мило удивилась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родясь! - сумел выговорить я. - Искренне предполагал, что все Артемиды и Афродиты, включая Гер, Афин Паллад, разную мелочь типа Клио, Мельпомен, Калипсо, Кор, ну и прочих, просто вымерли...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авно наблюдаю за вами. - Одной-единственной фразой она перекрыла весь поток обрывчатых знаний о древнегреческой цивилизации, которым мне удалось так эффектно блеснуть. По общепризнанным меркам - достаточно скромным, но для моих ребят они казались, как минимум, профессорскими! - Вы совершенно невероятный человек. Ваши поступки не обоснованы ни каплей логики. Ваши подвиги не поддаются никакому разумному анализу. Их невозможно скопировать, повторить, применить на практике. Круг ваших друзей широк до противоречия. Черти и священники, ведьмы и рыцари, драконы и коро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 милорд вообще большой оригинал, - мрачно затесалась ворчливая наша. - А вам-то что он него ну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ая девочка, твой господин самим фактом своего существования привлекает пристальное внимание всех сил Добра и Зла. Я не могла удержаться. Даже боги порой испытывают любопытство. Мне бы хотелось погово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ь ву пле, мадемуазель! - Я лихим движением шаровар смахнул пыль с ближайшего валуна. - Присаживайтесь, побеседуем о бытии. Возможно, вы, как представитель более высшей формы развития, откроете мне глаза на некоторые непонятности. Своим скудным умом нам не дотумк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искренне рассмеялась, села рядом, почти касаясь меня ошеломляющим плечиком. Наверное, я покраснел. Не знаю. Лия смотрела на меня с той же степенью суровости, с какой Жан влюбленно пялился на нашу гостью. Когда первая волна жара схлынула, богиня с тончайшим так-том предоставила себе сло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чу понять, почему у вас это получается. Вы не могли бы вкратце рассказать мне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Да еще вкратце? Ну, на это уйдет не меньше трех час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бессмертных всегда есть вре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 нас нет. Мы торопим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янь! - щелкнул я Лию по носу. - Начнем сначала. Итак, мы с женой поехали на фестиваль народного творчества в один маленький прибалтийский город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ше пошла феерия. Мои спутники включились в повесть о героической эпопее тринадцатого ландграфа. Мы размахивали руками, орали, перебивая друг друга, спорили до хрипоты над уточнением деталей, показывали в лицах, выстраивали целые спектакли, расчерчивая на неровной земле планы крепостей, линии обороны, передвижения противника и прочие маневры. Как она сумела без особенных просьб и усилий заставить нас выложить всю подноготную? Не знаю. Может, просто умеет слушать. С другой стороны... в смысле, когда она наклонялась над нашими планами... разрез ее декольте... Господи! Ну, вы меня понимаете! У нее такая гр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вечеру мы с Кэт были уже на ты. Ее полное имя достаточно длинное, что-то вроде Катариада Базаливмейская с прибавкой непонятных мне титулов и эпитетов. В этом мире она отвечала за Красоту. По специализации похоже на штатную должность в управлении культурой. В ее сферу деятельности входило обеспечение местного населения нужной долей эстетических знаний. Работенка не пыльная. Знай себе летай под солнышком, нежься на облаках, а время от времени являй красоту, то бишь, себя, народу. Чтобы он, народ, не забыл, что она, красота, есть! Вообще у небожителей своеобразные взгляды на земную бытовуху. Обычно они ни во что не вмешиваются, им на нас почти чихать. Они за свою бессмертную жизнь столько понаучаствовались, такого понасмотрелись - кому угодно осточернеет. Если уж даже мне тутошние феодальные нравы представлялись диковатыми, то что говорить о мнении более возвышенных личностей? В самых критических ситуациях, когда смертные окончательно перестают слушаться, боги развлекаются всякими потопами, землетрясениями, метеоритными дождями и прочими карательными акциями. Или ударяются в земные загулы с кучей внебрачных детей в результате, но это редко. По-моему, так они там, наверху, вообще обленились. Жизнь текла, словно нефть в Европу - плавно, размеренно и с почасовой оплатой. На Ризенкампфа смотрели, как на вошь паршивую. Обо мне узнали только тогда, когда "вошь" ударилась в суперактивные действия. К середине наших приключений боги уже установили тотализатор. Ризенкампф был синей фишкой, я - красной. Ставки делались ежедневно. Кто-то из Высших крупно подзалетел на этом деле. До полного разорения не дошло, им терять-то материально нечего, не на деньги играют. Играли на влияние. Я смутно понимаю, что там к чему, но результат налицо - Катариада решила с нами встретиться. Очень уж мы ей интересны. Особенно я! Приятно-о-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чет Зубов - мне пока неизвестно. Просто как-то не было случая уточнить. Но если хотите, то я непременно поспрашиваю наверху. Там наверняка зн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а том спасибо. А что, Кэт, вот такие фантомы в виде слащавых старушечьих мордашек у вас часто встречаю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ое колдовство, - слегка пожало плечами небесное совершенство. - Не слишком сильное. Концентрация зла ослаблена расстоянием. Структура эфирная. Физических возможностей едва хватает на произношение приказов. И то, косноязычие должно бросаться в гл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 загорелась Лия. - Все так и было. Шипит сквозь оставшиеся три зуба, зараза старая, а укусить не мож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не в укусе. Я хочу знать - кто это? Почему именно старуха, а не какой-нибудь зверский мужик или красотка с улыбкой Медузы Горго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ще она очень похожа на Ризенкампфа! - вставил Бульдоз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знаться, об этом уже подзабыл. Спасибо верному оруженосц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е. Попытаюсь выяснить для вас всю цепочку. Но обещайте, что не отступитесь и доведете вашу эпопею до победного кон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это сколько угодно! Милорд готов совершать подвиги по сто раз на дню, два раза в неделю брать по неприступному замку, три раза в ту же неделю спасать плененных принцесс, а оставшиеся дни использовать для более крупномасштабных действий. Разгона вражеских армий, наприм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 с трудом зарычал я, давясь улыб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нибудь не так, лорд Скиминок? - с искренним удивлением округлила глаза эта скоморош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иня легко соскочила с валуна, потянулась... Какая грация, какая пластика, какая патетика! Мы с Бульдозером невольно покраснели. Как же она это дел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встречи, лорд Скиминок! - Ее ласковые пальцы чуть коснулись моей щеки. Она вздохнула. Великолепная грудь сладко колыхнулась. Божественная женщина плавно взлетела к небесам, оставив нас в неземном озарении счаст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Жаном, понимая друг друга с полуслова, просто пялились в облака, и восхищение истинной красотой переполняло наши загрубевшие души. Мир уже не казался таким суровым, горы неприступными, а враги непобедимыми. Наоборот! Трава стала еще зеленее, солнце теплее, птичье пение звонче, а наша эйфория упоенности жизнью грозила сделать из нас рьяных проповедников разумного, доброго, вечного. Мы даже были уверены в том, что знаем формулу счастья. Счастье - это ког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во посмотрите на них! Все мужчины одинаковы. Я же сто раз повторяла вам, милорд, что она бесплот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се. Спокойствие, только спокойствие. Формулу несчастья мы тоже хорошо знаем. Она у нас ходячая, имя произносить не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ем куда-нибудь или останемся зд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мы пойдем в таком виде? Хорошо еще, что сейчас лето, тепло. Зимой в неглиже давно бы в бобиков мороженых превратились. Жан, какие перспективы ждут нас за перевал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 честно доложил трусливый рыц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юбом случае - там ли, тут ли, - а нам стоило бы приоде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вы рано отпустили вашу блондинку! - ехидно замети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ушка говорила, что тот, кого коснется рука богини, может загадать жел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имерно с той же степенью гарантии, как на падающую звезду или ночь перед Рождеством? - уточнил недоверчивый я. В этой веселой стране меня обычно охватывает просто нездоровый скептициз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известно, - развели руками супру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нечего и губки раскатывать. Хотя... почему бы и не потешить почтеннейшую публику? В порядке научного эксперимента в борьбе с суеверием и мракобесием хочу одежду для меня и вот для этой белобрысой! Не очень сложно для небесной силы, 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мгновение из-за поворота вышла высокая навьюченная кобыла. Неторопливой рысью она направилась прямо к нам и ткнулась плюшевым храпом мне в плеч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шадь, - неуверенно высказалась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но, что не бегемот! - бодро парировал я, стараясь слегка заглушить в себе проявление страха Божьего. - Глянь-ка в мешки, чего там понапиха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а одежда, милорд! - Лия бухнулась на колени, держа в левой руке мою клетчатую рубаху, а в правой - пажеские штаны в обтяжку. Срывающимся голоском, с глазами, полными слез раскаяния, она обратилась к смеющимся небес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Катариада Базальвмейская! Прости меня - дуру грешную, неразумную! Как можно было хоть на секунду усомниться в твоей власти и силе? Это я из-за лорда Скиминока так раздухарилась. Обычно я мирная, хорошая и по хозяйству могу, и стирка-глажка всякая, даже варенье сварю. Прости меня, пожалуйста! Виновата, виновата, каюсь! А в мешке, я надеюсь, тот самый синий камзольчик с серебряной вышивкой? А пару сменного белья положить не догадались? Ой! О чем это я?! Уж ты прости меня заблудшую, необразованную! Весь день на ногах, сплошные нервы, пристают все подряд... Муж шляется черт-те где, приходит поздно в женском платье... Да если бы не милорд... Прости, прости, прости! Не буду спорить насчет закаляющих испытаний - вам, богам, виднее. Хотя, знаешь 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п! - я вовремя прикрыл ее ротик фиолетовым плащ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знаю Лию, дай ей волю - так она такого наговорит, ангельского терпения не хватит! Очень мне надо, чтоб Кэт наверху весь этот бред услышала. На что способны разгневанные боги, я помню из художественной литературы - мифы Древней Греции, пятый клас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голубка, достаточно на сегод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хотите помолиться вместе со мной? - ошарашенно выдала она, когда я убрал ру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им, - перемигнулись мы с Бульдозером. - Но попозже. В другой раз и не в этом месте. Сегодня уж наверняка, благодаря твоей старательности, там, на небесах, все отметили хороший поступок гражданки Базаливмейской. Ей уже аплодируют. Но если помнишь, то мы обещались довести до конца наши приключения. Значит, следует собраться, перевалить через гору, найти Раюмсдаля, откопать Зубы и всех победить. Слово надо держ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факт, - подумав, признала наша подруж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она одевалась, мы отвернулись. Когда я и Лия были полностью одеты к новому походу, Жан почувствовал себя неуютно. Признаться, с первого раза никто и не понял, чего он мн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льдозер, если тебе так приспичило, сходи в кусты. Но имей в виду, все торопя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то, не слышал приказа милорда? Давай бегом, потом садись на своего гнедого и дуй за нами. Я поеду с ландграфом, нас ждут великие д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дный потомок благородного рода Буль де Зиров беспомощно переводил умоляющий взгляд с меня на собственную супругу, невразумительно пытаясь хоть что-нибудь сказ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й, ну не тя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сплеснул руками, сел на камушек и... разревелся! Боже мой! В последний раз в таком состоянии я видел его перед боем с бандой Волчьего Когтя. Слезы тоже лились ручьем, правда, потом он им устроил! Но сейчас-то с чего? Даже на казнь он шел гораздо спокойнее. Мы переглянулись и наперебой бросились утешать несчастного парня. Однако горе было столь велико, что лишь добрых полчаса спустя мы наконец поняли, в чем д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новат, конечно, я. Попросив у богини одежду для себя и Лии, я напрочь забыл о том, в каком виде находится мой верный оруженосец. Вроде бы одет, и ладно. Но ведь на нем женское платье! Какой рыцарь сможет пережить такой позор?! Когда мы все трое были на равных, еще куда ни шло. Жан спорил, но смирялся. Когда от наших одежд оставались одни тряпочки, а он был полностью экипирован, то особых причин для обид тоже вроде не было. Не до жиру, как говорится. А что теперь? Теперь я красуюсь в клетчатой теплой рубахе, черных джинсах, мягких кроссовках и фиолетовом плаще с серебряной пряжкой. Его супруга, а мой паж - в синем камзоле с серебряным шитьем, узких штанишках со шнуровкой по бокам и новеньких сапожках. Мы снова одеты как всегда. Естественно, Бульдозер впал в ничтожество. Вынь да положь ему новые латы, полный доспех, плюс еще щит с гербом! Ну я же не склад и не музей! Кто мог всерьез предполагать, что мое желание действительно сработает? Я бы тогда такого понапросил - весь небесный отдел сбыта с ног бы сбился , исполняя мои сиюминутные причуд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я клянусь всеми святыми угодниками вашего мира, что при первом же удобном случае одену тебя подобающе рыцарю, получившему золотые шпоры за Ристайльскую битву! Поверь мне,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ерю вам, лорд Скиминок, - глухо ответил мой зареванный друг. - Ради Бога, сделайте это побыстр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ь сию минуту! - бодро поддержала повеселевшая Лия, кивком головы указывая за мою сп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очу оборачиваться. И так ясно по ее сияющей физиономии, что ничего хорошего меня там не ждет. Рукоять Меча Без Имени стала теплеть. Опять... Ну, ни минуты покоя! Боже, Боже, Боже... Почему эти проклятые доспехи нельзя просто пойти и куп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ое рыцарей. Доспехи черные и матовые, не блестят. Ни гербов, ни флажков, ни вымпелов. Лошади тоже черные, с неестественно синими глазами. Лица всадников скрыты забралами. Они выехали из-за поворота скалы, застыв на мгновенье. От обоих веет такой волной агрессии, что отказаться от драки попросту невозможно. Догонят и убьют. Все в порядке вещей, ни у кого не вызывает удивления, вроде бы так и надо. В этом мире быть трусом просто невыгодно. Во всех отношениях. До зрелых лет даже не доживешь - затопчут еще в младенчестве. В монастыре не скроешься - монахи порой воюют не хуже наемного гарнизоне. Вшивую интеллигенцию, типа врачей, библиотекарей, алхимиков, художников и прочего безоружного народца, вообще за людей не считают. Два рыцаря были идеальным воплощением ночного кошмара средневекового жителя. О таких всадниках с уважением и страхом рассказывали деревенские брехуны в местных забегаловках за кружкой дешевого пива. О чем это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они направляются к в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 вижу. Ты-то чего расшумелась? Вот подъедут - и поговор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чем? - всплеснула руками ярая командирша. - Вы только взгляните, они - живое порождение Ада! Их надо бить. К тому же вы обещали Жану новые доспех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от этом и поговорим. Может быть, они с нами поделятся? - Лия с Бульдозером глянули на меня с нездоровым подозрением. Ну, сам бы я тоже в такую чушь не повер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ыцари медленно подъехали к нам и, склонив черные копья, глухо приказ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йте за нами или умр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ли они оба в такт, как две заведенные игрушки. Меж прорезей забрал сквозил синеватый отсвет, но нас подобные спецэффекты давно уже не впечатля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лорд Скиминок! Ревнитель и Хранитель, Шагающий во Тьму, тринадцатый ландграф Меча Без Имени! Друг короля Плимутрока, крестный брат его зятя - князя Злобыни Никитича, гость самой Танитриэль, лицо, отмеченное благосклонностью богини Катариады! А вы, собственно, кто после эт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ж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охраняете - базу, склад, коров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йте за нами или умр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у них ограничен словарный запас или умственный потенциал преступно низок. Мои ребята деликатно откашлялись, вежливо откатились за камушек, предоставляя мне побольше места для маневра, и уселись там, как в амфитеатр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же вы поведете нас, незлобивы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л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зе понятно! Я имею в виду, куда именно? Что у вас там за поворотом - город, деревня, замок, землянка, кону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Обиделись. Чувство юмора у них явно под запретом. Видимо, такой орден - Очень Неулыбчивых Рыцарей. Вероятно, и вправду не стоит тратить на них красноречия. Поубивать всех к чертовой бабушке! Опыт сражения с двумя конными противниками у меня уже есть. Да и ребята мои извертелись в ожида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щищайт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ут они захохотали! Чего безмерно смешного я сказал? Хрипловатый смех, механический, неприятный... Черные рыцари тронули вороных одновременно. Внешне я не двухметровый герой с квадратными плечами. Заколдованных доспехов не ношу, вооружен лишь мечом. Но зато каким! Они этого, к счастью, не знали. Я прыгнул влево, ушел под свищущий удар секиры и по ниспосланному, божественному наитию полоснул кончиком клинка не по всаднику, а по его коню. Бабахнул взрыв! Что-то часто тут все взрывается! Вокруг дым, пепел, сажа и режущий запах серы... У, нечисть... Нюхай их сероводород! Коня разнесло в лохмотья, а смешливого рыцаря взрывной волной припечатало к скале прямо над нами. Доспехи, естественно, пропали. Мужика так расплющило, словно по нему пару дней разъезжала бой-баба в оранжевой робе на асфальтоукладчике. Второй кандидат на тот свет едва успел повернуть шлем, выглядывая меня в дыму. Я просто швырнул в его синеглазого скакуна Меч Без Имени. Еще один взрыв! Хорошо, хоть осколки над головой не свистят... Но этому рыцарю повезло больше - ему всего лишь оторвало башку. Надо же было додуматься ездить на пороховых бочках! Психи ненормальные... Интересно, а где-нибудь есть нормальные псих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взгляните-ка 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команда успешно распаковывала труп второго стража. Внутри лат - тощенький хрупкий скелет. Кости, выбеленные временем, плоти и одежды никакой. Ничего удивительного, обычное колдов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 эти доспехи не влезу. Слишком худые рыцари попались. Может, еще поищ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пошли! - бодро взялась за повод кобылы наша спутница. - Лорд Скиминок будет сражать по пути каждого встречного-поперечного, и в конце концов мы набредем на твой размерч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ль веселенькая перспектива меня не особенно прельщала. Делать больше нечего! Всю жизнь мечтал о подобной радости! Я уже было открыл рот для поучительной речи, как вдруг Бульдозер, глянув вправо, бросился на меня с истошным вопл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е-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рухнули наземь. Меня так приложило затылком о случайный булыжник, что пошла кровь. Лия орала в голос. Жан лежал поперек меня как мертвый, и сдвинуть его тушу в сторону стоило больших трудов. Кое-как мне это удалось, но, увидев в чем дело , я сам взвыл не хуже его супруги. Под лопаткой моего оруженосца торчала рукоять черного ножа. Клеймо одуванч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ыш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воем нам него не унести. Нужна телега или карета, просто на лошади парня растряс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удет жить? - бедная Лия смотрела на меня полными слез глаз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ей сказать? Я не врач, не знахарь, не волшебник. Одного взгляда достаточно, чтобы понять: положение у Жана паршивейшее! Любой другой умер бы сразу, но могучий организм трусливого рыцаря еще боролся со смертью. Ну, почему?! Почему так?! Почему именно он?! Это нечестно! Если кто-то покушается на меня - я переживу, но не надо убивать моих друзей! Не доводите меня до крайност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опять о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 зарыч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за поворота выехали двое всадников на вороных конях. Их доспехи отсвечивали свежим мазутом, на шлемах полоскались пепельно-серые султаны, черные копья направлены в нашу сторону. На этот раз я никого ни о чем не спрашивал. Розовый туман заволок сознание. Не стоило меня так злить! Лия опять склонилась над распростертым супругом, а я поднял над головой Меч Без Имени. Первый рыцарь вылетел из седла, не успев протестующе чирикнуть. Серебристый клинок махом рассек ему щит, кирасу и кольчугу. По-моему, он не был убит, а упал больше от испуга. Чтобы достать второго, пришлось увернуться от его копья, влезть на камушек и оттуда в длинном прыжке ударить его двумя ногами в голову. Как я сам себе шею не свернул?! Встав на ноги, пошатываясь, я бешено замахал мечом и заорал, хрипя от яр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ходи, наемная тв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лорд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ходи, киллер поганый! Я все равно тебя на краю света достану. Если только мой оруженосец... если Жан не поднимется. Выходи, сволочь, и дерись со мной, как мужчина с мужчи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ин визг заставил меня вовремя обернуться - с ближайшего склона на мою бедную спину летел огромный обломок скалы. Каким-то чудом он взрыл землю в нескольких сантиметрах от меня. Готов поклясться, что я видел гибкую женскую фигуру, скользнувшую меж камней к вершине горы. Погоня была бы сущим безумием, а просвистевшая мимо смерть вернула моему рассудку трезвый взгляд на вещи. Я прижался лбом к рукояти Меча Без Имени, чувствуя, как лечебное тепло успокаивает нервы, гасит злость и обволакивает умиротворением. Но окончательно привел меня в чувство тихий стон второго рыцаря. Он приподнялся на локте, с огромным трудом стащил с головы шлем и укоризненно поинтересов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всегда нападаете без предупрежд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Иногда я долго уговариваю противника осознать реальное положение вещей, взвесить обстановку, а подумав, вообще разойтись по домам. Почему-то пока никто не горел желанием воспользоваться моим миролюб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для нас с кузеном вы сделали исключение? - продолжал жаловаться повержен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его было приятное узкое лицо без усов и бороды, почти малахитовые глаза с вертикальными зрачками, белые волосы до плеч и маленькие рожки на лбу. Довольно симпатичный малый, вынужден признать. Я подал ему руку, помогая подня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ошу свои извинения. На нас напали, мой оруженосец тяжело ранен. Сами понимаете, какое настроение. Поневоле на ком-нибудь сорвеш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огучая дама - ваш оруженос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скировка, - поясн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собеседник понимающе закивал и, подняв с моей помощью своего родственника, трижды протрубил в черный рог. Если бы из-за поворота показались враги, я бы ничуть не удивился. Просто первым делом снес бы башку этому альбино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люди с телегой будут здесь буквально через десять минут. Вы сразили нас в честном бою, но сохранили жизнь. Мы оба ваши должники. Располагайте нами, лорд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очевали в древнем родовом замке барона Бесса. Тот рогатый блондин оказался законным наследником и единственным продолжателем фамилии. Но сначала о главном - Бульдозер не умер! И, судя по уходу, обеспеченному заботливыми хозяевами, так-таки не умрет. Лия не отходит от него ни на минуту, мне едва удалось уговорить ее поесть (кстати, тоже без отрыва от боль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поворотом горы кончились так неожиданно, что показались театральной декорацией. Не более чем в миле, посреди цветущей долины, утопало в садах поместье барона. Судя по отсутствию насыпи, крепостного рва и весьма безобидным стенам, замок отродясь не подвергался осаде. Все обитатели оказались приличными людьми. Правда, у них были отдельные недостатки в виде рогов, вертикальных зрачков и белых волос, но ведь это, по сути, такие мелочи... Они, конечно, нечисть и не скрывают этого. Но нечисть нечисти рознь. Есть законченные негодяи, есть порядочные люди. Не такие, как мы?.. Пусть. Я родился и вырос в Астрахани - городе смешанной крови. В плане единства людей всех вероисповеданий и наций у меня нет комплексов. Так что мы прекрасно поладили с молодым Бесс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же не знает тринадцатого ландграфа? Имя человека, сразившего самого Ризенкампфа, прогремело до самых отдаленных уголков нашего заброшенного мира. Всем известна ваша внешность, эта знаменитая рубаха и необычные штаны. А Меч Без Имени?! Он один, такое оружие ни с чем не спутаешь. Мой отец участвовал в Ристайльской битве, хотя и не на вашей стороне. Он был одним из немногих, кому удалось спастись. Так что о вас и о ваших друзьях мы наслышаны из первых у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было дело... Такая битва запоминается на века. Эпохальное событие, так сказать. Хотя, знаете ли, барды и менестрели здорово ее приукрасили. Все было гораздо проще, жестче и грубее, но таковы законы романтической поэзии. А кстати, где сражался вас батюшка? Мы с ним случайно не встреч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частью, нет! Подобная встреча в данных условиях могла бы оказаться для него роковой. Он видел вас лишь издалека. Когда вы с оруженосцем вдвоем на одном коне, спиной к спине, рубились с троллями, мой отец бился на левом фланге во главе отряда Черных Страж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орово. Вот говорю с вами, а перед глазами эта битва. Кажется даже, что я тоже мог видеть вашего папу. Начинаешь о чем-то вспоминать, сразу находятся очевидцы, друзья, родственники, знакомые, как в Астрахани... Все всех немного зн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равы. Впрочем, родитель всегда отличался редкой проницательностью, мудро решив не вставать поперек дороги свирепому ландграфу. Поэтому и уцелел. "Предательство - в меру, в потребное время, во благо всем!" - вот древний девиз нашего р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овсем уловил... Вы гордитесь, что ваш папа кого-то там пред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опрос этики, лорд Скиминок. - Молодой хозяин долил мне розового вина и вновь развалился в кресле. - Когда в небе показался первый дракон, мой отец благополучно послал Ризенкампфа подальше, развернул коня и в сопровождении четырех Стражей покинул поле боя до того, как на армию тирана Локхайма обрушилась огневая мощь боевых драконов. Возможно, это покажется вам не лучшим проявлением вассальской верности, но ведь как взглянуть. Я же не строю из себя праведника, у меня дурные гены и порочная наследственность - будьте уверены, я предам вас при первой возмож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интеллигентный человек, я, пожалуй, вас дослушаю, прежде чем взяться за Меч Без И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хи о широте ваших взглядов достигли и наших мест. С другим ландграфом я бы не рискнул бравировать такой откровенност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ю, все пользуются моей добротой, - задумчиво отметил я, прихлебывая из куб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ьте, вы в полной безопасности. До определенного срока... Но ведь я вас честно предупредил. Не каждый негодяй на это способен, - поклонился барон Бес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мне нравился. В иное время, конечно, убил бы на месте. Но сегодня моя врожденная демократичность и миролюбие перехлестнули наносные кровавые инстинкты. В конце концов, долго здесь торчать мы не собираемся. Хотя нет... Жан еще не транспортабелен. И вроде бы повода у хозяина пока нет. Предать нас некому, не за что и незачем. Но повод-то появится. Вот тогда и поглядим, какой кильдим. Вошедший слуга что-то быстро доложил на ухо барону. Молодой Бесс побледнел, покраснел, засмущался и кивн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к вам предложение, лорд Скиминок. Только что поступили новые указания относительно вашей особы. Не будете ли вы столь любезны добровольно отдать мне Меч Без И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ихо выругался сквозь зубы. Ладно, он же меня честно предупрежд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ери молча вошли двое стражников. Барон почесал рожки, жалобно глядя на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 не хватайтесь за меч! Я прекрасно понимаю, что вы успеете разрубить меня пополам, прежде чем эти вояки возьмутся за алебарды. Но вы ведь этого не сделаете? Едва моя голова слетит с плеч - предупрежденные слуги убьют ваших друзей. Рыцарь совершенно беспомощен, а девчонка вообще не во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скотина! - искренне призн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адно вам! - обиделся он. - Вас ведь честно предупреждали. Тоже мне, великий герой! Ему прямо говорят, что скоро предадут, а он вино распивает... Ну, так вы сдаетесь или предпочитаете убить меня, погубить своих товарищей, а потом храбро погибнуть в неравной схват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мся. - Не хочу я его рубить, да и Меч Без Имени не сигналит об опасности. Попробуем не торопясь выяснить, в чем тут дело... - Я готов стать вашим пленником, но при двух услови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угодно! - просиял зеленоглазый хозя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яка никто никогда не облегчал ему задачу пленения до такой степ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меч я вам не отдам, и не просите! Дело в том, что нас связывает определенная клятва - мы никогда не бросаем друг друга. Меч Без Имени можно украсть, отнять, взять с трупа, но добровольно я с ним не расстану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порю. Пройдемте в темницу, посидите в подземелье, не расставаясь с оружием. По правде говоря, мне и самому представлялось довольно диким - какой же вы ландграф без меч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менно. Теперь вопр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кажите мне все о тех таинственных указаниях, из-за которых вы решились меня пред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отно. Может быть, поговорим по дороге вни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торопливо встали и без суеты отправились в тюрьму. Я точно знал, что в мое отсутствие Бесс не причинит вреда ни Лие, ни Бульдозеру. В подземельях ихних мне сидеть не в диковинку, так что выберусь быстро. А пока беловолосый дворянин с порочными наклонностями охотно выбалтывал все, что могло представлять для меня хоть малейший интерес. Я его не переби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за горами находится Темная Сторона. Все жители - сплошная нечисть. Вас знают, уважают и ненавидят. Такой враг - это большая честь! Всем было сообщено, что в наши края едет лорд Скиминок, и объявлено о цене за вашу голову. Причем за мертвого предлагают в два раза больше, чем за жив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ж это так невзлюбил меня безобид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бы... не всякое имя рекомендуется произносить вслух. - Впервые на его холеном лице появились признаки стра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го таинственного заказчика явно боятся больше. Хотя мой меч ближе и угроза смерти очень уж реаль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можете не говорить, я сам угадаю. У вас появилось полутораметровое лицо милой, улыбчивой старушки, которое и предложило вам правила новой охоты за ландграфом. Указанная сумма всех заинтересовала. Тем более что предполагаемый маршрут нашего путешествия известен. Ваш замок ближе других к границе. Вы послали вперед двух стражей, надеясь заполучить меня первым. После неудачных попыток захватить нас силой в ход пошла хитрость. Я ничего не упуст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точно по книге читаете, лорд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 продолжил я, приняв полный почтения тон барона за комплимент, - когда вы сообщили заказчику о том, что требуемый товар гостит у вас в замке, оказалось, что возможность сорвать хороший куш весьма проблематична. Держу пари - вам попросту приказали тотчас же меня выдать. Об оплате - ни сло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яжелые времена... все ударились в коммерцию. Никому нельзя верить! Совершенно никому! - запричитал Бесс, смущенно тыкаясь ключом в замочную скважину. - Не сомневайтесь, лорд Скиминок, в этой камере все обставлено в соответствии с самыми изысканными требованиями. Отдохните здесь. Выспитесь, примите ванну, я заказал для вас лучшие вина. Никто не узнает, где вы заперлись. Возможно, когда гроза пройдет, мне и не придется вас предавать! Хочется иногда, для разнообразия, побыть честным челове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ещение здорово напоминало комнату отдыха для содержания похищенных принцесс. Я сразу же полез в большую дубовую бадью, пока вода не остыла. Мыло и мочалка лежали на скамеечке, рядом со сменой чистого белья. Что сказать? Конечно, он сволочь, негодяй, предатель... Но, с другой стороны, я ничего не мог поделать с чувством невольной симпатии к этому обаятельному типу. Господи, какое все-таки наслаждение после всего пережитого медленно опуститься в горячую воду! Вдыхать обжигающий пар, размять усталые мышцы, прогреть бедные кости и наконец вымыть голову. Вдосталь наплававшись, я завернулся в полотенце и обнаружил на маленьком подносике душистую мазь, бинты, подобие йода и еще что-то медицинское. заботливость моего хозяина просто обвораживала. Какое-то внутренне чутье подсказывало, что за Лию с Жаном тоже не стоило беспокоиться. Смазав все царапины, ссадины и синяки, я сел за стол и воздал должное ужину. Потом блаженно растянулся на кровати, надеясь бессовестно предаться сладкому сну, но... выспаться не удалось, в дверь постуч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йд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амочной скважине щелкнул ключ. На пороге стоял белокурый рогоносец, улыбаясь самой смущенной улыбкой. Мне было лень вставать, и я приветствовал его леж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нибудь случ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да... похоже. - Он старательно прятал взгляд, не зная, куда приткну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аживайтесь, чувствуйте себя как дома. Если хотите вина, то налейте себе сами. В конце концов, вы здесь хозя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ас изощренное чувство юмора, ландгр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Так что нового? За мной приш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жалуй... скорей всего, именно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сошлись в це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да! Поверьте, мой замок - достаточная цена за вашу голову. - Молодой Бесс явно занервничал и начал возбужденно бегать по камере, яростно почесывая рожки. - Я не могу находиться между двух огней! Если завтра я не выдам вас одному заинтересованному лицу, то при новом порядке рискую поплатиться жизнью. А если я сейчас же не вручу вас другому лицу, то спустя пару минут от моего замка не останется даже кирпич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меня заинтриговали. - Мне удалось изобразить равнодушную зевоту. - Но, с вашего разрешения, пока решается моя судьба, хотелось бы вздрем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р, пожар! - донеслось из корид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с бросился ко мне и, упав на колени, умоляюще завоп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же начал! Лорд Скиминок, пощадите! Выйдите к нему! Он же все спалит к чертям, не деля на правых и виноватых! Вы ведь ландграф, сделайте что-ниб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лось одеться, запах гари действительно чувствовался. По моим подсчетам, в родовом замке Бессов, кроме барона и немногочисленных родственников, в основном двоюродных и троюродных братьев, было еще с десятка два душ. Разная челядь, охрана, повара, служанки - все они с истошными воплями носились взад-вперед, создавая суматоху и неразбериху. В целом абсолютно обычные люди, только с рожками. Наверное, порода хозяев везде брала верх. Барон вывел меня к воротам, не переставая клясться в вечной благодарности, дружбе до могилы и сохранении моих друзей, как собственных детей. Врет, конечно... Ладно, вернусь, разберусь до конца. Страха не было. Но когда я вышел за ворота...Ей-богу, мне захотелось вопить, орать, плясать и ходить на голове одновременно. На пригорке, небрежно поплевывая огненными струйками, сидел мой старый друг - белый дракон Кролик. Услышать его дефективный бас оказалось таким счасть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ы фейнулись! Фейнулись! Ты стлафтвует мой любимый лолт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аимной радости не было предела. Драконы вообще очень дружелюбны по натуре, и уж если привязываются к человеку, то это навсегда. Мой мир многое потерял, когда они вымерли. Пришлось вкратце рассказать о том, как я провел год, как вернулся в Соединенное королевство, как с ногами влез в свежезаваренную кашу, и теперь исследую Темную Сторону. Кролик, оказывается, попал сюда тоже почти случайно, в полете столкнулся с юной ведьмой Вероникой, и та попросила пригласить меня на свадьб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ероника выходит замуж?!</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се как! Фетьмы тосе не пнотифники любовных уте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олезнь! Поветрие какое-то, вроде собачьей чумки. Все женятся, выходят замуж, делают предложения, соблазняют короткими халатиками... Нет, дружище, с этим надо кончать. Тут вся страна в трауре, король при смерти, на окраинах полыхает гражданская война - от темна до темна!! А некоторые антипатриотически настроенные личности заняты мещанским устройством сугубо личной жиз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соптасие! - неуверенно поддакнул дракон, кося на меня фиолетовым глазом. - Оопсе-то, челоэчиские плоплемы нас не слишком фолнуют - дтаконы фне поитики! Но фсе 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сейчас времена изменились. Политика входит в каждый дом. Тут такие дела творятся! Раюмсдаль ищет Зубы Ризенкампф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сем? - не понял Кролик. - Ему сто, сфоих м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 - взвыл я. - Угораздило же встретить единомышленника! Наконец-то и я нашел хоть одно живое существо, которое тоже ничего не знает о Зубах. Кролик, пожалуйста, скажи, что ты и о кришнаитах ничего не слыш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 олансефых тьяпочках? Пьйитоколофые, с хфостиками и пабапанами? Фидел, фидел, а как 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ф! В мире нет совершенства! Ладно. Если еще где встретишь - ешь их без промедления! Они полезные. В них ни жира, ни холестерина, кислотность пониженная и питаются исключительно ведической кулинарией, так что для твоего слабого желудка - это просто лекар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одово! - обрадовался мой огромный друг и засучил когтистыми лапами. - Я тут их селую кусю нашел. Пойшой колоток или фоенный лакель. Савтла се фсех съ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ереувлекайся! Растолстеешь - потеряешь успех у дам! Всех сразу есть не надо. - Что я говорю?! О чем рассуждаю? Чему я вообще его учу? Людей есть! Откуда во мне эта кровожадность? Нет, последнее время я точно неоправданно свиреп! Сам себя не узнаю. В оправдание могу сказать лишь одно - меня здесь столько обижали... - Ты лучше свози меня туда. Надеюсь, тих туристическая база не в двухдневных перелет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а. Ф тле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рех днях пути?! Делать мне больше нечего. Да ну их к лешему, не поле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 тлех сясах на севел, - терпеливо пояснил белый дракон. - Там такие маенькие томики и бойсая скуйпту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уя Кришны?! Мне кажется, что через их лагерь мы выйдем к Зубам. Значит, так. Жди меня здесь, я дам кое-какие указания насчет Лии и Бульдозера, возьму бутерброды в дор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саюсь, лолд Скиминок! А эти клупые, богатые людишки кофолили, что фы у них ф плену. Смесно, плафта? Фы и ф пле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их черный юмор, друг мой. Как ты сам правильно понимаешь, никто не в состоянии держать взаперти ландграфа Меча Без Имени. Они просто пошутили. Скажу тебе по секрету... - звероящер вытянул шею и прищурил глаза от любопытства, - местные жители много слышали о твоих подвигах в Ристайльской битве. А так как никогда не видели боевой мощи настоящего дракона, то попытались шутливо спровоцировать тебя на одну-другую огненную струй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ф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то подумал... - просиял Кролик, страшно довольный тем, что может продемонстрировать необразованным провинциалам свои недюжинные способности. - Фы не песпокойтесь, итите. Я им помоку. Я их иссе поасфлекаю - И счастливое белокожее чудовище фугануло такую струю пламени в сторону замка, что, по-моему, медный флюгер на башне слегка оплав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я прошу тебя, успокой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Вот убью его и сразу успокоюсь! Я буду такая спо-кой-на-я, что даже вы попросите меня поволноваться. Но сначала я его уб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ое отсутствие он вам ничего не сделает. Просто помни - перед тобой тип, готовый к предательству! У них в роду такие тради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жалуйста, лорд Скиминок, убьем его - и вся недолга! И мне никакой нервотрепки, и вам за нас не переживать. Я даже лично займусь похоронами. Гроб, урна с пеплом, могилка в престижном месте, прощальные речи, торжественные слезы, поминки всякие... Не сомневайтесь, все будет на высшем уров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едный барон Бесс менял общий нездоровый цвет лица на различные оттенки голубого и зеленого. Бульдозер, выпив лекарство, спал, и его наши разборки не волновали. Зато уж мы с его супругой орали друг на друга не хуже мартовских котов. Мне пришлось рассказать ей все. А что, были случаи, когда мне удавалось от нее что-нибудь утаить?! Она же клещами вытянет. Вот уж у кого природная кровожадность, так это у нашей белобрысой крошки с наивными голубыми глазами. я только заикнулся о том, что барон нас предал, как она уже висела у него на шее, завывая, как пылесос "Прогресс", и размахивая кинжальичком. Нос бедняге могла отхватить запросто! Я понимаю, ей за державу обидно, но скажем честно: Лия и компромисс - понятия несовместимые. Впрочем... С чувством глубокого удовлетворения я наблюдал на лице барона нормальный животный страх. Прия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нам толку от него мертвого? Сейчас же родственнички набегут на дележ наследства. Тут же яблоку упасть негде будет, а Жану нужен покой. Нет. Если убивать, то и его, и всю его родню, и друзей до пятого колена. Хлопотное д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о богоугод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еще бы! Ты, значит, в рай! А кто будет конкретно вырезать всю эту рогатую кодлу?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ландграфы - герои! - выпалила она, пойдя с тяжелой артиллер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 все идиоты! - ловко уверну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не шил на переговоры с враг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сложили голо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о возродились в песнях и баллад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возродиться в детях им уже не удастся никог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умаешь - дети! Велика важн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 неожиданно согласился я. - Будем убивать всех. Мужчин я беру на себя. Тебе останется перерезать лишь женщин и ребятиш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мне? - отступила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ому? Не Бульдозеру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чонка угасла. Барон, убежденный, что все это всерьез, батистовым платочком вытирал пот на высоком лбу. Он-то наивно полагал, будто я здесь главный. Не, братишка! Не так все просто. За окном промелькнула оранжевая струя пла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поторопись! Кролик здесь, ей-богу, что-нибудь подпал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оворили. На время вашего отсутствия я согласна взять в плен этот замок со всей челядью и держать их в страхе и покорности до вашего возвращ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етельница! Спасибо вам!!! - Бедный Бесс рухнул в ноги моей спутнице, отвешивая страстные поклоны. --Я все сделаю, я на все готов, только уберите вашего дракона! Очень про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Лия организовывала торжественную передачу ключей и короткий митинг для прислуги, я затарился продуктами на кухне. Потом раздобыл две подушки и хорошую веревку. Ну, раздобыл, это, пожалуй, слишком громко сказано. Я их взял. Внаглую! По закону диктатуры пролетариата. Мы - победители! Имею я право кататься на драконе с некоторыми удобств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ылетели в ночь. По моим представлениям военный лагерь и в темноте разглядеть можно. Думаю, белый дракон в фиолетово-муаровой ночи может шутя сойти за привидение. Призраков здесь уважают, а значит, стрелять из луков не будут. Меня, поди, и вовсе не заметят. прогулка теплым, темным вечером с бодрящим ветерком, паром от прогревшейся земли, волшебными ароматами незагазованного воздуха - что может быть лучше? Никуда отсюда не хочу уезжать, мне здесь нрав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ости внизу замелькали огни. Пылающие факелы ограды складывались в знакомый рисунок. Пятиугольная звезда пентаграмма... Пентагон?! Веселенькое местечко. Это что ж, НАТО и сюда запустило свои загребущие ладошки? Вряд ли... Совсем у меня ум за разум едет. Ладно, рассмотрим данный объект поближе. Кролик сузил круги, бесшумно паря над верхушками деревьев. Высокие, метра в два, факелы давали достаточно света. Я оглядел низкие казармы, земляные склады, хороший тренировочный комплекс, полосу препятствий, площадку для медитаций, строевой плац и здоровенную, пяти-шестиметровую, статую сидящего Кришны. Правда, скульптурная трактовка образа, мягко говоря, нетрадиционная. Вся фигура отлита в черной бронзе и больше напоминает эффектный сплав Кощея Бессмертного, богини смерти Кали и красавцев с острова Пасхи. Глаза бога зажмурены, уши заткнуты пробками, а рот ощерился ужасными стальными зубами. Их было невозможно не узнать... Именно таким зубом угрожали Лие, с таким клинком бросались на меня, такое оружие вбило кольчугу в бок несчастного короля Плимутрока. Зубы Кришны! Как это связано с Зубами Ризенкампфа? Почему я вообще так уверен, что между ними существует взаимосвязь? Поразмыслю на досуг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лик, поворачивай обра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се мой усин, милол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ин отдай вра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ам хос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тоит наедаться на ночь. Хотя... лагерь явно военный. Отвези меня к Бессам, а по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мосно я фейну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надолго. Много не ешь и, если не затруднит, подпали ради меня пару казар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ля фас - любой каплис! - счастливый дракон сделал "мертвую" пет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точно! Я хочу наза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ю дорогу наш чешуйчатокрылый развлекал меня зверскими рассказами о том, что он сделает с кришнаитами, когда вернется обратно. Не подумайте плохого, Кролик вовсе не злобная тварь. По природе даже чрезмерно интеллигентен и миролюбив. С ним всегда можно договориться, а уж за своих друзей он голову положит. Когда началась Ристайльская битва, наш белокожий знакомец не пожадничал и пригласил к себе "на ужин" еще шестерых драконов. Когда мы приземлялись на холмик перед замком, я понял, что спокойно выспаться мне вряд ли удастся. Времени - часа три ночи, несмотря на это, все окна горят, везде шум, свет, крики - судя по всему, Лия производит если не генеральную уборку, то реконструкцию. Меня встречал почетный караул в парадной одежде. Через весь внутренний двор тянулась красная ковровая дорожка. Слуги носятся по диагонали, как зайчики, едва успевая отвешивать почтительные поклоны. В главной зале накрыт торжественный ужин персон эдак на пятьдесят. Кругом свечи, гирлянды, букеты, все вычищено, ни пылинки, ни соринки. Оркестр из семи свежевыбритых старичков гундосит какой-то героический эпос. В центре восседает Лия с тяжелой связкой ключей на поясе, командным голосом отдавая последние приказ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нну для милорда! Еще цветов на подоконники! И уберите наконец эту идиотскую картину! Что значит - портрет основателя рода?! Здесь будет висеть другой портрет! Я - в полный рост на белом коне, в бархатном вечернем платье с открытой спиной и венце из листьев бука. В одной руке любимая сковородка, в другой королевская корона. Надо мной кружатся ангелы, святые радуются на небесах, а под копытами коня корчатся противные кришнаи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льдозер еще не мог сидеть, но уже, опираясь на локоть и подложенные подушечки, имел возможность принять участие в военном совете. Молодой Бесс был приглашен как свидетель, для дачи показаний. Я позволил себе выспаться, плотно позавтракать, а потому общий сбор производился поближе к обе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теперь мы знаем, что кришнаиты вербуют в городах боеспособную молодежь, пудрят людям мозги, готовят профессиональных убийц-сектантов, бегающих даже после смерти, и собирают армию. За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т распространить миролюбивое учение Кришны по всему миру, - слабо предположил Ж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посредством кованого Зуба в бок! - фыркнула его сиделка. - Ты хоть сам веришь в то, что говор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ер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все идет к установлению Нового порядка, - несколько нервничая, включился белокурый рогоносец. - Потребуется новая стража, новые блюстители законности, новые службы контроля и карающие органы. Нужно просто выждать и приспособиться. Религия Кришны ничем не хуже любой другой. Почему бы не принять ее в качестве единственно государственной? Раз уж подул ветер перем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тавим цитирование Газманова! Ветер перемен уже давно сменил направление и принес с собой меня. А меня, как назло, абсолютно устраивает король Плимутрок, Танитриэль и весь прежний порядок. Что делать? Может быть, путем разумных реформ и обоюдных компромиссов мы с Раюмсдалем даже улучшим экономический и культурный уровень жизни Темной Стороны и Соединенного королевства. Но передать всю полноту власти в руки этому придурку... Увольте! Лично я - проти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ы! - кивнули супру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вы, конечно, геройский ландграф... Не мне вам советовать, но... Поверьте, слуги Тьмы воспрянули. Пока вы охотитесь за Зубами, различные секты подрывают духовные основы вашего королевства. Войска Плимутрока не рискнут ступить на Темную Сторону, а едва принц объявит о рождении сына, как все силы Зла соберут войска для помощи внуку Ризенкампфа. Вас всего трое! Трое бросающих вызов безысходности! Вам не остановить раскрученную машину неизбежности. Остается только искренне удивляться, что вы еще жи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жа Лия ле Буль де Зир! - прервал нас бледный лакей, обращаясь напрямую к грозной командирше, а не к хозяину замка. - Там у ворот стоят два кришнаита. Они требуют выдачи лорда Скимино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конец оборзели! - рыкнула Лия и пошла на д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вив Жана, мы с Бессом тоже спустились вниз, чтобы полюбоваться на это зрелище со стороны. В том, что будет, мягко говоря, нескучно, мы не сомневались. У ворот действительно стояли два улыбающихся типа в оранжевых кофточках, с хвостиками на бритых затылках. Один монотонно лупил в барабан, другой притоптывал: "Хари Кришна". Они были еще счастливы в тот момент, когда на крепостную стену взошла неумолимая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карный баб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и Криш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Обмен приветствиями состоялся. Бритоголовые смотрели на мою спутницу снизу вверх, что укрепляло ее пози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надо, убог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стра, в твой дом вошло Зло. Отдай нам того, кто называет себя тринадцатым ландграф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он в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нес смуту в мир. До его прихода Свет и Тень уравновешивали друг друга. Меч Без Имени должен быть уничтожен. Грядет Новый порядок, и страшного грешника ждут Зубы Криш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ите прочь, вы мне против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чего бы не отдала великая Ермолова за такой пафос и такую позу! Даже у Бесса навернулись слезы на глаза от умиления. Лия - непревзойденная актри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не сравнится с лордом Скиминоком ни в славе, ни в доблести, ни в чести. Он лев в бою, ягненок с друзьями, сорвиголова за хмельным пиром, гений в изобразительном искусстве и просто титан в пост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он слишком пристально на меня уставился. Глупая девчонка! Я почувствовал, что красне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не отдадите его, мы разрушим замок, - буднично сообщили кришнаи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Да я одна вам обоим уши обор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е мы лично, но наш бог! Он могуч и неуязвим, подумайте о последстви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обещал собственноручно начистить харю вашему Кришне! Никакой демократии, никакой демагогии и ни одного, самого малюсенького, компромисса с международными террористами! Фигу вам, а не плюрализ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Господи, прости меня грешного! Это, наверное, я ее научил! Дура! Сама хоть одно слово понимала бы! Село неасфальтирован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шнаиты тоже ничего не поняли, но уловили с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щай, сестра. Мы скорбим о твоей заблудшей душе. Возможно, в ином воплощении она достигнет нирваны. Шаги бога уже слышны. Дрожь земли приветствует его. Помни! Мы прос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ичонки отошли в сторону и сели в тени кустика. Мы с бароном пожали плечами. Уж слишком уверенными в себе были эти пародии на женщин в оранжевых робах дорогоукладчиков. Это не радов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я им отвечала,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огсшибательно! - я приобнял Лию за пле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с тревожно вглядывался в зеленую полосу леса. Пока было тих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дете напад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орд Скиминок, в случае осады замок не выдержит. Он не предназначался для ведения боевых действий, это не наш принцип. Я не могу обещать, что в случае атаки мои люди будут драться за вас до последней капли крови. Скорее наоборот. Они предадут при первой же возмож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еще быстрее. На правах господина, так сказ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Ну хоть сейчас можно мне его убить? - взмолилась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спокаивающе чмокнул ее в лоб.</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Уж таким создала его природа. Барон! Пока реальная опасность не угрожает вам лично, вы ведь не будете против, если мы применим кое-какие мены против вра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нет! Делайте все, что сочтете нужным. Но... если не затруднит... пожалуйста, сохраните зам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рук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амом деле я весьма смутно себе представлял, что и как буду делать. Помнится, упоминалось и раньше, - родовое гнездо Бессов никак нельзя было назвать неприступным. Стены низкие и ветхие, сторожевые башни скорее декоративные, воротам даже таран не нужен - достаточно пинка ноги. Храбрый гарнизон из двух десятков обленившихся стражников даст деру еще до начала войны. Вид свирепого противника ни за что не возбудит в них приступа яростной отваги. Никаких оборонительных орудий, типа котлов с кипящим маслом, настенных катапульт, тяжелых, дальнобойных арбалетов, нет и в помине. Если военный лагерь кришнаитов решит нагрянуть сюда всей компанией, то захватить замок будет ненамного сложнее, чем взять в заложники детский сад. Может, даже про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подружка ушла проведать Жана и ввести его в курс дела. Ну, в смысле того, что нас опять идут убивать, а отчаянный ландграф при ее посильной помощи опять грозится всем напинать куда следует. Бульдозер обрадуется, он любит сказки со счастливым концом. Белокурый хозяин смотался в погреба и притащил кувшинчик с вином. Мы еще раз вгляделись в голубую да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таки хорошая штука жизнь, а? - я задумчиво наполнил кубок, но выпить не успел, барон с тихим стоном вышиб его из моих рук. Я медленно вытер капли с рубашки. Какое-то время мы молча смотрели друг на друга. Потом он ткнулся лбом мне в плечо и заплак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гу... Хочу, но не могу... Я должен! Обязательно должен! Это было лучшее отравленное вино! Еще мой дедушка умертвил с его помощью мою бабушку! Она так страдала! Такая прекрасная и мучительная смерть... Но почему?! Почему я не могу вас отравить? Ведь сейчас самое вре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может быть поздно, - подтвердил я, успокаивающе похлопывая его по спи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жение совершенно идиотское. Стою, как дурак, утешаю мерзавца, пытавшегося только что отправить меня на тот свет. Хорошо еще, мои ребята не видят... Тоже мне - свирепый ландгр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ейте меня, лорд Скиминок! Я не хочу больше жить. Меня будут презирать соседи, перестанут уважать друзья, и даже собственные слуги отвернутся от Бесса, не сумевшего предать! Я не переживу такого поз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у. Не надо. Не стоит так драматизировать. Не все потеряно, мужайтесь! Мы еще увидим небо в алмазах. Я дам вам шан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 не поверил он. - Вы дадите мне возможность еще раз предать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решился я. - Обещаю. Слово ландграф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 Мой потрясенный хозяин в изумлении сел на по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идимому, в его рогатой голове не совсем укладывались мои весьма своеобразные понятия о благородстве. Когда к нему наконец вернулся дар речи, он вытер слезы, шмыгнул носом и опустившись на одно колено, проникновенно произн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ите мою вассальную клятву верности! С этого дня я ваш неоплатный должник. Если в результате моего предательства вы погибнете, то я отомщу вашим врагам. А потом приду на вашу могилу и умру рядом, как верный п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были во всеоружии. Из-за леса показалась колонна бодрых кришнаитов, на первый взгляд не более дух сотен душ. Треть с барабанами, треть пляшущих с воплями: "хари, хари", треть с необычными ножами, по форме напоминающими человеческий клык. А позади... Матерь Божья! Позади шествовал сам Кришна! Ну, в смысле - та статуя из черной бронзы, что я видел в лагере. Пятиметровый металлический монстр двигался легко и свободно. Ни скрипа, ни лязга, ни антенн, ни шестеренок - сплошная магия! Вот он-то мне и не понравился... С кришнаитами я бы и сам разобрался. Надеюсь... Меч Без Имени не даст пропасть в трудную минуту, но это извращенное порождение каслинского литья может в полчаса разнести замок на кирпичики. И почему я отпустил Кролика отоспаться денька на д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о-то? Милорд, они вас явно не уважают. Против тринадцатого ландграфа могли бы прислать и целую армию! - неслышно подкатилась незабвенная наша. - Я хотела попросить... Жан недавно уснул, так что побейте их, пожалуйста, без лишнего шума. Больного нельзя беспоко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ротко кивнул. А что прикажете делать? Рядом стоял бледный Бесс; его слуги, стражники и вся прочая челядь слушали Лию, как мать родную. Любое ее слово было непререкаемой истиной. Заяви я сейчас, что не могу один победить столько врагов с бронзовым чудовищем в придачу, они же расхохочутся! Решат, что я удачно пошутил. А как же иначе? Ведь госпожа Лия сказала... Интересно, как все-таки устроен этот исполин? На вид все тот же металл. Как он двигается? Как управляется? Или вообще имеет собственную волю и сознание? Ученых бы сюда... Такой предмет для исследований. Если не съест, конечно. Кришнаиты беспорядочной толпой смешались у наших ворот, в религиозном экстазе приплясывая вокруг своего бога. Бронзовый дуболом сел, скрестив ноги, и гулким голосом потребо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шел за ландграф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в благоговейном ужасе уставились на меня. Что-нибудь не так, ребята? Вы уже решили, что сейчас меня живого вознесут на небеса? Сожалею. Вряд ли у меня была столь праведная жизнь. Хотя и для жертвоприношения я недостаточно хорош. По-мо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он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тать, когда с тобой, медный лоб, говорит сам лорд Скиминок, Ревнитель и Хранитель, Шагающий во Тьму, тринадцатый ландграф Меча Без И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Лия... Почему я никогда не успеваю вовремя всунуть ей кляп?</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оскорбил меня! - Чудовище решило возвысить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в одном глазу! И не думал да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тверждал, что начистишь мне мор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это... ну, было дело, - замялся я. - Так что, собственно, в этом такого? Ты бы лучше взглянул на себя в зеркало. Когда твои фанатики вытирали у тебя пыль с ушных раковин? Там же буквально бес ногу сломит. В шею надо гнать таких лентяе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шна задумчиво повернул ужасную голову к окосевшим от страха кришнаитам. Наверное, всем богам всегда кажется, будто их недостаточно почитают. Под неподвижным взглядом бритоголовые распластались в пес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ышали, что он сказал?! И это мнение постороннего лица! Если впредь меня не будут чистить дважды в день с молитвами и плясками... Ух я вас! Но и ты, ландгр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адно1 плюнь и забудь, я же извинился. Полагаю, других причин докапываться до меня у тебя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 подумав, решил бог. - Я должен убить тебя и разрушить зам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твой дурацкий дракон сжег все казармы. Съел четверых барабанщи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умаешь. Мело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о после этого он навалил мне кучу на голову! - зарычал бронзовый титан, и я понял, что мирного урегулирования не получ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рить с ним глупо. Оправдываться опасно. Валить все на Кролика бессмысленно. Здесь, кто сильнее - тот и прав! Обращаться за правосудием не к кому, адвокатов да прокуроров тут не слишком жалуют. Выйти, что ли, подраться по-честному? Думаю, Меч Без Имени сумеет его урезон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ушай, парень. Убить меня за грехи моего дракона ты всегда успеешь. А вот не хочешь ли пока вып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чу, - подумав, сообщила ходячая скульпту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ладушки! - Я радостно потер руки. - У нашего хозяина, барона Бесса, есть отличное вино. --При моих словах бедняга вжался в стену, бледный как потолок. - Обалденный букет, запоминающийся вкус, столетняя выдержка. Представляешь, еще его дедушка угощал им его бабушку. Старушка была в полном отпаде! Хряпнешь кувшинчик на помин моей ду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но? Нет. Но мне нравится твоя готовность услужить тому, кто пришел тебя убить. Я подарю тебе легкую смерть. Дай мне моло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черт! Надо же было так лопухнуться?! Ведь сразу ясно, что если он воспитан на ведической кухне, то о каком алкоголе может идти речь! Жаль... Хороший был план. Отравили бы его, и дело с концом. А теперь что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у тебя случайно не найдется стакана молока для этого Кинг-Кон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двале целая бочка, но оно прокисло. Кролик устроил слишком большую жару, там многие продукты попорт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кислое молоко! Почти йогурт. Пальчики оближ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 кивнул Кришна. - Ты странный. Я ведь все равно тебя убью. Зачем меня угощ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зачем? Еще неизвестно, действует ли на него яд. О, только бы протянуть время до возвращения нашего дракона, вдвоем мы бы этого типа в лужу расплав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барон! У вас приличный яд ост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ы, милорд. В чистом виде не держу, но отравленное вино я бы дал вам безоговорочно. Хотя, думаю, что для такой махины концентрация окажется слабова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ши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е рослых слуг понесли к воротам огромную бадью с кислым молоком. Лично я такую бяку нипочем бы пить не согласился. Еще, чего доброго, живот вспуч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я-я-я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его орешь? - Все и даже бронзовый бог слегка подпрыгну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 у... э... Ну, я хотел... попрощаться с пажом... в смысле, моим любовниц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ас что-то с произношением? - подозрительно сощурилась голубоглазая критика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щайся! - дозволил б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бегом на кухню... - я переключился на драматический полушепот, - хватай полное ведро подсолнечного масла и тащи сюда. Рыс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он! - Девчонку снесло ветром, а я поклонился хозя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нится, за мной было обещание дать вам возможность предать меня. Вот ваш шанс восстановить свое черное и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 не понял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сюда принесут целое ведро подсолнечного масла. Собственноручно влейте его в молоко. Получится такая гадость! Напиток будет безнадежно испорчен, и разгневанный монумент в слепой ярости уничтожит только меня, забыв про ваш замок. Выгодное предатель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лучшем невозможно и мечтать! - восторженно вытаращился зеленоглазый альбинос. - Вы делаете настоящее чудо! Вы спасаете мой дом, моих людей, мою честь! Как это благоро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ед, вперед! - я прервал его трогательные попытки поцеловать мою руку. Если что-нибудь сорвется, то последствия для замки и его обитателей лучше не представлять. - Нехорошо заставлять клиента ждать. Вон и масло и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думали, что полное ведро тащила сама Лия, то вы ее плохо знаете. Там обливался потом какой-то мажордом, а белобрысая егоза лишь подгоняла его прутиком. Барон подхватил масло и махом булькнул в чан с кислым молоком. Слуги восхищенно следили за изощренным предательством своего господина. Ворота распахнулись. Шестерки в оранжевых плащах сгрудились вокруг и персонально поднесли божественную жидкость жаждущему Кришне. Он принял бадью одной рукой, демонстрируя недюжинную силу, и повел нос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да нет. Чистый природный продукт. Буду долго жить. Я тебя понял - ты тянешь время. Зря... Меня не перехитришь. Твое здоровье, ландгр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лыбнулся и сделал руч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он не изувечит меня в ближайшие десять минут, то последующую часть суток ему будет не до этого. Хотя, конечно, как знать... Может, на железобетонных парней, укрепленных магией, с отменным здоровьем и неизвестно какими внутренностями, этот коктейль и не подействует. Тогда нам всем х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я знаю, кто затеял всю эту грязную интригу с кришнаитами. Ее имя не стоит произносить вслух, но после ваших похорон... Клянусь! Я отомщу ей! Я предам ее самым подлым, самым низким образом. Я ей такое устро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ервничайте, мой друг. Вы же видели, он все вып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о ведь там не было яда! - в отчаянии всплеснул руками бар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 не собирался гневить бога дешевым порошком от тараканов. В плане слабительного воздействия на кишеч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ндграф! Пора. Выходи принять свою смерть! - икнув, потребовал металлический монст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ужно было протянуть еще какое-то время. Рукоять Меча Без Имени оставалась холодной, следовательно, есть надежда на то, что обойдемся без хирургического вмешатель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а как насчет последнего жел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ая суе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оставим формализм. Действительно, стоит ли отвлекаться... Может, анекдоты потрав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ем травят такого чудного зверя с необычным именем "анекдот"? - влезла в разговор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все заинтересовались... Так, надо выбрать что-нибудь в меру сальное и соответствующее эпох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у... В общем, идет кришнаит по лесу: "Хари, хари!" - а из кустов выходит старая бабушка с арбалетом наперевес и говорит: "Что, кришнаит, надругаться небось хочешь?" - "Кришна с тобой! Что ты, что ты, бабуленька". - " А ведь прид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ткое мгновение все молчали. Потом грянул такой хохот!!! Я думал, замок рухнет от дикого резонанса. Бронзовый исполин повалился на спину, болтая ногами, схватившись за живот и буквально задыхаясь от нечеловеческого смеха. То, что при этом он задавил с десяток хвостатых барабанщиков, лишь усилило его веселье. Молодой барон Бесс сполз по стене и, уткнувшись носом в уголок, хохотал, размазывая по щекам счастливые слезы. Лия хихикала в обнимку с пустым ведром из-под подсолнечного масла. Слуги и стражники ржали самым неприличным образом, повторяя историю в супервыразительных жестах. Я был спокоен и хладнокровен. По идее, более надежного слабительного, чем кефир с подсолнечным маслом в народной медицине не найдешь. Ну, разве что чисто астраханский метод: жареная красная рыба, сырое молоко и свежие огурцы на закуску. Пронесет так, что подслеповатые соседи могут запросто принять за неопознанный летающий объект, перемещающийся по весьма необычной траектории. Добивать врага лучше всего в расслабленном состоя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вот еще: идет кришнаит по Ристайлу. А на углу стоит ведьма Горгулия Таймс и зевает. Он подходит с спрашивает: "девушка, чего вы зеваете?" А она отвечает: "Я - спать хочу! Это вы зева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ова двухсекундное молчание. Первым дошло до бога. Кришна фыркнул и в громоподобных судорогах смеха засучил ногами. Следом укатились и остальные. Веселье царило такое, что Петросян сдох бы от зависти. Никогда нигде ни один эстрадный юморист не пользовался и сотой долей моего успеха! Грустно пришлось лишь кришнаитам. Во-первых, про них все анекдоты. Во-вторых, бронзовый бог умудрился покалечить еще с полдюжины последователей. Может, вообще развлекать его байками, а он, хихикая, сам всех передав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р-р-р-а-а-а-х-х-х-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замерли. Гоголь. Последний акт. Немая сцена. Зубастый Кришна в позе городничего, полуприсев, с разведенными в стороны руками, раскрытым ртом и выражением удивленной Медузы Горгоны на лице. Лия, хитровато сощурившаяся, с довольной улыбкой, с показным смущением отвернувшаяся в сторону. Барон Бесс с вытянутым лицом, вздернутыми бровями, словно говорящий: "Вот тебе, бабушка, и Юрьев День!" Слуги и стража, замершие в недоумении, не в силах сообразить: смеяться им или же плакать. Бедные кришнаиты застыли в самых разнообразных позах, успев выдохнуть, но боясь вдохнуть. Некоторые рухнули в полный рост. Признаться, в воздухе разлился такой "аромат"... Куда там дышать - глаза резало! Итак, крестьянское средство действует по-прежнему безотказно. Бронзовое лицо сменило выражение на жалостливо-плачущ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 искренне удив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о м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ать правду, какой бы горькой она ни бы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полушепотом попросил он, боясь пошевел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я по внешним симптомам, понос! Может быть, кислое молоко все-таки не столь уж и полезно для слабого желуд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мне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 не знаю... Ты ведь вроде собрался меня убивать? Я бы не настаивал... Но раз уж ты твердо решил, то давай др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не могу... - стыдливо проблеял грозный Кришна, пытаясь осторожно пятиться назад. - Не сейчас... Я... и не... не так уж... Не в обиде... Ты погорячился... с кем не бывает?! Я, ой! Я милосерден... я все прощ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чувствую, братан. Ты двигай без суеты за лесок, а то, не ровен час, здесь прихватит. Какими глазами на тебя будут глядеть верные поклонники? Срамота! Беги, спасай положение. Если что - я тебя подож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Ой, мамочки!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до леса-то он добежал. Уж как дальше, не знаю. Кришнаиты прихватив раздавленных и отравленных газом, печально поредевшей колонной бросились за опозоренной святыней. Я погладил рукоять Меча Без И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 дружище... Был хороший шанс порубить кого-нибудь в винегрет. Я прекрасно понимаю, что ты мог бы выстругать второго Буратино из этого металлического чурбана. Давай потом. Отложим профессию токаря на послезавтра. Мы еще успеем снять с него струж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сладко потянулась и неожиданно громко попрос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ради всех нас, затравите еще одного анекдо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 - хором поддержали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ездное небо... Созвездия здесь почти такие же, как и в моем мире. Хотя я из всех только Большую Медведицу и знаю. Воздух чист, в голову лезет всякая лирика. Я сижу у распахнутого окна, развалившись в кресле, в комнате Жана. Бульдозер здоровеет на глазах. Организм у него молодой, излишествами не испорчен, местный коновал заштопал ему рану, сбил температуру, и парень уверенно идет на поправку. Да... уж если здесь говорят, что готовы отдать за тебя жизнь, то делают это при первой же возможности. Но если Бог даст мне случай встретиться с той сволочью, которая швырнула нож в моего друга... Я даже думать об этом не хочу! Сразу так свирепею - самому страш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моя, плесни еще вина и дай, пожалуйста, вон то блюдо с печеньем. Изюмное... Сама дел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 Лия протянула мне хрустящее печенье и уселась рядом на табуретке. - Лорд Скиминок, а я красив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если бы все фотомодели Европы были хотя бы вполовину так же красивы, как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люблю вас, милорд! - Она счастливо прислонилась к моему пле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ебя тоже люб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Жана я люб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ное дело. Он и мне дорог. Эй, Бульдозер, кончай симулировать! Ты слышишь - мы тебя люб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я вас, милорд. И тебя, Лия. Я ведь очень вас люблю. У меня, кроме вас и отца, никого нет. Иногда мне даже хочется умереть за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ы уже продемонстрировал. Довольно! Зубы Ризенкампфа сделали из меня другого человека. Я свиреп, как никогда! С этого дня ни один подонок не протянет свои грязные лапки к моему пажу и оруженосцу. Завтра же, если Кролик прилетит за мной, а он прилетит, как отоспится после обеда, мы обогнем все окрестности, и я найду Зу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 вами,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ал бы лучше. - Лия властно уложила приподнявшегося мужа обратно в подушки. - Никуда я его не отпущу. Успеет подвиги насовершать. Но и вас одному в пасть к дьяволу лезть опасно. Лорд Скиминок, я тут посажу сиделок и полечу с в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Во-первых, тебя мне там еще не хватало! Во-вторых, не забывай, где ты хочешь оставить Бульдозера. В родовом замке предателей. Ему насуют чего-нибудь в кашу, а мы расхлебыв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Дайте мне ваше дубовое кресло, и я смогу за себя постоять. Пока вы бьете Раюмсдаля, я не буду висеть жерновами на ваших ногах. Отправляйтесь вдвоем и не беспокойтесь об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се! - Я хлопнул ладонью по подоконнику. - Быстро же вы забыли, кто здесь главный. Я ландграф или не ландгр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ндграф, - печально выдохнули об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видите ли, огорчает невозможность свернуть себе шею в компании со мной. Нормальные люди радуются, когда их не призывают на войну. Ладно были бы новобранцы, а то ведь прекрасно знают, почем фунт лиха, и все равно лезут. Да еще вон обижаются, ежели не бер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ерь постучали. Я положил руку на Меч Без Имени и... - едва не вскрикнул - рукоять горела! Там за дверями был враг. Волшебное оружие не ошиб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йд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с мечом наперевес в боевой стойке. Лия - со сдвинутыми бровями и двумя руками вздымающая любимую сковородку над головой. Жан - севший в кровати, держащий в могучих руках по подушке и тоже готовый к обороне. В дверном проеме показалась девушка. На вид лет двадцать с небольшим, волосы темные, короткие, глаза карие, симпатичная. Одета в черную рубашку и обтягивающие штаны. За голенищами высоких сапог угадываются длинные ножи, из-за плеча торчит рукоять короткого меча. На отвороте воротника вышит серебром знак - головка одуванч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Меня зовут Луна. Я наемный убий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и Бульдозер отреагировали первыми. Жан вскочил с кровати, как есть в ночной сорочке, пошатываясь, закрыл меня собой и вмял меня спиной в стену. Белобрысая воительница с реактивным воем бросилась на вошедшую, целясь в ее кудрявую голову сковородой. Девушка чуть отклонилась в сторону, Лия вылетела в дверной проем и с грохотом пересчитала ступеньки вниз. Помнится, лестница была длин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Пусти меня, идиот несчаст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 убий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кому не причиню вреда. Мне очень жаль, что все так получ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лышал, дубина?! Сейчас же выпусти благородного меня! - С большим трудом я выбрался из медвежьих объятий верного оруженос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новолосая девушка в крайнем смущении отошла в угол. Она нервно сняла пояс с мечом, выложила на табурет ножи, а снизу уже неслось гроз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Я иду вам на помощь! Я почти... пришла, ой! Не бойтесь! Я спасу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я по грохоту, она шла на четвереньках и навернулась еще раз. Когда наконец в дверях показалась Лия, ее вид был страшен - на виске ссадина, из носа кровь, камзольчик без единой пуговицы, волосы растрепаны, а руки так сжимают сковородку, что пальцы побел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рть тебе, несчаст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 Я великодушно закрыл грудью наемницу и... принял тяжелый удар в лоб!</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ная сковорода загудела... Лиины черты стали медленно расплываться перед моим мутнеющим взором. Сильные женские руки подхватили меня под мышки и не дали упасть. Лия испуганно всплеснула руками, с размаху уронив свое оружие прямо мне на н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о-о-у-у-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что с вами? Господи, его надо уложить в постель. Жан, да помоги же мне након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роем они быстро унесли меня на кровать Бульдозера. Темноволосая девушка молча стояла рядом, глядя полными сострадания глазами, и гладила меня по плечу. Наверное, она думала о том, как тяжко иметь в друзьях чему преданных, буйно помешанных психов. Моя команда в это время дежурно переругива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ы во всем виноват! Если бы ты крепче держал нашего господ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орогая! Разве возможно удержать милорда, когда он рвется в 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 бой, то нельзя. Но он встал на защиту собственного наемного убийцы! Кто как не ты должен был удержать его от такого опрометчивого ша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А я... я еще очень слаб! Лорд Скиминок одним движением мизинца отшвырнул меня в сторону, как пушин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лги! Почему ты вообще не защитил милорда?! Почему я, слабое беззащитное существо, безоружной кинулась на вооруженную до зубов опасную рецидивистку?! Я рискую головой, дерусь до последней капли крови, падаю, встаю и вновь бросаюсь 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тоит драматизировать, дорог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замолчите же! Он открыл глаза, - прервала их милую воркотню наемн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меня раскрыли. Притворяться дальше не имело смыс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братва? Поговорим, как цивилизованные лю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осталось очень мало. После той бойни, что учинил король, уцелели немногие. Несколько женщин, старики, малолетние дети... взрослых мужчин-профессионалов меньше, чем пальцев на одной руке. У нас были свои обычаи, традиции, законы чести и долга. Наемный убийца - это не мясник! Да, он убивает за деньги, но быстро, легко, не мучая жертву и не калеча неповинных люд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тогда кто попал ножом в Жана? - не преминула влезть правдолюбица с распухшим нос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чудовищная случайность! Роковое стечение обстоятельств. Простите меня. Я никогда бы не позволила, чтобы из-за моей оплошности погиб совсем другой человек. Я хотела убить только лорда Скимино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ю, - кивнул я. - В свое время меня предупреждали, что ландграф - это название мишени. Наверное, кому-то очень лестно пришпандорить мою голову над камином среди прочих охотничьих трофеев. Вам заплатили, и вы пошли чинить крутые разбор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овсем так. Я вас отлично знаю. В Ристайльской битве Пятнадцати Королей я сражалась среди добровольцев ткацкого квартала. Я запомнила вас сразу же. Вы были такой отважный и красив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п, милочка! Эта тема закрыта, - снова влезла Лия. - Достоинства милорда несомненны и ясны каждому, а если он захочет услышать комплимент - я и сама ему скажу! Нечего тут разным посторонн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адно тебе, - вступился Бульдозер. - Пусть уж похвалит. Милорду в данный момент просто необходимы положительные эмо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Так кто вас наня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видела его в лицо. Он оставил деньги и заказ у главы клана. Наверное, наш старик совсем выжил из ума, если взялся за это дело. Убить вас - значило убить национального героя. Золото и пергамент лежали в установленном месте, спустя две недели после битвы за город. Вас все знали. Никто не брался за эту рабо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гда ты, поддерживая честь клана, вызвалась убить нашего дорогого лорда Скиминока?! Не выйдет, дорогуша! Пока я жи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вызвалась! - с заблестевшими от обиды глазами завопила Луна. - Все тянули жребий! Я не виновата, что короткая палочка выпала мне. Я совсем не хотела его уби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Не начинай снова-здорово. Налей всем вина. Да, кстати, время уже позднее, сом мы перебили, так, может, поужинаем все вмес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харка сп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редничай, подружка. Ключи от кладовой у тебя. Дуй вниз и быстренько приготовь горячие бутерброды с сыром, омлет, ну и какой-нибудь салат. Дополнения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пару яблок, - попросил Ж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ышала? Не тяни время, выполня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илорд! Как я могу оставить вас наедине с беспощадным убийц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один, я с Бульдозе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вояка. Послушайте моего доброго совета, лорд Скиминок, свяжите ей руки, засуньте кляп 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ысь отсюда! - Лию как ветром сдуло. Вот несносная девчонка - вечно настроение испортит. Со временем она обязательно вгонит меня в гроб своей заботой. Наверняка только Жан способен с ней ужиться, он терпеливый, никогда не спорит, уступает во всем... Тьфу! Аж противно! О чем это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ы, стало быть, не знаете имени нанимате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ю. - Наемница слегка пожала плечами. Мне почему-то захотелось, чтобы мой верный оруженосец тоже ушел куда-нибудь по делу. - Его зовут барон де Стэт. Он приводил гоблинов на службу к Ризенкампф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жив?! - заорали мы с Бульдозером в два голо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 и пресвятые архангелы! Кто же из моих врагов мертв на самом деле? Только сейчас я понял мудрость Соколиного Глаза, после каждого боя пронзающего длинным ножом грудь убитых ирокезов. На всякий случай. Просто чтобы удостовериться. Ведь и вправду, никто не видел трупа Раюмсдаля, де Стэта, кого там еще... Не помню, но вдруг и он жи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значит, барон! Тонко чувствующая интеллигентная скотина, любящая музыку! Мало мы ему напинали. Жан, впредь, когда я буду неоправданно милосерден, обязательно напоминай мне об этом случае. Мне станет стыдно, и я убью мерзавца наверня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юсь,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а, пока нам готовят ужин, скажите на милость, что заставило вас прийти к н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я честно пыталась вас уб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дин раз, в лесу, вы спасли мне жизнь. Тот придурок с арбалетом всадил бы в меня стрелу за милую душу. Вы не пожалели на него нож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Я ведь должна была сделать это лично. Иначе работа считается невыполненной. Я покушалась на вас четыре р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теперь? Z</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Я не знаю, как сказать... Вы сильный, вы благородный, вы меня поймете... Дайте себя уб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шла напряженная Лия с тяжелогруженым подносом в руках. Луна что-то горячо обсуждала с Бульдозером, а я отошел к распахнутому окну. Уселся на подоконник. Они уже втроем принялись за бутерброды, не прерывая веселой болтовни. Мне дали кусок поджаренной ветчины на ломте хлеба и большую кружку с легким вином. Я даже не слушал. Я смотрел на нее. Просто не мог отвести глаз. Улыбался, как тихий идиот, не лез в беседу, смотрел... Нельзя сказать, что она меня интересовала только как женщина. Я вообще об этом подзабыл. По опыту тяжелой службы на границе знаю - порой бывает абсолютно не до них. А мне уже месяц, как отдышаться не дают. Чуть только расслабишься - бац! Облом! Важные дела, неразрешимые проблемы, вечные нервы... Надо прыгать в седло, вздымать меч и нестись сломя голову за кем-то или от кого-то. Какие женщины, когда? Могла быть жаркая ночь с королевой Локхайма, да сорвалась из-за моего языка. Дивная грудь богини Катариады до сих пор будоражит воображение, но все говорят, будто богини бесплотны. Это все равно, что любоваться на конфеток из "Пентхауза" по телевизору. Дело не в э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была красивая. Я про наемную убийцу. Пластика и желанность ее фигурки только подчеркивались нарочитой грубостью простой одежды. Она ничего не делала специально, но каждая поза, движение, жест были полны такой грацией и таким соблазном... Она хочет меня убить? Да сколько угодно! Только, пожалуйста, собственной рукой, грудь в грудь, глаза в глаза, так чтобы моя кровь стекала на ее ладони, и я видел дрожь ее ресни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идите сюда, мы все уже реш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у. Что скажете, соучастн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отправляетесь с Кроликом по своим делам, а мы хитростью задерживаем убийцу здесь, - заговорщицким шепотом начала Лия, - валяем дурака, делаем вид, будто вы всего пару минут назад пошли на конюшню лично проверить здоровье лошадей, да мало ли еще за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им будто бы верю, - подхватила Луна, с чувством юмора у нее явно все в полном порядке. - И как последняя дура, ношусь взад-вперед, с кинжалом в зубах, в поисках свирепого ландграф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ы с Лией готовим ей западню в подвале, заманиваем ложным ауканьем и запираем в каморке с копченостями! - вставил свое предложение Бульдоз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 Понял. Она объедается колбасой и не хочет уходить. Вы в ожидании меня совершаете ряд набегов на кришнаитов. Ну, чтобы кровь не застоялась. Так, утречком - пробежка, шесть неопознанных трупов, два пожара. Вечерком, перед сном... нет, на ночь можно не убивать, набейте морды, и ладно, а то еще привидения приснятся. Я лечу к Раюмсдалю, говорю ему в лицо, что он дегенерат! Принц кусает локти от стыда и удаляется отшельником в пустыню. Кролик "чистит" Зубы, стоматолог хренов! Бабушкино лицо умиляется моей красе и молодости, кается в проступках и идет на кухню печь оладушки. Кришна решает покончить с идолопоклонством и навсегда уходит в женский монастырь, чтобы написать серьезную книгу о уринотерапии. Кришнаиты расползаются по свету, организуясь в маленькие ансамбли индийских танцев или вступая в действующую армию барабанщиками. Барон Бесс навсегда порывает с темным прошлым, открывает в замке воскресную школу для недоносков и лично бегает с колокольчиком, отзванивая перемены. Король Плимутрок, выздоровев, наконец женится на вдове соседнего короля, бескровно оттяпав себе изрядный кус заповедной территории. Супругу он впоследствии удачно травит засахарившимся варень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издеваетесь, - надулись все тр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нет?! - вспыхнул я. - Любому терпению есть предел. Несете чушь несусветную! Кого конкретно вы пытаетесь обмануть? Я так понял, что нашей гостье непременно нужно меня убить. Это закон клана, долг чести, основа устоев и традиций. Сейчас или после, я ее или она меня, но один из нас обязан умереть! Делать вид, что ничего такого не случилось бессмысленно. Приказываю всем разуть глаза, посмотреть на вещи серьезно и заняться дел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молчали. У меня пропал гневный пафос, причем так же неожиданно, как и появился. Лия ковыряла пальцем морковный салат и качала ножкой в красном сапожке. Жан вспомнил, что он больной, улегся тишком и мгновенно уснул, скотина... Убийца уставилась в окно, обхватив руками колени. В эти минуты ее милое лицо дышало такой лирикой и доверчивостью, какая не снилась ни одной Дюймовочке. В светлеющем небе промелькнула белая поло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лик вернулся. Я приготовлю ваш плащ, милорд, на дворе еще очень свеж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договорились, что мои ребята ждут меня в замке Брасса. Луна имеет возможность бродить там, где ей хочется, с правом убить меня там, где ей вздумается. Условия игры остаются прежними, с той лишь разницей, что теперь я точно знаю, кто и по чьей просьбе за мной охотится. Основная проблема, как мне ее случайно не убить? Меч Без Имени - грозное оружие, и я не всегда с ним справляюсь. По большей части он рубит уже тогда, когда я еще только задумываюсь, а стоит ли вообще драться по пустякам? Впрочем, почти во всех случаях его поведение оправданно. Если бы не меч, то половина королевства давно безутешно рыдала бы на моей могиле, в то время как вторая половина радостно отплясывала на ней же. Так что пока полная гармо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та летим? - доверчиво поинтересовался Крол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помощью слуг барона на его могучую спину, между острых надхребетных зубцов, укрепили подпругами глубокое седло. Меня надежно привязали и, с плохо скрываемым облегчением, отправили в путь. Вся троица махала из окошка в спальне Жана. Полет проходил на средней высоте в теплой, дружественной обстанов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ес пять, сесть часоф мы путем на месте. Фелоника так оплатуется, так оплату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динозавр известкового периода, а ты не консультировался у Матвеича насчет своего дефекта ре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а сто, осень саметно, 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се как! - передразн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му другому ни за что не посоветую язвить перелетному зверьку, но с этим мы друзья. Мне он позволяет многое, однако прочим экспериментировать с его чувством юмора не рекомендуется... Дракон все-та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фы нашли Суп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нет. Полюбопытствую у Вероники, постом еще Кэт обещала разузнать. Если уж совсем никто не подскажет, тогда нам придется совершать многодневные перелеты до тех пор, пока не найдем что-либо похож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сит, снофа - фой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ой фронтовой друг... Враг не дремлет. Он вообще сон потерял. Мучается бедняга - нервы, бессонница, простатит... Все из-за н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 милой приватной беседе мы проплыли над лагерем кришнаитов. Мелкие фигурки в оранжевых тряпках отстраивали сгоревшие казармы. Бронзовый Кришна по-прежнему сидел на своем месте, но уже по-другому. Раньше он величаво располагался в позе лотоса, а сейчас по-простому, присев на корточки. А уж запах от лагеря шел... Даже Кролик поморщился. Интересно, однако, металлического бога оживляют какими-то молитвами? Или он сам встает поразмяться время от времени? Или же все дело в сильной магии и мощных заклинаниях Четырех Стихий? Вот почему кришнаиты боялись подходить к моему памятнику - они думали, что и эту статую можно оживить! Обязательно спрошу у Горгулии Таймс, как только встречу. Она же должна быть на свадьбе у Вероники. Боже мой, а с чего вообще юную ведьму понесло замуж? В ее-то годы могла бы еще и погулять. Любопытно будет взглянуть на того счастливчика, кто попадет в ее шаловливые ручки. Даже при редких встречах, наездами, она своей милой безалаберностью и легкомыслием вечно ввергает меня в идиотские положения, а уж при ежедневной семейной жизни... Да, хотите пожить без скуки - заведите себе Веронику! Дня на два вас хватит. Потом вас хватит кондра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что еще меня тревожит? Вспомнил, Танитриэль обещала повыяснять насчет продолжения рода Ризенкампфа. Какое-то время она была в супружестве с этим мерзавцем, хотя, по ее словам как женщина она его не интересовала. Лишь как политическая ширма. Не знаю. Есть ли где нормальный мужчина, которого бы не заинтересовала королева Локхайма именно как женщина?! Конечно, она ближе к рубенсовским дамам, чем к селедкам от кутюрье, но так гармонично сложена! К тому же всерьез хочет замуж... О чем это я? Тьфу! Мне же совсем не это от нее нужно. Дурею! Мысли пошли не в ту сторону. Надо переключиться на что-то более возвышенное, неземное, чистое... Ага, например на дивную грудь богини Катариады! О, какая это грудь!.. Отродясь не встречал подобной белизны и формы. А кожа, а объем, а упругости!.. Соски только чуть-чуть вздрагивают при ходьбе, как розовые жемчужины! Богини бесплотны?! Как же! Кой черт, бесплотны! С такой-то груд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т, нет... Стоп! Охладись, ландграф. Летим на серьезное дело, а ты отвлекаешься на баб. Ну, пусть на женщин! Но на каких!!! Ах, Луна, Луна... Мой прекрасный наемный убийца. Если бы я не был женат... Если бы у тебя была другая, более гражданская профессия... Если бы я остался здесь жить... Если бы не идиотские Зубы с дурацкими проблемами всего Соединенного королевства... Если 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бед мы приземлились на лысом песчаном холмике. Я развязал узелок с бутербродами и откупорил флягу легкого вина. Сопьюсь, вот, ей-богу, сопьюсь! Надо срочно научить Лию варить компоты. Дело нехитрое, она справится. Рукоять Меча Без Имени сохраняла ровное тепло. Так, небольшая повседневная опасность. В трех-четырех местах от меня зашевелился песок, и на свет Божий повылезало с полдесятка упырей. Желтые, как монголы, с таким же разрезом глаз, брюшки отвисшие, зубы, как из голливудского фарфора, зато руки мускулистые, усиленные серьезными когтями. Видал я их уже Ризенкампф пригнал на Битву Пятнадцати Королей целое стадо этой сухопутной нечисти. По-моему, черти Брумеля с ними возились. Долго, около часа, но покололи всех. Обнажив кипенно белые клыки, упыри неблагоразумно пошли на меня в атаку. Дурачье! Я даже за меч не хватался. Надо мне пальцы мозолить, когда дракон под боком?! Кролик раз ливанул направленной струей пламени - куда там штатовскому огнемету! Один вроде успел закопаться, но прочие мгновенно превратились в полыхающие факелы, с воем разбегающиеся в разные стороны. Что делаем, что делаем... Реликтовых существ уничтожаем! Потомки меня за это не похвалят. Весь аппетит отбило запахом горелого мяса. Нет, надо все же поговорить с Плимутроком насчет создания заповедника для таких тварей. Большого, культурно оборудованного и, главное, надежно укрытого за колючей проволо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плащайте фнимания, милолт! Кусайте на столф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друг, я не особенно голоден. Так ты говоришь, что мы не опоздаем на обряд бракосочет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са сто! Фетьмы и плочая несисть женятся только. Отни смотлины не меньше месяса, успе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вно, не стоит задерживаться, - решил я. - Не будем тратить время, в п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нами плавно проплывали озера и реки, рощи и леса, горы и холмы, временами попадались замки и деревеньки - не знаю, с чего это жители Соединенного королевства считают Темную Сторону малообитаемой и неприспособленной для жизни? Наверно, никто всерьез не занимался ее исследованием. Верят в бабушкины сказки о том, как хорошо дома на печи, а за горами страшно, холодно и волки кусаются. На самом деле здесь совсем не пыльно, всего всем хватает. Возможно, основная часть населения впрямь представляет собой банальную нечистую силу, но ведь и вокруг Ристайла ее тоже хватает. Все мое прошлое путешествие прошло в "христианском" государстве, а сколько ужастиков я насмотре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лт Скиминок, фскляните - фон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еди нас на новенькой метле, завывая, неслась Вероника. Волна черных волос развевалась на ветру, живописные лохмотья полоскались, как флаги, а упоенный визг был слышен издалека. Но что-то меня напрягало... А, вот! Обходя юную практикантку с флангов, на пестрых коврах-самолетах бесшумно скользили неизвестные преследователи в черных маск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это не нравится. Сейчас вокруг столько всякого хамья, бедной девочке на улицу ясным днем не выйти! Дружище, мы успеем остановить их прежде, чем они выдернут из-под нее ве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лопутем, милол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папаня... Я же зарекался лететь на драконах во время воздушного боя! После второго такого пике меня точно стошнит. Кролик позаимствовал боевой клич у ратников Злобыни Никитича и теперь оглашал окрестности грозным ревом двухмесячного младен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а-а! Уа-а-а! Уа-а-а-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соизволили заметить. Признаться, любой дурак поневоле обратит внимание на боевого дракона, с воплем идущего в атаку. Первого летуна в маске мой крылатый друг просто съел. Мерзавец запустил в нашу сторону хорошенькую шаровую молнию, но я легко отбил ее мечом. Преследователь пытался что-то проорать, наверное, хотел огласить завещание, но Кролик на лету обычно глотает, не прожевывая. Если бы всех маньяков, гоняющихся за девушками, наказывали подобным образом, в моем мире здорово бы упал уровень преступлений на сексуальной почве. Да, ладно - съели его - и дело с концом! Двое других мгновенно бросили погоню, переключившись исключительно на наши скромные персоны. Бежать они не собир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ались, прохиндеи! Страшитесь праведного гнева свирепого лорда Скиминока!.. Ой, маманя! - Маневренный дракон ушел в штопор. Я едва не выпустил меч из рук. Молнии замелькали как праздничный фейерверк. Кролик умудрялся уворачиваться, выделывая в воздухе умопомрачительные вензеля, в то время как меня выворачивало наизнанку. Говорят, самые храбрые люди бледнеют от ярости. Я был такой бледный, такой зеленый, что эти типы в масках не решались заглянуть в мое "яростное" лицо. Фуганула струя пламени, и свежезажаренный террорист вместе с ковриком рухнул в пасть счастливого победителя. Третий негодяй таки успел влепить молнией в бок Кролику. Бедное птерадактелеобразное ископаемое взревело от боли - на чешуйчатой белой коже появился огромный синяк. Ну, тут уж мы оба рассерд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Не надо! Пожалуйста-а-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но. В тот мин, когда голос Вероники пробился к моему затуманенному сознанию, я успешно рубанул мечом из неудобной позиции по пролетающему коврику. Треть ковра словно корова языком слизнула. Мой дракон добавил огоньку и последний преследователь полетел вниз, дымя, как подбитый "мессершмит". Не удивлюсь, если он врезался в ближайший холм с характерным взрывом бензобака. Юная ведьма лихо затормозила перед моим носом и, едва не плача, вцепилась в мой рука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наделали,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начала скажи мне, кто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кобс Зингельго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ее имя. С морозу не выговоришь, но и с Мопесом Ципельманом тоже не спутаешь. Где ты его выкоп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меня сам нашел. Я полетела на Темную Сторону выяснять, куда деваются кришнаиты. Милорд, здесь их целый военный лагерь! Вы не представля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Не отвлекайся, с этим базовым санаторием имени Кришны Меднолобого я уже разобр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ы лихо, лорд Скиминок! Там теперь большая братская могила? Где не ставят крестов и вдовы не рыд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корее общественный туалет закрытокланового типа. Только для узкорелигиозных деятел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могут два раза в год, сроком на полдня, оживлять своего бо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вали - знаем. Мы с ним быстро нашли общий язык. Компанейский мужик, между прочим, любит анекдоты. Я даже угостил его бадьей своеобразного йогурта. Он на меня больше не сердится, ему не до того чихнуть бо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о-о! Последнее время вы свирепы до чрезвычайности. Всю Темную Сторону лихорадит от того, что на их территории разгуливает тринадцатый ландграф. Вас ведь многие помнят лично, по Ристайльской битве. Ну, в смысле те, кто уцелел... Вы так популярны! Знаете, сколько родов поклялись всеми силами Ада сжечь вас живьем, разрезать на кусочки, сварить в тюленьем жире, закопать в черноземе на милю в глубину, прокатить по всей стране в ржавой бочке с битым стеклом, приготовить из вас гуляш с картофелем под сметаной в горшочк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продолжать! Я тебе верю. Просто не ожидал, что у вас так распространена вендетта. Прямо-таки Корсика какая-то. Насчет того, что положено прощать врагов и возлюбить ближних, вас в детстве не говор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а. Ой, я отвлеклась. Так вот, он встретил меня на пути в столицу. Рассказал, как много обо мне слышал, давно мечтал познакомиться, сроду не видел никого красивее, и еще именно я снилась ему последние десять л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моя, прими холодный душ и поговори со мной менее восторженным тоном. Я все понимаю, у меня тоже была первая любов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первая любовь - это 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 Я даже покрасн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болтали уже около часа, коротая время перелета. Юная ведьма удобно уселась позади меня, а для дракона увеличение веса на еще одну хрупкую особу сложностей не представляло. Сейчас мы направлялись в гости к счастливому избраннику. Молодой колдун, из хорошей семьи, брюнет, красавчик, музыкант. Ну а на кого, собственно, она могла бы еще клюнуть? Девчонки все такие легкомыслен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ну если здесь все так агрессивно ко мне настроены, то может быть, и твой Зингельшухер имеет на меня зуб?</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его зовут Зингельгофер! А во-вторых, конечно, нет! Как вы могли подумать? Он же такой хорошенький... просто создан для коварства. Правда, курносым его не назовешь, скорее наоборот. Но зато как он горделив в профиль - настоящий ор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эти типы в масках, что висели у тебя на хвос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оя охрана. Мой возлюбленный считает, что теперь мне не стоит летать по Темной Стороне без телохранителей. Говорит, что лично он украл бы меня прямо из-под вен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у? И насколько успешно эти секъюрити хранят твое т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 милорд, успешно до неприличия! Они следуют за мной буквально везде. Мне порой так неудоб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енные соглядатаи. Ну, ладно. Пока это не мое дело. Долго нам еще лет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Вот, на склоне мой лысой горы нас должны встречать цветами и музы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я! Уж меня-то будут встречать воплями и дреколь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те, смотрите - вот он! В красном плаще и черном костюме. Ну, правда же, он чудо как хорош?!</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лик пошел на посадку. Что я мог ей сказать? Из молчаливо-насупленной толпы человекообразной нечисти осторожно высунулся один. Высок, слегка лысоват, волосы на затылке кудрявятся, как у барана, рогов нет. (Пока! Шучу, шучу. Вероника - хорошая девочка.) Глаза черные, косоватые, уши острые и оттопыренные, нос крючком, лоб узкий, ни усов, ни бороды, губы тонкие, из-под верхней выползают два аккуратненьких клы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о, любовь моя? Держу пари, ты привезла нам свежее мясо. Угадал? Угадал! Ах, ты моя умничка! Всем назад, я как жених имею право укусить его первым. Все повеселели, забыли про дракона и двинулись на меня. Вероника ехидно молчала, представляя себе финал трагедии. Кролик тоже пока не вмешивался. Я неторопливо вынул из поясного кольца Меч Без Имени. Серебристая сталь бесшумной молнией скользнула в воздухе. Нападающие на секунду замерли. Возможно, в их мозгах что-то сработало, они соединили детали в целое, и молодожен неуверенно спро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вое имя, жер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та скорбного молчания. Затем, как строевые сосны, в полный рост, присутствующие стали падать в обморок. Кто обладал более крепкой психикой, с воем удирал по их телам, надеясь скрыться от свирепого меня. Двое однорогих с более слабой психикой попросту сошли с ума от страха. Они начали жевать скудную траву, громогласно объявляя, что являются лишь очень одинокими овечками. В рекордно короткое время мы остались одни. Вероника хохотала до упаду, размазывая по щекам счастливые слезы. Мой дракон презрительно фыркнул, не унижаясь до смеха над низшими созданиями. Мне, признаться, тоже было не слишком весело. Что я, Гитлер какой?! Чего они так перепугались? Ну, подумаешь, герой Битвы Пятнадцати Королей, подумаешь, Ризенкампфа победил, подумаешь, прилетел на ручном драконе и порубал чьих-то там телохранителей... Именно здесь, сейчас, сию минуту, я ведь никого не тронул! Несправедли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й, не могу! Вы меня уморите, милорд! Как он вам... жертва! А сам... а сам... Я сейчас пом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окойся, хохотушка. Почему ты никого не предупредила? Получается, что мое имя для них страшнее глотка святой воды. Может быть, зря мы сюда прилет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зря?! - подскочила мгновенно посерьезневшая Вероника. - Я надеялась, что вы будете моим посаженным отцом. И мисс Горгулия настаив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покойно отнеслась к идее твоего раннего замуже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росто в восторге! - с чрезмерным для правды пылом выдала юная ведьма. Угу... По-видимому, за время моего отсутствия Горгулия Таймс здорово изменилась. Впрочем, гадать не пришлось. Откуда-то из-за поворота высыпало с десяток вооруженных монстров, отважно выставивших в мою сторону дрожащие коп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Приведи в чувство своего зубастого избранника, а я пойду поздороваюсь с ребят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не убивайте всех,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мыслях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возь лязгающую доспехами рать активно проталкивалась красивая полная женщина лет сорока пяти. Каштаново-рыжие волосы, эффектно украшенные сединой, развевались по ветру. Не узнать верховную ведьму Тихого Пристанища было невозмо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здравствуй, свирепый ландгр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мисс Горгу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обнялись, и я получил два материнских поцелуя в обе щеки. Общее напряжение спало. Стражники и воины начали приводить в чувство слабонервную нечисть. Ко мне вновь подошел черноглазый жених и, вытирая нос полой плаща, сдавленно извин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у прощения. Никак не ожидал... Вероника много о вас рассказывала. Виноват, что не узнал сразу. Готов искуп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йдемте в дом, - предложила верховная ведь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ролика сняли седло, размотали веревки, и мой чешуйчатый друг сполз по холму вниз, где уютно устроился у небольшой речушки, наслаждаясь полным желудком, тенью и прохлад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елешифайте са меня, лантглаф. Я тут поспью немноко, если сто - сфистите! У меня такой сюткий с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знаю я его чуткий сон... Как нажрется - два дня его не беспокой, дрыхнет без задних ног. На нем гвозди можно выпрямлять, ничего не почувствует. А с чего это я, собственно, разволновался? Ведь здесь Вероника - она не даст меня в обиду. Здесь Горгулия Таймс - мы с ней старые друзья. Причин для волнения нет. И вообще я храбрый! И меня здесь все боятся, как тещу... И ненавидят... И их так много... А я один. У ведьм свои заботы, свадьбы - дело хлопотное. Я вдруг почувствовал себя очень забытым, одиноким, брошенным лордом Скиминоком. Мне не хватает Лии и Бульдозера - моих правой и левой рук. Без них плох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с почетом сопроводили внутрь холма. За поворотом оказалась арка, в ней кованые воротца с изображением разных магических символов, а там ступеньки вниз. Освещение факельное, пламя зеленое и сильно чадит. До электричества здесь не скоро додумаются, а я не слишком утруждал себя изучением физики в школе, чтобы здесь смастрячить свой собственный генератор. Вот показать, как к медной палочке бумажки липнут, - это пожалуйста! Только кому это нужно? Меч Без Имени сохранял легкое, приятное тепло, холодным он был только будучи убежденным в полной безопасности моей личности. Естественно, глупо ощущать себя в безопасности, прогуливаясь в подземелье у ведьм в окружении колдунов, находясь вообще у черта на рогах, по ту линию фронта. Мы прошли несколько помещений. Вероника что-то щебетала со своим возлюбленным. Горгулия Таймс давала мне очень сжатые поясн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хня. Тюрьма. Склад. Подземелье. Комната пыток. Чулан. Камера смертников. Спальня. Часовня Сатаны. Трапезная. Холодный погреб для мертвецов. Винный подвал. Детская. Комната для черных заклинаний. Оружей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тдельного зала для медитаций у вас нет? - вклинился я, чтобы хоть как-то поддержать бесе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 подумав, решила верховная ведьма. - Но расскажи мне, что за новомодное волшебство этот "медитац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итация?! Такое состояние души, когда вас ничто не отвлекает от непосредственного общения с Дьяволом на уровне подсознания. Нужно отвести скромную комнатушку, обить стены черным бархатом, понабросать черепушек, зажечь вонючие индийские палочки, понабрать побольше оккультных картинок и сесть посередине, отрешившись от земных заб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 это уже кем-то провере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бы! Уйма сект только этим и занимаются. Освободив свой мозг от мыслей, душу от чувств и эмоций, они сидят пустым сосудом, а, как известно, пусто место - свято не быв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ая история. Мы, несомненно, возьмем на заметку вашу медитацию. Похоже, она действительно полезная штука. Но давайте немного о другом... Я слышала, вы опять влезли в крупную передря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подобного. Просто узнал, что Раюмсдаль жив, и хочу найти Зубы раньше н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 ландграф... не надоело? Решил снова подписать себе смертный пригово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сте вам! А кто как не вы сами уговаривали меня заняться этим дел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то я и ведьма! Мне по штатной должности положено толкать людей на верную гибель. Вспомни, ведь и Ризенкампфа ты победил просто чудом. Второй раз так не повезет. Это Зубы! Они кусаются! Не одного злодея уничтожить, а вырвать весь род... Послушайся моего редкого, доброго совета - не плюй против вет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уже не получится. Пока вся суета касалась лишь Соединенного королевства - нет проблем, могу и отвалить! Им все равно надо с кем-нибудь воевать Но эти придурки достали меня лично! Вы слышали, что они сделали с Бульдозе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особенного. Подумаешь, заколдовали! Плимутрок выздоравливает, князь с отрядом рыцарей успокаивает окраины, в городе кришнаитов уже потихонечку бьют. Все наладится само собой, без твоей помощи. Ну, скажи на милость, зачем тебе понадобилось баламутить Темную Сторо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ервый никого не трог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 Это все вокруг злые да глупые, так и лезут без очереди обидеть невинного мальчика с игрушечным меч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возьми! Да почему вы вообще на меня набросились?! - праведно возоп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ьма насупилась, поджала губы, и какое-то время мы шли молча. Наконец она реши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юсь я. Все понимаю, но бою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руг ты окажешься пра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поселили в одной из гостевых комнат. Обстановка привычная: большая кровать, бочка с горячей водой, камин, достаточный для жарки быка целиком, полное отсутствие окон, по углам паутина, пол из грубого гранита. Все выдержано в мрачной гамме, да еще по моим подозрениям наверняка имеются два-три потайных входа для ночного умерщвления заснувшего бедолаги. Вероника сказала, что оставляет меня часа на два, у нее дела, дела, дела... Чувствуйте себя как дома, и все так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ой, а как там насчет обе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стно говоря, милорд... никак! Вы ведь не будете есть то, что они себе наготовили. Сколько помню, плесень в салате раньше вас не прельщала, да и забродившую кровь вы пить не станете. Мисс Горгулия сама что-нибудь сварит или займется знаменитыми пирожками с гриб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м... это надолго. А перекусить по-быстрому, бутербродами с сыром или яичницей, здесь нельз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пробую. - Юная ведьмочка умчалась. Незадача! Из-за горелых упырей я так и не успел толком пообедать, а еда на ходу не насыщает организм. Вероника скоро вернулась с корзинкой яиц, сковородой, салом и караваем хлеб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мница! Можешь быть свобод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должна вам все приготовить, лорд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ги, беги. По лицу вижу, как ты торопишься к своему ненаглядному. Вперед, малышка! Счастливая семейная жизнь уже помахивает платочком вольному, холостяцкому быту. Не сомневайся, с яичницей я отлично справлюсь и без теб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ин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чмокнула меня в щеку и сорвалась с места так, как это показывают в мультиках Диснея. Два года службы на турецкой границе многому меня выучили. Застава - хорошая школа. До сих пор я, например, люблю мыть посуду и гладить. Никаких проблем со стиркой, уборкой и оторвавшимися пуговицами. Готовлю все, кроме тортов. Да и то подозреваю, что надо просто попробовать. А уж такая пустяковина, как яичница, любому мужчине по плечу. Через десять минут она уже аппетитно шипела на сковороде, и я, достав из сумки флягу с остатками вина, предался тихому обжорству. В дверь постуч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йдите! - прочавк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ой колдун Якобс Зингельгофер повел острым носом и осторожно скользнул в комна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овобрачный... Заходи, сад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мешаю,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т, очень кстати. - Сытый я очень добр, да и вино Лия налила хорошее. Желая показать свой миролюбивый нрав, я широким жестом взялся за сковороду и великодушно предло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яйца поджа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щадите!!! - завопил недоумок, рухнув мне в но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его? - Он опасливо косился на сковородку. - А!.. Ну, я не это имел в виду. Нельзя же все понимать так прямолинейно! Стану я калечить будущего мужа моей Вероники. Сядь, извини, что напуг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днялся и присел на уголок кровати, не сводя с меня настороженного взгляда. Странный кадр... Ничего плохого он мне пока вроде бы не сделал, но эта свадьба почему-то совершенно не греет душу. Есть в нем что-то размытое, загримированное, настораживающее, но... не могу объясн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мы все очень рады вашему визиту. Смею уверить, что никто из нашего клана не остался равнодушным к обещанию Вероники пригласить вас посаженым отцом. Вся Темная Сторона в невероятном воодушевлен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ы ведь величайший герой современности. Никто из бывших ландграфов не годится вас и в подметки! Победить Ризенкампфа! Спуститься во Тьму! Взять Башню Трупов! Повернуть вспять армии Голубых Гиен! Как, должно быть, прекрасен ваш мир, если вы осчастливили его своим рождением!.. Ваше величие неоспоримо! Ваш ум глубок и аналитичен! Образование претендует на профессорскую степень! Храбрость не имеет границ! Щедрость не знает пределов! А мужественная красота заставляет вздыхать о вас всех женщин Соединенного королев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бным водопадом лести меня не обливали ни разу. Вот сидит, гад, напротив меня, врет в лицо, но не краснеет, а лишь воодушевляется с каждой фразой. Впечатление такое, словно он сам искренне верит в то, что говорит. Ну и язык... Кажется, теперь я понимаю, почему Вероника согласилась выйти за него замуж. Сладкий голос обволакивал. Я понял, что засып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рные славословия моего гостя оборвала вошедшая в комнату Горгулия Таймс. Она так строго глянула за зубастого Якобса, что тот поспешил исчез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ел по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аша воспитанница позаботи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собирай манатки. Тебе нельзя здесь остав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адавай дурацких вопросов! Ты на Темной Стороне - тебя убьют, ландгр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я чего и не понимаю, но ведь меня сюда вроде бы пригласили на свадьбу? При такой защите, как вы, Вероника и Кролик, бояться неч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 Верховная ведьма нервно прошлась по комнате, отхлебнула из моей фляги и неожиданно уставилась в ками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е-то время она просто прислушивалась, потом бросилась вперед, не обращая внимания на пламя, сунула руку в дымоход и выволокла оттуда страшное упирающееся существо. Оно было ростом с мартышку, но лысое, с кожей, как у негра, морда скорее кошачья, а уж зубы... Любой тигр обзавидуется! Прежде чем я открыл рот от удивления, Горгулия быстрым жестом свернула шипящему зверьку ше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зкий ублюд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полне с вами согласен. В каком районе этой милой страны выращивают таких ласковых домашних животны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стри, ландграф! Стоило тебе заснуть, как эта тварь порвала бы тебе глот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зкий ублюдок! - представив жуткую картинку, бурно вознегодов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зкий ублюдок! - еще раз подтвердила Горгулия Таймс. - Ну ничего... Ждать уже недолго, он за все получит спол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еще что-то недополучил? - несколько удивленно брякнул я, поглядывая на дохлого зверь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Ты еще спрашиваешь? А что он сделал с Верони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Вероникой?! - уже в голос взвыл я, представив юную ведьму с распоротым горлом. - Нет!!! Как вы могли допустить?! Куда вы смотр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ряси... меня! - Мисс Горгулия с трудом оторвала мои руки от своих плеч. Я никогда не был так свиреп! - Ты же знаешь характер несносной девчонки. Разве теперешняя молодежь хоть чуть-чуть слушает старш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должны были ее уберечь! Спрятать! Запереть в конце конц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ержишь ее, как же! Он своими сладкими речами совсем вскружил дурочке голо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дьявол! - поразился я. - Так эта тварь еще и разговаривать уме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это о ком? - неожиданно запнулась верховная ведьма, глядя на меня с нездоровым подозрением. Так смотрят на тихих, безобидных кретин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нем. - Я толкнул ногой трупик маленького чудища. - Об этом мерзком ублюдке, как вы выраз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у-у... Дубина! - в тихом бешенстве заскрипела зубами Горгу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ою затуманенную болью потери голову осторожно забрела мысль о том, что мы говорим на разные темы. Вернее, тема одна, просто применяем мы ее к разным объект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Не перебивайте меня, я сам собьюсь. Вероника жи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сять минут назад была здоровехонька и целовалась с этим негодяем на кух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ел на кровать. Верховная ведьма тоже. Она подала мне флягу. Я отхлебнул и передал ей, она отхлебнула. Мы помолчали, вздохну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думаете, Зингельгофер подсунул мне в камин этого голого саблезубого ко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ольше некому. Свадьба не должна состояться! Он погубит мою маленькую девочку! Ландграф, что мне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знаете... я тоже не семейный психолог. Надо во всем разобраться, а на это нужно вре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я убь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левать... Меня каждодневно убивают, привык. Какие у нас планы на ближайшее вре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придут звать на обед. Ха! Представляю их кислые рожи, когда они найдут лорда Скиминока жив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выдадут себя, - кивнул я. - В любом случае нас здесь хотя бы тр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ое. Дракон заснул - и добудиться его сложно. Веронику в расчет не бери. Магическую поддержку я тебе обеспечу, но от ножа в спину, увы, могу и не убере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инноносый жених в курсе того, что вы неадекватно относитесь к их скоропалительному бра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бы! При первой же встрече я почти превратила его в жабу, но там было столько колдунов среди его поганой родни... Никакой возможности довести до ума начатое заклинание. Он меня бо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уважает. Итак, идем на обед и действуем по обстановке. Надеюсь, нас не отравят. Я хочу спровоцировать мерзавца на какой-нибудь агрессивный шаг, и тогда, возможно, у Вероники откроются гл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мневаюсь... - Верховная ведьма протянула мне костяное кольцо, изображающее рыбу, держащую во рту роз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нь на мизинец левой руки. Так. Теперь никто не сможет тебя заколдовать. Или принести вред с помощью предметного колдовства. А насчет нашей влюбленной крошки... Боюсь, что, даже увидев тебя на полу, в луже крови, а рядом Зингельгофера, вбивающего в твою спину зазубренный меч, она сама придумает ему оправд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нами пришли. Шестеро стражников в шипастых шлемах топтались у входа. Горгулия Таймс взяла меня под локот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м, ландграф. Бежать ты уже не успеешь. Я постараюсь помочь сделать свою кончину пышной и запоминающей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проводили в мрачный, праздничный зал. Там уже сидела толпа народу. Внешнее убранство было не в пример богаче, чем в моей комнате. Полно гобеленов, изображающих сцены расправы гоблинов над рыцарями, ведьм над юными девами, упырей надо невинными младенцами. В центре на стене - большой барельеф из черного мрамора: рогатое, козлоподобное существо, восседающее на троне из человеческих костей. Рожа настолько мерзкая, что поневоле жалеешь об отсутствии стакана святой воды - выплеснуть в морду гаду! Огромные люстры по сто свечей. На полу ковры, мебель из червленого дуба, ручная работа очень высокого качества. Столы стоят в два ряда, а за ними уже вовсю обжираются гости. Я почувствовал приступ душной тошноты - здесь явно было в ходу человеческое мясо. Верховная ведьма поддерживала меня, шепотом советуя смотреть в потолок. Нет, господа-товарищи! Свадьбы не будет. Я сейчас еще немного полюбуюсь, и будут похороны. Одна большая братская могила. Пусть мне будет хуже, пусть я замучаюсь рыть такую глубокую яму, но ради святого дела можно и могильщиком потрудиться. Типажи для фильмов ужасов придется вербовать в другом месте. Наш приход ознаменовался ревом радости и недоволь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же не настоящий ландграф! - пьяно рыгнул один разжиревший боров с кольцом в ноздре и ветвистыми рог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отказал себе в удовольствии цапнуть его за чуб и дважды припечатать пятачком в салат. Присутствующие загоготали, им моя остроумная шутка понравилась. Нас усадили на почетное место - прямо напротив стола невесты и жениха. Под похоронную музыку в зал вошли новобрачные. На Зингельгофере был традиционный черный костюм, увешанный магическими камнями, волосы смазаны жиром, а роскошный плащ поддерживали сзади двое уродливых карликов. Длинноносая практикантка из Тихого Пристанища красовалась в ошеломляющем шелковом платье зеленого цвета с глубоким декольте, разрезом до бедра и волочащимся шлейфом. Голову невесты вместо традиционной фаты украшал венок из чертополоха с черной кружевной вуалью. По-моему, она даже разорилась на некоторую косметику - одна бровь была намазана гораздо гуще другой. Все загомонили и встали, подняв кубки за здоровье молодых. Горгулия Таймс принюхалась к содержимому моего бокала и тихо приказ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ей. Сделай вид и выплесни через левое плеч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проблем! На старом коврике позади меня образовалось обгорелое дымное пятно. Что же за кислоту они туда подлили? Милый бес вновь наполнил мой кубок. Меж тем молодые сели в центре. Гости, несколько недоуменно поглядывая в мою сторону, вновь занялись привычным чавканьем. Мне тоже поставили блюдо с тушеным мясом, но никакая сила не заставила бы меня его попробовать... Верховная ведьма нервно грызла орехи, доставая их из мешочка на поясе. Может, тоже из боязни яда в ви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это наш геройский ландграф ничего не ест? - язвительно поинтересовалась некая жирная дура напроти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едь пост, матушка! До первой звезды нельзя-с..." - едва не брякнул я, но вовремя прикусил язык. Так мог ответить Александр Васильевич, но здесь предполагались иные манеры. Если, конечно, хочешь, чтобы тебя уваж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иличном обществе не подают на стол непрожаренную мертвечину! Э-э-эх! - Блюдо по диагонали полетело через весь зал. - Интеллигентные люди не пьют на свадьбах перекисшую бурду! - Содержимое моего кубка с шипением выплеснулось в наглую физиономию заботливой да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з-гу-у-у-у... Ну, судя по тому, как с ее носа лохмотьями сползла свиная кожа, кислота была соляной! Ненавижу себя, когда вынужден изображать подобное хамло за праздничным столом... Вы думаете, хоть кто-нибудь возмутился? Черта с два! Все подумали и залились счастливым хохотом. Вероника кланялась присутствующим и с улыбкой поддакив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да. Тот самый ландграф! Лорд Скиминок всегда такой остроум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горячись. Пока все нормально, - похлопала меня по руке Горгулия Таймс. - Действуй по настроению. Но если ты хоть на миг обнаружишь страх, - они разорвут тебя на кусоч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мосфера явственно накаляется. Мне тоже кажется, что без традиционной драки не обойтись! У нас такие свадебные обычаи... Так вы говорите, магией меня не трон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Хочешь проверить? Вон в углу коричневый колдун шестой степени готовит на тебя покушение. Только не дергай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а-на! Точно! Козлобородый недомерок, слюняво шевеля губами, взглядом двигал под потолком залы чугунную бадью с кипящим супом. Ведер пять, не меньше. Посудина замерла над моей головой. Поганый колдунишко гадко улыбнулся и опустил глаза... О, каких волевых усилий мне стоило не спрятаться под стол! Бадья рухнула вниз, мягко упала на невидимую преграду - магия! - и, не пролив ни капли, мигом отфутболилась через весь зал, где опрокинулась прямо на лысину озадаченного злопыхателя. Я читал, что несработавшее заклинание, возвращаясь, бьет по своему же хозяину... Дикий вопль потонул в дружном гоготе присутствующих! Коричневый колдун шестой степени изображал жалкое подобие ошпаренного куренка. Господи, что за дикое веселье?! Шутов у них нет, что ли? Хотя... судя по тому, как я веселю общ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се, ландграф. Сейчас оно начнется, - тихо вздохнула моя сосед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ингельгофер встал со своего места и обратился к присутствующим с высокопарной реч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мы и господа! Цвет и оплот Темной Стороны! Сегодня в светлый день моей свадьбы, я хочу представить всем пои подарки для будущей же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же уродцы стали вносить в зал сундучки с драгоценностями, дорогие ткани, изящные безделушки, хрустальные зеркала, слоновую кость и черное дерево. Да, сюда бы еще швейную машинке и лобзик. Натуральный кружок "Умелые руки". Потом какие-то пузырьки, банки, бутылки с непонятными жидкостями, коробки с порошками и снадобьями. Сплошная химия! Но как загорелись глаза Вероники! Знал, сволочь, чем прельстить ее экспериментаторскую нату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я хочу показать обществу тот бесценный дар, что принесла на свадебный алтарь моя драгоценная рыбка! Это - голова тринадцатого ландграф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зом замерли. В наступившей тишине неестественно радостно зазвенел серебристый смех Верон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поняли его, милорд! Это шут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ание стало еще тягостнее. Все поняли правильно. Вот только эта наивная дурочка еще пыталась улыбаться гостям, заглядывала в лица, подмигивала, совершенно искренне недоумевая, почему же никто с ней не смеется? Бедная девочка... Она ему верила! В ее годы и... такое испыт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несравненная супруга обещала, что заманит к нам на Темную Сторону нашего злейшего врага. Уверен, все разделят мое шумное восхищение ее талантом перевоплощения! Будучи настоящей ведьмой по крови, она прошла хорошую школу лицедейства в пансионате Тихого Пристанища. Она умело воспользовалась нужными струнами в характере страшного лорда Скиминока. Взгляните сами! Вечный противник, бесчеловечный убийца, подлый предатель, кровавый мародер, склочный скандалист - вот он! Один! Без друзей! Без глупого дракона! Берите его! Моя послушная жена принесла эту желанную жертву на черный алтарь нашей люб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зятек! А меня ты не хочешь брать в расчет?! - побагровевшая Горгулия Таймс с мягкой медвежьей свирепостью поднялась с кресла. - Я тоже гость твоего дома. Мы с ландграфом старые друзья. Это я дала ему Кольцо Защиты. Прежде чем ты убьешь его, твоим холопам придется убить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смерти еще одной тещи мир ничего не потеряет! - широко улыбнулся гнусный жен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зала взорвалась свистом и хохотом! Только теперь я обратил внимание, сколько оружие было припрятано под юбками, плащами, шкурами и прочей декорацией. Вероника, бледная как полотно, смотрела на меня круглыми от ужаса глаз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правда! Он так шутит, милорд! Это же шутка! Зачем вы... Якобс, ну скажи милорду, что ты пошутил...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й раз грянул гром аплодисментов. Зингельгофер взял невесту за уку и театрально раскланивался перед восхищенной публикой. Юная ведьма стояла столб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н с ней делает! - потерянно прошептала Горгулия Тайм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 зал аплодировал стоя. Я подбирал слова для гневного монолога, но в голову лезли лишь грязные ругательства. Какие-то остатки здравого смысла говорили о том, что не стоит ронять себя до уровня этой мрази. Живи весело и умри храбро! Пока со мной был Меч Без Имени, я не испытывал страха. Это тоже своего рода магия. Меч, как символ Креста, взятый за лезвие, рукоятью вверх, казался олицетворением кротости и смирения, готовности прощать и взывать к милосердию. Но, перевернувшись, сверкая неотразимостью клинка, он мог быть воплощением неотвратимого возмезд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чисть взялась за оружие. Верховная ведьма Тихого Пристанища медленно выудила из декольте увесистый молоток. Якобс Зингельгофер принял от подскочившего карлика длинную рапи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я приглашаю всех освятить наши брачные узы предсмертным хрипом тринадцатого ландграф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е-ет! - Вероника бросилась на своего возлюбленного с недвусмысленным желанием - расцарапать ему физиономию, но негодяй ловко поймал ее в захват, заломив девчонке р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гая! Ты переигрываешь! Еще слово, и мы все можем подумать, что тебе жаль его. Не уверяй меня, что голова лорда Скиминока дороже нашей любви. Иди к себе! Жди меня на черном брачном ложе. Сегодня наконец мы насладимся друг другом... - Этот гад страстно поцеловал теряющую сознание бедняж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омерзения юная ведьма очухалась, взвизгнула и попыталась укусить его за нос. Зубки лязгнули, как стальной капкан. Зингельгофер презрительно улыбнулся, а потом влепил ей такую пощечину, что пламя у факелов задрож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а-а-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шел в себя, прыгая по столам с Мечом Без Имени в руках и быстро продвигаясь к зубастому молодоже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э-э-эх! Размахнись рука, раззудись плечо! До Зингельгофера я не добрался... Брошенный кем-то нож рукоятью разбил мне нос, а что, если б угодил острием?! Разномастная кодла дружков жениха с воем встала на его защиту. Ну и рожи! В страшном сне не приснится... А приснится, так проснешься седой и заикой. Это я тут ко всякому привык. Меня рогами не напугать, клыками не удивить, когтями... Фу, фу, ну и когти! Раз царапнет - стопроцентное заражение крови. Маникюр здесь не в моде. Они их хоть когда-нибудь чистят? Не обращайте внимания на мою болтовню. Так, мысли вслух, чтобы отвлечься. На самом деле Меч Без Имени уже в полной мере расплатился с шестерыми негодяями. Есть что-то романтичное в свободной трактирной драке... А когда все на одного - тут, ребятушки, и вправду весело. Безучастных нет! Танцуют все! Посуда летит из угла в угол вперемешку с копьями, ножами, топорами и коваными звездами. Целят, ясное дело, в меня. Но не попали пока ни разу. С пьяных глаз подстрелить ландграфа - это вам не муху табуреткой огрести! Вопрос - куда же все перелетное добро падает? Верно. На голову противоположной половины. И им до меня после этого есть хоть какое-то дело?! Как же! Они с ревом лезут бить именно того незадачливого вояку, который, целясь в меня, попал им арбалетным болтом в ухо! Теперь представляете, что творилось в общем зале? Нечисть гвоздила сама себя, от души круша в капусту встречного-поперечного. Я исхитрился забиться в уголок у камина и никому особенно не мешал. Горгулия Таймс размахивала молотком, как бог Тор в женском обличье. Она не пропадет, а вот Вероника? Трое бугаев под предводительством предателя Якобса уносили ее, завернутую в скатерть. Нет! Так легко вы не уйдете! Маневрируя между группами зверствующих драчунов, я ловка вырвался к выходу и погнался за похитител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у стоять, мафиози хреновы! Оружие на пол, все арестованы! У вас есть право на один телефонный звонок своему адвокату. Также должен предупредить - все, что вы сейчас скажете, может быть использовано против вас в су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не оценили юмора. Двое выхватили мечи и попытались меня задержать. Меня! Тринадцатого ландграфа Меча Без Имени! Через минуту я продолжал погоню, оставив позади два теплых трупа. На повороте Зингельгофер повернул рукоять в стене, и пол под моими ногами принял вертикальное положение. Летел я недолго, а ударился больно. Наступила темнота... Это пол, ставший потолком, мягко захлопнулся надо мной. Сначала в горячке погони я даже попытался встать. Потом передумал. Болел бок, наверняка здорово содрано колено, снова пошла кровь из носа - в общем, лучше полежать. Я закрыл глаза - все равно ничего не видно - и отключился. Пришел в себя от прикосновения к щеке чего-то мокрого и холодного. Обычная вода. Наверное, подается по скрытым трубам. Я встал. Мысли были короткими. Яма, камера, склеп - ну, то место, куда меня заманили, - три шага в длину и два в ширину. Пол и стены чугунные, ни одного намека на дверь, лаз, вход, выход. Самое паршивое, что вода прибывала. Вы понимаете, что это значило? Я, например, сообразил сразу. Помнится, именно так гробили злых разбойников в сказке про Али-Бабу. Их заливали в кувшинах горячим маслом. Здесь холодная вода, но от этого не легче. Когда до меня в полной мере дошел смысл реальной угрозы стать синим утопленником - было уже по колено. Я немного поругался, поорал, поугрожал неизвестно кому и, прихрамывая, бросился обстукивать рукоятью стены. Ничего! Оставалось впасть в панику или покончить жизнь самоубийством. Просить пощады не у кого. Помощи ждать неоткуда, а вода колыхалась на уровне пояса. Мне не было страшно - я злился! О, какая черная злоба переполняла мою светлую душу! Я ненавидел всех и вся! Веронику - за ее глупость, Горгулию Таймс - за то, что потакала глупой девчонке. Раюмсдаля - за то, что живой и ищет Зубы. Кролика - за то, что спит, скотина! Зингельгофера - у-у-у!.. Попадется он мне! В какой-то невероятной ярости я рубанул мечом по стене и не особенно удивился, когда Меч Без Имени ушел в нее по руко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возь образовавшееся отверстие брезжил слабый свет. Хладнокровно и методично я расширил мечом дыру до приемлемых размеров, отмахивая в стороны солидные куски чугуна. Мания! Какой еще меч в мире способен на такое?! Я уважительно поклонился и запечатлел благодарные поцелуи на серебристом клинке. Говорят, что именно так танкисты после боя целую свой танк. Холодная вода несколько охладила мой пыл. Надо было выбираться отсюда. Я пролез в дыру и, мокрый, как мышь, зашлепал по освещенному факелами каменному коридору. Куда? Куда выведет. Светло, крыс нет, опасности не видно, можно гулять спокойно. Вот только холодно и пыльно. Судя по всему, здешние слуги не особенно утруждают себя уборкой. Техперсонал хуже некуда... Стоп! Почему, собственно, мне так холодно? Сквозняк! Где-то рядом выход на свежий воздух. Я прибавил шагу, слегка кривясь от боли в распухшем колене. Голова трещала от одной нехристианской мысли: догоню - убью! Коридор разделился на три прохода. Выбрать нужный не составляло труда - я чувствовал движение сквозняка всем телом. Ага, вот она, заветная дверь. Снизу пробивалась узкая полоска света. По-видимому, проходом пользовались не так уж часто, но дверь была вычищенной, без пыли и паутины. Добрый, надежный дуб, обитый полосами железа. Я прикинул, где может быть засов, и рубанул мечом. М-да... Невероятное оружие! Казалось, что масло режется с большим шумом. Ну, все... Где тут мой любимый Зингельгофер?! У меня к нему ма-а-аленькое дельце... Я прижался к стене - с противоположного конца спешил по коридорчику лысый остроухий слуга с банным полотенцем в руках. Годится. Он свернул за поворот, и я в три прыжка бросился ему на сп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 слово - изрублю, как морковку в щ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репый ландграф... - ошарашенно прошептал лысый, ненавязчиво пытаясь уйти в обморок. Баста, карапузики! Не вый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у, вставай! Где Веро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н-не могу зн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лось крепко приложить его затылком о стену. Куда пропали мои природная жалость и сострад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кажу... она... они в спаль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и! При первой же попытке предательства - попросту снесу с плеч твою безволосую тыкву. Все поня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очно,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корослый служака исправно повел меня долгими переходами, минуя стражу и людные места. Спустя полчаса мы были на месте, но у входа в спальню почему-то толпилась куча нар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а служебный вход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илорд, как прикаж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еще поплутали, и он вывел меня к маленькой дверце в узком, замаскированном коридорчике. Лысый жалобно поглядел на Меч Без Имени, готовясь к смер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имай поя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орд Скиминок! - понял он, радостно расстегивая пряж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акой-нибудь платок в рот засунь в качестве кляп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платка, можно нос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 Я связал ему руки его же поясом и усадил в уголке. Убить не позволяло воспитание, а так у парня не будет проблем с наказанием за предательство. Пусть подождет здесь. Я прислушался к тому, что происходит за дверью, мягко нажал на нее плечом и оказался позади балдахина. Ну, знаете, у них были в моде эдакие подобия туристической палатки над кроватью. Плотная парчовая ткань давала великолепную слышимость и нулевую видимость объекта. покрутившись, я нашел в ней маленькую дырочку... О небо! Дьявол и преисподняя! Бог и все его архангелы! Белая гвардия и компартия Уругвая! Что там твор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иной ко мне стоял совершенно голый Зингельгофер, обращаясь с торжественной речью к целой толпе свидетелей, окруживших кровать и пускающих слюни от предстоящего зрелища. Перед негодяем лежала привязанная за руки и ноги Вероника. Юная ведьма была в длинной ночной рубашке из красной ткани, рот завязан черной лентой, а глаза сверкали бешенством! Любитель монологов упоенно кланялся присутствующ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гие гости! Вы все собрались здесь дабы лично и непредвзято засвидетельствовать сам факт моего бракосочетания с этой замечательной девушкой. Согласно древним традициям Темной Стороны и специфических требований колдовской этики, наши тела должны слиться в любовном экстазе под пристальным наблюдением не менее тридцати свидетелей. После того как это произойдет, желающие могут честно занять мое место и самостоятельно удостовериться в том, что подо мной был не фантом, не кукла, не иллюзия, а настоящая, живая невеста. Первым буду я! А став, таким образом, законным мужем, я автоматически получу право распоряжаться ее душой и телом по собственному усмотрению и поименно назову тех, кто проверит подлинность моей же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утствующие, удовлетворенно хрюкнули. Вот погань! Я почувствовал приступ нечеловеческой ярости и мягко поднял ме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о потом все мы, включая и молодую супругу, дружно пойдем в трапезную залу причаститься горячим бульоном из тринадцатого ландграфа. Итак, начн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ое свидетелей рванули в разные стороны рубашку Вероники, а третий снял ленту с ее губ. Зингельгофер демонически захохотал и попытался склониться над теряющей сознание девчонкой, но... Меч Без Имени беззвучно взрезал заднюю стенку балдахина и скользнул отточенным лезвием между жениховских волосатых ног. Якобс замер в тихом ужа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репый ландграф, - хором выдохнули присутствующие, не трогаясь с места. Каждый прекрасно понимал, что случится, если я хоть чуть-чуть шевельну мечом. Скороспелый жених боялся дыш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вы! А ну, быстро развязать ее. - Те же парни, что рвали одежду Вероники, безропотно перерезали веревки, стягивающие запястья и голени юной ведьмы. Она как кошка вскочила на четвереньки и... заплакала. До этого момента я ни разу не видел ее сле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щади-и-и-те... - робко заскулил Зингельго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боялся, что я поджарю тебе яйца? - едва сдерживаясь, прошипел я. - Вижу, что в ваших краях милосердие не в чести. Я же тебе их поотрубаю нафи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нет! Пощадите меня! Вы добрый, вы хороший, вы благородный, лорд Скиминок! Я поступил с вами некрасиво, но нас так воспитывали. Войдите в мое полож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хотел сделать с Вероникой, подонок?! Пропустить через нее своих друз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у нас же такие тради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 хрипло попросила черноволосая подружка, заворачиваясь в покрывало. - Ради меня... Убейте его,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надо!... я больше не буду... Я был не прав... Я исправлюсь! Я все для вас сдел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было противно. Вот-вот стошнит от общей мерзости происходящ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скажи мне правду - ты ее люб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Я не виноват... Мне приказали! Она бы убила меня... Это ее план. Мне велели заманить девчонку, через нее выйти на вас... а потом... Я ничего не имею против Вероники лично, но... Все же понимают - она путешествовала с вами, значит, ей нет прощения! Ее все равно убьют... Я... я даже мог бы ее спасти, женившись! Ну, на какое-то время... Но я бы сделал ее счастливой... Она умерла бы без бо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ч Без Имени дрогнул в моей руке, Якобс кротко взвизгнул - по внутренней стороне его бедра побежала струйка крови. Хватит. По мне, так он уже достаточно наказан. Как отпетый негодяй, он сумеет пережить свой позор, но в глазах своего же окружения навсегда потеряет ли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у, вон! Все вон от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утствующая братва не стала строить из себя крутых, а, многозначительно переглядываясь, удалилась. По моему приказу Зингельгофер припер дверь кроватью и склонился перед нами в ожидании пригов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мисс Горгулия Тайм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й удалось сбежать. Я не посылал за ней погоню, честное сло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та милая старушка, что приказала тебе обмануть Веронику и заманить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имя не рекомендуют произносить вслух... - опять заныл он, но я был непреклон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Это мать Ризенкампф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начит, у Раюмсдаля есть бабушка... Боже мой, так сколько же лет старой перечнице? - пораз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мадам Гнойленберг Ризенкампф нельзя так говорить! Она всегда прекрасна, молода и желанна, - горячо вступился голый жених, но осекся под недобрым взглядом Верон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ужно было действовать побыстрее. Обдумаем все потом, не торопясь и без суеты. Я поманил к себе юную ведь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а уходить. Ты сможешь найти дорогу к замку Бес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 меня метла на кры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что?.. Вы его не убьете? - округлила глаза длинноносая практикантка. Казалось, еще секунда - и она собственными руками задушит меня за предательство. Положение спас придурок Зингельгофер. Перепугавшись, он рухнул к нам в ноги и, страстно целуя мои грязные кроссовки и захлебываясь слезами, запричит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меня, милорд! Я исправлюсь... я больше не бу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шумно втянула ноздрями воздух и решительно взяла меня под руку. Она все поняла. Такой кровью - грех пачкать Меч Без Имени. За дверями спальни зазвенело оружие. Вот уж теперь точно пора сматыв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вы твердо решили его поща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о, наверно, его надо хотя бы связать, а то он обязательно пустит погоню по нашему сле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чего не скажу! - счастливо подпрыгнул зубастый Якобс. - Бегите, я вас прикрою! Я буду сражаться, как лев. Я докажу... оправдаю... искуплю, так сказ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 - мрачно буркнула Вероника и, неожиданно развернувшись, так влепила коленом между ног недавнего супруга, что даже я зажмурился. Готов поклясться, что раздался треск скорлупы! Зингельгофер, обняв руками причинное место, выпучил зенки и рухнул на по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мте, лорд Скиминок. Я объявляю ему развод, а ни на ком другом он никогда не жен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теперь он уже не мужч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да... Мельком взглянув на скорчившуюся фигуру, я почувствовал чисто мужское сострадание. Юная ведьма по-прежнему слов на ветер не бросает. Такой удар! Но заслужил, заслужил, ничего не скажешь... Оставив бедолагу страдать в тихом одиночестве, мы вернулись в замаскированный коридорчик, где слуга приветствовал нас восхищенным взглядом. Вероника сама повела меня по внутренним переходам. Особенной опасности не было. Все логично решили, что мы рванем к выходу, но хитрые мы двинулись по винтовой лестнице наверх и без драки вылезли на небольшую площадку для приземления. Там, в углу, среди прочих метл действительно отыскалась нужная. Я было решил тоже выбрать себе помело посимпатичнее, но ведьмочка с чисто технической терминологией объяснила, что подобное транспортное средство подчиняется лишь одному законному хозяину. Таким образом, меня бы просто сбросило. Черт с ним, полетим вместе. Мой дракон мирно спал где-то за холмом, его храп был слышен верст за шесть. Будить бесполезно, убить она его не сумеют, пусть выспится. Потом сам прилетит. Я попытался поудобнее усесться на эту деревяш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озади, подружка. В путь! Мне еще надо о многом поговорить с бабушкой Раюмсда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метлой правил я. Она подчинялась мне лишь потому, что ее собственная хозяйка сидела у меня за спиной и во голос ревела всю дор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ни не было. Нельзя сказать, что средневековые люди очень уж тупые - учатся они быстро. Думаю, там нескоро забредет в чью-то бесшабашную голову преступная мысли - преследовать тринадцатого ландграфа. Хотя, по совести говоря, при хорошей атаке с воздуха, шестеро на одного, они бы нас задавили. Я - паршивый летчик. Бомбардировщик еще куда ни шло, но истребитель - хуже некуда! Поэтому в настоящий момент мы летели на помеле при самой низкой скорости. Вероника тихо клевала длинным носом, а у меня было время для логического анализа событий. Итак, о главном! Подумать только, у Ризенкампфа была мама! Мне всегда казалось, что при рождении негодяев его уровня мать должна тут же умереть со стыда. А она жива. Горит желанием довести до конца святое дело порабощения мира. Значит, пока ее бледноволосый внучек ищет Зубы, бабулька развлекается тем, что катит на меня бочку за бочкой. Надо признать, котелок у нее варит. Организовать засыл религиозных сект, начать массовый развал веры, одновременно вербуя войска из новообращенных, подготовить к войне Темную Сторону, организовать смуту на окраинах и покушение на короля в его же столице... Ну, старушка дает! Теперь понятно, откуда у Раюмсдаля такая нездоровая деловая активность. Весь в бабушку! Однако где же они прячутся? Живут, конечно, на Темной Стороне, но вот где конкретно? По сути дела, нам троим деваться некуда. Замок Бесса не лучшее укрытие, а когда в подземельных хоромах у Зингельгофера разберутся, что к чему, они снарядят нам в погоню такую армию! Кролик здесь один, два десятка маневренных ковролетчиков закидают его молниями. Кришнаиты тоже не останутся в стороне. Раюмсдаль с бодрой пенсионеркой добавят жару. Скучно не будет! Врагов, как всегда, полным-полно! Посчитаем наших: я, Жан, Лия. Плюс спасенная от счастливого брака Вероника. Добавим где-то гуляющую Горгулию Таймс. Потом Луна - наемная убийца, относящаяся ко мне с милой симпатией. Да, чуть не забыл, белый дракон с дефектом речи. Все!! Негусто... но для братской могилы вполне достаточно. Луна... У нее необычные глаза. Карие, глубокие и необъяснимо теплые... Мои мысли снова и снова возвращались к этой девушке. Я старательно убеждал себя в том, что думаю о ней лишь из соображений собственной безопасности. Ведь это так обидно - быть убитым человеком, которого любишь. Что? Что я сказал?! Какая любовь, что за чушь лезет в голо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очевали на том же несчастном холмике, где Кролик поджаривал упырей. Развели костер, юная ведьма, будучи не в духе, попыталась наколдовать торт с кремом, но ту подгорелую дрянь, вымазанную шоколадной слизью, что шлепнулась прямо в угли перед нами, попробовать не решился никто. Появившийся бочонок с вином мы откупорили мечом, так оттуда шуганула струя пены, и, когда она иссякла, то, собственно, нормальной жидкости для питья осталось едва на донышке. Подумав, мы решили лечь спать натощак. От всяких защищающих куполов и отвращающих кругов я отбрыкался. Первую половину ночи довелось дежурить мне. Упыри не появлялись. Тишина и умиротворение опустились на мир. Ночь сияла сказочными созвездиями, дышала далекими лесными ароматами, успокаивая натруженные нервы свежестью и первозданной чистотой. Костер разбрасывал искры, рукоять Меча Без Имени привычно грела бок...Стоп! Господи Иисусе! Это же знак опасности! Я вскочил на ноги, выхватив меч. Никого. Но вот зашуршал песок, и к огню вышла женщина. Она была босой, в длинном черном плаще с капюшоном. Фигурка даже по задрапированным формам крайне соблазнительная. Черт, да мне кажется, что под шелком плаща у нее вообще ничего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 рыц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миле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ервый год замужем и поэтому не выпускал из рук меч, мало ли что... Лучше побыть вежлив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вы в столь поздний час одна, в степи и без охра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говоришь как знатный лорд, и речь твоя приятна слуху. Услышь же исповедь мою, воитель гордый. Кто ответит: не ты ли храбрый мой герой, сумевший снять чужие чары с души поруган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знать, как знать, миледи... Но говорите, ибо ночь близка к полуночи и смена моя закончится, лишь Зодиак придет к двенадцатому ча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как! Это я во дворце выучился. Могу говорить по-рыцарски так, что дам фору любому менестрелю. Почти белый стих, это нетрудно, только слова надо произносить медленно и напевно. Попробуйте, у вас тоже получ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щина откинула назад капюшон, и я ахнул. Во-первых, она была необычайно красива. Огненно-рыжая, с огромными зелеными глазами, длиннющими ресницами, чувственным, пухлым ртом и классическим прямым носом. Во-вторых, от резкого движения ее плащ распахнулся, и я с восторженным ужасом убедился в полной справедливости своих подозрений. Она была совершенно гол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чь большого короля, но старый чародей, пытавшись заполучить мою красу себе в постель, - каков мерзавец! - заколдовал меня - и вот... Я превращаюсь днем в цветок, а ночью выхожу под звезд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шмар, кошма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я ей ни на йоту не поверил, хотя для этих краев история вполне обычн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где злодей, столь рьяно вас склонявший к бра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какому браку, милый друг?! Увы, он жаждал вожделенья! Животной похоти своей и скотской страсти непотребной искал он выход, и мое девичье т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она дернула за шнурочек, и плащ соскользнул на песок. У меня перехватило дых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чел лишь пригодным для т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времена, о нравы, о эпоха! - слабо защища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с такой грудью, талией и ножками... Да ее только памятник не возжелает! А уж человек... Мертвый глянет - и то встанет! Как мужчина мужчину я вполне понимаю этого чародея. Дедок имел все основания для заигрывания, уж слишком лакомым был кусоч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ем же я могу помочь такому дивному творенью девичьей красоты, что вы невольно открыли мне, шнуровку распусти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лишь поцелу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ль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е совсем... На самом деле их быть должно четыре штуки, так чтоб на теле неприкрытом образовался знак Креста! Ты первый раз целуешь в губы, второй и третий грудь целуешь, четвертым пламенный живот, и я свободна от заклят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м... не слишком сложно. Вероника по-прежнему спит. Робко надеюсь, что ничего другого от меня не потребуют, а четыре поцелуя... Это мелочь. Это даже не измена. Так, факт гуманитарной помощи... Я едва удержался от того, чтобы не кинуться на нее, как изголодавшийся волк. Воткнул меч в песок. Рукоять просто горела! Ну его - мешает только... Обнаженная красавица мягко опустилась на упавший плащ, нежно потянув меня за руку. Ее глаза были магически бездонны, волосы щекотали мне шею, а подаренный поцелуй... О, какое неземное блаженство! Таких сладких, долгих, страстных поцелуев я не получал никогда. В голову ударила кровь, розовый туман заволок сознание... Я лег рядом с нею и припал губами к ее груди. Не сравнить в этом плане с богиней, но тоже - ого-го-го! Восхитительной формы и упругости, пахнущая молоком и тмином... Боюсь, я увлекся расцеловыванием намного больше, чем требовалось по условиям расколдовывания. Она лишь томно вздыхала, но когда я дошел до ее живота... Красавица выгнулась и так застонала, что во мне все забурли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милый рыцарь! Мой спаситель! Герой, любовью снявший чары! Власть Зла уходит в бездну Ада, над нами только полог ночи... Я не оставлю этот подвиг без той единственной награды, которую сама природа дарует женщине. А та - единственному человеку, сумевшему волшебной силой пылающего поцелуя зажечь ответную любов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Не надо столько слов, я и так все понимаю! Конечно, хочу! Зачем спрашивать? Действовать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и ко мне на ложе страсти! Отбрось звенящие доспехи! Войди в меня, как входят в море, омыть трепещущую душу в небесной сладости и неге, в восторге нежности и тайны, в экстазе ласки и люб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она пылко декламировала эту речь, ее умелые пальцы быстро расстегнули мою рубашку, ловко взялись за ремень на джинсах и тут... Чья-то тень на миг закрыла от меня ее прекрасное лицо. Серебряная молния сверкнула в свете остывающего костра, и Меч Без Имени насквозь пронзил жаркую грудь расколдованной девушки. Я вскочил на ноги. За рукоять меча обеими руками держалась юная ведьма Веро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ела. Вот тварь! Милорд, вы неоправданно беспечны. Не хочу учить вас жизни, согласна, что кастратка кого угодно очару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ы?.. Зачем?.. Ты убила 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юсь, да. Я ударила изо всех сил. Вы спасены. Лия никогда бы мне не простила, если бы кастратка успела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понимаю... Что за кастратка? При чем тут Лия? За что ты убила невинную девуш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ы больны, лорд Скиминок! - всплеснула руками длинноносая практикантка. - Кого это вы называете невинной девицей? Эту развратную тварь?! Да она калечит мужчин, как семечки грызет! У нее между ног - зубы! Мужчина, плененный ее красотой, ложится с ней, а как только попадает куда надо - клац! Поэтому ее и называют кастраткой. Не верите? Ну, так взгляните сами. Ой, милорд, что с вами? Вам дурно? Что с вами,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вые за всю мою небедную на события жизнь я плавно ушел в глубокий обмор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4. Гроб на колесик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лорд Скиминок, я уже никогда никого не полюб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ные волосы Вероники щекотали мне нос. Они вообще обладают колдовской способностью вечно лезть мне в лицо. После вчерашних событий я уже не мог заснуть, и мы отправились в путь затемно. Метлой управляла юная ведьма, следовательно, полет проходил на большой скорости, предельной высоте, с неожиданными пике, вольтами, штопорами, мертвыми петлями и прочей авиационной прелестью. Основные силы прилагались мной просто для того, чтобы удержаться - уверяю вас, шмякнуться с помела проще простого! Другие мысли голову не занимали, хотя я искренне старался как-то отвечать на печальные вздохи Верон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у... Не горюй! В твои-то годы! Отрицательный результат - это тоже результат! Поверь моему опыту, такая жгучая брюнетки с точеной фигуркой и обалденным носом без кавалеров не остан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тешайте меня, милорд. Как я вообще смогу смотреть на мужчин после этого?! Они все теперь представляются мне омерзительными, волосатыми, слюнявыми, похотливыми скот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ты полегче... Я, знаешь ли, все-таки тоже мужчина. Ты и меня готова возненавидеть, если мне взбредет в голову чмокнуть тебя в ще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нет! - впервые рассмеявшись, воспитанница Тихого Пристанища лукаво ткнула локотком. - Что вы? Вы для меня словно старший брат, родной и любимый. Защищаете, спасаете, заботитесь... Я за вас жизнь отдам, вер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ю. Ай! Вероника, не прижимайся ко мне, смотри на дорогу! Второго столкновения с перелетной вороной я не пережи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лобная птица с негодующим карканьем ушла вниз, и мне пришлось вытаскивать перья из-за пазухи и воротника. Черт знает что! Хорошо еще не с косяком диких гусей столкнулись - вот была бы поте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еди зам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амый. Спускайся помаленьку. Нам т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ссветных лучах розового утра родовое поместье Бесса казалось волшебной сказкой. Вот именно такими рисуют художники-иллюстраторы романтическое средневековье. При ближайшем рассмотрении видны и грязь, и пыль, и мусор, но с высоты птичьего полета на фоне зеленого ландшафта - это так красиво! Я возвращался сюда как к себе домой. За время моего отсутствия Лия с Бульдозером наверняка заскучали без приключений. Если только Жан в порядке, мы не будем тратить ни минуты - на коней и в путь. Нужно вытрясти из Бесса точное месторасположение Зубов. Он знает. Они все знают, но молчат. Пора лично поздороваться за ручку с мамой Ризенкампфа. Держись, бабуля, - мы уже идем! Чего я не ждал, так это упреждающего удара в спину. Простите наивного ландграф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там что-то не так: над замком д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акой сторо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ему, догорает левое кр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лах и все его пророки! - возопил я, бледнея от очередного виража. - Там комната Жана. Неужели кришнаиты отважились на повторную вылаз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возможно. Давайте проявим военную хитрость и поползем к ворот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ты будешь Виннету - дочь Инчучуна, а я Соколиный Глаз, Зверобой и Кожаный Чулок. Главное - нанести на физиономии побольше боевой раскраски. Как доползем до места, грязные как чушки, нас уже никто не признает. Можно безбоязненно швыряться томагавками, драть глотку и снимать скальп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шутите,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учу, но ты права, спускаемся вниз. Нас ждут с воздуха, а мы пойдем лесом и выясним все на мес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инуясь приказу хозяйки, помело круто пошло вниз. Вот Вероника - на войне, как на войне. Сказано - сделано! Вопросы по существу, инициатива разумная, вера в командование беспрецедентная, самоотдача полнейшая. Это вам не Лия, которую десять раз поуговариваешь, потом еще послушаешь ее личное мнение по поводу и без повода, а уж после всего она, возможно, припряжет кого-нибудь к этому делу. Так как сама она, разумеется, очень занята более насущными проблемами. Прической, наприм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мягко врезались в кусты, окружавшие дорогу в замок. Демонстративно вытащив колючки и посчитав ссадины, я махнул рукой вперед. Юная ведьма внимательно принюхивалась к чему-то на дорог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не позже чем вчерашней ночью здесь промаршировал хороший вооруженный отряд. Около двух десятков конных и вдвое больше пеших воинов. Внутренний голос говорит мне, что наши друзья в большой бе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умаешь! А что, когда-нибудь было иначе? Не припомню так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переняв стратегию героев Фенимора Купера и Карла Мая, мы бесшумно скользили меж кустов, общаясь установленными криками. Вероника ухала совой, а я мяукал, как сладострастный кот. Если нас кто-нибудь слышал, то непременно удавился с хохоту. Ну, с чего бы днем не переставая орать сове? А мартовский кот в дремучем лесу посередине лета с какого рожна? Однако шпионов, соглядатаев и засад не обнаружилось. Мы бочком, бочком вышил к воротам и ахнули... Замок захвачен! У входа стоят трое незнакомых стражников в хороших доспехах. Створки ворот валяются рядом, их, похоже, снесли первым же ударом тарана. Трупов защитников отечества нигде не видно, люди Бесса не воины, взять замок может и младенец. Где-то внутри шумела толпа народу. Что они задумали? Придется риск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вы, лорд Скиминок?! Вас увид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хотите напасть на них врасплох, изрубить в капусту стражников, как берсерк врезаться в толпу, убивая направо и налево, найти Жана с Лией и Мечом Без Имени проложить дорогу назад? Здорово! Превосходный план! Тогда я буду прикрывать вас сверху. Я забросаю их молниями, а для вас создам отвращающий купо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громоотвод. Не мели чепухи! Я тебе не Конан-варвар. Реки крови, мозги на мостовой и постоянное спотыкание о трупы меня не прельщают. Мы просто вежливо попросим нас пропуст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и вас узн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 я и надеюсь. Обо мне ходит такая дурная слава, что нас вряд ли осмелятся задерж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о что понимаю... - честно кивнула Вероника. - Но вы ландграф. Вам и карты в р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отбросив приличия, хмелея от собственного хамства, мы пошли прямиком к воротам. Трое воинов мгновенно взяли копья наперевес, попытавшись заключить нас в коль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йте, бродяги! Кто вы такие и зачем идете в зам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сти. Попить чайку, поболтать о том о сем. А что, нельз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ный какой-то... - пожал плечами главный. - Тебя спрашивают - кто ты та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астаиваете на отв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болван! - взорвались стражни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Ревнитель и Хранитель, Шагающий во Тьму, тринадцатый ландграф Меча Без Имени! - вдохновенно продекламиров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началось... Я ожидал любой реакции, но такое... Да они просто побросали оружие и рухнули на землю, задыхаясь от хохота! Они хватались за животы, они показывали на меня пальцем, укатываясь снова. Это было так заразительно, что мы с Вероникой невольно засмеялись и добрых десять минут веселились вместе со все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арень... - наконец выдавил главный, утирая счастливые слезы. - Уморил! Я... я... хаха... был в Ристайле и видел памятник тринадцатому ландграфу. Сходства между вами, как между зайчиком и медвед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 поддержали остальные. - Это самая удачная хохма из всех, что мы слышали. А девчонка тоже с вами выступ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подумав, решил я. - мы с ней в одной труппе, клоун-мим-эксцентрик на колесах "ландграф и компания". Выступаем по городам и селам, давая шумные представления с непременным успех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о и заметно. Ребята, это же просто бродячие комедианты! - главный стражник хлопнул меня по плечу железной рукавицей. - Проходите, наш принц любит соленую шутку. Скиминок, говор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иминок, - кивнули 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 уж эти балаганные артисты... Оденутся невесть во что, наговорят всяких глупостей, развеселят душу! Скиминок! Нет, каково, а?! Придумаю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беспрепятственно вошли в замок Бесса. Подобной легкости я не ожидал. Боже, храни эту страну - край непуганых идио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й двор оказался столь тесно набит народом, что пройти ко входу не было ни малейшей возможности. Как, впрочем, и малейшей нужды. Все, кто нас интересовал, были здесь, а нами, признаться, не интересовался никто. Мы полезли на крепостную стену, откуда лучше видно. В центре двора были вкопаны три столба, к ним цепями прикручены тир разнокалиберные фигуры, обложенные хворос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ередине Бульдозер, - начала пересчитывать юная практикантка. - Слева Лия, а кто там - блондин спра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с - он хозяин замка и наш друг. Ты слышала, как стражники у входа упомянули прин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й! Неужели вы думаете, что это сам Раюмсда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росто. Подождем начала и все узнаем. Ты только не волнуй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и не волнуюсь, ни капельки. Мы ведь их непременно спас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 - без особой уверенности подтверд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одной стороны, мои ребята уже не раз попадали в подобные передряги, и обычным эшафотом их не напугать. С другой стороны, здесь боеспособных копьеносцев человек сорок и всадников в латах хватает. Даже если местным крестьянам пиво ударит в голову, то их душевного участия будет маловато. Обученный воин в бою стоит пятерых сельских мордоворотов. Эх, Кролика бы сюда... сколько же он может дрых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смотрите, кто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рев походной трубы на замковый двор вышел принц Раюмсдаль! Бледная кожа, тусклые соломенные волосы, куча бижутерии на шее, а левый глаз закрыт черной повязкой. Значит, он все же пострадал при взрыве Башни Трупов. Давненько мы не виде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Раюмсдаль, сын Ризенкампфа и внучек госпожи Гнойленберг. Мы встречались всего три раза, но эмоционально и со спецэффектами. Впервые мы познакомились в кабинете его отца, он бросился на меня с кинжалом и потом долго лежал носом в угол, не понимая, почему я не дал себя убить. Второй раз, когда меня казнили в Вошнахаузе, он хотел лично отрубить мне голову, но принцесса Лиона не позволила. Потом мы с ребятами осаждали Башню Трупов, а он как раз там сидел. Долго спорил с нами, обзывался всячески, а сам сдуру подорвал собственную креп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что, совсем тупой, раз постоянно связывается с вами? - искренне удивилась Вероника, вглядываясь в самодовольного прин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собенным умом этот акселерат сроду не отличался. Ну, вот зачем ему понадобилось привязывать моих друзей к столбу, обкладывать хворостом, собирать народ? К чему такая показуха? Чего он добивается?! Ну, так вот они 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 замолчать, скоты! - неожиданно громко рявкнул принц. Растет... растет на глазах, уже и командирский тон выработал. Что же до манеры речи, то хамом он был, хамом и остался. - Я хочу, чтобы все заткнули свои поганые рты и смотрели сюда! Сейчас мы запалим хворост и поджарим попки этим славненьким птичкам. Они будут громко петь, клянусь Адом! Я хочу, чтобы все видели это и помнили! Ох, как помнили!... Сегодня я милостив - умрут только двое. Но завтра я могу быть в гневе, и тогда от всех деревень не останется даже дохлой курицы! Я пройду по земле огнем и мечом! Слушать! Смотреть! Не отворачиваться, тва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сегда такой вежливый? - напряглась юная ведьма. У нее даже кончик носа покраснел. - Давайте я кидану в него шаровой молнией, у меня получ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лось на нее шикнуть, иначе Раюмсдаля не слышно. Меж тем суматошный принц шагнул поближе к Бульдозеру, обрушив на бедолагу водопад площадной бра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честивая скотина! Растолстевший лизоблюд! Иди поцелуй в зад своего вшивого ландграфа! Что, не можешь? А знаешь ли ты, продажный негодяй, сколький моих людей ты убил?! Причем убил не по-рыцарски, не мечом в честном бою, а какой-то грязной табуреткой! Тьфу! Я должен был просто прирезать тебя, как крысу. Огонь слишком большая честь для такого отпетого мерзавца. Ты будешь, рыдая, упрашивать о поща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Раюмсдаль мог бы долго так распинаться. На несправедливую ругань Жан обычно не реагирует, но его молодая жена... Если у Лии нет кляпа во рту, то она своего не упуст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Не бубни! Прекрати все заклинания, сейчас Лия произнесет свой знаменитый монол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 мгновенно отвлеклась от диверсии практикант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ьная импровизация на тему: "Сам дур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кни фонтан. Редиска! - медленно и гордо начала наша золотоволосая валькирия. - Убери свои поганые ручки от моего достойного супруга. Он не унизится до ответа бесчестному трусу, подло напавшему на спящих люд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олчи, тварь, - брызгая слюной, завизжал принц, но остановить Лию на такой сцене, при такой публике, в такой роли... Да легче сбить лбом с рельсов локомоти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те все! Не сдавайтесь, не бойтесь этого мерзавца! Не плачьте о нас! Наша смерть не будет напрасной! Лорд Скиминок вернется, и черная кровь его врагов смоет всю грязь нечестивых оскорблений, хлынувших на наши невинные голо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 поклясться, что в толпе раздались плохо скрываемые аплодисменты. Но ведьмочка ткнула меня локтем, указывая пальцем в сторону эшафота. Я пригляделся. Точно! Между наспех сколоченных досок, сквозь крупные щели плавно двигалась гибкая девичья фигура в черном. Она их не бросила... Что ж, Луна, с меня причит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ой наемный убийца. Помнишь нож с клеймом одуванчика? Она на нашей стороне, так что не задень ее каким-нибудь шальным заклинан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понимаю! - округлила глаза Вероника. - Если это наемница, то она должна вас убить. Если она вас не убьет, то по законам их клана ее саму убьют. Если вы заключили договор, то один из вас все равно должен умереть, иначе не стоило огород городить. Ес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хо! Смотри, он идет к Бесс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дный владелец замка, столь неосторожно напавший на нас, предавший нас и принесший нам вассальную клятву, был совершенно подавлен. Рогатый альбинос едва не терял сознания от отчаяния, привязанный в собственном дворе к столбу, где его должны были сию минуту сжечь. Судя по его бледному лицу, казавшемуся даже белее волос, в счастливое избавление он не верил ни грамма. На него, как на самую безобидную жертву, и обрушился венценосный подо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Бесс? Посмотри в глаза свей смерти! За сколько сребреников ты продал этому шуту в клетчатой рубахе свою гнилую душу?! Ты предал всю Темную Сторону, ты предал госпожу Гнойленберг, но самое страшное - ты предал меня! Ты не открыл ворота, а попытался организовать сопротивление. Ты убил двух моих воинов. О, с каким счастьем я буду смотреть, как ты корчишься в ог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русь, барон! - неожиданно встряла Лия. - Милорд сейчас придет и всем им покажет. Если бы ты знал, сколько раз он вырывал нас из объятий могилы в самый последний момент, то не волновался 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олчи, несносная девчонка! Факел мне! Я мог бы отдать тебя на потеху моим людям, но они брезгуют прикоснуться к твоему грязному телу. Думаю, что твой обугленный скелет вызовет у них больше жел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ины принца кисло рассмеялись. Если у них совести хоть на йоту больше, чем у их господина, то она у них есть! вЗять превосходящими силами незащищенный замок... Сражаться с раненым рыцарем, вооруженным табуреткой... Сжечь неповинную девчонку... Мстить несчастному хозяину, пытавшемуся лишь защитить своих гостей... В этом мало чести даже для самого отъявленного негодя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осторожно обойди их сзади и займи оборону в тылу. Приготовь защищающий купол, он нам понадобится. И ради всего святого, не напутай нич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юсь, милорд! А 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 меня лирическое настроение, я склонен поболт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отвлечете 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очно. У тебя будет время позаботиться о наших друзьях. Создай у эшафота такую шумиху, чтоб они при имени Скиминок сразу зарывали башку в песок, как страус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я смогу. Я многому научилась за год. Они у меня попляшут... - мрачно улыбнулась ведьмочка, и ее глаза сверкнули зеленым огн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равится работать с ней в паре. Вроде как постоянно показываешь огнеопасные фокусы на пороховом складе. Одно неверное движение, одна нелепая случайность, шутка Господа или шалость беса - и все. Ни тебя, ни аттракциона, ни зрителей. Все уже в белом, на небесах, с арфами. Но зато как интерес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снабдила мое появление всевозможными спецэффектами: загрохотал гром, все заволокло дымом, блеснула молния, и на крепостной стене, возвышаясь над Раюмсдалем, оказался я! Это было очень эффектное появление. Все ахнули! Принц с ужасом глядел на меня квадратным глазом, а его нижняя челюсть отвисла почти до пояса. Воины смотрели поспокойнее, они не знали, кто появился перед ними. Мои ребята облегченно вздохнули, попытались принять самые независимые позы. Надо было брать быка за ро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лорд Скиминок! Ревнитель и Хранитель, Шагающий во Тьму, тринадцатый ландграф Меча Без И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долгую минуту повисло гробовое молчание. Люди с напряженным молчанием уставились на меня, пытаясь решить, я это или не я. С одной стороны, все слышали о геройском ландграфе, с другой - никто не подозревал, что он так разительно отличается от типичных персонажей рыцарского эпоса. Что ж, господа, я такой! Пора отвыкать от стереотипов. Первым сдался Раюмсдаль, выдав себя с полич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ы все-таки жи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иминок! - счастливо взревела толп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итывая, что у поскучневших воинов не было ни луков, ни арбалетов, я счел возможным нахально поклониться и приветственно подмиг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попался, принц? Хотя какой ты принц - так, фиктивная пешка третьесортного качества. Говорили тебе - возьмись за ум, выучись, постригись, поднаберись манер, хоть внешне на человека похож будешь. Но нет. Ты опять за свое. Снова ландграфов ловить. Ну куда... куда в твои-то годы, с прогрессирующей шизофрени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склый потомок Ризенкампфа едва не провалился сквозь землю. Переболтать меня он не мог - ума нет, считай, калека! Народ во дворе сдержанно хихикал. Тощий принц грыз ногти, а я веселился вовс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частный трус! Ты сумел привязать к столбу моего раненого оруженосца, моего беззащитного пажа и гостеприимного хозяина. Эй, люди! До каких пор этот венценосный недоумок будет портить вам законный выход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ол-чи-и-и! - Раюмсдаль дважды швырял в меня своим легким кинжалом, но декоративный клинок не долетал даже до моего коле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я по настроению масс, народ давно созрел для революции. Наемники сдуру выхватили клинки и закрыли своего господина щитами. Толпа поняла, что ее боя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Скиминока! - оглушительно громко заорал Бульдоз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Бесса! - поддержал я, выхватывая ме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госпожу Лию! - неожиданно для всех заорал тот самый мажордом, что тащил ведро с подсолнечным маслом, давая в морду ближайшему стражнику. Тут оно все и началось! Народ обалдел от демократии и, видя во мне факел перестройки, ринулся наводить в стране порядок. Я видел, как Вероника выбралась на заданную позицию и уже что-то шептала, размахивая руками. Видел, как Луна, появляясь подобно случайной тени, незаметно "сняла" трех стражников у эшафота. Может, и мне настала пора помахать Мечом Без Имени? Только побыстрее, еще чуть-чуть, и отряд принца сообразит, что преимущество в вооружении на их сторо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повезло. Из-за общего бардака и отсутствия какого-либо руководства каждый занялся тем, что ему больше по душе. Наемники принца окружили его тройным кольцом щитов и организованно отступили внутрь замка. Раюмсдаль бесновался посередине, выкрикивая грязные оскорбления в мой адрес. Половина зрителей швырялась в воинов всяким мусором, половина ударилась в грабеж и разгул, слуги Бесса освобождали Лию. Почему не своего господина? А я почем знаю? Может, за время своего короткого правления она им очень полюбилась... Мы с Луной отвязывали от столба Бульдозера. Наши руки лишь на миг соприкоснулись, но жаркая волна ударила мне в голову. Господи, да еще одна такая встреча, и я влюблюсь в нее, как мальчишка! Остынь, ландграф, дел полно, сейчас они опомнятся... Мама дорогая! Не-е-ет! Вероника ухитрилась-таки зафурычить невозможно грозное заклинание, и в середину двора рухнула огромная шаровая молния! От грохота и дыма казалось, что наступил конец света но это полбеды... Огненный шар, взорвавшись, разлетелся на тысячу маленьких шариков, размером не больше воробьиного яйца. Они брызнули во все стороны, жаля без разбору правых и виноватых. Неприкрытым доспехами людям пришлось очень ту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Спасите меня! Я уже исправился-а-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черти полосатый! Молнии подожгли хворост, которым обложили несчастного белокурого рогоносца. Барон Бесс должен был разделить страшную участь первых христианских мучеников. Про него все как-то забыли. Мы с Луной, Лия с Бульдозером, мажордом со слугами - единой толпой затоптали пламя, едва успев извлечь ошалевшего хозяина, покрытого синяками и ожогами. Но позади нас уже гремел рев дружины Раюмсдаля. Местные революционеры быстро скумекали, что к чему, и не стали изображать из себя борцов за светлое будущее коммуны. Они удрали так быстро, как будто гнались за олимпийской медалью по бегу на марафонскую дистанцию, предоставив нас собственной судьбе. Вот тут мне пришлось поработать мечом. Десяток слуг были в основном безоружными, Жан отмахивался тем самым столбом, у которого его должны были сжечь, а его супруга рвалась в бой, размахивая маленькими кулачонками. Кого-то я убил, кого-то ранил, но долго так не повоюешь - значит, настало время маг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Купол дав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юсь, лорд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Можно было сесть на землю и отдышаться. Все наши были защищены волшебной прозрачной сферой, непробиваемой для оружия вра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жи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илорд. - Лия шмыгнула носом и повисла у меня на шее. - Я волновалась за вас. Сколько времени - и ни одной весточки! Приезжаете в последний момент, без дракона, в несвежей рубашке... Ой, да вы еще и расцарапанный! Вероника никогда не умела за вами ухаживать. Нет, милорд, вы уж как хотите, но одного я вас больше никуда не отпущ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адно... Живой ведь. - Я погладил ее по голове. - Жан, балда стоеросовая! У тебя же постельный режим. Кто разрешил покидать кр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у... но как же... так я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рана опять откроется?! Имей в виду, я тебя попросту сдам в больницу. Дел полно, мне некогда возиться с недорезанными больны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доров, милорд! - жалобно взвыл он. - Ради всего святого, возьмите меня с собой. Вы же знаете, я еще не искупил свой долг перед королем Плимутро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каковы ваши планы на будущее? - скромно пролепетал подгорелый хозяин зам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стоило подумать. В прозрачные стены купола били чем попало. Разбить не разобьют, но на нервы действует. Однако надо же как-то отсюда выбираться. В прошлый раз вылезали через подкоп, но сейчас этот номер не пройдет. Купол-то ведь защищающий, а не притягивающий. Следовательно, догонят и убьют. А вот нельзя ли двигаться вместе с купол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илорд. - Юная ведьма с помелом на изготовку приняла стойку "смир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умай, как можно заставить купол двигаться вместе с н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примерно то же самое, как накрыть муху стаканом. Сдвинешь - муха может улететь. А если купол перевернуть, то мы будем бултыхаться на дне, как домашние пельмени мисс Горгул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Хорошо, это возможно, хотя... Слушай, помнишь то заклинание, каким ты лишила веса барона де Стэ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ю, но... Что вы задумали,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чувствовал себя в ударе. Мы пересчитали свои силы. Бесс, Лия, Жан, Вероника, Луна, десять слуг барона. Луна... Она не встревала в разговор, ни о чем не спрашивала, ни на что не намекала, но... как она смотрела! Ненавязчиво, вскользь, мимоходом - я ни у кого не встречал таких теплых глаз. Я мог бы смотреть в них часами. Какая девушка! Мне все в ней нравилось, где-то в глубине души я был уверен, что мы придумаем, как отвертеться от ее планового задания, не нарушая дурацких устоев и специфического кодекса чести. Ну не хочет она меня убивать! Я и сам этого не хочу. Погуляем в поисках компромис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а вы удержите помело? Может быть, все же доверите это дел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не ей, лорд Скиминок! Вероника вечно все путает. Вы не боитесь, что вместо веса она вышибет из нас дух?! - встря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гая, она не лишит нас веса, а лишь уменьшит его, чтобы милорд сумел нести всех нас. - Мой оруженосец заботливо обнял ее за плечи. - Давайте рискнем. Я не очень люблю все это волшебство, но другого выхода нет. Меня метла не выдержит, а на руку милорда можно полож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кто усомнится в этом, - первый получит от меня в глаз! - грозно пообещала Лия. - Но дело в ином. Лично мне кажется, что многих проблем можно было бы избежать, если разум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ста! - рявкнул я. - Хана демократии, конец демагогии, Гитлер капут всему плюрализму! Давай еще голосование устроим. Разделимся на партии и начнем набирать кворум. Консолидироваться надо, чукчи забайкальские! Электорат благополучно поорал да смылся, а нам с вами этот межрегиональный конфликт не бальными туфельками расхлебывать!! Тут радикальные меры нуж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сразу припухли и умолкли. Если кто чего и понял, то виду не подал. Они там у себя в мозгах все это по три раза перекрутили, вернулись к тому, откуда пришли, и выдвинули вперед делега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ваша образованность выше всех нас вместе взятых! - под одобрительные хлопки поклонился барон Бесс. - Мы исполнены уважения к вашему ратному опыту и смиренно ожидаем последующих указа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о-то... Значит, указания проще некуда. По знаку Вероники все дружно подпрыгивают. Кто выше - получает при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орово! - загалдел нар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й-богу, как я их всех люблю. Идем на черте что, в двух шагах - разъяренные воины с буйно помешанным садистом во главе, план... ну, план спасения такой мудрый... Если бы не я его придумал, то первый засадил бы в психушку автора. Вот расскажу до конца, вы со мной согласитесь. Юная ведьмочка настроилась на заклинание, нужным образом скрестила пальцы и крикнула: "Гоп!" Мы дружно прыгнули вверх. Победила, кажется, Луна. По-моему, ей во всех спортивных упражнениях достанется пальма первенства. Да я и так готов давать ей приз за призом! Простите, отвлекся... Вероника ухитрилась перевернуть купол. Правда, он зачерпнул изрядное количество земли, но приземлились мы уже на перевернутую сферу. Дальше - больше. Вес все присутствующих, кроме меня, уменьшился втрое. По плечам Бульдозера я добрался до края купола, уцепился за него правой рукой, а в левой крепко сжимал метлу. Принц с наемниками несколько замешкался от изумления. Он никак не мог понять, что ж это за военную хитрость мы затеяли? Некогда объясн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Включай мет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Но я ни за что не ручаюсь. Предупреждаю, милорд, она может вас сброс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а! Предупреждает она! Поздно! Метла вывернулась из-под меня, как любовница при звонке мужа. Я повис на высоте метров трех между помелом и краем купола, вцепившись в них мертвой хваткой. Стражники Раюмсдаля пораскрывали р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гатель заводи! Жми на газ, несчастная, я же упа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щелкнула каблуком, и метла рванула вперед, волоча меня с куполом, наполненным полегчавшими людьми. Принц плевался и топал ногами, глядя, как законная добыча ускользает из его похотливых ручек. Что-то свистнуло у меня над ухом. Ого! Они стреляют. Значит, я ошибся, у мерзавцев есть-таки арбалеты. Метла несла нас вперед с хорошей крейсерской скоростью, но если наемники бросятся к лошадям... Я ведь тоже долго в таком положении не повисю! Судя по крикам внизу и стуку копыт, они додумались до погони. Плохо дело... Метлу держать еще можно, но вот купол совершенно не предназначен для переноски. Сквозь прозрачные стены я видел бледные лица своих друзей и понимал, что теряю силы. Одна Лия подпрыгивала, тыча пальцем в небо. Хотя непонятно было, чего она добивается. Но в тот момент, когда мои бедные пальцы уже выпускали край купола, я поднял глаза вверх и сквозь соленый пот увидал сияющий город, спускающийся с небе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амая мягкая посадка... Им в куполе ничего, у них весу меньше, а вот меня так приложило спиной о кочки, что на какое-то время и дышалось с трудом. Встать не могу и не хочу! Больно... Эх, жизнь - жестянка! Кому пироги да пышки, а нам синяки да шишки. Такого количества тумаков, как здесь за прошедший месяц, я не получал за все прошлое приключение. Какой, на фиг, герой?! Меня же все время бьют! Кто хочет, тот и обижает! Все, кому не лень, заманивают, гоняются, терроризируют, угрожают, выспаться не дают! Уйду я от них... Вот, ей-богу, найду Зубы и уйду. Нельзя же так с приезжими, в самом де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брый потомок Ризенкампфа мудро повернул войска назад и скоренько скрылся в лесу. Кому же, как не Раюмсдалю, знать силу и огневую мощь Локхайма. Это прия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с какого лешего он здесь взялся? Танитриэль говорила, что она на Темную Сторону ни ногой. Однако, вот, прилетела. Неужели ради меня? М-м-м... Лес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ботливые руки Бульдозера подняли меня на ноги. Меч Без Имени по-прежнему висел в кольце на поясе. Удивительное дело, сколько ни падаю, ни разу не порезался о собственное оружие. А уж как заточено лезвие - бриться без мыла можно! Следом за Жаном налетела шумная толпа, и мы все бросились отплясывать несуразный танец сумасшедшего счастья. Хорошо жить! Особенно остро это чувствуешь там, где твоя жизнь подвергается ежедневной встрече со смерт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у всех ко мне! - возбужденно вопил оживший владелец замка. - В подвалах есть тайная комната (я уверен, что ее не вскрыли), там припрятаны четыре бочки старого вина. Я устрою пир в честь нашего невероятного избавл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бродил бы ты с нами, понял бы: ничего такого особенного в этом событии нет, - презрительно хмыкнула светловолосая вредина. - Милорд по три раза на день спасает нас, по пять раз в неделю вершит героические подвиги, ну и не реже десяти раз в месяц избавляет мир от очередного Великого Зла. Я, например, обстирываю, обшиваю, готовлю, даю стратегические советы. Или вот Жан, он лентяй невозможный, и то... Был недавно случай! Сейчас расскажу. Там такое было! Ужас! А тут наш Бульдозер на боевом коне, с бревном наперевес, в женском плат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 Тяжелая ладонь красного как рак рыцаря мгновенно запечатала словесный родник его милой же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у тебя, любимая, в другой раз. Она всегда так переживает каждую прошлую историю... У нее даже давление подскакивает. Все устали. Милорду нужна помощь лекаря. Не стоит лишний раз утруждать себя пустыми россказнями. Да, кстати, а чем ты можешь угостить нас на об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он ничего не сказал, потому что Лия вырвалась и оставшуюся часть пути все ее успокаивали, отговаривая от немедленного развода с Жаном. Локхайм плавно спускался под звуки камерного оркестра, намереваясь сесть на поляну позади замка. Как-то совершенно случайно оказалось, что мы с Луной идем рука об руку и никто не обращает на нас ровно никакого внимания. У каждого свой собеседник, а общая болтовня толпы никак не мешает спокойному интимному разговору. Вероника о чем-то шепталась с Лией, Бульдозер спорил с Бессом, слуги орали старинный походный марш, а я... Я впервые не знал, о чем гово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мыс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очень ловко убрали стражу у эшафота. Я просто восхищен вашим профессиональным да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об этом... - погрустнела убий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я сморозил глупость. Действительно, чего же восторгаться умением хрупкой девушки бить бронированных мужчин?! Это не самое дамское д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се нет! Я хотел сказать, что у вас глаза красив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да? - посветлела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росто я здорово огрубел в манерах. Суматошная жизнь, несбалансированное питание, вечная нервотрепка, сплошные мордобои, тревожный сон и стрессы, стрессы, стресс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дный мальч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на сказала?! Как она меня назвала? Двумя словами окунула в такой водопад ласки и тепла!.. Хорошо еще, мои ребята не слышали, они бы убили ее за подобное обращение! Меж тем Луна, откинув прядь волос со лба, спросила напрям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а кем вам приходится эта черноволосая девушка с горящими глаз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Один раз я спас ее от костра, второй раз - от чертей, третий - от неудачного замужества. Вот и все. Мы друз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замужества?! - Она закусила губу. - Тогда все поня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жених оказался негодяем! - торопливо бросился объяснять я. - Мне пришлось немного подраться и стащить ее прямо с брачной пост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вы как честный человек на ней женит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уж не-е-т. С чего это вдруг? Если я стану жениться на всех, кого спас в вашей гостеприимной стране, то за мной гарем ездить бу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аковы рыцарские тради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настала пора в корне изменить устаревшее законодательство. Если следовать точному соблюдению ваших антигуманных правил, то, может, мне и на кастратке жениться надо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спали с кастраткой?! - отодвинулась в сторону успыхнувшая наемн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зачем я это сказал? Что она обо мне подум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конечно! Уверяю вас, нет! У меня все на месте, ничего не откусано, прос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 вы ее возжел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 совс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жел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его мы, знаете ли, так орем? - первым опомн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а пожала плеч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Как-то само получилось. Простите меня. Хотите, я перед вами ворота распахну, как перед победителем?! Хот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чу, - улыбну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 детским визгом бросилась вперед, схватилась за створку ворот и потянула их на себя. Мне надо было подумать о том, почему они вообще закрыты? Надо было вспомнить о подлом характере Раюмсдаля. Надо было вооб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оеме оказался привязанный за веревочку, стоящий на упоре взведенный арбалет. Щелкнула тетива. Никто не успел даже ахнуть, когда тяжелая короткая стрела насквозь прошила мне груд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но не виделись, ландграф... - Знакомый вкрадчивый голос позвал меня из ниотк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крыл глаза. Точно! Сухая фигура в черном плаще с капюшоном, зазубренная коса на плече, белый оскал черепа и зеленые искорки в глубоких провалах глазни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свиделись. Да ты не горюй - все герои смертны, всех когда-нибудь убивают. А уж ты и так навоевался побольше других. Пора, п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чувствовал себя легким и бесплотным. Смерть взяла меня за руку, бормоча что-то утешающее. Мы поднимались в синее небо, а внизу царило горе. Я разглядывал свое тело, над ним, стоя на коленях, рыдал верный Бульдозер. Маленькая Лия билась в истерике, и слуги Бесса тщетно пытались ее успокоить. Вероника рвала на голове волосы и рычала, как раненая рысь. Локхайм завис над землей, с его борта спустили серебряную лестницу. По ней буквально слетела бледная Танитриэль в голубом платье. Луна... Луна так и стояла у ворот, зажмурив гл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се-таки его убила! - в отчаянии бросил кто-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Лия. Наемница безвольно опустилась на колени и закрыла лицо ру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рогайте ее, болваны! Она же ни в чем не виновата! - заор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не услышали. Мой голос больше не звучал для моих друзей. Мы уносились выше и выше. Ощущение невероятного покоя снизошло на мою истерзанную душу. Кончились беды, сражения, погони. Остановилось время, замерла суета, затихло тщеславие. Все показалось таким пустым, надуманным, тленным... Какая кому разница - кто победит? Зло и Добро сменяют друг друга уже тысячи лет. Они так часто делали это, что сами уже с трудом отличаются друг от друга. Победит Раюмсдаль - он железной рукой поставит на колени все Соединенное королевство и Окраинные княжества. Больная фантазия идиота не доведет его до добра, так что рано или поздно он все равно свернет себе шею. Добро в итоге одержит верх и будет тем сладостнее, чем больше Зла успеет натворить потомок Ризенкампфа. Есть ли смысл торопить события? Хорошо, пусть победит Плимутрок с дочерью и зятем. Злобыня от всей души прочешет Темную Сторону огнем и мечом! Его православной душе только дай загубить какого-нибудь выразительного нечистого. Но всех вырезать невозможно. Значит, будут зреть заговоры, таиться месть, сыпаться яды, точиться зубы. Доброе дело рассыплется, дав в результате тысячи маленьких зол, и они надолго отравят жизнь не одному поколению. А потом будет новый бунт, мятеж, восстание, кровь, боль, смер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чем задумался, ландгр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бренности всего зем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шь! Выброси из головы. Летим ко мне, выпьем по малень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е понял, - закашлялся я. - Это что, так принято? Все умирающие должны выпить с вами бокал забв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вые слышу, - задумалась Смерть. - Но мысль интересная. Я поговорю там наверху. Действительно, может получиться неплохая традиция! Ты какое предпочитаешь, красное или бел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вно, лишь бы м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й, да ты в печали! Открой душу бабушке. Мы все же старые друзья, чего таиться. Влюбился неб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шь. По глазам вижу, что влюбился. Ну, расскажи, расскажи! Может, я чего тебе посовету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ком смыс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ямом. Ну, как завладеть ее вниманием. Как очаровать девушку, как привлечь. Это, друг ты мой усатый, целая наука. Я всего насмотрелась, мне такие ловеласы попадались! Вот увидишь, через неделю она будет тво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ей?! - в ужасе взвыл я. - Нет! Не надо. Пусть уж она живет. Я не хочу ее смер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ный ты... Можно подумать, я хочу. Дураку понятно, что если она умрет, то ни о какой любви между вами не может быть и речи. Если ты, конечно, не страдаешь некрофили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ичем я не страдаю! С какого рожна вы вообще завели со мной этот разговор?! Сколько мне известно, усопшим полагается тишина и по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шь, развыступался тут! - деланно возмутилась Смерть. - А кто тебе сказал, что ты, собственно, усоп?</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кто?! Вы что, ничего не видели? Меня же убили!!! Из арбалета! Стрелой! Навыл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ри! Всех ангелов распугаешь, хулиган... Подумаешь, убили его! мало ли кого убив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не действуйте мне на нер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а с тобой, оказывается, без поллитра не договоришься! Двигаем ко мне. Пойми главное, будь ты обычный жмурик, я бы с тобой не вози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же во мне необычного? - искренне удив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то, что ты не ум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ьма. Белый камень с двумя глазками. Апартаменты Смерти. Дубовое кресло с резными летучими мышами. Вышколенные слуги из числа ночных кошмариков, неслышно скользящие по гранитному полу. Красивая смена горячих блюд, разнообразные закуски, уйма разносолов, тонкие вина. На отсутствие компании тоже грех пожаловаться. Смерть необыкновенно интересный, хотя и несколько циничный, собеседник. Нет, правильнее будет - собутыльник. Еще точнее - собутыльница! Я не помню, сколько дней мы гудели. Во Тьме нет деления на дни и ночи. Я засыпал в кресле или мордой в салате, возможно, меня относили на кровать, но просыпался я там же, где сидел. За столом со Смертью, в промежутке между тостами, с неизменным бокалом в руке. Когда безносая выполняла свои прямые обязанности, ума не приложу. О своем душевном состоянии также ничего толкового не скажу. Я не знаю, как себя чувствуют другие умершие люди. Наверное, поэтому и не могу рассказать ничего интересного о загробном мире. Ни Ад, ни Рай, ни Чистилище я не прошел. Ангелов не встречал, чертей видел и раньше, но при других условиях. Трудно, знаете ли, воспринимать себя усопшим, поглощая вино, уминая тушеное мясо и болтая на тысячи разных тем. Впрочем, здесь вру. Тема разговоров была в основном одна: "Ты меня уваж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пой-ой-ми... нельзя так долго бегать! Н-н-рушение всех т-р-диций! Ландграфы стоко не жив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не понял? П-щ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ельзя им стоко жить. Не-ве-ж-ли-во! Они усю эту... г-рмонию, вот! Г-рмонию наруш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думаешь! Не все ли рав-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Злом и Д-б-ром должна быть эта... г-рмония! Поня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л. Надо добрать зюдям жла, как говорила В-роника. А пощему я тут... пью, если меня т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а-ам... далеко, уже хорон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ий сюда... Ты меня уваж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куси грибоч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шестого тыканья мне удалось нацепить маринованный шампиньон на двузубую вилку. По правде говоря, для этого мне пришлось прижать его ладонью. Вяло прожевав, я с удивлением поймал себя на ощущении абсолютной трезвости. Во всем организме не осталось и следа алкоголя. Вот блеск! Какой гонорар можно было отхватить за патент подобного лекарства! Смерть щелкнула плюснами и со столов мигом убрали все. Похоже, наконец начинался серьезный разговор. Я построжел, но безносая начала издале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нормальный народ вы, рыцари... То подвиги совершаете, то собачитесь друг с другом на турнирах. Выбираете себе даму сердца, а женитесь в результате на другой. Понятное дело, что ни одна дура не будет сидеть у окна, по тридцать лет дожидаясь, пока вы наисполняете все свои скоропалительные обеты. Питаетесь одними иллюзиями, почти у каждого третьего гастрит. Обычно не доживаете до старости, богаты редко. Все, что способны завещать детям, так это старый меч да выспренний девиз. Все вас хвалят и ругают, любят и предают, чтят и ненавидят. Вот ты - кого-то бил, кого-то спасал, отделял светлое от темного, а смысл? Они закопают твое тело в землю и забудут. Ну, не сразу... пусть через год, два, три. Но ведь забудут наверняка! В чем же основная цель твоей беготни? Я еще местных могу понять, они так воспитаны, у них гены. Но ты? Тебе в твоем мире не дают мечом помахать или более насущных проблем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ым-полно! - кивнул я. - Экология, например. Потом можно положить голову в борьбе за исчезающие виды растений. Повозрождать племенное казачество. Настоять на неотвратимых реформах Вооруженных сил. Безапелляционно требовать выгула собак в строго установленных местах. Пострадать за чистоту языка у продавщиц коммерческих киосков. Повоевать за мир, это у нас вообще очень популярно. Как кому заняться нечем, так он сразу начинает бороться за мир. Причем, во всем мире. А зачастую и со всем этим миром. В общем, выбор есть. Без подвигов не останеш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идишь. Ну-ка, расскажи об этой борьбе поподробнее. Очень интересно, как у вас с ней справляю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быкновенно. Вот, положим, вы решили, что мир вокруг недостаточно хорош и нуждается в коррекции. Берете дубину побольше, а потом идете куда-нибудь. Находите так кого-нибудь, прямо излагаете ему свою доктрину борьбы за лучший мир. Если он не согласен, то бьете его дубиной по башке - одним оппонентом меньше. Если согласен, то он тоже берет дубину и двигает с вами, задавая похожие вопросы прохожим. Выигрывают те, кого окажется больше. Они объявляют себя истинными борцами за мир, а прочих - светлыми жертвами, павшими за прекрасное будущ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ак у нас, - хмыкнула Смерть. - Тогда чего ты так переживаешь из-за того, что тебя исключили из игры т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Просто хотелось, чтобы все закончилось хорошо. Я не воображаю себя последней инстанцией в вечном споре Добра и Зла, ни о чем не жалею и ни от чего не отказываюсь. Это была славная жизнь... Плохо то, что ценить ее мы начинаем лишь после смерти. Но ведь это и означает наличие более высоких целей и побуждений! Я старался как мог. Вышло то, что вышло. Вот и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ничего не хочешь спрос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Кто будет следующим ландграф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Черт с ними, с бюрократами! - раздухарилась Смерть. - Какая кому разница, заберу я тебя сейчас или через несколько лет?! Кому это надо? Обойдутся! Это имеет решающий вес для Вечности? Да никто и не почешется. Ну их всех... туда... в неприличное место! Почему я всегда обязана соблюдать этот паршивый нейтралитет?! Мне тоже интересно! Имею я право на каприз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е! Кто бы поспорил... Только объясните Христа ради, я все-таки умер или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ндграфы умирают пышно и торжественно, а не от глупой арбалетной стрелы, пущенной неизвестно к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вно мне не ясны отдельные детали. Если я тут и я живой, то как мое мертвое тело лежит там с пробитой грудью? Только не уверяйте меня, будто ничего такого не было. Я сам все вид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е твое дело?! Очень хочется полазить в пространственно-временных аспектах многослойности реальной жизни после смерти? Оставь науку специалистам. Много будешь знать, скоро состаришься! Не лезь в душу... Давай заключим устный договор. Ты уходишь под мою ответственность и даешь честное слово вернуться лет через пятьдесят по первому моему требованию. По рук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т. Вот только хочу спросить, а с чего это вы лично ко мне так неожиданно лояль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адавайся... - сквозь зубы посоветовала Смерть. - За тебя просили... И не вздумай особо болтать о том, что я тебя отпустила. Мне ничего нельзя отдавать добровольно! Беги к своей девчонке... забыла, к которой? Ну, да на месте разберешься. Там, у камня Судьбы, тебя уже ждут. Иди, ландгр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еще смутно понимая происходящее, я осторожно встал и направился к выходу. Сухопарая фигура Смерти повернулась ко мне спиной. Нехорошо как-то... Надо хотя бы проститься и поблагодар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арыня... - Я быстрыми шагами пересек залу, опустился на одно колено и поцеловал белую руку скелетообразной старушки, как целуют кисть самой прекрасной дамы сердца! На долю секунды мне показалось, что в черных глазницах блеснула вла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и же, а то еще остав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борачиваясь, я двинулся к выходу и бодрым маршем вышел к камню Судьбы. Меня действительно жд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э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а вы не ожидали меня здесь увидеть, правда? - Богиня Катариада улыбнулась мне самой чарующей улыбкой. Что она со мной делает? Вот я, например, женат, но Танитриэль мне нравится. Луна, так та вообще не идет из головы. Но Кэт... О, это история особая. Во-первых, более красивой женщины в мире просто нет! Богиня любви и красоты, тут не поспоришь. Во-вторых, как богиня она бесплотна. Недосягаема! Это и огорчает и придает ей неуловимый шарм. Одного взгляда на нее достаточно, чтобы навсегда потерять голову. Представляете, перед вами женщина, равной которой не создавала природа, вы ее видите, вы ее хотите, а она... Эфир, небыль, фантаз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ы меня наш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трудно. Я узнала о вашей трагической гибели, уточнила по своим каналам, что ни в Ад, ни в Рай вы не попали. Оставался только распределитель. Вы чем-то приглянулись Смерти, и поначалу она ни в какую не хотела вас отдавать. Признаться, мне пришлось подключить к этому делу самые высокие инстанции. У нас наверху кое-кто кое с кем даже подр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за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Всем ужасно интересна эта захватывающая история. Вас настолько нелепо убили, что многие небожители сочли подобную случайность чрезмерно случайной. Вы меня понима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овсем... Пока мне никто толком не объяснил - живой я или мертв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тариада нежно взяла меня под руку, и ее жаркая грудь упруго ткнулась мне в предплечье. Уф... Снова и снова повторяю себе, что богини бесплотны. Зато сразу пропало желание на что-либо жаловаться. Хотя... Если она будет меня прижимать так регулярно, я завалю ее жалобами. Обидами и упреками на несовершенство мира. Только пусть приласк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олновалась за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я покраснел. Вот ведь, переживает, пока я к другим бегаю, стыдоб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умайте о них. Они просто земные женщины, их любовь меня не тревож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орово... Она уже все обо мне знает. Приятно, что ничего не надо объяснять, но вообще-то иметь такую жену... Не спрятаться, не скрыться! Но Кэт так глянула мне в глаза... Я ей все прощ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говорите ничего, ландграф. Пока я нужна вам - я буду приходить. Мне не требуются слова, когда я стану лишней, я пойму это гораздо быстрее, чем вы... А сейчас пойдемте. По дороге я отвечу на все ваши вопрос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ернусь в ми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ы обставим ваше воскрешенье со всей возможной пышностью. Если похороны ландграфов обычно бывают предельно торжественны, то как же должно отмечать их возрождение?! Как феникс из пепла, восстанет новый герой и возьмет все, что ему принадлежит по пра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учили рыцарскому обращению с дамами. Почти интуитивно я опустился на одно колено и поцеловал руку богини. Нежная кожа пахла ландышами и... она была теплая! Наверное, мое удивление было столь явно написано на лице, что Кэт рассмеялась. Мне стало стыдно. Потом я рассердился. Весь красный вскочил на ноги и страстно коснулся ладонью ее груди... Гром не грянул, молнии не заблестели, а грудь оказалась именно такой, как я ожидал - горячей, упругой и пол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астоящ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ком смысле? - мягко улыбнулась боги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говорили, что силиконовая хрустит... - ошарашенно выдал я, без сил опустившись на по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тариада смотрела на меня с невыразимой смесью застенчивости и ласки. Вот так самые отъявленные атеисты, столкнувшись с небесным божеством, становятся религиозными фанатиками! Какая женщ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все равно ужасно интересно, каким образом вам удалось так договориться со Смертью, что она добровольно отпустила меня погул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овольно? О нет... Смерть ничего не отдает добровольно. На нее надавили сверху и выторговали для вас отсрочку в пятьдесят лет. Хотя лично мне показалось, что она спорила лишь для профор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ому вообще пришла в голову такая ид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 просто ответила небесная красавица, выводя меня из Ть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комые края... Безрадостный пейзаж, тусклое солнце, мертвый песок и пустота на сотни верст вокруг. Богиня по-прежнему шла со мной рука об руку. Наверное, я ей нравлюсь. Танитриэль кок-то говорила, что я обаятельный... Сверху опустилось розовое облако, Катариада бросилась в него с визгом, как в ванну, полную пены. Через минуту она вылезла, отфыркиваясь, и подмигнула мне смеющимися глаз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ета подана,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здохнул, гикнул, разбежался и с размаху прыгнул в розовую сказку - прямо в нежные объятия смеющейся боги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ом! Вот так из самых сладких грез попадаешь в лапы жестокой действительности. Не везет мне в последние времена на личную жизнь. Интиму - завались, эротики сколько угодно, а вот чуть дальше... Так сказать, к непосредственному тесному контакту, единству душ и тел - ну, никак! Обидно. Почему так? Вокруг уйма красивых, одиноких, располагающих во всех отношениях дам-с. и каждый раз, когда романтическая атмосфера достигает критической точки, в самый неподходящий момент все идет насмарку. Нет, надо с этим что-то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самый миг, когда наши губы уже соприкасались друг с другом, яркий солнечный свет заставил меня на минуту зажмурить глаза. Мир смест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мы и на месте... - с ласковой печалью в голосе сказала Кэ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гляделся. Наше облако висело прямо над Локхаймом, стоящим на опушке близ замка Бесса. Денек был не по траурному светел, но на стенах Тающего Города полоскались черные полотнища. Людей не видно, возможно, находятся в часовне. Помещение достаточно обширное, человек сто смело помест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пока не видно, - пояснила Кэт. - Вы должны пройти внутрь, найти свое тело, слиться с ним и восстать. К сожалению, я сама вам больше ничем помочь не смо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обещали уточнить, кто стоит за Раюмсдалем и где находятся Зубы? - вспомн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иня на мгновение задумалась, повела округлыми плечи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азалось, что вы выяснили все это и без моей помощи. Там подняла голову престарелая патронесса Гнойленберг, она бабушка принца. Зубы находятся на севере. Это горный хребет или даже цепь пиков. Внутри расположена древняя цитадель - родовое гнездо Ризенкампфов. Учитывая, что их кровь всегда стояла на стороне Зла, они не могут размножаться обычным путем. Ваша задача - не позволить принцу заиметь наслед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мне, его за уши их брачной постели вытаски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уверена, но вроде бы там не все так просто... Постели, как таковой, даже нет. Все заключено в биолого-технических возможностях из древних знаний. Но вполне возможно, что принцу понадобится женщина... для сохранения пл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может, в целях профилактики скрестить недоумка с кастраткой и таким образом навсегда обезвредить этого сексуального манья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ландграф, ландграф... И вы слабы, как все мужчи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ткнулся. Надо же было вспоминать о той зубастоногой твари? Теперь Кэт будет думать... Ну, виноват! Исправлюсь! Рвану в монастырь замаливать грехи, скопившиеся у меня в чудовищном множестве. Хотя, пожалуй, кардинал Калл отпустит мне их скопом за сравнительно маленькую епитимью. Надо всего лишь подбросить ему пару оригинальных выражений для проповеди. В прошлый раз, помнится, он стибрил у меня словечко "офиг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уговорили. А как именно я должен воссоедин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одскажет вам ваше сердце. Ведь это происходит впервые. Чудо невозможно предугадать даже богам. Прощайте, ландгр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эт, одну минуту! - решился я. Живой или мертвый, а упустить такую возможность просто преступление. - Я хотел бы... то есть, если вы не против... в смысле, может быть... как-нибудь... Но я пой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стретимся, - чарующе улыбнулась она, тая в воздух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овое облачко опустило меня вниз. Я решительно спрыгнул на землю и зашагал в сторону Локхайма. Трава под моими ногами не приминалась. Значит, все и вправду не так прос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удивительные ощущения. Не страшно ни капли! Чего бояться? Я уже умер, побывал в гостях у Смерти и получил длительный отпуск. Раз мне не рады ни в Аду, ни в Раю - к чему печали? Я с удовольствием вернусь обратно. Вот оно - философское отношение к бытию! Жив - хорошо, умер - тем более не о чем беспокоиться. А тут столько новых впечатлений... интересно, похож ли я сейчас на привидение? В апартаментах Смерти зеркал не было. Сам я, насколько могу судить, по-прежнему упруг и плоте. Ел, пил, спал, все такое прочее, как нормальный живой человек. Но ведь я все-таки умер! С другой стороны, с чего бы это такой элитной дамочке, как Катариада, целоваться с ходячим трупом или туманным призраком? Господи, сколько непонятного... И хоть бы одна научная вша взялась объясн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неторопливыми рассуждениями короталась дорожка до Локхайма. Из замка выбежал чей-то мальчик, пронесся мимо меня и скрылся в небесном городе. Я ему орал, шумел, даже руки навстречу выставил - ноль внимания! Он меня не заметил. Значит, я невидим. Плохо! Попробую сорвать ромашку... Получилось! Это очень даже хорошо! Невидимость плюс возможность передвижения предметов дает отличный шанс поразвлечься. Побуду-ка я барабашкой! Сейчас пойду пощекочу Лию, щелкну по носу Веронику и вытащу стул из-под Бульдозера. А потом... о! Потом можно пойти и подсмотреть за Танитриэль в ванной. Эх! Гулять так гулять! Задержусь на пару деньков с воскрешением, но обязательно найду Раюмсдаля. Уж я ему устрою веселую ночь длительных кошмаров с фальшиво поющим привидение! Заикаться станет. По гроб жизни запечется мечтать о власти над миром. Да я ему... Такую кузькину мать покажу! Луна... Они же, наверное, думают, что она меня убила. Все все видели, но... Под горячую руку они ее на лоскуты изорвут. Ребята меня слишком любят, для моих врагов это опасно. В средневековье суровые нравы и быстрая расправа. Обязательно должен найтись кто-то, кто своей головой ответит за пролитую кровь. Пусть даже случайно, по ошибке, без злого умысла - искупительная жертва должна быть принесена. И я вполне допускаю, что в их понимании наемная убийца - самый беспроигрышный вариант. Тогда тратить время преступно! К черту Локхайм, там пока обойдутся и без меня, а я вернусь в знакомое подземелье замка Бесса. Если она жива, то в плену. Сколько помнится, в Тающем городе тюрем не было вообще. Я, запыхавшись, вбежал в злополучные ворота и нос к носу столкнулся с двумя рогатыми стражниками. Лица у обоих печальные, алебарды небрежно прислонены к стене, а на правой руке у каждого завязан пышный черный бант. Солдатня трепалась о сво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оть одним глазком посмотреть бы на похоро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рави душу, самому хочется. Ты же видишь, все ушли, одни мы как два дурака сидим в охране. От кого бережемся? Принц сюда вряд ли заявится - уж слишком хорошо ему тут под зад д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абка его? Это ж такая злющая ведь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на особа весомая. Ей палец в рот не клади - сапог не оставит. А вынос-то ког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оде после обеда. Сейчас народ в часовне молится, потом прощание с телом. Ландграфа, слышь, хотели сначала в Серединное королевство увести, там схоронить, ближе к столи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и передумали! Решили, что если у нас на Темной Стороне будет стоять могила Скиминока, то на землю благословение снизой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х ты! Он, что же, святой бы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о?! У него ж отец Сан-тех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быть? Вот горе-то... Какого человека потеря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идел напротив этой парочки нос к носу и искренне веселился. Все равно меня не видно и не слышно. Стражи продолжали травить баланду насчет древних героев, благосклонно упомянули Лию, вспомнили свою личную отвагу в сражении у трех несостоявшихся костров... Вот уж врали! Дело-то нехитрое, солдатское. Я уже собрался уходить, 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аемницу когда казн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ели сразу после похорон обезглавить. А сейчас вроде решили пораньше, чтоб, значит, ни на что потом не отвлекаться. Голову королева Локхайма хочет отвезти в Ристай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ль ее... В смысле, девушку жаль. По мне, так и нет в его смерти никого виноваты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потише тут! Мало ли... Госпожа Лия, да господин Жан и ведьмочка та, длинноносая, тоже говорят, что не надо казнить. Но королева словно на дыбы встала! Она всех заставит заплатить за гибель лорда Скиминока! И наемницу, и Раюмсдаля, и даже саму Гнойленбер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на дама строгая - скажет, как обрежет! А что ж тогда из подвала часовые ушли? Ведь сбежит пленн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то и дело, что не сбежит. Она уж, считай, третий день как бы не в себе. Сидит в углу молча, не ест, не пьет. Плач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нему все бабы плачут. Ох, и шустрый, видать, мужик был, этот свирепый ландграф! Слышь, а правду говорят, будто бы сама Танитриэль к нему сваталась, а он и отказ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я слышал достаточно. Пора за работу. Так, где подв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ая сложность заключается в чисто психологической подготовке. Человек определенного воспитания, узко выраженный в отдельной эпохе, здесь не выдержит. Мне повезло, я успешно совмещал в себе средневековый фатализм с ультрасовременным практическим материализмом. Только поэтому у меня не поехала крыша, я не ударился в религию, а спокойно, без суеты, делал свое дело. До подвалов дошел не сразу... И не потому, что далеко. Просто понравилось проходить сквозь стены. Нет, ей-богу, здорово! Я сквозь одну раз восемь проходил, все пытался понять, как это получается? Так и не понял. Моя рука, плотная, живая, настоящая, входила в каменную кладку, как лопата в первый снег. Я зажмуривал глаза, шагал вперед и легко оказывался про противоположную сторону стены. Я попробовал медленно, быстро, головой вперед с разбега, прыжком с места-результат один. Стены мне не преграда! Как я убедился в дальнейшем, двери и предметы тоже. Могу, например, пройти сквозь стол. А могу и не проходить, пнуть его, он зашатается. Значит, тут дело тонкое, как-то оно все регулируется. Наверное, без мысленной энергетики и кармической экстрасенсорики не обош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ф! Вот наконец и подвал. Я без труда отодвинул засов; мягко стукнув, он плавно отошел в сторону. Внутри низенького помещения, на соломе, спиной ко мне сидела знакомая фигурка. Рядом стоял табурет, на нем тарелка с хлебом и медная кружка с водой. Не густо... Она даже не обернулась на скрип двери. От сострадания у меня защемило сердце! Я на цыпочках подошел поближе... Почему? Ведь она меня не слышит и не видит. В коротких темно-каштановых волосах наемницы блестели серебряные нити. Господи, любимая... Что с тобой сделали?! Луна сидела, обхватив колени руками, упираясь в стену безжизненным взглядом. Я сел рядом, пытаясь заглянуть ей в глаза. Она много плакала... и все из-за меня. Ну почему ей достался такой несчастливый жребий? Пусть бы меня убивал кто-нибудь другой, не так обидно... Волны неожиданной нежности захлестнули мою душу. Я протянул руку и погладил ее по ще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так. Все будет хорошо. Я верну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а вздрогнула. Она меня не слышала, но недоуменно провела ладонью по щеке в том месте, где ее коснулись мои пальцы. В воодушевлении я начал бегать по комнатке, разбрасывать солому, стучать ее кружкой по стенам и от переполнявшего меня счастья творить полное безобразие! Убийца испуганно вскочила на ноги. Я схватил ее за плечи, покружил в ритме вальса и, окончательно обнаглев, смело поцеловал в губы. Какое-то время она не сопротивлялась и ошарашенно молчала. Потом зажмурила глаза, сжала кулачки и робко спрос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ы, ландгр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онечно, я! Кто же еще? Вы уж простите, что я без приглашения и в таком виде. Признаться, не ожидал увидеть вас сидящей в неволе, в темнице сыр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ьфу! Черт подери, она же меня все равно не слышит. Да, не все в жизни привидений так сладко, как казалось. Однако, Луна, как истинное дитя своего века, быстрее разобралась в ситуа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дух лорда Скиминока! Если это действительно ты, то заклинаю - дай мне зн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мница! Сейчас завалю знаками... Я упоенно начал крутить кружку в воздухе. Бедная наемница так и села. Ну, что же вы, милочка, сами прос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Заклинаю вашу неупокоенную душу, позвольте мне умереть! Я не могу больше нести этот крест. Я одна виновата в вашей гибели. Дайте мне знать, позволительно ли мне принять казнь или убить себя са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олько попробуй! - Кружка возмущенно запрыгала вверх-вниз. Мне было наплевать, что она меня не слышит. - Еще хоть раз заикнешься на эту тему, и я тебя попросту отшлеп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не поняла... Вы не хотите, чтобы я была с вами на небес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м... Вот упрется же... Совсем человеческих слов не поним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хочу жить. Дайте мне знак, и я умру за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а! Тяжелая, медная кружка с размаху припечаталась донышком к бледному лбу несчастной девушки. Глубина звука впечатляла... Луна откинулась на спину, и ее глаза, кажется, слегка сошлись на переносице. Ответ получился по-ландграфски выразительным и кратк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Я буду послушной. Что мне надо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ридоре раздались шаги. Двое знакомых стражей вошли в подвал, склонив алебарды. По-моему, их ничуть не удивил открытый зас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емте, госпожа! Все готово для похорон лорда Скимино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а повиновалась молча, с ужасной покорностью. В отместку я столкнул ни в чем не повинных мужиков головами. Они, ничего не поняв, переглянулись, потерли лбы. У них свое дело, случайности их не колышат. Я вновь почувствовал, что свирепею. Ох, свирепею, братцы... Столько пережить, только-только намылиться воскреснуть, а тут - нате вам! Собираются казнить мою любимую девушку! М-м... с каких это пор я стал называть ее любимой? Недавно. Почему - не знаю. Как-то так, к слову пришлось... Ну не влюбился же я на самом де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ышли во двор. Погода была безупречной: солнышко, зелень, ветерок, птичий щебет! Если бы не постные лица многочисленных присутствующих, не траурные одежды, не отсутствие улыбок, то в тот денек славно бы устроить общий пикник. Может-таки, соорганизуемся после похор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ароду вокруг! Видимо-невидимо! Целая округа собралась полюбоваться на мое погребение. Собственно, а где наши? О, нашел! На время я оставил Луну, - ей пока ничего не грозит, - и бодро побежал навстречу к своим ребятам. Всем торжеством руководила Танитриэль в черном бархате, без единого украшения, но красивая невероятно. Лия, Жан и Вероника держались особняком. Рожи у всех мрачные, глаза красные, сразу видно, что не спали две ночи, да и наревелись изрядно. Однако... Королева Локхайма мало знала мою команду - эту троицу не стоило оставлять без присмотра. Сторонний наблюдатель, может, ничего и не заметит, но мне-то сразу ясно, что они вновь что-то задумали... Я подошел поближе и устроился за спиной верного оруженос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не простит нам этого даже на небесах! Ведь мы-то знаем, что она его не убив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о всем виновата... - хлюпнула носом Лия. - Зачем я кричала?! Танитриэль ничего не видела, ее же не переубедишь. Она даже нас была готова убить за то, что не уберегли милорда. Вероничка, а почему ты не устроила Луне побег? Мы с Жаном всю ночь отвлекали Танитриэль молитвенным бдением над телом ландграфа. У вас было часов ш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шесть я потратила на бесплодные уговоры! - хмуро фыркнула юная ведьма. - Ничего не понимаю. Эта идиотка вбила себе в голову, что не хочет жить без лорда Скиминока. Она надеется там, на небесах, вымолить у него прощение. Я, конечно, могла бы усыпить ее и выволочь силой, но если человек не хочет жить... Всегда ведь можно встретиться со смертью доброво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о она же не покончит самоубийств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уже нет... Вот что, Бульдозер, нужно сделать так, чтобы ей было не суждено умер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 заинтересовались супру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девочка моя! Спасибо! Я знал, что в трудную минуту могу положиться на тебя. Другие вечно нервничают да хнычут, а воспитанница Тихого Пристанища, не зажмуривая глаз, отважно бросается в бой с любыми трудностями. В этом мы с ней похожи. Надеюсь, она не предложит апробировать парочку новых, бронебойных заклина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такой обычай, - поведала черноволосая полиглотка, - когда кого-нибудь казнят, а Смерть не хочет принимать несчастного, то обязательно случается чудо. Веревка порвется, топор соскочит с топорища, огонь не сможет поджечь дрова, да мало ли... Тогда приговоренного отпускают. Людской суд здесь бессилен. Считается, что за него вступились Высшие силы - ему не суждено умер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а-ак... - задумчиво протянул трусливый рыцарь, обнимая за плечи Лию и Веронику. - Милорд бы назвал это странным словом "авантюра" или "операц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Давайте поклянемся светлым именем нашего господина, что не позволим омрачить его память кровью невинной жертвы! Ой, мама... как же мы без него? Не могу... не хочу верить... - Моя белобрысая плакса вновь захлюпала нос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ней начали поскуливать и остальные. Мое сердце тоже разрывалось от общего горя... Но зато теперь я был уверен, что моя команда не даст пропасть Луне до моего воскрешения. К ребятам бочком подкатился молодой Бесс. Выражение лица похоронно-хитр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а, не смотрите в мою сторону. Нас могут подслушивать. Ваш заговор раскрыт! Королева Локхайма далеко не так простодушна, как кажется на первый взгляд. Она ни за что не позволит осужденной избежать наказания. Ей назначено Семь Кругов Боли! Рекомендую не высовываться. Танитриэль всех вас любит и уважает, но сейчас ее разум помрачен тяжелой утратой. Мне бы не хотелось, чтобы кто-то из вас попался под горячую руку властительницы Локхай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она так ненавидит Луну? - тяжело выдохну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дный вопрос... - ответил рогатый альбинос. Некоторое время он изучал облака. - Думаю, все дело в элементарной женской рев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ей-богу. У меня поначалу просто руки опустились. Хочу рассердиться и не знаю, на кого! На ребят за то, что не успели спасти мою старательную убийцу? На Луну, категорически отказавшуюся от побега? На Танитриэль за то, что бедная женщина ополоумела от любви и горя? На белокурого владельца замка, научившегося предавать кого надо и сохраняющего мне вассальную клятву верности? Пусть у него свои понятия о чести, но даже после моей смерти он пытается заботиться о ребятах. Что прикажете делать? Пока здесь не наломали дров, надо срочно воскресать и железной рукой наводить порядок. Дробно зарокотали барабаны. В такт им грянули трубы и литавры. Впечатляющая музыка! Локхайм, несомненно, имел лучший оркестр во всем Соединенном королевстве. Вблизи Тающего Города был сооружен длинный эшафот странной формы. Чем-то похоже на детский аттракцион из семи различных развлекалок, только пахло это смертью. Туда-то и стекался народ. Моя опергруппа пошла вместе со всеми, а я даже рванул вперед рысью, чтобы занять удобное местечко прямо за спиной у палача. Это был могучий рыжебородый мужик в традиционно черной безрукавке и красном колпаке, закрывающем лицо, в прорезях для глаз сверкал огонек холодной уверенности и обостренного чувства долга. Я узнал парня - он был в телохранителях королевы. Должность палача являлась уважаемой, так что его как работника очень цен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од шумел в предвкушении зрелища. Должен разочаровать вас, граждане, казни не будет! Я так решил, что делать... Но обещаю устроить такое шоу! Вам всем надолго запомнится, каково пытаться отправить на тот свет друзей тринадцатого ландграфа. Вот если бы и меч был... Ладно! Попробую сам справ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лощадку Тающего Города вышла Танитриэль. По-видимому, она там все же использовала какой-то усилитель - ее печальный голос гремел, как наб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кое горе обрушилось на нас! От подлой стрелы, пущенной наемным убийцей, трагически погиб доблестный лорд Скиминок, Ревнитель и Хранитель, Шагающий во Тьму, тринадцатый ландграф Меча Без Имени... Вечная печаль овладеет миром. Мы собрались здесь, чтобы воздать последние почести его телу и покарать ту, что дерзновенно подняла руку на великого геро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овь грянул оркестр. Из Локхайма показались шестеро гвардейцев в камзолах цветов королевского дома. Они выкатили новенький катафалк с роскошным гробом, обитым фиолетовым бархатом. Я не удержался и побежал посмотреть поближе. Матерь Божья! Да ведь это я! Мое бездыханное тело. Как же я изменился после смерти. Лицо стало такое благообразное... Одет, как принц, - рубашка с жабо и кружевными манжетами, костюмчик из серебристой парчи, высокие замшевые сапоги, бархатные штаны в обтяжку с позументом по бокам, пальцы унизаны перстнями, на груди толстая золотая цепь с голубоватым камнем в обрамлении маленьких бриллиантиков. загляденье просто. Может, прямо сейчас взять и воскреснуть?! Ну почему Катариада не сказала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ейчас я хочу, чтобы та, кто убила лорда Скиминока, выпила полную чашу возмездия за свое злодея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шафот устало поднялась Лу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е последнее жел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емница отрицательно покачала голо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иди и заплати кровью за кровь, как и положено людям вашего кл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па сурово молчала. Заплечных дел мастер положил тяжелую руку на плечо наемницы, и т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справедливо! - взвилась Лия. Расталкивая людей, она выбралась к помосту и боднула палача головой в живот. Не ожидавший подобной прыти от хрупкой девушки, мужик охнул, оседая рядом с плахой. - Она ни в чем не виновата! Почему все молчат?! Мы же видели, как это произошло. Там оказался арбалет, а Луна лишь распахнула ворота. Стрела могла попасть в кого уго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ы сама кричала, что она убила ландграфа, - холодно отметила короле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рикнула разок... подумаешь! - стушевалась белобрысая защитница. - Может, мне показалось? Может, мне соринка в глаз попала? Что ж, из-за соринки человека жизни лишать? Не виноватая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Лие подошли трое гвардейцев и, взяв в охапку возмутительницу спокойствия, унесли ее в Локхайм. Бульдозер помрачнел, потом на что-то решился и отправился следом за супругой. Его по пятам преследовали люди королевы. Не убьют, конечно, но подержат где-нибудь под замком. Вероника поудобнее перехватила помело, злобно зыркнув на Танитриэль, но сзади ее сцапали крепкие руки... Горгулии Таймс! Верховная ведьма Тихого Пристанища держала сторону властительницы Локхай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рыкайся! Танитриэль права. Она королева и ответственность за совершенные поступки несет перед высшими сил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Так нельзя! Лорд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не вернешь. А ее не спасти. Как ей жить с клеймом убийцы милорда? Она же сойдет с ума! Поверь, дура, смерть для нее - милосерд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Хватит решать за меня. На сегодня довольно. Предлагаю дать слово тринадцатому ландграф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чему меня никто не видит?! Даже как-то неудобно стоять здесь перед всем народом... Вроде бы я тут изгаляюсь, как хочу, выпендриваюсь направо-налево, а прочие мне подыгрывают. Делают вид, что на мне шапка-невидимка, и удивленно вытягивают лица, как бы искренне веря в происходящее. Забав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палач торжественно уложил Луну на затянутую в черное плаху, поначалу я думал просто его стукнуть. Потом мне стало стыдно. В сущности, у мужика такая скотская работа, что уж тут... Не он это придумал, просто у него оказались наиболее подходящие данные. За что бить? Я встал у него а спи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абаны буквально сходили с ума от яростной дроби. Палач картинно взмахнул топором и... Главное было вовремя использовать его замах! Я мягко наложил ладони на топорище, чуть отклонив его в сторону. Никакой помехи силе удара, где мне с этим бугаем тягаться... Широкое кованое лезвие так рубануло по плахе, что от дубового комля отлетел приличные чурбачок. Но у лежащей наемницы не пострадал и в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па ахнула! Я нахально раскланялся. Палач сосредоточенно чесал в затылке, виновато поглядывая на бледную Танитриэль. Королева Локхайма какое-то время нервно кусала губы, потом взмахнула платком. Обрадованный палач поднял удивленную наемницу, отводя чуть в сторону, установил ее на табуретку и накинул на шею петлю. Так, здесь задачка посложнее... Пожалуй, без небольшой демонстрации дзю-до не обойтись. Может не хватить времени на развязывание узлов. Вновь грянули барабанные палочки, рискуя расшибить деревянные лбы о натянутую ослиную кожу. Я встал в боевую стойку, закрывая спиной казнимую. Мужик размахнулся и ударил ногой, целя в табурет. Как же! Его сапог попал в мой захват, я резко крутанул ступню, палач вылетел с помоста, свалив по дороге здоровенный чан с кипящей простоквашей! Как сам не обварился, ума не приложу... А я то все гадал, что ж это у них так паршиво пахнет? Додумались - простоквашу кипятить! Кулинары, мать их за ногу... Ого, а народ-то начал бухтеть! Из толпы раздавались недоуменно-протестующие возгласы. Юная Вероника вырвалась из ослабевших рук своей наставницы и завопила в полный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евинна! Небо не хочет ее смер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лева Локхайма рвала на лоскуты батистовый платочек, а я не спеша развязывал узел на шее у совершенно обалдевшей Луны. Когда наемница легко спрыгнула с табурета, все заткнулись. Горгулия Таймс решительно направилась к королевской ложе, по-видимому, и до нее начала доходить несуразность происходящего. Палач вновь поднялся на эшафот, сбивчиво извиняясь перед публикой. Показательная казнь в честь тринадцатого ландграфа быстро превращалась в несанкционированный бардак. С помощью двух мрачных гвардейцев Луну привязали к широкой доске, и четверо лучников шагнули вперед, вытаскивая луки. Ну, ребята, час от часу не легче... Да что я тут весь день буду изображать божественное вмешательство?! Хватит! Я даже не стал ждать, пока они толком прицелятся. Парни встали в ряд, подняли луки, и я с разбегу изо всех сил толкнул крайнего в плечо. Он стукнулся о соседа, тот о другого, в общем, двое упали, третий сломал лук, четвертый выпустил стрелу в голубые небе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одные массы прямо-таки взревели! Из ворот Локхайма вылетел гвардеец, за ним еще двое, следом рука об руку вышли Лия и Бульдозер. Лица супругов были суровы, оба сжимали мечи. Минутой позже к ним присоединилась Вероника. Еще чуть-чуть - и начнется генеральное смертоубийство. От моих ребят нет спасения! Убить их еще возможно, хотя... проблематично. А вот на колени перед силой они не встанут ни добровольно, ни под угрозами! Положение спасла Танитриэль. Гордая королева Локхайма устало вытерла пот со лба, дав знак своим людя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яжите ее! Я признаю волю небес. Она не повинна в смерти ландграф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ф! Дело сделано, можно отдохнуть. Я так понял, что мероприятие на сегодня далеко не закончено. Впереди похороны. Моя команда окружила Луну, чувствовалось, что они не дадут ее в оби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в порядке? Если бы Жан не так копошился, мы бы давно были здесь. Не бойся, мы все им покажем! Покажем, 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держала Горгулия Таймс! Если бы не она, мы бы уже улетели на метле. Пока они поднимут Локхайм, пока пустятся в погоню... В общем, держись поближе ко мне - если что, сразу прыгай на пом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не причинили вам вреда? Простите за нескромность, мне показалось, вы дороги милорду. Во имя его светлой памяти, как его верный оруженосец, я предлагаю вам свой меч. Мы все позаботимся о том, чтобы вы в полной безопасности вернулись в свой 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спасибо всем! Со мной или без меня - вы очень славные. Не каждому так везет на друзей... Будет возможность - с меня причит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бята... Я должна вас всем сказать - дух милорда здесь! - Луна произнесла эти слова на выдохе, восторженным полушепотом. Мои головорезы ахнули... - Я общалась с ним в тюрьме, и он позволил мне ж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дземелье сегодня появился шумящий дух. Он разбросал солому, жонглировал в воздухе кружкой и отвечал на все вопрос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действительно дух милорда?! - с сомнением прищурилась Вероника. - Много таких барабашек разгуливают по сырым подвал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амый! Кому ж еще быть? Представляете, когда я стала уверять его, что хочу умереть, он стукнул меня кружкой по лб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по-ландграфски! - дружно согласилась моя коман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чем разговор, собственно, и оборвался. Каждый задумался о своем. У Лии опять набежали слезы на глаза, Бульдозер слишком пристально разглядывал проплывающие облака, судорожно делая глотательные движения, деятельная практикантка сосредоточенно грызла ногти, незаметно хлюпая красивым носом. Луна остановилась взглядом на моем гробу, куда уже подходили местные жители для последнего прощания с телом покойного. Я тоже было направился в ту сторону, но позади раздались суматошные крики, и толпа так шарахнулась назад, что я едва выскользнул. Весь люд сгрудился у белоснежных стен Локхайма, а из-за замка Бесса неторопливым боевым порядком выходили войс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йна! Здесь всегда война... Каждый день кто-нибудь с кем-нибудь воюет... Спрятаться невозможно! Политика невмешательства считается преступной, и частенько две группировки объединяются, чтобы отмутузить третью только за то, что она не поддерживает ни первую, ни вторую. Знаете, где по-настоящему спокойно? В гостях у Смерти. Во всем остальном мире - вой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обалдели от неожиданности. Ну, естественно, меня нет, народ утратил бдительность, углубился во всепоглощающую скорбь и забыл, где находится, - результат налицо! В первых рядах разношерстного сбора нечисти на гнедом птеродактиле ехал небезызвестный женишок, Якобс Зингельгофер. Вероника! А это, между прочим, по твоей части. Должна была догадаться, что дражайший зубастик наверняка бросится в погоню, как отлежится. Ни один нормальный мужчина не простит такого унизительного удара. Судя по тому, как осторожно сидит в седле, последствия дают о себе знать по сию пору. Предупреждал же, ну почему забыли об элементарных мерах предосторожности?! Часовых было лень выставить, стратеги вислоухие... Рядом с Якобсом на вороной кобыле восседал сбежавший принц. Раюмсдаль горделиво осматривал присутствующий. Козе понятно, что Локхайм не успеет подняться в воздух, дабы обрушить на врага гром и молнии! Тающий Город совершенно не приспособлен для боя на земле. Стены скорее декоративные, перильца золоченые - толпа рогатых варваров захлестнет его прежде, чем там успеют дать приказ о подъеме. Гвардия королевы невелика, едва ли сотня умелых, закаленных в сражениях воинов. Они будут драться до последнего, но их слишком мало. Народ не в счет, они местные, им здесь жить, погибать за Локхайм или за семью Бессов никто особенно не разбежится. Ну, кто там еще способен оказать сопротивление? Моя банда будет биться, как крейсер "Варяг"! но их всего четверо. Кришнаиты пришли. Сколько лет, сколько зим... Давненько не встречались! На похороны пожаловали? Или у бритоголовых иные планы? Ладно, ладно, сейчас сами все расскажут. Боже мой, а это кто? Прямо перед моим гробом, зависая между двумя противоборствующими сторонами, из переливающегося тумана возникло старушечье лицо неулыбчивой госпожи Гнойленберг. Миловидненькая бабушка Раюмсдаля озирала мое бездыханное тело с жадным, почти плотоядным интерес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тв! - наконец констатировала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одной стороны - да, мертвее не бывает. А с другой - вот он я, просто меня не видно и не слышно. Зато могу доказать свое существование вещественным щелчком по носу! Хотя это не выход. Черт возьми, ну как же тут принято воскресать?! Сейчас самое вре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мерт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ам нужно? - Гордый голос Танитриэль зазвенел над притихшей толпой. Она и впрямь настоящая королева! Везде и всегда, в плену и в бою, в любой ситуации - этого у нее не отнять. Все поняли, что именно сейчас сошлись две главные силы - и зыбкое равновесие Добра и Зла уже наруше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 будем мешать. Делайте то, зачем собрались. Мы хотим присутствовать на его похоронах. То, что является великим горем для вас, не менее великий праздник для нас! Смерть тринадцатого ландграфа должна отмечаться как всенародное гуляние всей нечисти Темной Сторо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день будет началом вашего кон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чонка! Мой сын погиб из-за того, что оставил тебе жизнь. После похорон ты отдашь мне Локхайм. Иначе вы все умр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умрем, - твердо решила Танитриэ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с Бульдозером, Вероника с Луной и грозно уперевшая в боки руки Горгулия Таймс окружили мой гроб. Я встал у себя в изголовье. Королева Локхайма на минуту исчезла; вернувшись, она держала на вытянутых руках Меч Без Имени. Господи, как я по нему соскучился!.. Только сейчас в полной мере в мою голову вошло понимание того, что меч - это душа воина! Мудрость древнего Востока в преломлении к диким нравам феодализма, активно сдобренная здоровой психологией современного человека. Меч Без Имени - моя душа! Без него я пуст, брошен, одинок. В мире много оружия, но не оно дарит ощущение безопасности или уверенности в себе. Количество и качество заточенного железа совсем неадекватно внутренней гармонии мужчины. Меч Без Имени сроднился со мной, он стал моей рукой, моей мыслью, моей верой, смыслом всего моего существов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нитриэль торжественно положила его в мой гроб. Я готов поклясться, что, как только он лег в руки мертвого меня, я явственно почувствовал знакомое тепло рукояти! Не знаю, как это происходит... Не требуйте от меня объяснений! Я не ученый, не волшебник, не сказочный герой - мне никто ничего не объясняет. Самому интересно больше всех. При случае спрошу у Катариады... Но сейчас не до эт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Ревнитель и Хранитель, Шагающий во Тьму, тринадцатый ландграф Меча Без Имени... Услышь нас на небесах! (Не просите невозможного, Ваше Величество, мне и отсюда отлично слышно). Взгляните, как радуются ваши враги! (Делать мне больше нечего. Сейчас отложу арфу и начну любоваться на их веселье!) Они смеются над вашим бездыханным телом. Их хохот подобен карканью воронья! (Вороны по сравнению с ними соловушки. Вы правы, даже слушать противно!) Одного вашего взгляда хватало, чтоб их трусливые толпы, плача, бежали прочь. (Точно! Бывает, как вскину бровь, как закручу усы, как зыркну - все так и валятся с ног...) Пусть жалкие гиены хохочут над телом мертвого льва... Пусть они трубят победу, подлостью замарав руки его благородной кровью... Лорд Скиминок, слышите ли вы нас?! Честь попрана, и никто не защитит ее от пошлой грязи. Никто не охранит обиженных безвинно. Никто не посмеет шагнуть во Тьму ради друга, не ради славы. (Я построжел. Время для шуток слишком не подходящее. Риторика - великое искусство, Танитриэль слушали все - и свои и чужие). Никогда больше ваша рука не поднимет меч, и мир не дрогнет от грозного боевого клича: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се, твое Величество, довела-таки до слез! Не переживай - дрогнет мир. Еще как дрогнет! Яростная радость захлестнула мою грудь. По щеке королевы Локхайма покатилась слеза и упала на лоб моего бездыханного тела. Боже мой! Я прижал руку по лбу. Почему я это чувствую?! Что происход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лачет, - хихикнуло старушечье лицо, впервые растянувшись в паскудной улыбоч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 заржал ее недалекий внучек. За ним тоненьким фальцетом закатился мелочный Зингельгоф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лачет! - восторженно захохотало все нечистое воинство. Слезы капали и капали. Может быть, мне показалось... Я плохо помню те минуты, но на короткое мгновение... Нет! Теперь я ясно видел, как холодные пальцы трупа пытались сжать рукоять Меча Без Имени. Я бросился вперед и стал ему помогать. Тот, что был в гробу, теплел под моими руками. Неожиданно Луна наклонилась к нему и, жадно поцеловав в губы, в полный голос закрич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авайте! Пожалуйста, вставайте, ландгр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йско врага буквально рухнуло от гомерического смеха. Моя команда, в отчаянии пытаясь отодрать наемницу от катафалка, неожиданно ополоумела и дружно принялась трясти гроб.</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авайте,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ял, что еще минута, и они меня уронят. С них станется! Растолкав всех, я попытался придержать меня, уже выпадающего на мостовую. Но эти барбосы так тряхнули гроб, что я страшно треснулся лбом в лоб сам с собой. Искры брызнули из глаз и наверняка были видны окружающим. Голова болела так, словно на нее слон наступил. Какой дурак все еще трясет этот идиотский гроб?! Я продрал глаза, приподнялся и сел. Присутствующие окос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оно, стало быть, как... Ни фейерверков, ни землетрясений, ни каких-то иных проявлений тожественности момента - тишина! Как муха пролетит, тоже не слышно, все мухи от удивления наземь попадали. Я повел плечами, пошевелил ногой, хорошие сапоги, не жмут. Только что ж они меня так роскошно вырядили, в теперешнем костюмчике мне хоть сейчас на свадьбу. Вот загвоздка - на ком жениться? Обычно желающих хоть отбавляй, но сейчас все подозрительно блед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рвная система типичного представителя средневековья не предназначена для шоковой терапии. Минуту спустя случилось то, что должно было случиться. Все присутствующие - ВСЕ! - войска Раюмсдаля и Зингельгофера вместе со своими командирами, старушка Гнойленберг (одним лицом, закатив глаза и распахнув варежку), крестьяне, ремесленники и торговый люд окрестных деревень, все люди Бесса вкупе с белокурым господином, гвардия Локхайма, Танитриэль, Жан, Лия, Вероника, Луна и Горгулия Таймс - все грохнулись в обморок. Причем так дружно и организованно, словно репетировали неделю. Единственными удержавшимися на ногах оказались мелкие драконоподобные существа, на которых ехала кавалерия Якобса. И то лишь потому, что у них нет мозгов и они не в состоянии осознать значимость момента. Вот лошади, те соображают - тоже валяются кверху копыт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ляете, что вокруг меня творилось? Нет, вы мои ощущения представьте! Сижу в гробу, мрачный, как черт, скрестив руки на груди, а вокруг вповалку валяются друзья и враги. Хоть вставай и поочередно приводи их всех в чувство! Воевать они сюда пришли! Агрессоры, чтоб им опухнуть! А защитнички каковы?! Они меня с ума сведут своей душевной простот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крепче взялся за Меч Без Имени. Уселся поудобнее, и тут... Катафалк дрогнул. Позолоченные колеса неторопливо двинулись вперед. Прежде, чем я понял, что никак не могу управлять этой колымагой, мой гроб на колесиках весело покатился в сторону зашевелившейся нечисти. Зависшее лицо мадам Гнойленберг приняло цвет порозовевшей поганки и завизжало тат, что очухались все! Катафалк набирал скор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а-а! - в ужасе завопили передние ряды врага и, сминая задних, ломанулись наут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о-о-о! - орал перепуганный я, пытаясь размахиванием меча удержать шаткое равновесие и не вывал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у-у-у! - восторженно взревело фиолетовое воинство Локхайма, потрясая клин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ушечья физиономия мамы Ризенкампфа быстро растаяла в воздухе, оставив после себя верный запах. Раюмсдаль с Зингельгофером повернули своих скакунов и наперегонки рванули в сторону леса. Их отряды, бросая оружие и знамена, беспорядочной толпой кинулись вслед. Кое-кто умудрялся даже обогнать своих отважных полководцев. Народ подпрыгивал на месте, швыряя в воздух чепчики. Армию врага преследовал бледный я, безуспешно пытающийся остановиться... Но вот следом сорвалась Лия, за ней Жан с Вероникой, потом Танитриэль, и вскоре все наши счастливой толпой бежали за мной, радуясь солнцу, жизни, победе! Их безумство было настолько заразительным, что я плюнул на все попытки затормозить и восторженно завопил вместе со всеми. Что может быть милее сердцу рыцаря, чем спины убегающих врагов? Мы прогнали их без единой капли крови, не потеряв ни одного человека, и, будь в Локхайме кавалерия, наши клинки могли бы славно погулять по тупорылым головам рогатой нечисти. Впрочем, лихорадочное отступление или паническое бегство привело к тому, что неприятель потерял не менее четверти своего войска задавленными и затоптанными. Так что лично мне догнать никого не удалось. Угол катафалка неизящно вписался в первое же дерево, отчего я едва не вылетел из гроба. Но все равно я здорово ударился и разбил нос. Теплая струйка крови побежала через усы к подбородку, я запрокинул голову и прилег. Теплый ветер колыхал листья у меня над головой, птицы надрывались в упоенном свис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ой! Не призрак, не привидение, не бесплотный дух - живой, реальный, настоящий я! Вот оно и произошло... Что произошло? Не помню. А, ну мое воскрешение! Чье? Не знаю. Мое?! Да бросьте вы, разве я умирал? Ничего подобного! Это у меня память перемкнуло. Я ведь отлично помню, как в меня попали арбалетной стрелой, как я упал, как... Такое бывает. По-видимому, я впал в летаргический сон или нечто подобное. Когда меня омывали и переодевали, кто-то, конечно, зашептал рану. Наверняка Вероника или даже Горгулия Таймс, она в этом деле профессионал. Мне нужно было всего лишь выспаться, а они, наивные, решили, что я помер. Точно! Все именно так и было. А договор со Смертью об отсрочке... Чушь! Такого просто не может быть! Почему? Ну, если бы было, я бы, естественно, помнил. Вот такие д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а резко затормозила у гроба и осторожно заглянула мне в лицо. Она добежала первой и, следовательно, заслужила приз. Я обхватил ее за шею и смачно чмокнул в гу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что?.. Вы... люди же смотрят! - тут же вырвалась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ду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здрасте... Вместо того, чтобы порадоваться моему здоровому виду, вы почему-то толкаетесь! Между прочим, когда вы расцеловывали меня в гробу прилюдно, я не вырыва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о... вы были мертв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пости! Нашли сказочного принца... Уж не решили ли вы, что вернули меня к жизни поцелу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о... - смутилась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лучше поцелуйте меня еще раз и будем квиты, - с отчаянной храбростью предложил я, но наемница не успела даже ответить. На нас бурей налетел Бульдозер, сгреб меня в охапку и закружил по поля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бра! Ребра поломаешь, дубина стоеросов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и меня к милорду! - и счастливая Лия повисла на нас с Жа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 - верещавшая Вероника прыгнула на нас с другой сторо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тройным весом Бульдозер рухнул, и мы, хохоча, покатились по траве. Господи, я повторяюсь, но... как я их всех любл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ежавшая толпа захлестнула нас. Хорошо, что в те времена не было принято рвать одежды кумиров на сувениры. С шумом и песнями меня подняли на руки и понесли к Локхайму. Всенародный праздник счастливого воскрешения тринадцатого ландграфа состоялся. Всем было весело! Вот только Танитриэль горько плакала на плече у верховной ведьмы Тихого Пристанища, а та что-то успокаивающе шептала ей на ухо и гладила по спи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шь поздним вечером мне удалось с ней толком поговорить. Расписывать застольные диалоги и бешеную болтовню - не вижу в этом ровно никакого смысла. Главное, что мое чудесное возвращение было для всех вполне закономерным чудом. Народ устроил роскошный пир и праздничное гуляние. Пьяный от счастья барон Бесс выкатил заветные бочки. Разгул завладел душами. Даже те негодяи, которые пытались под шумок спереть что-нибудь из родового замка сюзерена, быстренько покаялись и все вернули. Праздник грозил затянуться до утра! Поэтому, оставив полномочным представителем Жана отвечать на тосты и здравицы в мою честь, я тихо смылся в свою комнату, где вольготно растянулся на кровати. Нет, сначала я поснимал все перстенечки. Бедные женщины, никогда не предполагал, что от колец так зверски устают пальцы... Стражники у входа получили приказ: не позволять никому меня беспокоить! Ребята выглядели достаточно надежными и очень старались мне угодить. Какое-то время, минут десять, действительно никем не пахло. Потом началось... Такого разговора с Танитриэль у меня отродясь не было! Но первой в дверь постуча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вам можно,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 всегда можно! - Я подвинулся на кровати, моя недотрога безмятежно плюхнулась ря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ело мне у них... Все пьют, орут, а по душам поговорить не с кем. Вы знаете, что бы я сделала после ваших похор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шла в монасты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 Как же... Нет, мы с Жаном решили найти Зубы, разделаться с Раюмсдалем, отомстить Зингельгоферу, а уж по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прийти и умереть на моей моги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А как вы догад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укция. На самом деле все будет гораздо проще. Завтра мы седлаем лошадей и выезжаем. Теперь уже кто угодно будет рад сообщить нам, где находятся Зубы. Так что готовься к похо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ею... Я хотела серьезно поговорить с вами,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чем? - беззаботно хмыкну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люб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а-ак... дело серьезное. Судя по ее горящим глазам и стиснутым кулачонкам, обычными шуточками мне тут не отвертеться, придется проявить максимум такта и поним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вот вы давно меня знаете... Скажите правду, ради всего святого" не щадите меня, я хочу... Я знать хочу, как вы 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девочка моя... - Мы сели еще ближе, и я, крепко обняв, прижал к себе начинающую всхлипывать горемыку. - Бедные мы, бедные... Хочешь, вместе поплачем? Я не слепой, я же все вижу, все понимаю, но что делать, раз так распорядилась судьба? Я - женат, ты - замужем. Мы оба несвободны. Ты меня люби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блю, - всхлипнула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Ж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его люблю! - Девчонка рыдала уже в полный голос. - Что мне делать, милорд?! Я же вас обоих очень, очень люблю... я добровольно вышла за него замуж и буду самой верной, самой хорошей женой. Он будет со мной счастлив, он никогда не пожалеет, но вы... Я ведь все равно всегда буду вас люб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е ты мое... - Я нежно поцеловал ее в мокрую ще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благодарно уткнулась носом мне в плечо и затихла. Нашу сладкую идиллию прервал стук в две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о? Милорд, я не хочу никого видеть. Там наверняка королева Локхайма, а мы с ней... Спрячьте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 невольно заволновался я, но практичная собеседница уже лезла под кровать. Стук повтор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йд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я, милорд... - В проеме двери показался острохарактерный нос юной ведьмы, почему-то ярко-красного цве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все... уже пьяные, можно, я с вами... тут! В смысле, поговорить хо-щ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 мой! Да ты пьяна! - подскочил я настолько вовремя, чтобы успеть поймать ее, уже просто впадающую в комна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и... и... и... и нет! Тве-ре-зая, как стеклушко... Хощу спросить, ми-л-лорд, тут к вам Лия н... не заход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ка сядь и не брыкайся! - Мне с трудом удалось втащить пританцовывающую Веронику на кровать. Несложившаяся новобрачная кокетливо хихикала, тыкая меня пальцем в пузо. В таком состоянии я видел ее впервые. Был убежден, что уж она-то вообще не пьет! - Какая тебе Лия? Надо же так набраться... Что ты пи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 честно кивнула она. - А Лию мне надо. По делу. Я хочу... хочу ей вы-ск-казать! Че она... как это... всем вр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ервоначально белобрысая критиканка хотела вылезти, то вовремя передум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р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врет! З-зачем она им го-во-рит... Ну, будто я вам рубашку н-не постирала?! А у меня время было? Дайте ее сю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и здесь нет, - твердо решил я, укладывая Веронику на подуш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не надо! Рубашку вашу... Дайте мне сюда рубашку! Я щас... ее... так ее щас постир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яг, тебе говорят! Ты совсем сбрендила... У мебя же растущий организм. Кто тебе позволил так нап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а я спрашивать бу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шь... У меня будешь. - Я от души наградил ее крепким шлепком по задни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охнула, но не протрезв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живы, милорд! Это же... радость же какая я... Как ж... тут... не вып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Горгулия Таймс?! Куда она смотрит?! - закричал я, продолжая экзекуц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попыталась подумать на эту тему, но в дверь опять постуч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то она! Мисс Горгулия!.. - вскинулась юная ведьма. - Она же меня... в смысле, мне... прямо по... ой! Спрячьте мне, п-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двинул ее к стене и замаскировал шкурами, покрывалами и подуш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ы... мышка! - тихо поклялась нетрезвая Веро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ук раздался снова. Господи, пресвятые угодники, ну для чего я стравил стражу? Чтобы ко мне никого не пускали или наоборот?! Пришлось откры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а? - На пороге комнаты, смущенно улыбаясь, стояла кареглазая наемница. Она ничего не сказала, и я стоял как идиот, не зная, с чего начать. Обычно робость по отношению к хорошеньким женщинам мне не свойственна. Если бы уродина какая... с Лионой, правда, мы в друзьях, а уж она-то явно не Софи Лорен, даже отраженная в кривом зеркале. Все, молчу... о жене друга, ждущей ребенка, да еще наследника трона, плохо не говор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вам мо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прошу вас, присаживайтесь к сто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Там у входа такие странные стражники... Они смотрели на меня, как будто я вхожу в клетку к тигру, питающемуся девуш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ха... А? - Мой неискренний смех оборвался кислыми размышлениями. Что же на самом деле думают обо мне те парни, что сейчас стоят у дверей? Вошла Лия - не вышла. За ней Вероника - безвозвратно. Теперь Луна... И самое страшное, что уж ее-то у меня нет ни малейшего желания отпуск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ите в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Я пришла попрощаться с в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олько-только встретились и уже прощаться! Постойте, куда спешить. Вы ведь меня уже убили. Задание выполнено, никто не виноват, что я вновь воскрес. Зачем вам куда-то уход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менно, лорд Скиминок. Моя миссия выполнена, теперь вам нечего опасаться. Ой, что я говорю? Вы меня никогда не боя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вы уход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под кровати и с кровати раздались возмущенные шорохи. Девчонки все слышали, но, слава богу, пока не вмешивались. Луна, если что и заметила, то виду не под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каждого свое дело. Вы должны найти Зубы, отмстить принцу и победить саму Гнойленберг. Вам помогут новые друзья; да все видели, как вы и в одиночку можете прогнать целую арм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спасение мира может немного подождать. Мне думалось... может быть, вы найдете время, и я нарисую ваш портрет?! В мирное время я художник, у Танитриэль в коллекции хранятся два портрета моей рабо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мне много рассказывали о более известном произведении вашей ки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каком? - наивно полюбопытствов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изображении вашей спутницы Лии в совершенно голом виде на дверях монастыря Святого Ефроима Приблуд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у... менестрели вечно врут! Все было совсем не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уже не важно. - Она грустно вздохнула и печально погладила меня по руке. - Прощайте, лорд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новое зад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ак? Вас снова нашли для заказного убийства. Кого хотят прищуч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его прежнего нанимателя, барона де Стэ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уто! Однако я предпочел бы заняться им лично. Сколько вы хотите за перекуп зада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фессионал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л. Сочувствую барону. Но... вы вернет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мне нравитесь, - неожиданно для самого себя выпал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е-то время она пристально смотрела мне в глаза. Потом мягко улыбнулась. Господи, я едва не теряю сознание от счастья, когда она улыбае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ного времени мы потеря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Она говорит - мы! В смысле, я и она! Боже м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а, бросьте все. Оставайт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отрицательно покачала головой и взялась за ручку двер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не секрет, кто додумался вас нанять? - мрачно буркну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лева Танитриэ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и ушла. Не обняла, не поцеловала на прощание... Нет, не любит она меня. Да и с чего бы? Она редкий профессионал, у нее престижная работа, на воздухе, с людьми, ее уважают, прилично платят. Она ведет спортивный образ жизни, всегда в хорошей форме, наверняка лечебно голодает, закаляется и уж точно не страдает нервными расстройствами. А я? Ну, что особенно интересного по сравнению с ней могу представлять совершенно заурядный я? Не жизнь, а нервотрепка. Каждый Божий день беготня, суета, драки, разборки... Причем в большинстве случаев без всякого повода. Может, кто-то и склонен называть это подвигами, но у меня другая точка зрения. Что я могу ей предложить? Где-то далеко у меня жена. Сумасшедшая судьба ландграфа вряд ли позволит обзавестись семьей, не говоря уж о том, что из этого мира меня могут запросто вернуть домой, не утруждаясь моим добровольным согласием. Нет, все правильно, зачем я ей та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апчхи! Можно я вылез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ло-рд, как вы... зря вы ее отпустили! Эх, мужчи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у вас обеих! Много вы понимаете в тонких чувств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ерь снова постучали. Мои подружки дружно нырнули в прежние укрытия. В комнату медленно вошла королева Локхайма. М-м... выспаться мне не суждено. Танитриэль была обворожительна, в блестящем синем платье с открытыми плечами и высокой прической, убранной жемчугами. Аромат неизвестных духов попросту одурманивал. Шелестящее платье, казалось, вот-вот должно соскользнуть к ее ногам. Я кротко вздохнул и приготовился к недолгой защите. Устоять перед такой женщиной невозмо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аживайтесь, Ваше Величество. Видимо, вы устали от шумного пира... Располагайтесь, у меня здесь так уютно, теп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ала стражникам строгий приказ никого не впускать. Мы можем наконец поговорить наеди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 смысле, я и сам их об этом про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олько бы Лия не расчихалась, а Вероника не сочла своим долгом дать подходящий совет в неподходящее время. Танитриэль какое-то время смотрела на каминное пла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вина, Ваше Величество, или фрук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возможный человек, ландграф! - И королева с разворота повисла у меня на ш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тал столбом, пытаясь пробулькать что-то невразумительное, с кувшином в одной руке и яблоком в другой. Меж тем страстная властительница безнаказанно сжимала меня в объятиях, жарко шепча в ух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ы могли? Как вы могли так долго... Я же чуть с ума не сошла, увидев ваше бездыханное тело. Вы были насквозь прошиты толстой стрелой арбалета, из вас вытекло столько крови... Я сама... Сама! Своими руками обмывала ваш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меня мы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се! Я морду набью этому тупоголовому оруженосцу! Сам что ли не мог вымыть, интеллигент паршивый?! Чистоплюй! Я чувствовал себя перед ней просто гол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Всевышний, мне никогда не забыть вашего мертвенно-воскового лица. Я выплакала все глаза... Я не хотела верить в то, что вас больше нет. Человек, победивший Ризенкампфа, не мог так нелепо погибну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 давайте все-таки сядем. Между прочим, вы зря обиделись на Луну, она меня не убив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ю, - отмахнулась королева. - Я сама видела волю небес, ей не суждено было умер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зачем вы отправили ее резать глотку барону де Стэту? Это не только далеко, но и опасно. Если помните, он приводил дрессированных гоблинов на Ристайльскую бит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кто-то же должен за все ответ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именно Лу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вы вообще так много внимания уделяете стриженной наемной убийц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а ни в одном глазу. Вам показалось. Излишняя мнительн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показалось! - Похоже, что королеву окончательно допекло. Святой Варфоломей, ну когда я научусь разговаривать с женщинами? - Значит, мне уже давно кажется, что эта светловолосая девочка с ангельским лицом и командирскими замашками не отходит от вас ни на шаг, окружая постоянной любовью и забот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ы... - деланно посокрушался я. - Лия вышла замуж на моего верного оруженосца. У них дружная семья, настоящая ячейка общества. Не поверите - они понимают друг друга с полусло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что вы говорите?! - грозно всплеснула руками покрасневшая королева. - А эту длинноносую ведьму несовершеннолетнего возраста вы тоже выдали замуж?</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оборот, спас из-под вен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о она кричала на весь зал: "Да здравствует мой любимый лорд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любимый, это не совсем в том смысле. Или, правильнее, совсем не в том. У нас действительно родственные отношения, в какой-то мере... Вероника называет меня старшим бра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ак! Очень трогательно. А с богиней красоты вас тоже связывают чисто деловые отнош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акой богиней? - теперь настала моя очередь всплескивать руками, изображая искреннее недоумение и святую простот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ас провалы памяти, милорд! Ваш оруженосец при всех поднимает тосты за богиню Катариаду, отметившую вашу скромную особу сердечным разговором и бесстыжим поцелу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нимаю, к чему столько эмоций?.. Вы де лично утверждали. Что богини бесплотны? - как мне казалось, очень удачно выкрут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плотна-то бесплотна, а вот как целоваться, так губа не дура! Скажите мне честно, чем она лучше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окойтесь, Ваше Величество, уверяю вас, что в интимном плане я пока ничем никому не обязан. Мы с ними просто друз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ответили на мой вопрос! - вновь закипела королева. - Что такого вы нашли в своих подружках, чего нет у меня? Волосы? - Она выдернула золотую заколку, и волна густых темно-каштановых волос хлынула ей на плечи. Да, в первую нашу встречу ее прическа была намного короче. - Глаза? Руки? Фигу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т... Клянусь всеми святыми - вы вне конкурен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о Танитриэль уже невозможно было докрич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ам все покажу... Вы мне честно скажете, что у меня не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гелы-хранители, она лихорадочно расстегивала платье! Крючки на спине не расходились, королева рванулась, и нитки затрещ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гите же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э... в 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гите мне снять это дурацкое платье, чурбан вы бесчувствен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пальцы дрожали... Наверное, это вот и называется изнасилованием. Сейчас она разденется, прижмет меня к стене, бросит на кровать... Господи, почему так странно устроены мужчины? Она ведь мне нравится. Танитриэль чертовски симпатичная и сексуальная особа. Она может счесть, что больной или предпочитаю вообще любую женщину, кроме конкретно нее! Где выход? Что делать? Почему именно сейчас я физически ее не хочу?! Зато потом буду каяться всю жиз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нитриэль развернулась ко мне лицом, часто задышала и неожиданно резким рывком толкнула мне в постель. Я упал на спину, беспомощно раскинув ру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возможный мужчина, лорд Скиминок. Я хочу понять силу вашего притяж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глаза горели глубоким огнем дикой чувственной страсти. Повлажневшие губы шептали что-то нежное. Платье сползло так, словно решило на следующем выдохе отчаянно рухнуть к ногам своей хозяйки. Ресницы чуть вздрагивали, щеки пылали - тигрица, а не женщина! Я зажмурил гл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Сейчас оно и произойдет. Легкий шорох из-под кровати. За спиной Танитриэль неслышной тенью выросла моя белобрысая спасительни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вольте, я помогу вам, Ваше Величество. Вовремя раздеться - это тоже искусство! - певуче протянула Лия, умело берясь за крюч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лева Локхайма вздрогнула и залилась краской. Но прежде, чем она четко сформулировала хоть одно слово, крепкие ладошки Вероники уверенно легли мне на пле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инайте, Ваше Величество, я подержу его, чтоб не вырывался! - с нетрезвой лаской предложила юная ведьма, высовываясь из-под шку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есколько секунд повисла гробовая тиш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стительница Тающего Города не знала, куда деть глаза и как удалиться, сохранив при этом благородный вид. Положеньице - не позавидуешь! Уж если мои девчонки решили меня спасать, то делают они это с полной самоотдачей, не признавая авторитетов, не понимая разумных пределов. Не знаю уж, что они там о себе навоображали, но действовали слаженно и дружно, как на генеральной репети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лее, Ваше Величество, мы не будем смотр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брите его, пока он теп-лень-к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ушуйтесь, любовь не знает извинений - он ваш!</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бросьте этот... как его... л-ложный стыд! М-мы все сво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же, он потом разогреется. Уверяем вас - ему будет даже прия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ко умоляем, п-жалуйста, будьте с ним н-неж-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ам потом спасибо скаж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щно! Обычно его не т-тошн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нитриэль зарычала. Мне показалось, что комнату слегка заволокло дымом. Взбешенная королева развернулась с дикой яростью пристыженной женщины. Лия отлетела в угол, как тряпичная кукла. Подхватив спадающее платье, Танитриэль ногой открыла дверь - слишком любопытные стражники стукнулись головами о стену и сползли на пол. Ее Величество одарила меня взглядом, который обещал все - от короны до плахи! Королева Локхайма удалилась по коридору стремительными шаг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еще вернется, милорд... - охая, подошла моя боевая под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тоже села рядышком. Долгое время мы молчали. Никто не решался заговорить первым. Да и о чем? Все понятно без слов. Если хочешь жить, то иди на смерть. Завтра мы уезжаем. Грустно, похоже, придется убегать от оравы любящих женщин. Вернее, от одной, но она заменит многих. Что же такое происходит, Ваше Велич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вы влюбились, лорд Скиминок, - мудро изрекла Лия, безошибочно отвечая на мои печальные мыс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так полаг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рава, - поддержала юная ведьма. Хмель из ее головки медленно выветривался, по крайней мере, спотыкание в словах исчезло. - Это очень на вас похоже - влюбиться без памяти в наемную убийцу, трижды покушавшуюся на вашу жиз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очень заметно? - сухо пробурч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ужки со вздохом кивнули. В несчастную дверь снова забарабанили. Первое неосознанное движение у всех троих - нырнуть под кровать! Переглянувшись, мы устыдились недостойного порыва и хором рявкну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т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я... - В проеме показалась счастливая физиономия моего оруженос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был настолько умилен радостной картинкой - видеть всех нас мрачных, как носороги, что едва не прослезился. Мы с трогательным единодушием одарили его самыми неласковыми взгляд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се счаст-ливы, м-м-м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ыезжа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Н-не поня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длай лошадей, оруженосец! - яростно рявкнул я, а девчонки сурово сдвинули бров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т-п-равляемся? - с тихим заиканием пошатнулся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едл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5. Зубы Ризенкампф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надо, мои ребята умеют собираться быстро. Жан действовал на "автопилоте". Контролируемый бдительной супругой. Вероника трезвела с поразительной для начинающего алкоголика скоростью. Пока вся троица седлала лошадей и набивала походные сумки, я решил написать несколько прощальных писем. Если честно, то все наши хлопоты были достаточно скрытными, более всего походя на тихое бегство. Лия мгновенно раздобыла чернильницу, перо и бумагу. Учитывая мою неопытность в обращении со столь древним инструментом, буквы получались корявыми, строчки неровными, а уж клякс... от всей щедрой души! Итак, первое письмо, конечно же, королеве Локхай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ый дру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то именно такое обращение показалось мне наиболее теплым и приемлемым. А то все время: "Ваше Величество, да Ваше Величество. Немного легкой фамильярности не помеш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ьте, я очень огорчен тем печальным фактом, что нам так и не дали отдохнуть наедине. Моей измученной в ратных трудах душе катастрофически не хватает Вашей ласки. Не сомневайтесь во мне. Если я не погибну, клянусь обязательно вернуться в Вашу милую гостиную, где Вы устроите мне приятный ужин при свечах с интимной беседой, сладкими винами, приятной музыкой. Обещайте мне "белый танец". Помолитесь за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ую ваши нежные руч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вот коротко, со вкусом, в меру многообещающее и в принципе ни к чему не обязывающее. Надеюсь, что это удержит королеву от слишком решительных поисков меня, а там мы выкрутимся. Не может такого быть, чтобы сбежать от влюбленной женщины было сложнее, чем от самого Ризенкампф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ое письмо - хозяину замка барону Бессу. Тут уж я мог быть строг и крат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что уезжаю не простившись. У меня есть на то причины. Ваши идиотские принципы - то предавать, то клясться в верности - заставляют меня решать возникшие проблемы в одиночку. Могли бы и сразу сказать, где Зубы! Ладно, дело прошлое... Зла на вас не держу. Буду возвращаться, возможно, загляну на огонек. Приготовьте стол, закуску, вино, ну и пару зажигательных девчонок из местного стриптиз-шоу. Мы с Бульдозером слегка расслабимся, готовы и вас взять в компанию. Шучу, шучу... Самим ма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встре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тринадцатый ландграф Меча Без И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P.S. Рога не беспокоят? (шут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я развеселился. Мужик он не самый плохой, а рогатость у них у всех такая. Темная Сторона, что подел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веще одна записка для Горгулии Тайм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ажаемая мисс Горгу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нужден срочно съехать с теплой квартирки. Веронику отправляю домой. Мы втроем попытаемся быстро найти Раюмсдаля и будем партизанить до подхода основных сил. Будьте добры, внимательней приглядывайте за Вашей воспитанницей. В последнее время она взяла слишком большую волю. Конечно, я все понимаю, она девушка взросленькая, но пить до такой степени... Отшлепайте ее, в конце концов! Такой разгул до добра не доведет. Она даже заигрывала со мной, щекоча меня за ухом... Надеюсь на Ваше своевременное вмешатель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репый ландграф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напоследок небольшое послание княз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лобыня, дру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шел Зубы. Поднимай дружину, бери гвардию короля и двигай на Темную Сторону. Не бойся, я прошел и не пропал. Там все не так страшно, как трактуют брехливые летописцы. Дорогу покажет Локхайм. Ж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роде бы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шади готовы,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лично, Вероника. Передай эти письма какому-нибудь мажордому, или дворецкому, или кто у них там еще есть. Вот это для Танитриэль; это, поменьше, для Бесса; эти для Горгулии Таймс и Злобыни Никитич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 Она щелкнула каблуками, пошатнулась, но удержала равновесие. - Бу сделано, лорд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я тогда хоть на мгновение мог предположить, ЧТО она с ними сдел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кинули Локхайм в ночь. До рассвета еще оставалось немало времени, так что низко летящая Вероника большим факелом освещала нам путь. После таких перипетий, бесед и разборок спать уже не хотелось. Расспрашивать о том, в какой стороне Зубы, не было ни малейшей необходимости - следы убегающей армии Раюмсдаля оставили за собой хорошую утоптанную дорогу. Ночной засады мы также не опасались, вряд ли кому в ближайшее десятилетие взбредет в голову нападать на живого ландграфа. Ведь если воскрес один то не исключена возможность воскрешения и остальных. А это двенадцать рослых, опытных в военном деле бойцов. "Не тебе чета!" - как говаривал незабвенный Матвеич. Да всю Темную Сторону бы так тряхануло, что впредь на всей ее территории стояли бы одни монастыри, полные кающихся грешников, резво перебежавших в христианство. Мечты, мечты, где ваша слад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вашим услугам, лорд Скиминок. - Практикантка выровняла свободный полет помела с рысью моей лоша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уверен, что Танитриэль сумеет как надо все объяснить князю. Моего письма может оказаться недостаточно. Поэтому поручаю тебе очень сложную боевую задачу - лети в Ристайл и доложи обстановку Злобыне Никитичу. Заодно выяснишь, как там здоровье коро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очу... - заскулила ведьмочка, но Лия грозно рыкну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порь с милордом! Он лучше знает, где твои наиболее сильные стороны смогут причинить наименьший в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вернешься на Темную Сторону и найдешь Кролика. Если этот дракон-вегетарианец по сию пору не проспался, то пригрози Матвеичем. Скажи, что приедет маг-ветеринар и втюхает ему по самые уши за вопиющее нарушение режима. Даже огнедышащим птеродактилям спать больше недели не полагается. Его помощь будет просто неоценимой в осаде Зуб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ак вы без меня не начн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естественно! Работенка не самая простая. Вот Локхайм, например, был всего лишь передвижной резиденцией Ризенкампфа. Это не Зубы, Зубы - база! Родовое гнездо! Бункер! Крепость! Корень всех бед и проблем. Там строятся планы, плетутся интриги, куется оружие. Мозговой центр всей мафии, да еще и специализированный диспансер по вопросам продления фамилии. Так что, как бы это местечко не называлось, укреплено оно будет как орешек. Нам надо собрать все силы. Ле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онятно, - сморщила нос юная ведьма. - Вы втроем опять полезете в самое пекло. Но когда вас посадят на сковородку и польют маслом, появлюсь я на белом коне. Тьфу! На белом драконе, с дружиной князя, рыцарями короля и начну всех спасать, невзирая на лица. Может быть, меня даже наград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деном Сутулого с закруткой на спине! - вновь влезла Лия. - Вероничка, главное - не простудись. Помнишь, сколько носовых платков ты извела в прошлый р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я лечу. - Она по очереди обняла нас троих и, подвязав волосы ремешком, дала метле шпо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етлеющем небе мы еще минут десять видели ее стройную фигуру, бесшумно скользящую среди перистых обла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ладно... - вздохнул Бульдозер, поеживаясь в кольчуг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рпи, казак, - атаманом будешь! Найдем врага, побьем, сразу и согреемся. Поех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скажите, а вот там... откуда вы вернулись, там очень страш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Жан. Пожалуй, нет... - задумался я. - К сожалению, мало что могу тебе рассказать. Почему-то ничего не пом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риставай к господину с глупыми вопросами! У милорда давно провалы в памяти. Наверное, что-то с голо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ты, несносная девчон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й! Я не это имела в виду, лорд Скиминок! - Лия с трудом увернулась от моего шлепка. - Как вы могли подумать?! Я всего лишь хотела сказать, что вам неплохо бы отдохнуть, поесть фруктов, бульончику куриного, кашки-пюре разные. У мисс Горгулии Таймс я как-то видела такое уютное кресло-каталку... 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я дотянулся. Мой паж пришпорила своего конька, и вырвавшись вперед, уже оттуда прокрич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я счастлива, лорд Скиминок, что вы верну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сердись на нее после эт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ам к десяти я объявил привал. Нужно хоть позавтракать в конце концов. Дорога предстояла длинная и наверняка небезопасная. Хотя имело ли это когда-нибудь хоть какое-нибудь значение?.. Утренняя трапеза состояла из поджаренной на костерке ветчины, белого хлеба, острого сыра, зелени и непременного в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ты компот варить уме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родные рыцари не пьют компотов! - отрезала она. Все, разговор закончен. С традициями кодекса поведения знати спорить бессмысл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мне доктора велят для восполнения ослабевшего организма подкрепляться витамин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лекарство, наверное, можно... У нас есть яблоки, я могу поискать ягоды и траву-кислицу. Заварить прямо сейч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елай милость. - Пока наша повариха умело резала фрукты, мы с оруженосцем отвлеклись на составление плана дальнейших действий. Я рисовал прутиком в придорожной пыли примерную карту маршру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замок Бес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похоже, но вы забыли круглую башню спра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риставай к художнику с глупостями! Я рисую топографическую карту, а не батальный пейзаж. Тоже мне критик-реалис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роехали. Значит, смотри сюда. Вот - замок Бесса, вот - лагерь кришнаитов, на востоке - владения родственников Зингельгофера, на юге - перевал и выход в Срединное, или Соединенное королевство. Вопрос: в какой стороне Зу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й, куда ведут следы! - убежденно заключил Жан. Я просто вздохнул и попытался все объяснить по второму кру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юге - нет, на востоке - нет, на западе - тоже нет, знач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ем по дороге и сразу найдем, - счастливо угада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правильно их поженили. Они друг друга стоят. Выражение "Ум хорошо, а два - лучше" не про них. Зато если что улавливают, то одновременно и наверня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меняем план. Сколько башен не хватает у замка Бесса? Теперь прави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вал поход или еще деревьев добав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 Ну, разве что вот здесь еще елоч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ради Бога! Итак, мы движемся вот по этой дороге и напрямую попадаем в лапы доброй бабушки Гнойленберг. Нас ждут. Нам готовят теплую встречу. Эй, Бульдозер! Как ты думаешь, сколько дней до вышеобозначенного объек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рассуждать логически: вы были без сознания целых четыре дня, за это время принц успел съездить туда и обратно до еще вернувшись назад с войском. Значит, не более двух дн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лохо, оруженосец! Что он упустил,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 моя спутница слегка пожала плечами, - Раюмсдаль столкнулся с отрядом Зингельгофера, еще когда бежал от Локхайма. Тогда они, объединившись, взяли с собой кришнаитов и, услыхав о вашей смерти, решили вернуться. Они же не знали, что вы им покаж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цы! Суть проблемы усекли точно. Однако я убежден, что на самом деле до Зубов еще ближе. Не больше одного дня хорошей рысью. Вон та горная гряда вам ничего не напоминает? - Я указал на север, куда восходящее солнце уже добросило свои первые луч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на королевскую корону, - решил Ж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на зубья пилы, - добавила его суп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амое главное - следы ведут в ту сторону! - многозначительно заключ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ребята смотрели на меня, как Ватсон с Лестрейдом на Шерлока Холмса. Хотелось поклониться и величественно закурить труб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олько надо сообразить, как попасть в Зубы, минуя возможные засады и секреты. Иначе нас доставят к Раюмсдалю ногами вперед. Нам бы не худо стать более незаметны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авайте опять в кого-нибудь переоденемся! - мгновенно загорелась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щина, что возьмешь... Ей бы только тряпочки примерять да перед зеркалом вертеться. Нет, вру! Лия у нас герой. Она не такая, как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хочу больше одеваться в дамское плат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кули, несчастный! Как милорд скажет, так и бу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же мужчина! Я рыцарь! У меня даже золотые шпоры есть, - жалобно запричитал Бульдозер. - Я, правда, не помню, куда их папа положил, но думаю, что где-нибудь на комо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нормально, старик! Успокойся. В женщин мы уже переодевались - я этого маскарада по гроб жизни не забуду! Нарываться второй раз на кого-нибудь не менее озабоченного, чем ваши орки-урки... Уволь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хотите. Ох и привереды же вы, мужчины! Тогда давайте во что-нибудь другое, например, в гоблинов? Из Жана получится отличный гоблин! У него и рост, и сложение, и выражение лица подходящие. Вот только как бы ему рога присобач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асчет рогов ты бы посоветовалась с Танитриэль, она живо объяснит, - закашлялся я, стараясь не смотреть на покрасневшего Бульдозера. - Не выйдет. Нас еще можно загримировать так, чтоб неотвратимый дебилизм был налицо, но 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не можно одеть шлем поглубже и бороду фальшивую привязать! Ну давайте хотя бы попробуем, милорд, - начала канючить наша голубоглазая авантюристка. - Что вам стоит? Не понравится - сним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 пожал плечами я. Почему бы и нет? Рискуем-то в любом случае. Костюм гоблина для такого похода ничем не хуже любого другого. - Вот только где все это вз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дем и найдет, - подумав, решили супру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ущности, правильно, пора ехать. Через несколько минут мы были в седлах. Бодро направляясь к зловещей горной гряде, я беззаботно болтал с ребятами, не утруждая свою голову тяжелыми размышлениями. Все как бы решалось само собой. Возможно, и у меня появилось это милое чувство средневекового фатализма - будь что будет! Королева получит письмо, Вероника долетит до князя, войска успеют вовремя, мы проберемся в Зубы и начнем диверсионную войну, Раюмсдаль не успеет стать папой, Гнойленберг ни за что нас не поймает, Кролик прилетит и всех спасет... Уф! По теории вероятности, если хоть один пункт из этой околесицы сработает, то Бог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шенный - это к счаст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а придумала или народная примета так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так говорит, - пояснила Лия, указывая пальцем на выбеленный скелет, подвешенный к ветви дуба ржавой цеп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абрели на него ближе к вечеру, когда наступала благословенная пора подумать о ночлеге. В этой славной стране трупы, если и не попадаются вам на каждом шагу, то в любом случае дают возможность к себе привыкнуть. Нервы закаляются, сердце грубеет, душа прячется в латы спокойного равнодушия. Все нормально. Но какой-то червячок точит изнутри, словно здесь не все чис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льдозер, мы должны похоронить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равы, милорд. Сам воздух этого места вопиет о возмездии. Здесь, наверное, свершилось страшное преступл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Перестань меня пугать на ночь! - взмолилась его супруга, но послушно слезла с коня, приняла поводья наших лошадей и отошла в сторонку. Я приподнял скелет, пока трусливый рыцарь разматывал петли цепи. Странное чувство охватило меня... Кости несчастного не были ничем скреплены, но держались едино. Скелет лег в мои руки, как ребенок в объятия матери. Он почти ничего не весил. Здесь не обошлось без магии. Я всей кожей ощущал, как неприкаянная душа молит об успокоении. Словно кто-то толкался в мое неподготовленное сознание, пытаясь любыми силами добиться от меня помощи... Кости были не маленькие. Наверняка это воин или, может быть, даже рыцарь. Лия пошарила вокруг, но ничего не обнаружила. Хоть бы обрывок ткани, или колечко от кольчуги, или остатки доспехов, или... да все равно что! Двумя мечами мы с Бульдозером кое-как вырыли неровную могилу, уложили туда скелет, забросали землей и обложили дерном. Наша веселая подружка, посерьезнев, прочла молитву, воткнув в изголовье могилы грубый крест, связанный из веточек. Мы помолчали. Я достал флягу с вином помянуть усопшего, кто бы он ни был. Все приложились. Прощаясь, я плеснул вином на свежую землю рядом с крестом. Непривычные слова сами слетали с язы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и спокойно. Да будет с тобой тишина и прохлада. Прими, Господь, твою душу. Если твоя жизнь была грешной, пусть тебя простят. Если ты был праведником, то тебя не забудут на небесах. Прости нас, если мы были недостаточно внимательны к твоему праху. Покойся с мир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 Лия потеребила меня за рукав. - Там за деревьями мелькает огонек. Может, глянем на предмет ночле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ли. Возможно, там какой-нибудь придорожный ресторанчик или гостиница. Бульдозер, оставь копье и возьмись за топор, мало ли что... Ты из нас единственный в доспехах, так что пойдешь перв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давно хотел спросить, почему вы не носите латы? Вы ведь рыц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уж, набегался на турнире. Чтоб еще когда добровольно дался заковать себя в железо?! Я вам не робот-трансформер. Двигаем побыстр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екий огонек оказался горящим окном высокого замка. Классическое место для обитания легендарного поганого злодея. Все так и дышит стариной, сыростью, плесенью, прочей поднадоевшей чернухой. Не знаю, как вам, а мне это уже не в диковинку. Вот сейчас въедем во двор и ворота за нами захлопнутся. Медленно так... с противным скрип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ворота закры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я вам говорил? Сейчас традиционно окажется: стражи нет, никого нет, внутри накрытый стол со всякими закусками, а в потаенной комнате старый гроб с позументом. Приподнимешь крышку, а там живой вампи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о нет. Подозрительное место, вы не находите, лорд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ущности не хуже и не лучше ночевки на улице. Вряд ли в Темной Стороне могут быть островки безопасности. А внутри мы наверняка ни с чем новым не встретимся. Оруженосец! Привяжи лошадей, все идем внут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бирая рук с оружия, мы прошли через традиционный черный коридор, освещенный факелами, и вышли в просторный зал. Ну, вот оно, здрасте, пожалуйста! Посередине на покрытом зеленым бархатом столе торжественно размещался богатый ужин. Чего же не хватает? А! Заставляя дрожать зеленоватое пламя свечей, по замку пронесся классический демонический хох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сядем поужинаем? - невинным голосом предложил я, берясь за сту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друг оно... вдруг оно снова захохочет? - сбивчиво выдавил Бульдозер, но Лия меня поддерж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умаешь, рассмеялся кто-то. Помнишь, как Бумбрумгильда хихикала? Может, ему тоже весело, может, у него празд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 встав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Или просто очень рад нас видеть, вот и ржет как ненормаль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ели за стол. Деятельная вертихвостка быстро исследовала все блюда, сунула нос в каждую кастрюльку, нюхнула из каждого графинчика и даже многозначительно перетерла соль в пальцах. Хохот раздался сно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те поедим, милорд. Если этот радостный гад решил нас отравить, то это даже как-то скучно. Что за дубовый юмор? Скорее всего он нас пугает. Какое-нибудь заблудшее привид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не кажется, что самое страшное впереди, - буркнул Жан, но взялся за вил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Лией болтали не переставая, не забывая воздавать должное кулинарному искусству повара. Давненько меня так не кормили! Даже изысканная кухня королевы Локхайма бледнела перед безымянным мастером таинственного замка. Бульдозер больше помалкивал, недоверчиво ковыряя жаркое. Наш дружный ужин временами прерывался демоническим хихиканьем, но мы, признаться, уже не обращали на него ни малейшего внимания. Какого черта! После третьего бокала розового вина я вспомнил знаменитую сказку Аксакова и, привстав, громогласно объяв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й еси, хозяин неведомый! Благодарим за хлеб-соль. Ты уж прости, что нежданны-незванны, а в гости заявились. Так что бьем тебе челом - покажись, сделай милость. Уважь, Христа рад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чего?.. вы зачем? Нельзя беспокоить привидение, - заволновался трусливый рыца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г вежливости. Понимать надо. Вдруг он все-таки придет? И... вот видишь - при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противоположного конца комнаты прямо из стены шагнула долговязая фигура в богатом восточном костюме. Типичный вампиридзе! Нос крючком, кожа смуглая, глаза горят нездоровым огнем, брови срослись на переносице и, если бы он сейчас предложил нам гвоздики: "Дарагой, для тэбэ нэ дорого отдам!" - я бы не удиви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осмели вы, недостойные, нарушить мой сон?! Страшная кара ждет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мы! - замотала головой Лия. - Вас, наверное, разбудил хохот? Тут какой-то идиот постоянно хохочет. Так действует на нер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рак смущенно закашлялся, потом вспомнил, кто он есть, обозлился и решил изобразить нам нехорошего Бармале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рть вам! Глупцы, это мой смех предупреждал вас об опасности. Любой, кто войдет в замок и вкусит яств, обречен на безвременную конч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ьфу, зараза! Милорд, так что же, все и вправду было отравле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окойся, девочка моя, ты ведь еще не ощущаешь рези в желудке? Ноги не холодеют? Не тошнит? Как станет плохо - скажи. Мы с Бульдозером живо выбьем противоядие из этого дружелюбного привид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боносый опешил. Я почти физически чувствовал, как дикая злоба ко всему живущему борется в нем с патологическим удивлением. Похоже, мы первые, кто при его хохоте не впал в истерию, не стал звать маму, не побежал на горшок. Злоба победила. Призрак быстренько подплыл к нам и ткнул бледным пальцем в сторону трусливого рыца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н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зашатался. На наших глазах живой, здоровый парень медленно сполз с кресла и распластался по полу. Его молодая жена с тихим рыком швырнула в хозяина соусником. Оп-ля! Ха, привидение или нет, но костюмчик у мужика испорчен бесповоро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нь! - бешено заорал враг, и уже Лия рухнула носом в сал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ладнокровно положил руку на рукоять Меча Без Имени. Тепла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нь! - в третий раз наставил свой противный палец негостеприимный тип в томатном соу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лось, какая-то вяжущая волна ударила мне в лицо и... отхлынула прежде, чем дрогнули ресницы. Никакого воздействия! Я даже чуть удивился. Потом встал и, стараясь погрознее чеканить шаг, медленно повел мечом в сторону вампи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то сотворил с моими друзьями, Кио недоделан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нь... - осторожно вякнул он. Опять никакого результа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о я достаточно дипломатичен, но сегодня мне так хочется поступить по-ландграфс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нь! Тень, поглоти его душу! - вопил несчастный, пока серебристый клинок с разгульным свистом загонял его в уго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 первый бой после воскрешения. Мерзавец ругался, плевался и швырялся в меня молниями. Но я уже видел подобные у Вероники, и лихо разрубал их мечом без всякой опаски. Меч Без Имени нарушит любые законы физики ради своего хозяина. Так что хороший спортивный азарт наполнял мои жилы здоровой бодростью. Старикашка увертывался, но его роскошные одеяния уже в двух местах зияли дымящимися дырами. За своих ребят я не волновался, краем глаза отметил, что они уже зашевелились. Но в тот момент, когда я широким взмахом рассек гада пополам, он вдруг разделился надвое! В смысле на дво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мрешь страшной смертью, рыцарь. - И демонический хохот вновь заполонил зал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отмашь отсек руку ближайшему сиамскому близнецу. Что за чертовщина?! Он разделился! Теперь их было трое. Молнии замелькали слишком часто. Я задел за плечо еще одного - опять двадцать пять! И он разделился. Четверо на одного - это многовато. А уж когда они заржали одноврем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озитесь так долго, милорд! Я пытаюсь привести Бульдозера в чувство. Вы не помните, в какой бутылке было самое крепкое ви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ла время! Ты бы еще спросила, чем его закусы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же не для себя, - надулась Лия, совершенно не обращая внимания на мою трудоемкую битву. - А кстати, действительно, 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лько заскрипел зубами. Отобьюсь от привидений - дам ей подзатыльник. Неловким движением мой меч задел еще двоих... О Лия! Это все из-за тебя! Врагов стало шестеро. Они уже сами лезли под удары, а я прекрасно понимал, чем это может конч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белен... - В моем мечущемся мозгу зазвучал далекий голос. - На стене висит гобелен - убей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стика... Голоса слышу. А может, магия? В любом случае рассуждать не приходилось, - к горлу со всех сторон тянулись костлявые желтоватые пальцы. Я прыгнул на стол, под который моя спутница только-только успела затащить мужа, и увидел гобелен. На той стене, из которой вышел многоликий размножатель привидений амебным методом, висел вытканный ковер, изображающий того же подлого типа, вонзающего нож в спину неизвестного юно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ази его, рыцарь! Спаси мою душ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х, дубинушка, ухнем! - во всю мощь горящих от беготни легких заорал я и ринулся впере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ч Без Имени расчищал дорогу, успешно делая из одного гада двух. Нет, все же их слишком много... Поздно! В меня вцепились не менее десятка призраков, почти повалили, но, вывернувшись самым невероятным образом, я просто метнул свой меч, как копье. Серебро клинка насквозь прошило двоих и по рукоять ушло в плотную ткань гобелена. Вытканный негодяй схватился за пронзенную грудь. Призраки взвыли дружным голос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те, лорд Скиминок, там кров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боносые злодеи таяли на глазах, заходясь жутким поминальным криком. Лия оставила Бульдозера под столом и стояла рядом со мной, наблюдая, как из-под лезвия меча скатываются капли черной крови. Подумав, я взялся за рукоять и выдернул клинок. Кровь хлынула ручьем... Фигура на гобелене блекла, тускнела, нити рассыпались на глазах, и вскоре огромная дыра обнажила каменную сте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было,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ший его знает! Я не специалист в области магических структур данной субстанции, но склонен предполагать определенную молекулярную связь, которую при должном лабораторном анализ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оняла! - объявила Лия и строевым шагом пошла отмывать от вражьей крови мой меч. Возвращая оружие, она смотрела на меня, как зеленая студентка на маститого професс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онечно, не хотела приставать к вам с глупыми вопросами, 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т, - важно кивнула моя учен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могли бы пояснить мне один странный момент с чисто научной точки зр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если вкратце и по сущест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юсь, милорд, - вежливо поклонилась белобрысая язва. - Судя по всему, вы убили этого злодея в пышном наряде. Так не могли бы уточнить для необразованной меня, кто же тогда стоит за вашей спин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 Никогда в жизни не оборачивался с такой недостойной рыцаря скоростью. Кто-то мог бы подумать, что я всего лишь испугался, но мы-то знаем... Позади меня оказался призрак. Новый! Не тот, которого (или которых?) мы только что завалили. Но чем-то очень знаком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тебе, рыцарь. Ты избавил мою душу от страшного пле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 тот самый голос! Мой неожиданный союзник, значит, бояться неч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вы не подсказали, как разделаться с горбоносым приставалой, то нам пришлось ты туго. Так что примите мою благодарн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твой должник. - Призрак был похож на того юношу с гобелена. - Ты первый путник, сжалившийся над повешенным и не побоявшийся похоронить меня по-христианс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тюшки! Выходит, тот скелет на цепи... он ваш?! Простите за косноязычие... Никогда не разговаривал с умерши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вори со мной, как с другом, - попросил он. - До рассвета не так много времени, а с первыми лучами солнца моя душа обретет по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да что ж это вы стоите и стоите! - опомнилась Лия, активно включаясь в беседу. - Вот, присаживайтесь к столу, я сейчас вина налью, вот сыр остался, колбаска... Бутерброды с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добрая девушка! Мне ничего уже не ну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не, пожалуй, стакан холодного вина. - Мы все-таки сели. Трусливый рыцарь от тихого обморока успешно перешел к плохо скрываемому храпу. Бог с ним, пускай выспится. - Может быть, вы расскажете мне свою историю? Где-то в книжках я читал о том, что для призраков это первая радость - поведать случайному путнику о собственной злополучной судьбе. Поверье, мне и вправду интерес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добр, храбр и учтив, а на бедре твоем сверкает Меч Без Имени. Ты - ландграф. Борец со Злом в любом его проявлении. Слушай же меня! Пусть моя грустная повесть поможет тебе в жизни и сбережет твою душу от горьких разочарований. Знай же, мое имя Эмилио. Этот дворец, ранее полный слуг, челяди и воинов, принадлежал мне по праву рода. Я был единственным наследником своего отца, уже в те давние времена, когда Темную Сторону еще никто не именовал Темной. Щедрость и богатство были тогда в чести. В наш замок являлось много люду, но никто не уходил не обласканный нашим вниманием. И вот однажды в ворота постучался странный горбоносый человек с острыми зубами. Подобно другим, его приняли с должным почетом. Я долго внимал его рассказам о магии, о дальних странах, о неведомом волшебстве, о тайных обрядах... Вскоре он сделался чем-то вроде члена семьи и моего наставника. В благодарность за все источаемые на него милости он вдруг предложил мне бессмертие! Я посмеялся над ним, сказав, что, пока моя кровь бьется в жилах, этот замок не послужит пристанищем колдовства. Даже если оно дарует вечную жизнь! И вот в одну из страшных грозовых ночей он подкрался ко мне и вонзил нож в мою сп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каз прервался неровными всхлипываниями. Лия, обняв кастрюльку с салатом, тихо ревела от жалости и сострадания. Она девушка сентиментальная, ее до слез довести - раз плюнуть. Я успокаивающе похлопал бедняжку по спине, хотя у самого комок к горлу подкатил. Бледный юноша, печально глянув на нас, продолжил грустную историю своей жиз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Мой странный гость оказался страшным чернокнижником, а я пал жертвой низкого предательства. Он повесил мое тело невдалеке от замка, как вешают грязного вора или продажного убийцу, и вороны клевали мою плоть. Его подлое колдовство захватило весь замок, люди умирали в муках, и каждая капля крови добавляла новый стежок в Гобелен Смерти. Произведения искусства действительно живут дольше человека. Он и вправду подарил мне бессмертие, заключив мою неприкаянную душу в вечные тиски Гобелена. На нем он всегда убивал, а я всегда умирал с ножом в спине. Шли годы... Он заманивал в замок путников, а их смерть укрепляла его вышитую фигуру. Колдовство, особенно черное, есть насилие над природой. Природа мстит за себя. Как-то раз он с ужасом понял, что тот, на гобелене, много сильнее и жизнеспособнее его, настоящего, из плоти и крови. Но было поздно. Мы оба оказались пленниками Гобелена Смер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пронзив его изображение, я победил реального врага, а не ту иллюзию, что выделывала перед нами балаганные фокус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ы сразил самое Зло, что гнездилось в нем и в конце концов пожрало своего хозяи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о, что мы вас похорон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ало возможность моей душе вырваться из нитей Гобелена и припасть к вашим ногам с мольбой о помощи. Теперь после погребения я могу предстать перед Божьим судом. Но торопитесь, ландграф, уже света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надо уй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спрашивать, бежать надо. Черт его знает, что здесь произойдет после смерти колдуна. Вряд ли что-нибудь по-мультипликационному приятное. Сколько замученных душ с ревом вырвутся на свободу?! Еще лошадей напугают... Мы с трудом выволокли из замка оруженосц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щай, лорд Скиминок! - Фигура Эмилио таяла в воздухе. - Помолись за мою душу. Храни вас всех Б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есте замка заклубился густой туман, я такой в Тихом Пристанище видел. Когда солнце подало первый розовый луч из-за горного хребта, мы увидели развалины. Все, что недавно было странным замком, оказалось грудой отесанных камн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чем же мора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Лия. Буди Бульдозера - поехали. И вот еще! Обязательно напомни мне поставить свечку в ближайшем храме за упокой его ду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ю дорогу трусливый рыцарь выпытывал у нас пропущенную часть этой чудесной истории. Лия огрызалась короткими односложными ответами. Я вообще молчал. Почему-то говорить не хотелось. Что за чертовщина? Влип в какую-то гофмановскую сказку и впал в сентиментальность. Скоро брошу меч, отрешусь от дел, ради вывода новой породы кур или разведения морковки на собственном огороде. Ну ее, войну... Вон чем она кончается. Станешь, как Эмилио, неуспокоенным призраком и будешь веки вечные пугать прохожих жалобными рыданиями. Сколько же еще непонятного в таинствах жизни и смерти... Баста, все! Пока жив - хочу быть геро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 день прошел без единого намека на приключения. Невероятная редкость. Уж и не помню, когда последний раз так везло. Ни одной стычки, ни попытки нападения, ни коварной засады, ни банальной ловушки, ни даже крохотной случайной драки. Тишь и Божья благодать! Вы не поверите - ночь... Ночь прошла спокойно! Мы с Бульдозером дежурили по очереди, никто не осчастливил наш скромный бивуак драматическим посещением. Мы спокойно выспались, без суеты позавтракали и уже в обед вышли к намеченной цели. Зубы! Вот, значит, как оно выглядит... Дорога упиралась в гранитный монолит кроваво-красного цвета, уходящий под небеса. Со всех сторон скалы - ни объехать, ни перелезть. В центре красовались чугунные ворота, искусно сделанные в виде двух сомкнутых челюстей. Размеры - устрашающие! Заперты наверняка магией. Соответственно ни звонка, ни глазка, ни молоточка, захочешь доораться - сорвешь гор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ы, - выразительно прокомментирова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 - буркнул я. - Хотелось бы знать, а чего это мы вообще сюда припер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няли? - приподнялись в седлах мои боевые товарищ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мею в виду, что не имею ни малейшего понятия о том, как штурмовать этот Рейхстаг, и если вы имеете хоть какие-нибудь соображения по этому поводу, то самое время их высказать. Ну так как, господа философы, что будем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как может слабая женщина рассуждать о том, что касается мужчин?! Мои глупые советы способны лишь рассмешить такого великого стратега, как в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вы невероятно великодушны, давая право слова даже мне, оруженосцу... Рыцарю, и не дерзающему прикоснуться рукой к святыне Меча Без Имени. Я склоняю голову перед вашим военным ген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Получил? Сполна, по самые уши. буду знать, как издеваться над больными людьми. Хотя если разобраться, то это еще кто над кем издевается? Спелись, подхалимы несчастн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ничего не предлагаете? - хмуро буркну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усердием и старанием выполним любое ваше приказание! - услужливо улыбаясь, доложили оба. Ладно, в конце концов я привык, что вся тяжесть ответственных решений вечно ложится на мои хрупкие плечи. В чем дело-то? Надо попасть внутрь, и все. Раз войско Раюмсдаля и прочая кодла туда вошли, то чем мы хуже? Помещеньице внутри, видать, объемное. Три лишних рта в глаза не бросятся, а там поглядим. Как же тут двери открываются? Я слез с лошади и осторожно обследовал кованые створки страшных ворот. На первый взгляд - никаких сложностей. Судя по всему, верхняя часть поднимается вверх на манер банального подъемного моста. Мои ребята сползли с усталых коней и тоже включились в исследовательскую работу. Лия первая нашла две узкие смотровые щели. Поразмыслив, мы забили их грязью и навозом. Потом гнедой жеребец Жана ткнулся мордой в центральный зуб, и ворота поползли ввер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ф! - облегченно выдохнули 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ход свободен, путь открыт. Хватайте славу за шиворот, ваше благородие! Прежде чем мы искренне обрадовались, жеребец сделал еще один шаг... Створки ворот рухнули вниз, без видимых усилий разрубив бедное животное пополам! Кровь брызнула во все стороны, а задняя часть, повалившись за бок, в судорогах засучила копытами. Тошнотворное зрели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и есть ваше хваленое гостеприимство?! - борясь со слабостью в ногах, грозно закрича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едный Бульдозер ловил ртом воздух, как рыба, выброшенная на берег. Одна Лия сохраняла завидное спокойств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не очень толсты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рота, я говорю, не очень толстые. Может быть, вам применить Меч Без Имени как зубочист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мница! Начнем с коренных. Кто тут нуждается в услугах стоматолога? О, разве можно так запускать зубы! Когда их в последний раз чистили? Все в грязи, в крови, в мусоре. А что у нас насчет кислотно-щелочного баланса в полости рта? Жуйте "Дирол" без сахара с ксилитом! Иначе можно заболеть страшным кариесом и потерять совершенно здоровый зуб!</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зошелся не хуже финского лесоруба. Куски металла так и летели в разные стороны. Лия радостно верещала, упоенно хлопая в ладоши. Жан вытер слезы, набежавшие после гибели любимого коня, и мстительно улыбался. В воротах появилась изрядная дыра. Великолепные Зубы напоминали щербатую улыбку первоклассницы. Одного не понимаю, почему на нас до сих пор никто не напал? Спят они, что ли? Мы им ворота поломали, а хозяева даже не чешутся. Подозрите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росто не в состоянии осознать всю глубину опасности, - в том моим мыслям высказался трусливый рыцарь. - Кто дерзнет направить копье в сторону бесконечного З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о я не помню даже детской сказки о том, чтобы легендарные герои ходили штурмовать Зубы, - добави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ходит, нас никто не ждет? Совсем страх потеряли, борзеют на глазах. Я привык к торжественным встречам с оркестром и цветами. В крайнем случае, стрелами и кипящей смолой, но проявлять настолько бесстыжее равнодушие... Что, они меня за героя не счит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уже оскорбление! - кивнули мои ребята. Интересно, задумываются ли они о том, где находятся? Понимают ли, что внутри разгуливают два крупных боевых отряда, руководимые нашими самыми заклятыми врагами? Помнят ли о бабушке Раюмсдаля, о неведомой силе старинных манускриптов, о страшных пророчествах и прочих многообещающих ужас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емте, милорд! - Жан потянул меня за рукав, Лия уже тихо пролазила в вырубленную ды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все размышления... Пока я о них пекусь и страдаю, эти двое давно действуют, не забивая сою мыслительную деятельность пацифистской философией. Бульдозер протиснулся без осложнений, а когда полез я, металлические зубы поднялись и рухнули вниз, с пугающим лязгом смыкая челюсти. Глаза невольно зажмурились... Уф! Все в полном прядке, абсолютно цел. Я быстро шагнул внут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осторожно двигались вдоль стены. Вы знаете, изнутри на первый взгляд - обычный средневековый замок. Освещение факельное. Стражников или слуг пока не видно, хотя голоса и шарканье ног слышны постоянно. Скорее всего, это огромной площади помещение, вырезанное прямо внутри горы, причем качество отделочных работ просто превосходное. Если тут вправду столько места, то мы имели шанс легко затеряться. Хотя... надо бы срочно поменять костюмы на местный колорит. Так, а в чем здесь ходят? О! Вон у дверей грозно замерли два рослых гоблина в шотландских юбочках, расшитых безрукавках с сияющими нагрудниками и рогатых шлемах. Год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как тебе размерч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подойдет. Будем вызывать их на поед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егодня я попрошу тебя поступить не по-рыцарски. Просто подойди к ним и без всяких объяснений стукни башкой об баш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лишком громко, - напутствовала его супру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справился с задачей блестяще. Может быть, впервые за долгое время нашей дружбы побив врага без лишних вопросов. Он строевым шагом направился к удивившимся гоблинам и, ухватив каждого за рога на шлеме, стукнул бармалеев лбами. Стража рухнула, как мачтовые сосны. Мы дружно оттащили их за угол, раздели, связали спина к спине их же поясами, заткнули рты рукавами рубашки Бульдозера. Бедолаги слишком тяжело треснулись, головы у гоблинов не слишком сильное место. Пока Лия бдила на стреме, мы быстро переоблачи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вы неотразим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честно старался посмотреть на себя со стороны критическим взглядом. Кольчуга явно велика и сидит на мне, скорее, как кованое платье с шлейфом модели последней технической революции. Про шлем и говорить не приходится, это все равно что ведро на голову надеть - закрывает аж до подбородка. К тому же левый рог больше правого, из-за чего меня постоянно кренит в сторону. Жаль, нет зеркала, я бы искренне похохотал сам над собой в таком несуразном наряде. Жану легче, он большой, на него доспех пришелся впору, но вечная ворчунья и тут нашла способ всем испортить настро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правда же, он совсем не похож на нечисть? Рожу бы скривил, что ли... Ну, постарайся, постарайся... Ничего не выходит. У тебя слишком умное лицо. Взгляни на милорда. Вот уж кто настоящий гоблин. Ни капли грима не 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чувствовал жгучее желание запустить в нее чем-нибудь потяжелее спичечного короб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мне костюма не досталось. Может, погуляем, поищем кого помельче? Тут наверняка лакеев и пажей просто горстями грести. Давайте поймаем одного. Только чтобы камзольчик был приличный и не старорежимного фасона. А то, знаете, сейчас ведь сильно приталенные уже и не нося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 на ухо предложил призадумавшийся Бульдозер. - Мы можем сделать из нее пленницу. Нарядим в рванье, вымажем грязью, свяжем руки и будет водить на веревоч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естящая идея! - воодушев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нак мужской солидарности и полного взаимопонимания мы пожали друг другу руки. Лия, задохнувшись от негодования, выпучила глаза и хватала ртом воздух, как выброшенный на берег карась. В две минуты мы ее так извозили в саже из близстоящего коридорного камина, что даже ее умершие родители перевернулись бы в гробу, если б кто-то стал утверждать, что это огородное чучело - их до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содеянного, сладостно ощущая в душе чувство глубокого удовлетворения, мы двинулись вперед. Утруждать себя поисками правильного пути было бессмысленно. Черт его знает, где здесь что? Я, признаться, волновался лишь по одному пункту - почему нас еще не ловят? Беспечность или ловушка? Если обычная безалаберность, то это ничего. Пока успеем осмотреться и хорошенько покуролесить, всегда есть время нас поймать. Если стандартная западня - значит, они хотят, чтобы мы залезли поглубже и упростили им задачу нашего сцапывания. Наивные... Ведь чем глубже мы залезем, тем труднее будет нас оттуда выковыря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и навстречу попались четверо вампиров. Обычно они стройные, но эти парни были безобразно раскормленные. Лия их сразу заинтересовала. Она всех почему-то интересу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ая пленница? Какая замарашка, но миленькая! Ведете в подземел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хрипло ответили мы. Причем все трое одноврем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чательно! - обрадовались толстячки. - Значит, как всег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 - неуверенно переглянулась наша банда. Потом я взял нить переговоров в свои руки. - Добрые кровопийцы, мы с другом здесь новенькие. Поймите нас правильно, не хотелось бы нарушать сложившихся традиций, но... Как всегда - это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ак обычно! Сначала с ней потешатся стражники, потом ее кровь наполнит наши желудки радостью, а уж мясо и кости - ваша законная добыч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эффектно подкосила ноги, театрально погружаясь в самый аристократический обморок. Вампиры счастливо засучили лап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ерла, померла! Не надо ее никуда тащить, тут на месте и раздела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у, убери свои грязные когти от моей законной и горячо любимой жены! - ревнивым бизоном взревел оскорбленный Бульдозер. Понятное дело - он сразу заложил нас с потрох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гоблины! - прозрели враги, выхватывая длинные кинжал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ганые пожиратели гербалайфа! - Волна багровой ярости захлестнула сознание, и мне было плевать на то, что нас так быстро раскрыли. Я не шпион, я - воин! Проникать тайком, резать горло спящим, нападать со спины и всю жизнь ходить в черной маске... Нет, увольте! Я упоенно засандалил рогатым шлемом в лоб близлежащего жиртреста. Зазвенели клинки. Со всех сторон раздались крики и топот. Как глупо мы поп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уноси Лию! Я прикрою отх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олняй приказ, оруженос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ернусь за вами, милорд! - с девчонкой на руках он кого-то сбил по пути и рванул по правому коридо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м-то чудом я ухитрился вылезти из кольчуги и вложить всю душу в Меч Без Имени. Они меня знали... Знали и боялись! Я не считал врагов, меня прижали к стене и отступать было некуда. Ноги скользили в крови, а самые безумные берсерками лезли под мой клинок. Давайте, давайте... С Мечом Без Имени я смогу держать оборону весь день, а если понадобится, то и... Худющий гад в черном разбил медицинскую колбу прямо передо мной. Желтый дым заволок коридор. Больше ничего не пом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ен. Тоже мне трагедия! Мало ли был я в плену. Если перечислять по порядку: в тюрьме Вошнахауза сидел, у Ризенкампфа в Локхайме сидел, у барона де Стэта сидел, у Озабоченных Орков сидел, у рогатого альбиноса Бесса сидел, у Смерти... впрочем, там я скорее гостил. Теперь вот тут сижу. Никакой разницы. Темница вполне приличная, в этом плане мне почти всегда везет. Сухо, скамеечка есть, руки-ноги не связаны. Лежу на соломенном тюфячке, мне тепло и уютно. Меча, конечно, нет. Дураком надо быть, чтоб его оставить. Ладно, сам попозже заберу. Вон, ключ заскрипел в дверях. Кого несет? Для спасителей рановато, а тюремщики могли бы и подождать. Так хотелось отдохнуть, но ведь не дад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ы и попался, грязная свин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юмсдаль. Кто же еще? Только по однообразию эпитетов уже ни с кем не спутаешь - на что-то более оригинальное у него фантазии не хватит. Господи, вот уж от кого я действительно уст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ушай, принц. Избавь меня от своего лучезарного присутствия. Не хочу портить маникюр об твою прыщавую физиономи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годяй! - взвыл долговязый внук, не решаясь, между прочим, перешагнуть порог моей камеры. За его спиной переминался с ноги на ногу коварный Зингельгофер с телохранителями. - Паршивый пес, ты еще смеешь повышать на меня голос?! Мы заманили тебя в ловушку, твоего дракона больше нет, твои друзья разбежались, ты будешь умолять меня о легкой смер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Что-то случилось с Кроликом? - привстал я. Мой верный друг, белый дракон с дефектом речи, если они его хотя бы поцарап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дали ему напиток Вечного Забвения. Твой глупый зверь никогда не поднимется с нашего холма. Вороны расклюют его спящего! - фальцетом выкрикнул экс-жен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торопливо встал, взял наперевес табуреточку - вражины мгновенно попрятались, а из дверного проема ощетинились коп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ройте дверь с другой стороны, кретины! Я буду разговаривать только с бабушкой! А сейчас - в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уретка разлетелась в щепки, ударившись о вовремя прикрытую дверь. Сволочи! Нужно срочно предупредить Горгулию Таймс, пусть поможет Кролику. Если он только спит, то мы сумеем его спасти. Жан и Лия, по-видимому, еще в бегах, иначе принц не преминул бы похвастаться их поимкой. О себе я не волновался, у меня есть козыри в рукаве, но об этом молч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отчаянный человек, ландграф. Как я счастлива, что не ошиблась в выборе геро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эт! - В углу камеры за моей спиной появилась классическая боги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тариада - самая красивая из всех виденных мной женщин. Она богиня. Богиня любви и красоты этого мира. По общему мнению, небожители бесплотны. Брехня! У нее такая грудь... Один раз она меня даже поцелов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эт, я ужасно рад вас вид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же! Вижу, вы не успокоились и снова влезли в совершенно невероятное приключе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ен иногда бывает полезен. Дает возможность не торопясь подумать, выспаться, отдохнуть от суеты. Так что не беспокойтесь обо мне, расскажите лучше, как вы сюда поп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ла к вам в г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 меня даже нет возможности предложить вам присесть. Последнюю мебель я только что разнес об дверь, выгоняя отсюда хозяе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да вы невежливый го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сюда особенно не приглашали. Принесли, предательски отравив газом. Местные умельцы навострились делать такие пакости, что честному рыцарю просто некуда податься со своими устаревшими принципами. Как ставки наверх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авнялись. Все убеждены, что из Зубов вам живым не выйти, слишком неравное соотношение сил. Но мне кажется, вы, судя по всему, не настроены на героическую кончи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я не намерен повторять подвиг Гастелло, унося с собой в бездну ада весь этот злачный квартал. Смилуйтесь, Кэт! Я уже добрых пять минут ломаю комедию, как диктор на канале ОРТ, а у вас такие грустные гл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иминок... - Ее тонкие пальцы осторожно коснулись моей небритой щеки. На длинных ресницах богини блеснули хрустальные капельки. - Здесь действительно очень опас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умаешь. Временами я такой храбр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тариада сделала еще шаг и прижалась лбом к моему плечу. Мы стояли молча. Я чувствовал, что рубашка мокнет от ее тихих слез, и не мог решиться обнять такое чудо. Казалось, даже мысль о том, чтобы лишь взглянуть на нее как на женщину, была бы самым страшным святотатством. Она - богиня! Второй такой нет. Как бы я ни относился к Луне, как бы ни восхищался Танитриэль, как бы ни любил Лию и Веронику - никто никогда не займет место Кэт в моей душе! Есть же хоть что-то свят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лжна вывести вас отсюда. Гнойленберг не хочет повторять ошибку своего сына. Скоро в камеру войдут воины с арбалетами. Вас приказано просто уб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романтично, - мрачно фыркну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очка и рыцарь в безопасности, им удалось оторваться от погони. Они идут в тронный зал. Ваш оруженосец полон решимости покончить с тайной Зубов. Они погибн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ов Бульдозер! Вечно лезет куда не просят, а еще трус называется. Получит он у меня по первое число, диверсант паршив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же вы свирепый, ландграф, - улыбнулась богиня, хлопая мокрыми ресницами. Волшебство... Просто как солнышко сквозь тучи проглянуло. Ах, Кэт! - Но поспешите, еще один человек нуждается в вашей помощи. Дело в том, что барон же Стэт тоже прячется в замк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а?! - молнией сверкнуло в мозгу. - Она же пошла выполнять приказ королевы Локхайма. Как ей удалось влезть в это осиное гнез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поймали гоблины при неудавшемся покушении на жизнь барона. Наемницу держат в пыточной башне. Она еще жива. Вы должны усп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яжелая дверь открылась без малейшего скрипа. Уродливые стражи у входа замерли соляными столбами, глядя сквозь нас стеклянными глазами. Мы торопились. Уже на бегу я хлопнул себя по бедру и вспомнил о мече. Помнится, Матвеич подсказывал, как быть в таких случаях. Достаточно позвать, и Меч Без Имени вернется. Главное, чтобы руки были свободны, если ты связан подобно куколке бабочки, то на кой тебе меч рядом? Только лишние слезы. Мы не очень долго шли, тюрьмы и пыточные камеры обычно находятся рядом. Кому охота тащить умирающего узника к черту на рога в отдаленный микрорайон. А ведь потом надо еще и нести бесчувственное после допроса тело обра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 Катариада указала на приоткрытую двер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гляделся в поисках чего-нибудь тяжелого. Отбойного молотка, кирпича или гаубицы поблизости не оказа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четверо. Я не смогу вам помо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не женское это де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обернулся, богиня исчезла. Лишь неуловимый аромат ее неземных духов говорил о том, что еще мгновение назад она озаряла мою жизнь небесным светом. Это не любовь, нечто и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слушался, вжимаясь спиной в стену. Знакомый голос барона был все так же мелодичен и певу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грудка у девочки! Ах, ах, ах... Даже не хочется портить раскаленными щипцами. Это ведь будет больно, больно, очень больно. Вместо жарких губ любимого - белый металл и запах горелого мяса! А все почему? Потому что непослушная разбойница вместо того, чтобы убить ландграфа, влюбилась в него! Так нельзя, лапоч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такое подходящее я видел в американских боевиках про полицейских? По-моему, сначала дверь распахивают ударом ноги, а пот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арестованы! - Я заревел так, словно хотел изобразить милицейскую сирену. Присутствующие окаменели на несколько секунд - никогда не помешает, чтобы враги считали вас чуточку сумасшедшим. Для этого надо громко орать и совершать нелогичные поступки. Но главное - все делать быстро. Иначе опомнятся - и вам хана! У самого входа стояла бадья с рассолом, в ней мокли розги. Барон не успел даже пикнуть, как я одел ему ее на голову. Потом пнул жаровню с маслом, облив горящей жидкостью голые ноги гоблина с топором и тупыми глазами. Палач схватился было за нож, но я выхватил из красных углей раскаленные щипцы и ловко цапнул его свиное ухо. Камера наполнилась переливчатыми криками, воем и визгом. К деревянной скамье ремнями была привязана Луна. Я подобрал нож палача, через минуту мы уже бежали по коридорам. На шум и крики начала собираться стража. Еще немного, и весь замок будет похож на гнездо диких ос. Мы вжались спинами в какой-то уголок, мимо пробежали трусоватые монстры Зингельгофера. Последний, самый высокий, почему-то вернулся, долго вглядывался в плохо скрывавший нас сумрак, пока наконец не решился спрос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ы,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лорд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оруженосец восторженно сжал меня в медвежьих объяти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ф, пусти, амбал, - все ребра переломаешь! Лучше бы жену так обнимал, глядишь, и она в твою сторону поласковее поглядела. Где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ала меня за вами, а сама решила пойти искать Раюмсдаля. Говорит, что хочет все ему высказать прямо в ли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ы ее отпуст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вы могли подумать? Я ее запер в какой-то комнатке. Для ее же безопасности. Ой, это вы, леди Лу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Бульдозер. - Наемница высунулась из-за моего плеча, протягивая руку трусливому рыцар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галантно коснулся ее губами, поднял глаза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ы же ране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 Я повернулся к Луне и впервые внимательно оглядел ее. О Господи... Облегающий костюм был не изорван, а скорее исполосован, в длинных дырах были видны синяки, царапины и ссадины, до сих пор кровоточащие. Из уголка губ сбегала неровная струйка крови, левая скула почернела от тяжелого удара. Нервный розовый туман вновь стал заволакивать мое сознани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милорд! - вцепился в меня Бульдоз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йди с дороги, я хочу поговорить с баро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лорд Скиминок! - Наемница повисла у меня на спине. - Не сейчас! Я в порядке, мне и не так доставалось. С бароном должна разобраться я сама - это моя работа. Оставьте его мне, пожалуйс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Пустите. Только ради вас. Но не лишайте мне возможности убить следующего негодяя, который попытается косо посмотреть на вашу причес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кажете, милорд, - превозмогая боль, улыбнулась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все за Лией, берем ее в охапку и двигаемся на поиски тронного зала. То, что мы ищем, - т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ткуда вы узнали? - поразился Ж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блю его за это, он всегда так искренне удивляется. Приятно чувствовать себя очень ум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тариада сказала. Она же и вытащила меня из каме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а самая богиня? - с непонятной напряженностью в голосе вступила Лу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Я хоть когда-нибудь научусь правильно разговаривать с женщин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Лия повела себя крайне благоразумно. Вместо того, чтобы в лучших традициях мелодрам закатить мужу скандал, она лишь кротко пообещала устроить ему сладкую жизнь чуть попозже. В ее голубых глазах светилась такая простота и смирение, что Жан невольно сделал шаг назад. Девушки чмокнули друг друга в щечки. Лия поохала и поахала, разглядывая побитую Лун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ната, в которой мы находились, была небольшой кладовой для хозяйственного инвентаря. Мы кое-как расселись на ведрах, приспособили под спины веники со швабрами и быстро скорректировали план действ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все убеждены, что мы пойдем в тронный з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 милорд? Его так охраняют! Уж наверняка именно там спрятаны Зу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Зубы - это то, где мы в данный момент находимся! Ты искренне считаешь, что на троне в стеклянной витрине лежит вставная челюсть Ризенкампфа? Только в сказках Кощеи Бессмертные умирают от перелома иглы. Все слишком просто. Нам дают спокойно войти, погулять туда-сюда, попасть в плен, уйти из плена, освободить друг друга, встретиться и пойти за главным искомым в тронный зал. Кто-то очень хочет, чтобы мы туда пошли. Вспомните, какого бы размера ни был этот замок - в нем набиты толпы народа. При желании они могли бы перекрыть все коридоры, ходы и переходы, переловить нас как цыплят в течение получас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исключаете элемент воинской удачи, - неуверенно вступил Бульдоз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я и толкую, мой недалекий друг. Нам СЛИШКОМ везет! Невозможно, феерически не правдоподобно! И все ради того, чтобы мы попали в тронный з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и Катариада советовала вам пройти туда, - вспомнила Лу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дело. Я же не отказываюсь, просто рассматриваю и другие возмож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если уж нас там так ждут, то, может быть, не стоит разочаровывать хозяев. Может быть, все пойдем и покажем, а? - еще раз вякнула белобрысая дога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тратег. Я ведь и вправду разойдусь - туши свет, бросай гранату! Полетят клочки по закоулочкам! Ни своих, ни чужих не различаю, лучше падайте головой в угол, затыкайте уши и не шевелит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вы так, лорд Скиминок? - с мягким укором остановила меня наемница. - Мы же не спорим с вами. У нас просто нет должного опыта по захвату замк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а у меня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так и знали! - дружно заулыбались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кусил язык, боясь выдать что-нибудь лаконичное по существу, но не для дамских ушей. Да и Жан периодически краснеет от моих выражений... Я прикрыл глаза и попытался настроиться на небо с обла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все. Мне спокойно, мне хорошо... Все тихо. В полях ромашки, на деревьях птички, в пруду рыбки - всем хорошо! Я весь в нирване. Салам Аллаху, привет Будде, хари Кришне! Наступил покой и умиротворение... Какого черта вы тут сидите, идио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вскочили на ноги, вытянувшись по стойке "смир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мной! Первый, кто обнаружит металлический провод, получит медаль за отваг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акое провод? - пискну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ая длинная веревка с медной ниточкой внутри, рыча, объяснил я. - Еще вопросы е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 нет,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ой мне трудно объяснить логичность собственных поступков. Знаю, что надо поступать так и все. Зачем, почему, с какой щелью, каков предполагаемый результат - разберемся по ходу дела. Помнится, у Ризенкампфа в Локхайме была целая лаборатория. Он даже хвастался наличием в своем роду магов, психологов и ученых. Если это имело место там, то как же должна быть оборудована база? Может, именно сейчас, когда мы гуськом крадемся по переходу, старушка Гнойленберг любуется на нас в десяток цветных телевизоров. Видеокамеры внутреннего слежения? Запросто! Я посмотрел на каменную горгулью, украшавшую потолок. Убежден, что видел таких уже не р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ну-ка подними меня повыше. Точно! Опусти. За нами следят через глаза этой нечисти. Подпрыгни и разб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льдозер повиновался без пререканий. Один удар гоблинского топора, искры и - тонкая техника разнесена в щеп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бивайте каждую такую по пути. Всех не поломает, но весомо уменьшим шансы на нашу поим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мница, Лия. Где наш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низу тянется. Мы пойдем за этой веревочк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Авось куда и выве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долго шли. За поворотом стояли шестеро охранников. Их спины скрывали черную дверь с табличкой "Не влезай - убьет!" с черепом и молни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ы узнали,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ысовывайся! Увидят. Очень просто - в моем мире полно таких табличек. Они типовые, ни с чем не спутаешь. Ты сможешь взять на себя четверы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ь всю пятерку! - гордо махнул топором Бульдоз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лично. Только не завязни в долгий бой, у нам проблемы посерьез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надвинул шлем поглубже на брови и решительно шагнул из-за поворота. Стражники расслабились, ведь гоблины были своими. Двое рухнули, так и не поняв, что произошло. Следом бросились мы. Через минуту все стихло. Часовые валялись или убитые, или без сознания. Я осторожно открыл дверь. Так и есть! Все заполнено счетчиками, датчиками, прочей научной аппаратурой. Все мигает, пиликает, переливается разноцветными лампочками. Посередине на высоком столе утыканный проводами стеклянный колпак. Мы подошли поближе. Луна сдвинула брови, Лия опять разохалась, Жан забормотал молитву - внутри колпака плавал черный мозг! Теперь мы точно попали именно т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лорд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ум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бы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даже может, ребятушки. Помнится, князь рассказывал, что род Ризенкампфа воспроизводится не совсем обычным способом. Все замешано на уровне генетики. Где-то имеется ДНК классического злодея, на ее основе выращивается мозг, а уж как его вселяют в тело... можно только гадать. В наследника закладываются необходимые знания, навыки, весь опыт прошлых поколений. Теоретически каждый новый тиран должен быть гораздо опаснее предыдущ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о Раюмсдаль глуп, как пень, - удивилась Лу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случая. В семье не без урода. Всего предусмотреть невозможно, но обратите внимание на его чрезвычайную жизнестойкость. Из Вошнахауза сбежал, в Башне Трупов уцелел, из замка Бесса спасся, от догоняющего Локхайма ушел, при моем воскрешении тоже успел исчезнуть вовремя. Думаю, что после полноценного воспроизведения сына, он получил бы здесь титул регента, дополнительные магические силы, и выход на все технические новшества. Тогда действительно не окажется реальной силы, способной его остановить. Хотя, как вы понимаете, - это всего лишь гипоте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очень недалек от истины, ландграф... - Между нами и заспиртованными мозгами возникло печально знакомое лицо. Не знаю, на что оно рассчитывало, но удовольствия от вида нашего испуга ей получить не уда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прижми дверь чем-нибудь помассивнее. Не люблю, когда мешают приватной беседе, а ведь сейчас точно кто-нибудь заяв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счастные! Через минуту здесь будут верные мне воины - и всем вам придется испить чашу мучительной смерти! Ай! Что вы делаете, варвар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ничего особенного. Просто трусливый рыцарь, выполняя мой приказ, отрубил кучу проводов и прикрыл дверь массивной медицинской машиной. В колпаке появились пузыри, видимо, что-то стало поступать с перебо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ничтожу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бабуля! В ваши годы о душе думать надо, а не на молодежь рот разевать, - деловито отметила Лия. - Я, конечно, все понимаю: после шестидесяти в голове одни маразмы, но вредничать-то зачем? Если уж достался такой скверный характер и нет возможности примириться с ветром перемен, то могу замолвить словечко самой Горгулии Таймс. Она по блату устроит вас в специализированный санаторий для ведьм. Крестики, черепушечки, кровавые оргии, срамные танцы по воскресеньям - вам понрав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олчи, девчонка! - яростно закричало лицо, делая отчаянную попытку укусить нашу подружку щербатой пастью. Лия красивым кувырком ушла в сторону, сбив по дороге дорогостоящие капельницы, и намертво запуталась в провод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не ножом! - предупредил я спешащую на помощь Луну. - Все под напряжением, лучше просто выдергивай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е посмеешь, Скиминок! - страшно выкатывая глаза, зашипела старух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зырьки в колпаке прекратились, но уровень жидкости начал неумолимо падать. В дверь забарабанили. Положение кислое. Прорваться с боем вряд ли удастся. Лицо-призрак не способно причинить нам вреда, но угрозы мерзавцев с другой стороны более реальны для воплощения. Решение пришло быстр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Луна, стройся за моей спиной. Бульдозер. Будешь прикрывать тыл. Приготовьтесь к самому худшему! Я лично не знаю, что произойдет, но надеюсь, что госпожа Гнойленберг подумает и решит о нас позаботиться. Все готовы? - Я отодрал от стола стеклянный сосуд с черным мозгом и перевернул вверх дном, чтобы жидкость не вытек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ийца-а-а... - заскулила старуха. Двери сорвались с петель. Вооруженные люди и нелюди молча уставились на н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я уроню это на каменный пол, то наследнику трона - капут! Бабулечка-красотулечка, мне кажется, в ваших интересах самолично проводить нас в тронный зал. И без фокус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айте, что он говорит, - выдавило ли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бражает быстро, но ведь наверняка учинит какую-нибудь бяку. Это у них в крови, они иначе не могут. Ладно, а пока мы прогуляемся туда, куда нас все так хотели отправить. Зачем? Вот и выясним. Старушечья физиономия, подергиваясь, поплыла впереди, показывая дорогу. Злобные монстры бессильно сжимали в руках оружие, но не могли ослушаться приказов своей госпожи. Эх, жизнь-жестянка! Успела ли Вероника предупредить князя? Сумеет ли Злобыня вырвать дружину мне на помощь. Разбудит ли Горгулия Таймс бедного Кролика? Нет, она об этом даже не знает. Вот если Танитриэль догадается привести Тающий Город поближе к Зубам... Тогда у нас есть расплывчатый шанс вернуть Меч Без Имени, прорваться к выходу и сигануть на борт, а там давай Бог ноги! Вернемся с войсками, довершим остальное. Конечно, хорошо, если бы е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нный з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прибы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ты хочешь, ландгр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я сразу и сказал, подумать надо... Более всего тронный зал напоминал празднично украшенный бункер. Представьте себе огромное помещение с низким потолком, сырые стены из серого камня, кое-где декорированные потертым бордовым бархатом, мебели никакой, зато не менее восьми входов. Углы украшены уродливо-реалистичными изображениями бронзовых демонов. Полы укрыты толстыми красными коврами, посередине, на гранитном алтаре, - богато отделанный черный гроб. Воины Раюмсдаля, ужастики Зингельгофера и гоблины де Стэта выстроились вдоль стен и не сводили с нас плотоядного взгляда. Их многомудрые командиры тусовались особнячком, явно строя очередной план захвата. Чуть в стороне без лишнего шума приплясывали кришнаиты. Их было не очень много, но наверняка все самые главные. Вот мне, например, уже в горле стоит необходимость вечно убегать, а им, интересно, не надоело нас все время ловить? Других дел нет, что ли?.. Мы прошли в центр зала и остановились около гроба. Гневное лицо бабушки Раюмсдаля повисло ряд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ты хочешь, ландгр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юмку шнапса! - почему-то вырвалось у меня. - Эй, бабочка! Неси курки, млеко, яйки! Шнеллер, шнелл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поним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у вас фамильное. Я хочу знать, как вы намеревались захватить Серединное королевство. Расскажите-ка нам поподробнее о ваших милитаристских плана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тебе это, смерт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з спортивного интереса. В принципе особенного значения не имеет, но все ж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ейся на помощь. Спрашива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придумал напустить в страну кришнаит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обходимо было насытить армию недумающими, хорошо подготовленными кадрами, а заодно внести смуту в гор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по. В средние века чуждые религии так легко не прививались. Народ быстро придет в себя, и ваших кришнаитов будут попросту би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казать. Это все же шанс. Разрушив веру, несложно изменить и устройство мира. Мы направили наших учеников по всем городам, снабдив их необходимой магией, деньгами, оружием. Психотропные средства, добавляемые в пищу, легкоусвояемые наркотики, серьезный подбор руководства и строгая иерархия. Плюс полная конспирац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онзовый Кришна - это заводная игрушка, последняя супер-модель металлического кибера или оживший б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не понять. Это очень древняя и мощная магия. Насыщенный жертвами идол при помощи определенных заклинаний на время пробуждается к жиз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ушение на Плимутрока Первого - тоже часть вашего пла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ественно. Его должен был убить человек, которого все знают, герой, борец со Злом и твой сподвижн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этого вы и охмуряли Бульдозера... Страсть как коварно и изысканно! Оруженосец лорда Скиминока убивает законного короля Соединенного королевства! Поневоле задумаешься, а так ли хорош сам ландграф, если у него такие оруженосц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есчастью, ваш король выж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за приятную новость. А кто взбунтовал окраины? Ведь они всерьез вознамерились возводить своих кандидатов на престол. Некий де Хорст, сколько помнится, хотел видеть на троне своего тест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и люди везд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в первый же день моего появления в Ристайле вы наняли наемного убийц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казала это сделать барону. Он давно имеет на вас зуб. Нам удалось спасти его от неприличной легкости тела. Но он сглупил, посылая эту девицу. Такие дела надо делать собственнору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каз о цене за голову ландграфа придумали вы лично или кто подсказ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тарое, проверенное средство, - поморщилось ли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Я так подозреваю, что и к заманиваю меня посредством охмурения Вероники в лапки вон того кастрата вы тоже приложили руч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времени нужно для того, чтобы вырастить наследника и привести Темную Сторону к присяг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уже меньше двух неде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ели, - хором выдохнули мои ребята. Они всегда меня подбадривают. И правильно делают, между прочим, - в критической ситуации я резко свирепею и сразу же нахожу выхо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следний вопрос - где мой ме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е увидишь е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обью стекляшку! Весь мозг порежется осколками, а выращивать второй нет времени! Поищем компромис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Гнойленберг кривилось от ненависти и гнева. Если бы ее взгляд убивал, я был бы похоронен еще сто лет назад, но даже будучи трупом, не мог бы укрыться от всепоглощающей злобы старческих глаз.</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е выйдешь отсюда жи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его плохо знаете, - мурлыкнула Луна, прижимаясь ко мне круглым плечиком. Вот оно счастье... Можно и помереть спокой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вообще отличается редкой живучестью, - весомо добавил Жан, стараясь унять дрожь в колен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кого и заберет себе Смерть, то сегодня у нее довольно большой выбор! - неулыбчиво продолжила Лия. Мне, видимо, тоже стоило что-то сказать, но я передумал, и так все ясно. Все, кроме нас, нервно завозились, осторожно поглядывая друг на друга. Не очень-то они все настроены на геройскую гибель. Непонятно одно - зачем мы сюда пришли и что теперь с этим дел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ты хочешь, ландграф? - вновь напомнило ли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исло тягостное молчание. Ни та, ни другая сторона не знала, чем в данный момент заняться. Так как я не решил, куда приложить руки, то и прочие надолго призадумались. Время тянулось медл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 не выдержал принц Раюмсда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уля, ну, давай его убь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он уронит черный мозг, - философски отметила старуш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давайте разобьем колпак и размажем эти чертовы мозги тонким слоем по всему периметру, - попроси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они бросятся на нас и всех убьют, - логично парировал Ж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елать-то что-то надо. Вы посмотрите, многие уже откровенно зевают. Мы не можем торчать здесь целую вечность, становится слишком скучно. Может, спо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спой, - пожал плечами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убоглазая веселушка с чувством исполнила: "А ты не вейся, черный ворон...". Из рядов нечисти раздались нестройные аплодисменты. Народ слегка зашевелился. Висящее лицо госпожи Гнойленберг онемело от удивления. Я передал черного заложника Бульдозеру и, нахально шагнув вперед, исполнил цыганочку с выходом. Общее оживление крепло. Шестеро гоблинов гуськом выдали подобие "летки-енки". Гром оваций! Воины Раюмсдаля, посовещавшись, грянули залихватскую разбойничью песню, сопровождая ее танцевальной пантомимой и на редкость спевшимся многоголосьем. Еще чуть-чуть, и зала начала бы напоминать дискотеку. Все напрочь позабыли, зачем приех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иоты!!! - проснулась бабушка принца. Присутствующие стушевались и построже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собственно, у нас в гробу? - неожиданно для самого себя поинтересовался .</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крайне вытянулось, и шипящий шепот перешел в негодующее кудахтань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ты не посме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тогда мир рухнет!!! - драматическим фальцетом завизжала бабуля. Все в ужасе прикрыли глаза, но на меня перспектива крушения мира не произвела никакого впечатления. В средневековом сознании такие вещи действительно пугают, но для жителя двадцатого века угрозы светопреставления по той причине, что кто-то заглянет в чей-то гроб, просто смешны. Жизнь на планете не может кончиться из-за будничного любопыт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одойдут поближе - швыряй бомбу им под ноги! - предупредил я побледневшего Жана. - В чем проблема? Ты же всегда хотел быть легендарным героем, сражаться с Великой Неизбежностью, а умерев, возродиться в песнях и балладах. Вот и хлебнешь такого добра от всей душ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угайте его, лорд Скиминок, - вмешалась Луна. - Хотите, я помогу вам сдвинуть крыш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т, она тяжелая. Я с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ме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шка с глухим стуком упала на пол. Мы вчетвером заглянули внутрь, и даже ближайшие монстры вытянули шеи. Внутри была высохшая мумия, сжимающая в сухих пальцах Меч Без Имен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аша? - вежливо обратилась Лия к нервно подергивающемуся лицу. - Я раньше никогда не видела мумий. Так интересно... И даже запах не очень противный. Вы молодец, хорошо за ней ухаживае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годя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ушка, ну давай их убь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положил сюда мой меч? Я не потерплю, чтобы оружие ландграфа ржавело в гробу среди разных бактер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в какую сторону мне бросать мозг? Они все шагнули к нам одновремен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одного из гоблинов барона на поясе мои ножи. Надеюсь, никто не будет против, если я их забер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койнее, мальчики. Вы же видите, у него меч. Я не хочу, чтобы мои бедные гоблины порезались. Пусть сначала солдатики принца повоюют, а вы сразу хватайте девочек и ко м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а-а-ать! - перекрывая общую болтовню, завопила госпожа Гнойленберг. Мы нахмурились, но заткнулись. Вдруг и впрямь скажет что-нибудь интересно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убил моего сына, ворвался в мой дом, сломал мои ворота, убил моих людей, отнял моих пленников, разрушил мою лабораторию, похитил моего правнука, открыл мой гроб... Уходи! Забирай своих друзей и навсегда уходи с земель Темной Стороны. Я не буду тебя преследов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со мной всегда можно договор... - начал было я, но Лия буквально взвилась, тараторя, как станковый пулемет Калашнико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думаем насчет условий вашей позорной капитуляции! Но сразу должна предупредить, что выкуп будет огромен, что сами Зубы должны быть снесены до основания, а на их месте можно открыть... например, пивную! Раюмсдаль отсидит лет пять в королевской тюрьме, там из него живо сделают порядочного человека. Барон де Стэт получит пятьдесят плетей и два полных срока исправительных работ в каменоломне. Зингельгофера - на галеры, он Веронику обидел. Всех кришнаитов отдать Голубым Гиенам, как миссионеров нового учения, пусть друг друга перевоспитывают. Воинам, гоблинам и прочей нечисти - два подзатыльника и амнист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все? - подозрительно кротко вздохнуло ли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чти. Я там в коридоре, направо, видела на стене симпатичный такой коврик. Можно забрать его в качестве контрибуци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ушечья физиономия стала наливаться багровым светом и расти. Казалось, сейчас она раздуется, как туча, разразившись громом и молниями. Моя команда сгрудилась вокруг меня. Я демонстративно обнял Луну за талию, понимая, что это конец. Переговоры кончились, сейчас произойдет то, что должно произой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ейте и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 - начал было принц, но бабушка оборвала его на полуфраз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пожертвовать тем, кого еще нет. Убейте их и не думайте ни о ч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аги осторожно двинулись вперед. Ах, как хорошо все начиналось... Не люблю умирать... Не нравится мне это. Я механически взялся за рукоять Меча Без Имени и... неожиданно понял, что рукоять прикручена к пальцам мумии серебряными проводками. Жан махом грохнул черный мозг перед нападающими. Грянул взрыв! Ей-богу, не понимаю, чего там могло шарахнуть?! Осколков не было, убитых вроде тоже, но гарью все заволок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те все - он это сделал! - тонко взвыл зубастый Зингельгофер. - Он убил нашу надежду, лишил нас нового князя, отнял у нас силу и смысл жизни. Смерть 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рть! - поддержали все не слишком уверенно, но атака нача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ванул меч, холодная рукоять уверенно легла в мою напряженную руку. Старушечье лицо так страшно завизжало, что нападающие замерли. В мертвой тишине раздалось ритмичное тиканье. Хронометр? Будильник? Часовой механизм? О Боже! Они ведь там сплошь ученые. Что им стоит смастерить систему самоуничтожения?! Оборвав проводки, я непроизвольно включил счетч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гите мне! - Общими усилиями мы подняли гроб и отложили его в сторону. Гранитный алтарь оказался скорее ящиком, наполненным проводками, схемами, брикетами динамита и чем-то еще не совсем понятным, но очень страшным. Тик-так, тик-так! Я подскочил к визжащему лицу и с размаху саданул плоской стороной меча по прозрачным губам. Старуха ошарашенно смолк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те все! Здесь бомба с часовым механизмом. Динамита - на три Башни Трупов хватит. Кто хочет жить - бегите отсюда не оглядывая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намит - это вроде своего пороха? - вспомнил прин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олько в десять раз сильн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юмсдаль коснулся повязки на лице и, неожиданно развернувшись, рванул из тронного зала, как перепуганный заяц. Следом бросились более сообразительные командиры - Зингельгофер и де Стэт. Через пару минут зал опустел. Учитывая количество выходов, давки не было. Мы вчетвером удирали с не меньшей скоростью, кое-где даже опережая других. Но и в этот раз не все обошлось так гладко, как хотелось ты. За нашими спинами прогремел взрыв ужасающей мощи. Весь замок задрожал, начиная разваливаться, как карточный домик. Все рушилось! Стены падали целыми блоками, с потолка валились плиты, ломались колонны, вспучивался гранит полов, в воздухе пахло серой и кровью. Я не помню, как мы выбрались. Но уже будучи по ту сторону щербатых ворот, стоя среди ошарашенной нечисти, мы с ужасом наблюдали, как цельная скала, расколовшись надвое, начала делать жевательные движения. Зубы съедали сами себя! Громыхнуло еще два взрыва. Сверху посыпались камни и щепки. Через десять минут все было конче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бед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Жан. Вполне возможно... По крайней мере, мы наверняка разрушили Зу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 напомнила кареглазая наемница, - по моим скромным подсчетам вокруг нас около пятидесяти вооруженных монстров. Мне кажется, у нас есть хороший шанс не дожить до полной побед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вновь переполнило чувство необычайной теплоты к этой странной девушке. Она говорит, что мы умрем, и смотрит на меня самым влюбленным взглядом. Я понимаю, что не могу дать ей ничего по тысяче объективных причин от моей женитьбы до сиюминутной гибели. И все равно не нахожу сил отпустить ее руку, отвернуться от ее лица, забыть хоть на время ее голо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и мои, их всего лишь четверо! Вперед! Тот, кто принесет мне голову тринадцатого ландграфа, получит любую из этих хорошеньких девчоночек. Кусайте, рубите, рвите, режьте - они ваши, детишки мо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он! - зарычал я. - А ну выходи на честный б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актик, а не самоубийца, - высокомерно ответил 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блины и кое-кто из монстров потянулись за оружи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х, и подеремся же мы сегодня! - страстно замычала Лия, влезая на шею Бульдозеру. - Конный бой! Ты смотри поосторожнее там своей дубинкой, а то еще колено мне поцарап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ечка, может быть, не надо? Посиди в тенечке, я сам все сдел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у нее сабля. Она наверняка отрежет мне уши, - заныл трусливый рыцарь, сжимая в мускулистых руках здоровенный обломок брев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твлекай милорда, ты же видишь, что он влюбл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 вправду с трудом обращал внимание на их постоянную ворчливую болтовню. То, что эти двое идеально подходили друг другу, не вызывало сомнений ни у кого, кроме них самих. Привыкнут. Поймут. Будут счастливы. Но спасибо не скажу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устали. Гоблины напали на нас лениво и неохотно. Мы сгруппировались, давая достойный отпор с той же замученной неторопливостью. Бульдозер сбил двоих, я тоже там кого-то обезоружил. Лия больше шумела, чем делала дело. Найденной саблей она размахивала совершенно без толку, но с такой опасной небрежностью, что два раза я и сам еле увернулся. Луна куда-то нырнула и ушла за спины врагов. Через минуту длинный мужской крик повис над молчаливым лязгом битвы. Гоблины обернулись. У покореженных ворот истекало кровью безжизненное тело барона. В груди де Стэта торчал черный нож с клеймом одуванчика. Сидящая в стороне наемница зубами затягивала тряпочку, перевязывая рану на плече. Нечисть переглянулась, сплюнула, развернулась и... ушла! Мы остались одни, как полные идиоты. С нами просто отказались воевать. Я подошел к Луне и опустился на камушек рядом. Тут же под бок подкатилась белобрысая ревнивица, а сзади, тяжело дыша, бухнулся Жан. Говорить было не о чем. Хотелось отдышаться. Вот вроде бы и все... Зубы разрушены. Новый потомок рода Ризенкампфа не выйдет на свет, хотя тайна его рождения технически-биологическим путем так и осталась нераскрытой. Только в книжках в самом конце все становится ясно. В жизни иначе. Я могу лишь поделиться своими догадками, но правды не знаю сам. Интересно, о чем думают мои спутники? Вот Лия, например, теперь жена рыцаря. Значит, она станет дамой высшего общества, заведет кучу ребятишек, наверняка, переустроит весь замок своего тестя по собственному вкусу и постарается как можно реже вспоминать бурную молодость с походами и стычками, пленом и прочими приключениями. Или вот Бульдозер. Теперь его простят, он получит высочайшее помилование, а за участие в разрушении Зубов еще какую-нибудь награду. Его папа выйдет из шока, будет гордиться сыном, быстро смирится с Лией и счастливо станет нянчить внуков. Луна... Сейчас она молчит задумчиво и по-детски многозначительно, а я даже не могу предположить, как сложится ее судьба. Останется ли она в тайных рядах наемных убийц? Начнет ли новую жизнь, а мы от души поможем, представив ее во дворце короля? Иногда мне кажется, что более верной, нежной, доброй и заботливой жены найти невозможно! Господи, как я хочу, чтобы она была счастли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то сверху раздался упоенный свист, и черноволосая девчонка остановила свою метлу эффектным виражом прямо перед н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 привет! Как вы тут без меня, не очень скуч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отрицательно покачали голов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какие вы грустные. Устали, забегались, запылились... Сейчас бы хорошую ванну, потом плотный ужин, а? Не отвечайте, милорд, я сама все вижу. Сию минуту все будет исполне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е-ет! - Я едва успел вскинуть руку в протестующем жесте. Поздно! Появившаяся из неоткуда бадья с ароматизированной розовой водой обрушила на нас целый водопад. Мы не ругались. Бесполез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набрал каких-то досок и запалил костер. Мы расселись вокруг, пытаясь хоть немного просохнуть и согреться. Вероника ковырялась в развалинах, в надежде выловить какую ни есть колдовскую штуч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вот почему всегда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мы с вами воевали, сражались против всего этого, а оно просто раз - и взорвалось! Нас с детства пугали страшными Зубами, древние пророчества угрожали ужасающими последствиями, а на самом деле? Все лопнуло, как мыльный пузырь. Что же получается: Зубы - это ми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ия. В определенной мере да. Помнишь, какую славу раздул себе Ризенкампф? И благополучно отошел в мир иной. Я думаю, что любой злодей спешит создать для себя невероятную рекламу. Тогда обычный страх парализует человеческое сознание, и любое общество становится жертвой тирана. Вас с малолетства приучали бояться непонятного. Зубы были тайной за семью печатями. Но ведь и Темная Сторона тоже. Мы рискнули прийти и посмотреть. Что же оказалось? Темная Сторона вовсе не безжизненная пустыня. Зубы - всего лишь хорошо укрепленный замок. Если бы Плимутрок только осмелился послать крепкий боевой отряд, он бы взял Зубы своими силами. Но по причине воспитания, установившихся традиций, общественного мнения - ему просто не приходило это в голову! Для него подобная мысль - святотатство! Пророчества... Они всегда туманны и преувеличен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есовершенен мир... - грустно кивнули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ходит, что тайну логова Ризенкампфа мог раскрыть любой странствующий рыцарь? - продолжил тему Жа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инципе - да. Но ведь наверняка и раскрывали! Пророчества, слухи, сплетни, обрывки сказок и легенд не растут на пустом месте. Я убежден, что не один воин доходил до этих ворот или умудрялся бежать отсюда. На основе их обрывчатых воспоминаний, щедро сдобренных фантазией и бахвальством, рождался миф о Зубах. Но мы дошли до конца, мы живы, возможно, это даже подвиг. Если, конечно, удастся вернуться в Ристай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нет? - удивилась Лу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идела на низком камушке, положив голову мне на колено. Самое странное, что Лие и Жану фривольность нашей позы казалась совершенно естественной. Наверное, я покрасн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адно вам, лорд Скиминок! Луна - хорошая девушка и нам она нравится, - серьезно заключили мои ребята. Мы рассмеялись. К костру подошла недовольная Вероника. Похоже, поиски юной ведьмы завершились ничем. Она уселась рядом с нами в позе лотоса и, сжимая помело, пожалова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сем ничего нет, одни болтики и пружинки. Мисс Горгулия будет очень огорче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она сама не приехала? - утешительно похлопывая подругу, поинтересовалась супруга рыцар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могла. Успокаивает королеву Танитриэль, отговаривает от самоубийства, поит разными настойка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 Наверное, мы все подскоч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ы же сами попросили ее об этом в письме! А потом в Локхайме я отдала Ее Величеству второе. С ней началась истерика. Сначала она чуть не переубивала слуг, пытавшихся ее утешать, потом грозилась расшибить Тающий Город о ближайшую скалу! А когда утихомирилась, то заявила, что жизнь с таким позором ей не мила, и стала вязать петлю. Вот тут мы с мисс Горгулией ее и перехват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понимаю! - Коронная фраза Ризенкампфа. Я ли это говор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нязь, тот сразу все понял. На окраинах вроде попритихло, так что он с дружиной двинулся в Вошнахауз, оттуда до замка Повара, потом через перевал к Бессу, а там и до Зубов рукой под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но мы его ждать не будем, сами пойдем навстреч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ещ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он де Бесс деликатнейше просил вам передать... - Вероника наклонилась вперед, перейдя на заговорщицкий шеп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 внятно, здесь все свои! - возмути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сил передать вам, что очень сожалеет, но не может достойно ответить на ваши чувства. У него другая ориентация, и его давно ждет невеста. Он, конечно, очень вас уважает, совсем не хочет обидеть, надеется, что вы поймете его правильно и перенесете свою неожиданную страсть на другого мужчину. Если позволите, барон даже готов сам помочь вам с поиском партнера... Милорд!</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шел в себя лежа на теплой земле. Меня обвевали тряпочкой. Ласковые руки Луны гладили мои волосы. Где-то рядом Лия переругивалась с Вероникой. Что-то часто я стал падать в обмор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то сделала с господином, ду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а дура! Я всего лишь раздала письма, как он и проси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н не мог такого написать, идиот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по-твоему, я это написала? Он попросил мисс Горгулию посмотреть за Танитриэль, потому что она неприлично себя вед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ер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ще, самой королеве он ясно дал понять, что она просто достала его своей любов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вно не верю! Лорд Скиминок - не Голубая Гиена, он не мог так заигрывать с белокурым рогоносц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откуда знаеш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ж зн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откуда? Отку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ы с ним целовали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вот оно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от так! Что, завидно, завидно, зави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льдозер... - жалобно попросил я. - Унеси их обеих куда-нибудь подальше, дай мне умереть спокой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юсь, милорд. Только не спешите на тот свет. Все объяснится, мы сумеем разобрать эту страшную путаниц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юбим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 в чем не виноват. Я не отфутболивал Танитриэль, я не пылаю любовью к мужчинам-альбиносам, я 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Лежите. Жан прав, в конце концов все выяснит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бросите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 Я сжал ее руку и счастливо прикрыл глаза. На меня снизошел короткий, исцеляющий сон. Я видел Астрахань, мы с Луной катались по Волге на пароходике, ели мороженое, пили сок, болтали о поэзии. Она настолько естественно вписывалась в мой мир, словно только здесь и жила. Я обнимал ее, что-то шептал на ухо и, даже проснувшись, еще чувствовал на губах свежий вкус ее поцелуев. А разбудил меня грохо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олнуйтесь, милорд. Это всего лишь Крол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л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прямь, на развалинах Зубов, как курица на насесте, устроился огромный белый дракон. Вид у него был взмыленный и невыспавший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 усе, все консилось? Лолт Скиминок, так не сесно! Посему вы меня не подост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ыхнуть меньше надо! - цыкнула суровая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придерживал их с Вероникой за воротник. Две подружки напоминали двух сцепившихся собачо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Поехали домой. Дружище, довези-ка нас до замка Бесса. Порешаем кое-какие дела, оттуда в Локхайм, а потом перехватим Злобыню, и все в столиц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лосо. А кде влаг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 Стэт мертв. Раюмсдаля и Зингельгофера мы не видели. Может, погибли в развалинах, а может, удрали по ту сторону Зубов. Кришнаитов, кстати, тоже не было заметно. Да, ну их к лешему? Пусть радуются, если сумели сбежать. Вернусь в Ристайл - объявлю общекоролевский розыск по системе Интерпола. Поймают и без нас. Ну, так что, поех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летели не слишком долго, зато очень быстро, потому что страшно хотели попасть в замок к ужину. Все здорово проголодались, но предложение Вероники наколдовать для нас бифштекс из медвежатины с кровью мы отвергли с редким единодушием. Никому не улыбалось в случае невинной ошибки удирать от расцарапанного в кровь медведя. Я на время полета сумел забыться и отставить в сторону разрешение этих маленьких загадок, отравивших всем жизнь. Из-за деревьев показались аккуратненькие башни замка. Похоже, за несколько дней нашего отсутствия здесь безостановочно велись восстановительные работы. Здание выглядело как новенькое. Ни малейших следов огня, войны и разрухи. Нас заметили. Вверх взвились флаги, загремели трубы, а Кролик самостоятельно решил дать круг почета, планируя вниз так мягко, словно снежинка на Рождество. Мы поочередно спрыгнули с гребня дракона под овации приветственной делегации во главе с белокурым хозяи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рд Скиминок, я счастлив приветствовать вас в добром здравии! Мой замок и все, что в нем есть, - к вашим услуг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ится, раньше вы утверждали, что к моим услугам не только замок, но и вы сами лич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ая защита - нападение. Барон закашлялся, ища взглядом поддержки. Мое лицо было предельно каменны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да! Но... вы ведь не имеете в ви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имею, то и введу! - уже перейдя всякие границы приличия, сверх откровенной пошлости добил я. Со мной такое не часто. Довели... - Что вы себе навоображали, идиот несчастный?! Да я вам за такие мысли морду набью1 письмо он получил... Какое-такое письмо? А ну, подайте его сюда сию же минуту! Если там есть хоть намек на... Я при всех брошусь грудью на Меч Без Имени. Но если я не найду ничего криминального, если вы пустили этот слух для того, чтобы обвинить меня черт-те в чем, если из-за ваших тупорылых шуточек на меня косо клянут мои друзья... Да я из вас хачапури сдела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щадите его, милорд! - Бульдозер обхватил меня сзади на пояс, Лия и Луна повисли на руках, Вероника, упав на колени, обхватила ноги. Все четверо едва не давились от хохота, но орали, как наглотавшиеся валерьянки кот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гите, баро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окойтесь, лорд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наделали, несчаст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его долго не удержи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дайте же ему шанс оправд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лечу! Всю жизнь на лекарства работать будет! - не своим голосом вопил я, увеличивая общую суматоху. Бедный Бесс опрометью бросился в замок, его слуги повалились ничком, прикрывая руками головы, а мы, еще чуток поломав комедию, от души посмеялись. Вскоре вернулся наш зеленоглазый альбинос. Судя по всему, он уже приготовился к смерти и даже надел чистую рубашку. Поклявшись, что, кроме него, Вероники, Горгулии Таймс и королевы Танитриэль, никто ничего не знает, барон почтительно отошел в сторону, обреченно ожидая неотвратимости нашего суда. Я нервно развернул лист бумаги. Быстро прочел про себя. Потом долго смотрел на Веронику. Юная ведьма настороженно завозилась и попыталась улизнуть. Жан поймал ее за ногу на взлете. Тогда я откашлялся и прочел текст вслу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ый друг!" Кому здесь не понятно, а чем идет ре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 все понятно... - покраснела моя коман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рачье! Речь идет о женщине! Кому еще я могу написать: "Моей измученной в ратных трудах душе катастрофически не хватает вашей ласки". Естественно, женщине, а не мужчине. Вот, смотрите еще: "Вернуться в вашу милую гостиную". Где тут милая гостиная? Нет ее и сроду не было! А вот в Локхайме есть. Так, читаем дальше: "Где вы устроите мне приятный ужин при свечах с интимной беседой, сладкими винами и приятной музыкой". При чем тут замок Бесса?! Все здешние вина отличаются редкой кислятиной, а сладкие вина пьют именно дамы. "Обещайте мне белый танец". Вы хоть слышали, что это значит? Белый танец - это когда дамы приглашают кавалеров. Если кавалер ангажирует на вальс другого кавалера, то это не белый танец, а голубой! Ну и концовка... Вот, внимание: "Целую ваши нежные ручки". Взгляните на его грабли! Ногти не стрижены месяца два, в ободках грязи - картошку сажать можно! Козе понятно, что речь идет не о Бессе! Все поня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 - закивал народ, а я строгим взглядом прищучил Верони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 мне, милый ребенок, так кому же ты должна была передать это письм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леве Танитриэль, - дружно согласились вс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инноносая практикантка шмыгнула и зареве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не написано ко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я опять во всем винова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кхайм будет здесь к вечеру, лорд Скиминок. Я приказал вывесить на башнях все необходимые флаги, я убежден, что дозорные королевы нас заметят. Доложу вам - Ее Величество намеревалась напрямую, не дожидаясь войска, двинуться к Зубам, но получила ваше странное письмо. Что творилось в Тающем Городе!.. Невозможно опис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ж... Если эта интриганка на помеле всучила вам то, что адресовано ей, значит, ей досталось то, что я написал вам. Два других письма были подписаны. Господи, вспомнить бы еще, что я там вам накоряб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мне помнится, Танитриэль пришла в бешеную ярость, когда узнала, что вы лично попросили Горгулию Таймс присмотреть за н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Смысл вроде такой, что она к вам приставала, пьяная, с попыткой заигрывания посредством щекот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я... Это же про Веронику! Как они могли все перепут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упоминали ее им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кретно - нет. Но поверьте, барон, по тексту просто невозможно подумать иначе. Я ведь писал о ее "воспитаннице", а не о... О черт, ведь Танитриэль тоже ее воспитанница! Ну почему все складывается так глуп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окурый альбинос снова наполнил мой кубок подогретым вином. Мы коротали время у него в кабинете. Луна утешала бедную ведьмочку, Лия а чем-то спорила с Бульдозером, так что все были при де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ка кончилась, господин ландграф. Зубы повержены, войска Темной Стороны вряд ли поднимут общий мятеж против Серединного королевства. Вы победили. Теперь началось время банального бы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равы, герое быть гораздо проще. Больше синяков, но никакой трепотни нервов..</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качал головой, поставил пустой кубок на стол и пошел искать Веронику. Практикантка и наемница понуро сидели на выходящем во двор балкончике. Увидев меня, они разом вста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прости меня, пожалуйста... Я сам во всем виноват. Мне и вправду ничего не стоило подписать, кому адресованы письма. Вместо этого я начал пороть горячку, наорал на тебя... Не сердись, пожалуйста, пр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 Длинноносая девчонка повисла у меня на шее, сотрясаясь тихими рыданиям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а отверну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и к себе, крошка. Если найдешь Лию, попроси ее приготовить чай. Мне сказали, что скоро прибудет Локхайм. Значит, впереди долгий разговор с Танитриэ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ьмочка успокоилась, улыбнулась и побежала на поиски подруги. Мы с наемницей остались наедине. Она напряженно изучала каменную кладку, потом поклонилась и пошла. Я попытался остановить е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нибудь случило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почему вы уход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только что сказали, что ждете важную гостью. Я не хочу мешать, да и королеве это будет неприят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ойте. Не уходите, Луна. Какая кошка здесь пробежала? Я не хочу, чтобы вы уходили.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лорд Скиминок, Ревнитель и Хранитель, Шагающий во Тьму, тринадцатый ландграф Меча Без Имени. Не стоит растолковывать мне общеизвестные вещи. И жалеть меня тоже не нуж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поня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е поняла! Все-все поняла. Вы - лорд, я - наемница. У меня - работа, у вас - королева. "Ужин при свечах, интимная беседа, сладкое вино. Целую ваши нежные ручк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 мой! Да я всего лишь хотел расстаться по-хорошему, у меня и в мыслях не был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лгите! Представляю, что было у вас в мыслях.</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так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что в этом такого? Ничего, все вполне естественно... Как женщина она бесспорно привлекатель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то! Зачем вы меня обнимали? Очень хотелось слегка перекусить перед праздничным ужин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а, вам не кажется, что все это напоминает сцену ревности? Мы еще не женаты, а уже устраиваем классический семейный скандальчи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 чего вы вообще вообразили, что я за вас выйду?! У меня и мыслей таких не было! Зачем вас я? Тут и Лия, и Вероника, и Катариада, и Танитриэль и даже кастратки всякие... Я не буду стоять в очереди за вашим поцелу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о после того, как вы меня несколько раз едва не убили?! - возмущенно взвы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рак... - едва слышно выдохнула наемница и, развернувшись, бросилась проч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ессильно прислонился лбом к стене. Вот и все... Дурак. Как она пра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шьте быстрее, милорд. Дозорные доложили о появлении Локхайма на горизон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я, не торопи меня. Мне и так кусок в горло не лезет. Как вспомню, что придется объясняться с короле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ите, я сама ей все объяс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нет! Только не э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оверяете вы мне... - надулась ворчунья наша. - Да я за вас, милорд... Жизнь положу! Подумаешь, обиделась. Скажите пожалуйста, королева какая! У нее всего королевства-то - один перелетный городишко. Чего она добивается? Не любите вы ее, чего непонятно? Не нравится - иди в монастырь! Правда, ребя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 и Вероника молча пожали плечами. У Бульдозера голова забита личными проблемами: как объяснить папе, что сын привез молодую жену без роду-племени, которая наверняка настроена на лидирующее положение в доме? Поздно, брат... Доброхоты наверняка уже сто раз напели в уши твоему больному батюшке все, что хотели, о покушении на короля, о женитьбе на эшафоте, об изгнании из города. Хорошо, если сердце у старика выдержало. Жан всегда волновался, что отец как-нибудь умрет от позора. Вероника давно забыла о своих незаслуженных обидах и налегала на пирожки с явным желанием растолстеть. Еще парочку, и метла ее не поднимет. Постучав, к нам в комнату вошел хозяин зам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а, лорд Скиминок. Горгулия Таймс ждет вас одног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не Танитриэ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лева в очень плохом состоянии. Она может погорячиться, и это будет иметь гибельные последств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ком смыс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убьет вас, - просто объяснил Бес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у... Тогда не страшно. Если бы что-то оригинальное... Помню-помню, как она в слуг бутылками кидалась - ручка у нее тяжелая. Попадет... но ведь может и промахну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трое пойдем с вами, милорд, - решил Бульдозер. - Всех не перевешаю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адно вам. Сделали из бедной женщины какую-то вампиршу-потрошительницу. Сейчас схожу, и все быстренько объясню. Она меня и пальцем не тронет. Просто... на всякий случай подождите за дверь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провождаемый моими суровыми друзьями, я легкой танцующей походкой отправился в гости к королеве. Локхайм завис в трех метрах от окна головной башни. С борта спустили позолоченный трап. Солидной делегацией мы ступили на мостовую Тающего Города. Барон остался поболтать с гвардейцами и полюбоваться закатом. У входа в апартаменты Танитриэль в резном кресле развалилась верховная ведьма Тихого Пристанищ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бы, собственно, и н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ы нахал... Эй, выйдите-ка все, кроме ландграф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мне остаться? - взмолилась Вероника. - Это ведь будет очень плохой поступ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ысь! - обрезала наставница. Чувствовалось, что нервы у нее на предел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и, девочка моя. Я сам о себе позабочусь. Ждите меня за дверями, и главное, держи помело в состоянии повышенной боевой готовн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ядь. - Когда моя команда, ворча и зыркая грозными взглядами, удалилась, Горгулия Таймс достала мое письмо, адресованное лично ей. - Поговорим серьезно. Ты так страшно обидел мою воспитанницу, что до сих пор не понимаю, какая сила удерживает меня от жгучего желания превратить тебя в дикобраз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райтесь выслушать меня спокойно. Дело-то выеденного яйца не стоит. В письме, отправленном вам, я имел в виду Веронику, а никак не Танитриэль! Помните, как она напилась в честь моего воскрешения? Вот я и хотел, чтобы вы присмотрели за девчонкой, а то от этих скоропалительных женишков да долгоиграющих пьянок и до беды недалек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гулия Таймс еще раз быстро перечитала письмо. Потом скомкала его и запустила в угол, с тихим рычанием обрушившись на мен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что, имя было трудно напис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ам не Достоевский! Откуда мне знать, что вы сразу все стрелки переведете на королев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забыли... Оба хороши: и ты и я! Теперь растолкуй мне, сердцеед усатый, как ты мог написать Танитриэль, что 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ходные двери распахнулись. На пороге стояла властительница Локхайма, гордая и прекрасная, с черными кругами под глазами и распухшим от слез нос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йдите ко мне, господин ландграф.</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просто обдало холодом от ее тон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та же гостиная: маленький стол, трещащий камин в углу. Только, в отличие от прошлого раза, ни шампанского, ни фруктов, ни шоколада. Танитриэль стояла спиной ко мне, напряженная, как высоковольтная линия. Она была одета в темно-синюю тройку делового покроя от какого-то там престижного кутюрье. Я запомнил его по первой встрече, еще тогда в старом прибалтийском замке. Жаль, что не успел спросить у Ризенкампфа о том, как они сообщаются с Локхаймом. Хотя... прежний тиран утверждал, что имеет недвижимость в нашем мире, значит, запросто мог снять офис где угод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ичего не хотите мне сказа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настала пора объясниться. Что ж, начнем от всей души ставить точки над "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Ваше Величеств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вот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обернулась, в ее глазах горело опасное женское бешенство. Неожиданно я поймал себя на том, что вновь свирепею. Холодная ненависть королевы вместо чувства вины и желания объясниться разбудила во мне тихую оранжевую ярость. Она считает меня негодяем? Нипочем не буду оправдыв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ы написали? - Танитриэль дрожащей рукой достала злополучное письм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у вас хватает наглости в этом призна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ижу причины отказываться от того, что сдела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вот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овторяете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вот как" - вы сегодня уже говорил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кратите паясничать! - взвилась королева, бросаясь на меня длинным тигриным прыжк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 Ландграфы не так легко ловятся. Я отработанным кувырком ушел в сторону, с трудом удерживаясь от того, чтобы не выхватить меч. Дальнейшее напоминало трактирную драку в Техасе, сражение при Ватерлоо, разборки в Маленьком Токио и миленький междусобойчик на одесской коммунальной кухн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о себе возомнили, мерзавец?!</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м! Японская ваза династии... не знаю кого, но надеюсь не Минь, вдребезги разлетается от удара о стену над моей голо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го черта?! Я всего лишь написал пару строк своему другу. Не нахожу в столь невинном поступке ровно никакого преступлен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это я вас то предаю, то клянусь в верности?! Подлец! - Она окончательно уподобилась Везувию. - Не беспокоят ли меня рог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 От второго подсвечника я едва увернул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с ума сошли - они же тяжелые! Литая медь французского ренессанса. Похоже, ваш бывший муж тащил все, что плохо лежи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налья! Так, значит, вы не держите на меня зла? Значит, я должна приготовить для вас стол, вино и закуску, а вы, может быть, "заглянете на огоне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ход пошли музейные тарелки. Вот это хуже всего. Ой, мама! Быстро же она ими пристрелялас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нимаю, с чего вы так раскипятились?! Я искренне считал, что вы никогда не против вин и закус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х-тара-рах! Попала-таки. Я с трудом отполз под стол. Мысли путались... Оказывается, деревянным хохломским подносом по голове - это очень бо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значит, мне еще и приготовить для вас с оруженосцем пару зажигательных девчонок из стриптиз-шоу?! Только на этих условиях вы сочтете возможным проявить ко мне снисходительное внимание. И может быть, даже возьмете в одну компанию вместе с вашим тупоголовым Бульдозером?! Негодя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все же стоит применить более крутые меры. Меч Без Имени настоятельно этого требует. А то ведь запросто убьет... Хотя, наверно, стоит попытаться еще раз. Что у нас там в ведерке? Шампанское! Вышибить пробку - дело секундное, остальное еще проще. Взболтав бутылку и зажав горлышко пальцем, я пустил в раскрасневшееся личико королевы холодный душ Шарко. Она завизжала и выронила большую супницу мейсенского фарфора. Ну, вот и ладушки... Теперь у мен есть шанс объясн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какая я была дур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же хорош! Не переживайте, вообще-то никто не виноват, просто так нелепо сложились обстоятельств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меня, лорд Скиминок! Я вела себя к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извиняйтесь, Ваше Величество, спасибо за то, что не убили сраз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 заслугам бы! Заварил такую кашу, столько людей перебаламутил... - вновь нахмурилась Горгулия Тайм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илорда был тяжелый день, его можно понять! - хором вступились мои ребят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общество сидело за круглым столом в трапезной, пока слуги пытались навести хоть какой-нибудь порядок в раскуроченной гостиной. Королева и барон цепко держали письма, адресованные им, словно боялись, что если они их выпустят, путаница начнется по ново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вы разрушили Зубы?</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основания, - подтверд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ршилось... - молитвенно сложила ручки Танитриэль. - С проклятием рода Ризенкампфа, столько веков угнетающего наш мир, поконче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е совсе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Величество напряженно замолча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яни, ландграф, говори прямо - кто ушел?</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сс Горгулия, от вас ничего не скроешь, - поклонился я. - Замок действительно разрушен, но мы не видели трупов Раюмсдаля и Зингельгофера. Может, они погребены под развалинами? Но я бы посоветовал объявить розыск. На всякий случай. И еще там было летающее старушечье лиц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нойленберг! - воодушевленно хлопнула себя по колену верховная ведь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знали бабушку Раюмсдал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я о ней много наслышана! Она именует себя бабушкой, но на самом деле ей далеко за четыреста ле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женщины так или иначе скрывают свой истинный возраст! - философски улыбнулся Бес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нойленберг была чуть ли не первой женщиной в их поганом роду. И наверняка последней. Дальше они плодились не как нормальные люди, а другим, страшно богомерзким, способо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этого не будет. Лабораторию мы разнесли в щебенку. Если мои худшие подозрения оправдаются и принц все-таки жив, ему придется трудиться над наследником по общепризнанному метод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утствующие дамы мило покраснели. Вошедший гвардеец объявил, что дружина Злобыни Никитича с отрядом Чарльза Ли выступила по направлению к замку Бесса. Стало быть, не позднее послезавтра они будут здесь. Как все-таки приятно вновь увидеть старых друзей... Пусть ратники князя хорошенько прочешут развалины Зубов и их окрестности. Во всяком случае, поищут следы исчезнувших кришнаитов и прочей нечи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лавный был поход... - вдохновенно промычал Бульдозер, осторожно прижимая к себе Лию, но та лишь улыбнулась, подкатываясь к супругу под мыш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гулия Таймс о чем-то заболталась с Бессом, нечисть - им легко найти общую тему для разговора. Танитриэль пересела поближе ко мне и снова начала с извинени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асно себя чувствую... Вы действительно не сердитесь? Правда? Никогда себе не прощу, что могла вот так запросто поднять на вас руку. Как только вы меня терпите?.. - Она говорила еще и еще. Я плохо понимал, что именно. Где-то далеко в мозгу копошилась мысль о том... не знаю. Не помню. Не понимаю, но что-то не так! Не хватает чего-то очень важного, существенного, жизненно необходимого, вроде воздуха К нам вышла маленькая колдунь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ника, присаживайся. Какие новости?</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ти никаких. Луна ушл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ушла? - опешил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кновенно. Попрощалась со мной, подарила ножик на прощание, сказала, что вы все очень заняты, просила извинитьс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исло напряженное молчание. Я словно окаменел. Луна ушла! Скромная девушка, моя убийца, моя спасительница, моя... Я не знал, что это может быть так больно. Ну зачем? Почему она так поступила? Это несправедливо, нечестно, не правильно!</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рд, догоните ее! - первой воскликнула Ли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ней бодро поднялся Бульдозер.</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седлаю лошадей и принесу вам меч.</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можем полететь на моей метле, - чуть удивленно предложила Вероник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мне Локхайм поднять ради какой-то наемницы?! - возвысила голос королева Тающего Город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ывком встал, плечом распахнул дверь и бросился вниз в конюшню.</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итесь, лорд Скиминок! Мне срочно необходимо всерьез поговорить с вами!.. - раздавался позади срывающийся голос Танитриэл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ья-то нежная, но уверенная рука остановила меня на ходу, подцепив за локо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эт?</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ландграф. - Богиня красоты задумчиво улыбалась, но в ее прекрасных глазах таилась грусть.</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меня, я спешу. Может быть, мы поболтаем попозже? Поверьте, я всегда рад вас видеть, но обстоятельства складываются та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пешите. Вы ее не догоните.</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бы не хотелось этого объяснять. Сегодня у меня не слишком приятная миссия... Я очень просила поручить это дело другим, но наверху распорядились иначе. Пойдемте, я немного вас провожу. Вы позволите взять себя под рук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почту за честь. - Что-то непонятное в ее голосе заставляло подчиняться ей так легко и послушно, как маме в раннем детстве. Никогда бы не подумал... Ни приказа, ни просьбы, ни угроз, ни уговоров - просто сказала, и я пошел. Мы медленно прошли по коридору и вышли на чистый воздух. Почему-то было уже темно, хотя это не сразу бросилось мне в глаза. Голос Катариады был невероятно ласков и печален.</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е хочется прощаться с вами, ландграф, но мы теперь долго не увидимся. Вы запутались в себе и своих женщинах. Надо сделать выбор, иначе можно сойти с ума. Решите, кого же вы любите на самом деле. Вы ландграф или нет? Герой не должен опускаться до такого уровня быта! Мне стыдно за вас...</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все смешалось... трудно ответить сразу.</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пешите. У вас будет достаточно времени, лет пять, не меньше. Обещаю вам...</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орочество или предсказание? - улыбнулся я.</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удьба... - Кэт неуловимо легко поцеловала меня в щеку и медленно растаяла в сиреневом свете фонаре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тные дома горели разноцветными огоньками. У подъезда переругивались два милиционера. Воздух был свеж и дышал ароматом Волги. Я... дома?!</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е-ет!!! - Меня буквально трясло от ярости и обиды, я воздел руки к равнодушным небесам, заорав как ненормальный:</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вы там! Что вы себе позволяете?! Кто вас просил? Кто вам дал право так распоряжаться моей жизнью?! Я не буду больше играть в ваши игры! Я не фишка! Я - Скиминок!!!</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ЭПИЛОГ</w:t>
      </w:r>
    </w:p>
    <w:p>
      <w:pPr>
        <w:pStyle w:val="Style16"/>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rPr>
        <w:t xml:space="preserve">     </w:t>
      </w:r>
      <w:r>
        <w:rPr>
          <w:rFonts w:eastAsia="Times New Roman Cyr" w:cs="Times New Roman Cyr"/>
        </w:rPr>
        <w:t>Прошло пять долгих лет. У меня родился сын. Я по-прежнему живу в Астрахани. Часто сижу у окна и тупо смотрю на луну, освещающую ночное небо. Я ни о чем не жалею и ничего не жду. Мой мир вновь вернул меня в реальность современной жизни. Хотя... что же Катариада имела в виду, обещая мне встречу через пять лет?..</w:t>
      </w:r>
    </w:p>
    <w:sectPr>
      <w:footerReference w:type="even" r:id="rId3"/>
      <w:foot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17"/>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09</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61.7pt;mso-position-horizontal:center;mso-position-horizontal-relative:margin">
              <v:fill opacity="0f"/>
              <v:textbox inset="0in,0in,0in,0in">
                <w:txbxContent>
                  <w:p>
                    <w:pPr>
                      <w:pStyle w:val="Style17"/>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09</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w:basedOn w:val="Normal"/>
    <w:qFormat/>
    <w:pPr/>
    <w:rPr>
      <w:rFonts w:ascii="Courier New" w:hAnsi="Courier New" w:eastAsia="Courier New" w:cs="Courier New"/>
    </w:rPr>
  </w:style>
  <w:style w:type="paragraph" w:styleId="Style17">
    <w:name w:val="Íèæíèé êîëîíòèòóë"/>
    <w:basedOn w:val="Normal"/>
    <w:qFormat/>
    <w:pPr>
      <w:tabs>
        <w:tab w:val="clear" w:pos="720"/>
        <w:tab w:val="center" w:pos="4153" w:leader="none"/>
        <w:tab w:val="right" w:pos="8306"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34:00Z</dcterms:created>
  <dc:creator>ONLINE LIBRARY</dc:creator>
  <dc:description/>
  <dc:language>en-US</dc:language>
  <cp:lastModifiedBy>ONLINE LIBRARY</cp:lastModifiedBy>
  <dcterms:modified xsi:type="dcterms:W3CDTF">2002-07-25T17:35:00Z</dcterms:modified>
  <cp:revision>2</cp:revision>
  <dc:subject/>
  <dc:title>МЕЧ БЕЗ ИМЕНИ II</dc:title>
</cp:coreProperties>
</file>