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sz w:val="36"/>
          <w:szCs w:val="36"/>
          <w:lang w:val="en-US" w:eastAsia="en-US"/>
        </w:rPr>
      </w:pPr>
      <w:r>
        <w:rPr>
          <w:sz w:val="36"/>
          <w:szCs w:val="36"/>
          <w:lang w:val="en-US" w:eastAsia="en-US"/>
        </w:rPr>
        <w:t>Андрей Белянин</w:t>
      </w:r>
    </w:p>
    <w:p>
      <w:pPr>
        <w:pStyle w:val="Heading2"/>
        <w:keepNext w:val="false"/>
        <w:spacing w:before="0" w:after="0"/>
        <w:jc w:val="center"/>
        <w:rPr/>
      </w:pPr>
      <w:r>
        <w:rPr/>
        <w:t>Опергруппа в деревне.</w:t>
      </w:r>
    </w:p>
    <w:p>
      <w:pPr>
        <w:pStyle w:val="Normal"/>
        <w:ind w:firstLine="284"/>
        <w:jc w:val="both"/>
        <w:rPr/>
      </w:pPr>
      <w:r>
        <w:rPr>
          <w:sz w:val="22"/>
          <w:szCs w:val="22"/>
        </w:rPr>
        <w:t>Лето, тепло, даже жарко... Монотонное по</w:t>
        <w:softHyphen/>
        <w:t>качивание телеги убаюкивает. Китель расстёгнут, голова мокрая, фуражка сбита на затылок. Митька вполголоса орёт залихватские разбойничьи песни о неразделённой любви бо</w:t>
        <w:softHyphen/>
        <w:t>ярской дочери и какого-то жигана. Вполголоса потому, что бабку разморило окончательно и наша эксперт-криминалист практически хра</w:t>
        <w:softHyphen/>
        <w:t>пит, уютно свернувшись калачиком в душистом сене.</w:t>
      </w:r>
    </w:p>
    <w:p>
      <w:pPr>
        <w:pStyle w:val="Normal"/>
        <w:ind w:firstLine="284"/>
        <w:jc w:val="both"/>
        <w:rPr/>
      </w:pPr>
      <w:r>
        <w:rPr>
          <w:sz w:val="22"/>
          <w:szCs w:val="22"/>
        </w:rPr>
        <w:t>Дорога ведёт лесом, над головой шумят рус</w:t>
        <w:softHyphen/>
        <w:t>ские берёзы, зелёные листья на голубом фоне неба и яркое золото солнышка, щекочущего нос. Наша рыжая кобыла идёт уверенной ры</w:t>
        <w:softHyphen/>
        <w:t>сью, длиннющим хвостом отгоняя слепней и мух. Опергруппа в отпуске...</w:t>
      </w:r>
    </w:p>
    <w:p>
      <w:pPr>
        <w:pStyle w:val="Normal"/>
        <w:ind w:firstLine="284"/>
        <w:jc w:val="both"/>
        <w:rPr/>
      </w:pPr>
      <w:r>
        <w:rPr>
          <w:sz w:val="22"/>
          <w:szCs w:val="22"/>
        </w:rPr>
        <w:t>Вообще-то это всё государь придумал, мы как раз таки не настаивали. Но его тоже можно понять — столько давления со всех сторон: бо</w:t>
        <w:softHyphen/>
        <w:t>ярская дума, отец Кондрат, матушка-царица, Митькина маменька... С неё-то, кстати, всё и началось. Сейчас расскажу по порядку, время есть, в Подберезовку прибудем не раньше обе</w:t>
        <w:softHyphen/>
        <w:t>да...</w:t>
      </w:r>
    </w:p>
    <w:p>
      <w:pPr>
        <w:pStyle w:val="Normal"/>
        <w:ind w:firstLine="284"/>
        <w:jc w:val="both"/>
        <w:rPr/>
      </w:pPr>
      <w:r>
        <w:rPr>
          <w:sz w:val="22"/>
          <w:szCs w:val="22"/>
        </w:rPr>
        <w:t>Итак, я — Ивашов Никита Иванович, хотя в принципе мог бы уже и не представляться. В нашем царстве-государстве меня каждая собака знает как гражданина участкового или батюшку сыскного воеводу. Служу в звании лейтенанта милиции начальником первого Лукошкинского отделения. Работа востребованная, по местным меркам вполне высокооплачиваемая, если б дьяк Филимон ещё и с зарплатой не пытался мухлевать,.. Но это уже о своём, о наболевшем, и в настоящий момент к делу не относится.</w:t>
      </w:r>
    </w:p>
    <w:p>
      <w:pPr>
        <w:pStyle w:val="Normal"/>
        <w:ind w:firstLine="284"/>
        <w:jc w:val="both"/>
        <w:rPr/>
      </w:pPr>
      <w:r>
        <w:rPr>
          <w:sz w:val="22"/>
          <w:szCs w:val="22"/>
        </w:rPr>
        <w:t>Вон тот верзила, что сидит ко мне спиной и тихо орёт дурным голосом дурные песни,— это Дмитрий Лобов. Наш младший сотрудник, силы немереной, красы неписаной, потенциала нереализованного, а ума... воздержимся от ком</w:t>
        <w:softHyphen/>
        <w:t>ментариев. Если начну всё вспоминать, то доб</w:t>
        <w:softHyphen/>
        <w:t>ром для моих нервов это не кончится. А пол</w:t>
        <w:softHyphen/>
        <w:t>ноцветно всего Митю описывать — ведра кра</w:t>
        <w:softHyphen/>
        <w:t>ски не хватит...</w:t>
      </w:r>
    </w:p>
    <w:p>
      <w:pPr>
        <w:pStyle w:val="Normal"/>
        <w:ind w:firstLine="284"/>
        <w:jc w:val="both"/>
        <w:rPr/>
      </w:pPr>
      <w:r>
        <w:rPr>
          <w:sz w:val="22"/>
          <w:szCs w:val="22"/>
        </w:rPr>
        <w:t>Вот с Ягой всё проще — она классная! То есть абсолютно замечательная бабка, во всех смыслах — добрая, щедрая, хозяйственная, за</w:t>
        <w:softHyphen/>
        <w:t>ботливая... И если вдруг найдётся идиот, который попробует убедить ее в обратном, хотя бы просто усомнится,— я ему не завидую. Наша скромная старушка — известнейшая личность, можно даже сказать, раритет, антиквариат и все</w:t>
        <w:softHyphen/>
        <w:t>народное достояние! Хотя характер порой, ой-ёй...</w:t>
      </w:r>
    </w:p>
    <w:p>
      <w:pPr>
        <w:pStyle w:val="Normal"/>
        <w:ind w:firstLine="284"/>
        <w:jc w:val="both"/>
        <w:rPr/>
      </w:pPr>
      <w:r>
        <w:rPr>
          <w:sz w:val="22"/>
          <w:szCs w:val="22"/>
        </w:rPr>
        <w:t>Я заботливо прикрыл ноги Яги своим ките</w:t>
        <w:softHyphen/>
        <w:t>лем; левая у нее «костяная», ломит на непогоду, и лучше держать суставы в тепле. Вроде всё рассказал? Ах да — почему отпуск... Причин, как я уже и упоминал, несколько.</w:t>
      </w:r>
    </w:p>
    <w:p>
      <w:pPr>
        <w:pStyle w:val="Normal"/>
        <w:ind w:firstLine="284"/>
        <w:jc w:val="both"/>
        <w:rPr/>
      </w:pPr>
      <w:r>
        <w:rPr>
          <w:sz w:val="22"/>
          <w:szCs w:val="22"/>
        </w:rPr>
        <w:t>Во-первых, моя невеста Олёна уехала. Не на</w:t>
        <w:softHyphen/>
        <w:t>совсем, а к очень дальней тётушке в гости, с целью пригласить единственную родственницу на свадьбу в сентябре. Да, да, величайшим со</w:t>
        <w:softHyphen/>
        <w:t>изволением драгоценнейшего нашего Гороха моя свадьба отодвинулась аж на осень. И, дол</w:t>
        <w:softHyphen/>
        <w:t>жен признать, тут царь-батюшка здорово меня выручил...</w:t>
      </w:r>
    </w:p>
    <w:p>
      <w:pPr>
        <w:pStyle w:val="Normal"/>
        <w:ind w:firstLine="284"/>
        <w:jc w:val="both"/>
        <w:rPr/>
      </w:pPr>
      <w:r>
        <w:rPr>
          <w:sz w:val="22"/>
          <w:szCs w:val="22"/>
        </w:rPr>
        <w:t>Нет, я если чего решил, так отступать не намерен. Олёна мне нравится, и более того, я с ней в загс — хоть сейчас, но... Всегда есть это противное «но», и никуда от него не деться!</w:t>
      </w:r>
    </w:p>
    <w:p>
      <w:pPr>
        <w:pStyle w:val="Normal"/>
        <w:ind w:firstLine="284"/>
        <w:jc w:val="both"/>
        <w:rPr/>
      </w:pPr>
      <w:r>
        <w:rPr>
          <w:sz w:val="22"/>
          <w:szCs w:val="22"/>
        </w:rPr>
        <w:t>Судите сами, ну обвенчались бы мы прямо в мае, и куда потом? В отдельный терем, жить своим домом в любви и согласии, да? То есть собирать вещи, уходить из бабушкиной горни</w:t>
        <w:softHyphen/>
        <w:t>цы, а для неё это как нож к горлу — инфаркт в чистом виде! Можно, наоборот, ввести моло</w:t>
        <w:softHyphen/>
        <w:t>дую жену в терем Яги, он большой; места всем хватит, логично? А что такое две хозяйки на одной кухне, слышали? Причём одна — старая ведьма, а другая — молоденькая бесовка, хоть и бывшая... Ставь красный крест на всём от</w:t>
        <w:softHyphen/>
        <w:t>делении — они его попросту спалят с блинами на следующий же день совместного общежития! И какие у кого предложения?</w:t>
      </w:r>
    </w:p>
    <w:p>
      <w:pPr>
        <w:pStyle w:val="Normal"/>
        <w:ind w:firstLine="284"/>
        <w:jc w:val="both"/>
        <w:rPr/>
      </w:pPr>
      <w:r>
        <w:rPr>
          <w:sz w:val="22"/>
          <w:szCs w:val="22"/>
        </w:rPr>
        <w:t>Многоопытный в женском вопросе Горох просёк это дело первым, ещё до того, как я сам осознал двусмысленность момента. А в резуль</w:t>
        <w:softHyphen/>
        <w:t>тате мою невесту с почётом отправили в гости на чёрт-те какой дальний край нашего царства, а нас запузырили в отпуск. По письменному заявлению Митиной матушки, которая-де жут</w:t>
        <w:softHyphen/>
        <w:t>ко соскучилась по любезному сынулечке...</w:t>
      </w:r>
    </w:p>
    <w:p>
      <w:pPr>
        <w:pStyle w:val="Normal"/>
        <w:ind w:firstLine="284"/>
        <w:jc w:val="both"/>
        <w:rPr/>
      </w:pPr>
      <w:r>
        <w:rPr>
          <w:sz w:val="22"/>
          <w:szCs w:val="22"/>
        </w:rPr>
        <w:t>Письменная грамотка пришлась как нельзя кстати, и ныне вся наша пёстрая компания ехала в деревеньку, на горячий хлеб и парное молоко. А там, до осени, надо будет что-нибудь приду</w:t>
        <w:softHyphen/>
        <w:t>мывать...</w:t>
      </w:r>
    </w:p>
    <w:p>
      <w:pPr>
        <w:pStyle w:val="Normal"/>
        <w:ind w:firstLine="284"/>
        <w:jc w:val="both"/>
        <w:rPr/>
      </w:pPr>
      <w:r>
        <w:rPr>
          <w:sz w:val="22"/>
          <w:szCs w:val="22"/>
        </w:rPr>
        <w:t>—</w:t>
      </w:r>
      <w:r>
        <w:rPr>
          <w:rFonts w:eastAsia="Arial"/>
          <w:sz w:val="22"/>
          <w:szCs w:val="22"/>
        </w:rPr>
        <w:t xml:space="preserve"> </w:t>
      </w:r>
      <w:r>
        <w:rPr>
          <w:sz w:val="22"/>
          <w:szCs w:val="22"/>
        </w:rPr>
        <w:t>Эх, батюшка Никита Иванович, а до чего ж хорошо на малой родине свежим воздухом грудь молодецкую прополоскать! И ведь всё бла</w:t>
        <w:softHyphen/>
        <w:t>годаря матушке родной, кровиночку свою един</w:t>
        <w:softHyphen/>
        <w:t>ственную в пенатах отеческих видеть возже</w:t>
        <w:softHyphen/>
        <w:t>лавшей...</w:t>
      </w:r>
    </w:p>
    <w:p>
      <w:pPr>
        <w:pStyle w:val="Normal"/>
        <w:ind w:firstLine="284"/>
        <w:jc w:val="both"/>
        <w:rPr/>
      </w:pPr>
      <w:r>
        <w:rPr>
          <w:sz w:val="22"/>
          <w:szCs w:val="22"/>
        </w:rPr>
        <w:t>Я не отвечал, он всё равно больше сама собой разговаривает. А письмишко это мне удалось у государя выпросить, вот оно, в план</w:t>
        <w:softHyphen/>
        <w:t>шетке. Кстати, редкий экземпляр, я такие кол</w:t>
        <w:softHyphen/>
        <w:t>лекционирую — невинная просьба повидать сыночка художественно подкреплена дюжиной однообразнейших материнских угроз типа: «вот ужо помру... годы-то давно не те... глазыньки слепнут, ушки глохнут, ноженьки тож туды ж нехожалые... сгину смертью безвременной... мо</w:t>
        <w:softHyphen/>
        <w:t>гилка заброшенная... сухой травонькой прора</w:t>
        <w:softHyphen/>
        <w:t>сту, а тебя, царя-батюшку, молить буду — пусти сыноньку во деревню, хоть на денёк, а ежели сыскной воевода зело лютовать будет, так ему укорот дай, чтоб к слезам материнским впредь уважение имел:..» Ей-богу, я даже подумал сна</w:t>
        <w:softHyphen/>
        <w:t>чала, что это ей наш дьяк надиктовывал, до того стиль похож...</w:t>
      </w:r>
    </w:p>
    <w:p>
      <w:pPr>
        <w:pStyle w:val="Normal"/>
        <w:ind w:firstLine="284"/>
        <w:jc w:val="both"/>
        <w:rPr/>
      </w:pPr>
      <w:r>
        <w:rPr>
          <w:sz w:val="22"/>
          <w:szCs w:val="22"/>
        </w:rPr>
        <w:t>—</w:t>
      </w:r>
      <w:r>
        <w:rPr>
          <w:rFonts w:eastAsia="Arial"/>
          <w:sz w:val="22"/>
          <w:szCs w:val="22"/>
        </w:rPr>
        <w:t xml:space="preserve"> </w:t>
      </w:r>
      <w:r>
        <w:rPr>
          <w:sz w:val="22"/>
          <w:szCs w:val="22"/>
        </w:rPr>
        <w:t>А вона уже за лесочком и дымки привет</w:t>
        <w:softHyphen/>
        <w:t>ственные видны! Небось мамка баньку топит, пирога печёт, гусей-курочек жарит, нас полным столом дожидаючнсь. Не кручинься, маменька! Скачет-едет в сельцо родимое бывший Митька беспутный, а ныне — самый что ни есть наи</w:t>
        <w:softHyphen/>
        <w:t>первейший милиционер!..</w:t>
      </w:r>
    </w:p>
    <w:p>
      <w:pPr>
        <w:pStyle w:val="Normal"/>
        <w:ind w:firstLine="284"/>
        <w:jc w:val="both"/>
        <w:rPr/>
      </w:pPr>
      <w:r>
        <w:rPr>
          <w:sz w:val="22"/>
          <w:szCs w:val="22"/>
        </w:rPr>
        <w:t>Каюсь... Мне стоило бы ещё тогда обратить внимание на его болтовню и потребовать раз</w:t>
        <w:softHyphen/>
        <w:t>ворота кобылы назад. Увы, не успел... Но уважительные причины у меня тоже были, потому что, внезапно выскочив из кустов, дорогу нам преградили два рослых молодца, одинаковых с липа! В руках у каждого покачивался дрын из двадцатилетней берёзы, а глаза такие озорные-озорные...</w:t>
      </w:r>
    </w:p>
    <w:p>
      <w:pPr>
        <w:pStyle w:val="Normal"/>
        <w:ind w:firstLine="284"/>
        <w:jc w:val="both"/>
        <w:rPr>
          <w:sz w:val="22"/>
          <w:szCs w:val="22"/>
        </w:rPr>
      </w:pPr>
      <w:r>
        <w:rPr>
          <w:sz w:val="22"/>
          <w:szCs w:val="22"/>
        </w:rPr>
        <w:t>—</w:t>
      </w:r>
      <w:r>
        <w:rPr>
          <w:sz w:val="22"/>
          <w:szCs w:val="22"/>
        </w:rPr>
        <w:tab/>
        <w:t>Станови телегу! — почти в один голос по</w:t>
        <w:softHyphen/>
        <w:t>требовали парни.</w:t>
      </w:r>
    </w:p>
    <w:p>
      <w:pPr>
        <w:pStyle w:val="Normal"/>
        <w:ind w:firstLine="284"/>
        <w:jc w:val="both"/>
        <w:rPr/>
      </w:pPr>
      <w:r>
        <w:rPr>
          <w:sz w:val="22"/>
          <w:szCs w:val="22"/>
        </w:rPr>
        <w:t>Я молча приложил палец к губам, указывая на спящую бабулю. Близнецы понятливо кив</w:t>
        <w:softHyphen/>
        <w:t>нули, но преступные действия всё же продол</w:t>
        <w:softHyphen/>
        <w:t>жили, тормознув нашу кобылу под уздцы.</w:t>
      </w:r>
    </w:p>
    <w:p>
      <w:pPr>
        <w:pStyle w:val="Normal"/>
        <w:ind w:firstLine="284"/>
        <w:jc w:val="both"/>
        <w:rPr/>
      </w:pPr>
      <w:r>
        <w:rPr>
          <w:sz w:val="22"/>
          <w:szCs w:val="22"/>
        </w:rPr>
        <w:t>—</w:t>
      </w:r>
      <w:r>
        <w:rPr>
          <w:sz w:val="22"/>
          <w:szCs w:val="22"/>
        </w:rPr>
        <w:tab/>
        <w:t>Это ктой-то тут по нашим-то дорогам ез</w:t>
        <w:softHyphen/>
        <w:t>дит, а дани-подати-то и не плачиват? — строгим таким, но умеренной громкости голосом пред</w:t>
        <w:softHyphen/>
        <w:t>ложил выяснить один.</w:t>
      </w:r>
    </w:p>
    <w:p>
      <w:pPr>
        <w:pStyle w:val="Normal"/>
        <w:ind w:firstLine="284"/>
        <w:jc w:val="both"/>
        <w:rPr/>
      </w:pPr>
      <w:r>
        <w:rPr>
          <w:sz w:val="22"/>
          <w:szCs w:val="22"/>
        </w:rPr>
        <w:t>Вообще-то в телеге под соломой лежала длин</w:t>
        <w:softHyphen/>
        <w:t>нющая стрелецкая пищаль, но чего доставать эту дуру, если у нас свой младший сотрудник есть?</w:t>
      </w:r>
    </w:p>
    <w:p>
      <w:pPr>
        <w:pStyle w:val="Normal"/>
        <w:ind w:firstLine="284"/>
        <w:jc w:val="both"/>
        <w:rPr/>
      </w:pPr>
      <w:r>
        <w:rPr>
          <w:sz w:val="22"/>
          <w:szCs w:val="22"/>
        </w:rPr>
        <w:t>—</w:t>
      </w:r>
      <w:r>
        <w:rPr>
          <w:sz w:val="22"/>
          <w:szCs w:val="22"/>
        </w:rPr>
        <w:tab/>
        <w:t>Деревня необразованная,— виновато обернулся ко мне Митяй,— на печи сидят, лап</w:t>
        <w:softHyphen/>
        <w:t>тем щи хлебают, форму милицейскую отродясь не видели. Не извольте беспокоиться, Никита Иванович, я уж с ними по-свойски, на уровне профилактики, без вызова в отделение побесе</w:t>
        <w:softHyphen/>
        <w:t>дую.</w:t>
      </w:r>
    </w:p>
    <w:p>
      <w:pPr>
        <w:pStyle w:val="Normal"/>
        <w:ind w:firstLine="284"/>
        <w:jc w:val="both"/>
        <w:rPr/>
      </w:pPr>
      <w:r>
        <w:rPr>
          <w:sz w:val="22"/>
          <w:szCs w:val="22"/>
        </w:rPr>
        <w:t>Тихо, вежливо и корректно,— напомнил я.— Нехорошо будет возвращаться к маменьке на заслуженный отдых с синяками в пол-лица.</w:t>
      </w:r>
    </w:p>
    <w:p>
      <w:pPr>
        <w:pStyle w:val="Normal"/>
        <w:ind w:firstLine="284"/>
        <w:jc w:val="both"/>
        <w:rPr/>
      </w:pPr>
      <w:r>
        <w:rPr>
          <w:sz w:val="22"/>
          <w:szCs w:val="22"/>
        </w:rPr>
        <w:t>Поберегусь,— обещался он и, спрыгнув с телега, прямо на моих глазах, без всякого пре</w:t>
        <w:softHyphen/>
        <w:t>дупреждения врезал ближайшему молодцу — ку</w:t>
        <w:softHyphen/>
        <w:t>лаком в ухо!</w:t>
      </w:r>
    </w:p>
    <w:p>
      <w:pPr>
        <w:pStyle w:val="Normal"/>
        <w:ind w:firstLine="284"/>
        <w:jc w:val="both"/>
        <w:rPr/>
      </w:pPr>
      <w:r>
        <w:rPr>
          <w:sz w:val="22"/>
          <w:szCs w:val="22"/>
        </w:rPr>
        <w:t>Всё, профилактика началась — первый пра</w:t>
        <w:softHyphen/>
        <w:t>вонарушитель отлетел в кусты...</w:t>
      </w:r>
    </w:p>
    <w:p>
      <w:pPr>
        <w:pStyle w:val="Normal"/>
        <w:ind w:firstLine="284"/>
        <w:jc w:val="both"/>
        <w:rPr/>
      </w:pPr>
      <w:r>
        <w:rPr>
          <w:sz w:val="22"/>
          <w:szCs w:val="22"/>
        </w:rPr>
        <w:t>Ой, а и кто ж энто такой быстрый будет? Никак Митька-беспутный объявился,— спо</w:t>
        <w:softHyphen/>
        <w:t>койно поинтересовался его братец, пытаясь огреть дубьём нашего младшего сотрудника. Митяй легко увернулся и подсмотренным у меня приёмом дзюдо отправил второго умника в другие кусты, на противоположную сторону Дороги.</w:t>
      </w:r>
    </w:p>
    <w:p>
      <w:pPr>
        <w:pStyle w:val="Normal"/>
        <w:ind w:firstLine="284"/>
        <w:jc w:val="both"/>
        <w:rPr>
          <w:sz w:val="22"/>
          <w:szCs w:val="22"/>
        </w:rPr>
      </w:pPr>
      <w:r>
        <w:rPr>
          <w:sz w:val="22"/>
          <w:szCs w:val="22"/>
        </w:rPr>
        <w:t>Был беспутный, да весь вышел! Ныне — «милицейский чин моё прозвание, да так, чтоб с отчеством...</w:t>
      </w:r>
    </w:p>
    <w:p>
      <w:pPr>
        <w:pStyle w:val="Normal"/>
        <w:ind w:firstLine="284"/>
        <w:jc w:val="both"/>
        <w:rPr/>
      </w:pPr>
      <w:r>
        <w:rPr>
          <w:sz w:val="22"/>
          <w:szCs w:val="22"/>
        </w:rPr>
        <w:t>К моему немалому удивлению, первый вер</w:t>
        <w:softHyphen/>
        <w:t>зила вышел за очередной порцией своими но</w:t>
        <w:softHyphen/>
        <w:t>гами. Ухо у него было красное, но выражение лица спокойное и гостеприимное, как у транс</w:t>
        <w:softHyphen/>
        <w:t>форматорной будки.</w:t>
      </w:r>
    </w:p>
    <w:p>
      <w:pPr>
        <w:pStyle w:val="Normal"/>
        <w:ind w:firstLine="284"/>
        <w:jc w:val="both"/>
        <w:rPr/>
      </w:pPr>
      <w:r>
        <w:rPr>
          <w:sz w:val="22"/>
          <w:szCs w:val="22"/>
        </w:rPr>
        <w:t>—</w:t>
      </w:r>
      <w:r>
        <w:rPr>
          <w:rFonts w:eastAsia="Arial"/>
          <w:sz w:val="22"/>
          <w:szCs w:val="22"/>
        </w:rPr>
        <w:t xml:space="preserve"> </w:t>
      </w:r>
      <w:r>
        <w:rPr>
          <w:sz w:val="22"/>
          <w:szCs w:val="22"/>
        </w:rPr>
        <w:t>Чей-то меня комарик-то в ушко куснул, али, может, и мушка-то какая сослепу тыкнулась.. Милицейский, говоришь-то, а не врёшь ж, часом, соседушка?</w:t>
      </w:r>
    </w:p>
    <w:p>
      <w:pPr>
        <w:pStyle w:val="Normal"/>
        <w:ind w:firstLine="284"/>
        <w:jc w:val="both"/>
        <w:rPr/>
      </w:pPr>
      <w:r>
        <w:rPr>
          <w:sz w:val="22"/>
          <w:szCs w:val="22"/>
        </w:rPr>
        <w:t>Митя честно отметил болтуна и по второму уху...</w:t>
      </w:r>
    </w:p>
    <w:p>
      <w:pPr>
        <w:pStyle w:val="Normal"/>
        <w:ind w:firstLine="284"/>
        <w:jc w:val="both"/>
        <w:rPr>
          <w:sz w:val="22"/>
          <w:szCs w:val="22"/>
        </w:rPr>
      </w:pPr>
      <w:r>
        <w:rPr>
          <w:sz w:val="22"/>
          <w:szCs w:val="22"/>
        </w:rPr>
        <w:t>Соседушка? — с телеги поинтересовался я.— Мить, ты их знаешь, что ли?</w:t>
      </w:r>
    </w:p>
    <w:p>
      <w:pPr>
        <w:pStyle w:val="Normal"/>
        <w:ind w:firstLine="284"/>
        <w:jc w:val="both"/>
        <w:rPr/>
      </w:pPr>
      <w:r>
        <w:rPr>
          <w:sz w:val="22"/>
          <w:szCs w:val="22"/>
        </w:rPr>
        <w:t>А то,— на мгновение откликнулся он, дав плюху другому братцу.— Наши олухи, деревен</w:t>
        <w:softHyphen/>
        <w:t>ские, сызмальства шалостями известные — Прошка да Ерошка! Два близнеца, как из одного яй...</w:t>
      </w:r>
    </w:p>
    <w:p>
      <w:pPr>
        <w:pStyle w:val="Normal"/>
        <w:ind w:firstLine="284"/>
        <w:jc w:val="both"/>
        <w:rPr/>
      </w:pPr>
      <w:r>
        <w:rPr>
          <w:sz w:val="22"/>
          <w:szCs w:val="22"/>
        </w:rPr>
        <w:t>Тут он отвлёкся и сам словил берёзовым брев</w:t>
        <w:softHyphen/>
        <w:t>ном в лоб. Треск раздался... Как вы поняли, пересушенная древесина не выдержала столк</w:t>
        <w:softHyphen/>
        <w:t>новения. Наш герой лукошкинских баталий искренне обиделся и начал валять близняшек всерьёз. Яга, проснувшись, приоткрыла один глаз:</w:t>
      </w:r>
    </w:p>
    <w:p>
      <w:pPr>
        <w:pStyle w:val="Normal"/>
        <w:ind w:firstLine="284"/>
        <w:jc w:val="both"/>
        <w:rPr>
          <w:sz w:val="22"/>
          <w:szCs w:val="22"/>
        </w:rPr>
      </w:pPr>
      <w:r>
        <w:rPr>
          <w:sz w:val="22"/>
          <w:szCs w:val="22"/>
        </w:rPr>
        <w:t>Всё ли под контролем, Никитушка?</w:t>
      </w:r>
    </w:p>
    <w:p>
      <w:pPr>
        <w:pStyle w:val="Normal"/>
        <w:ind w:firstLine="284"/>
        <w:jc w:val="both"/>
        <w:rPr/>
      </w:pPr>
      <w:r>
        <w:rPr>
          <w:sz w:val="22"/>
          <w:szCs w:val="22"/>
        </w:rPr>
        <w:t>Всё-всё, бабуль... Спите, Митька уже од</w:t>
        <w:softHyphen/>
        <w:t>ного под пнём закопал, второго кобчиком об ёлку стучит. Так что скоро поедем...</w:t>
      </w:r>
    </w:p>
    <w:p>
      <w:pPr>
        <w:pStyle w:val="Normal"/>
        <w:ind w:firstLine="284"/>
        <w:jc w:val="both"/>
        <w:rPr/>
      </w:pPr>
      <w:r>
        <w:rPr>
          <w:sz w:val="22"/>
          <w:szCs w:val="22"/>
        </w:rPr>
        <w:t>И то дело, вздремну-ка я старая.— Бабка повернулась на другой к и через мгновение сладко сопела по-прежнему.</w:t>
      </w:r>
    </w:p>
    <w:p>
      <w:pPr>
        <w:pStyle w:val="Normal"/>
        <w:ind w:firstLine="284"/>
        <w:jc w:val="both"/>
        <w:rPr>
          <w:sz w:val="22"/>
          <w:szCs w:val="22"/>
        </w:rPr>
      </w:pPr>
      <w:r>
        <w:rPr>
          <w:sz w:val="22"/>
          <w:szCs w:val="22"/>
        </w:rPr>
        <w:t>Митяй подбежал буквально через минуту, оба здоровяка-братца за ним следом.</w:t>
      </w:r>
    </w:p>
    <w:p>
      <w:pPr>
        <w:pStyle w:val="Normal"/>
        <w:ind w:firstLine="284"/>
        <w:jc w:val="both"/>
        <w:rPr/>
      </w:pPr>
      <w:r>
        <w:rPr>
          <w:sz w:val="22"/>
          <w:szCs w:val="22"/>
        </w:rPr>
        <w:t>Никита Иванович, можем трогаться! Вос</w:t>
        <w:softHyphen/>
        <w:t>питательная деятельность на уровне проведена, местное население ждёт. А ребят маменька моя послала, до вечера нас по дороге встретить да шуткой какой развлечь...</w:t>
      </w:r>
    </w:p>
    <w:p>
      <w:pPr>
        <w:pStyle w:val="Normal"/>
        <w:ind w:firstLine="284"/>
        <w:jc w:val="both"/>
        <w:rPr>
          <w:sz w:val="22"/>
          <w:szCs w:val="22"/>
        </w:rPr>
      </w:pPr>
      <w:r>
        <w:rPr>
          <w:sz w:val="22"/>
          <w:szCs w:val="22"/>
        </w:rPr>
        <w:t>Ну я так и понял. Поехали?</w:t>
      </w:r>
    </w:p>
    <w:p>
      <w:pPr>
        <w:pStyle w:val="Normal"/>
        <w:ind w:firstLine="284"/>
        <w:jc w:val="center"/>
        <w:rPr>
          <w:b/>
          <w:b/>
          <w:sz w:val="24"/>
          <w:szCs w:val="24"/>
        </w:rPr>
      </w:pPr>
      <w:r>
        <w:rPr>
          <w:b/>
          <w:sz w:val="24"/>
          <w:szCs w:val="24"/>
        </w:rPr>
        <w:t>***</w:t>
      </w:r>
    </w:p>
    <w:p>
      <w:pPr>
        <w:pStyle w:val="Normal"/>
        <w:ind w:firstLine="284"/>
        <w:jc w:val="both"/>
        <w:rPr/>
      </w:pPr>
      <w:r>
        <w:rPr>
          <w:sz w:val="22"/>
          <w:szCs w:val="22"/>
        </w:rPr>
        <w:t>Мне не хотелось лишний раз говорить, что деревню я не люблю, что шутки у них дубовые, чувство юмора недоразвитое, а на топлёном мо</w:t>
        <w:softHyphen/>
        <w:t>локе с пенками я лично загнусь уже к вечеру. Впрочем, вечер заслуживал отдельного описа</w:t>
        <w:softHyphen/>
        <w:t>ния...</w:t>
      </w:r>
    </w:p>
    <w:p>
      <w:pPr>
        <w:pStyle w:val="Normal"/>
        <w:ind w:firstLine="284"/>
        <w:jc w:val="both"/>
        <w:rPr/>
      </w:pPr>
      <w:r>
        <w:rPr>
          <w:sz w:val="22"/>
          <w:szCs w:val="22"/>
        </w:rPr>
        <w:t>Начнём с того, что встречала нас хлебом-со</w:t>
        <w:softHyphen/>
        <w:t>лью вся Подберёзовка — восемь изб, четыре са</w:t>
        <w:softHyphen/>
        <w:t>рая, два овина и разъединственная баня (блин, сауна!) на всех. Однако, думаю, в каждом дворе Народцу было прописано прилично — высыпа</w:t>
        <w:softHyphen/>
        <w:t>ли и дети, и старики, а девок красных вообще немерено... Особо не шумели, флажками при</w:t>
        <w:softHyphen/>
        <w:t>ветственно не размахивали, стояли молча, с жи</w:t>
        <w:softHyphen/>
        <w:t>вым любопытством в глазах, кулаки прятали за спиной. Я так понял — нас здесь несколько опа</w:t>
        <w:softHyphen/>
        <w:t>сались. Причём угадайте, из-за кого!</w:t>
      </w:r>
    </w:p>
    <w:p>
      <w:pPr>
        <w:pStyle w:val="Normal"/>
        <w:ind w:firstLine="284"/>
        <w:jc w:val="both"/>
        <w:rPr/>
      </w:pPr>
      <w:r>
        <w:rPr>
          <w:sz w:val="22"/>
          <w:szCs w:val="22"/>
        </w:rPr>
        <w:t>—</w:t>
      </w:r>
      <w:r>
        <w:rPr>
          <w:rFonts w:eastAsia="Arial"/>
          <w:sz w:val="22"/>
          <w:szCs w:val="22"/>
        </w:rPr>
        <w:t xml:space="preserve"> </w:t>
      </w:r>
      <w:r>
        <w:rPr>
          <w:sz w:val="22"/>
          <w:szCs w:val="22"/>
        </w:rPr>
        <w:t>Тпру-у, стоять» залётная! — Митяй бодро натянул поводья.</w:t>
      </w:r>
    </w:p>
    <w:p>
      <w:pPr>
        <w:pStyle w:val="Normal"/>
        <w:ind w:firstLine="284"/>
        <w:jc w:val="both"/>
        <w:rPr/>
      </w:pPr>
      <w:r>
        <mc:AlternateContent>
          <mc:Choice Requires="wps">
            <w:drawing>
              <wp:anchor behindDoc="0" distT="0" distB="0" distL="114935" distR="114935" simplePos="0" locked="0" layoutInCell="0" allowOverlap="1" relativeHeight="2">
                <wp:simplePos x="0" y="0"/>
                <wp:positionH relativeFrom="margin">
                  <wp:posOffset>-502920</wp:posOffset>
                </wp:positionH>
                <wp:positionV relativeFrom="paragraph">
                  <wp:posOffset>502920</wp:posOffset>
                </wp:positionV>
                <wp:extent cx="0" cy="290830"/>
                <wp:effectExtent l="3175" t="0" r="3810" b="0"/>
                <wp:wrapNone/>
                <wp:docPr id="1" name=""/>
                <a:graphic xmlns:a="http://schemas.openxmlformats.org/drawingml/2006/main">
                  <a:graphicData uri="http://schemas.microsoft.com/office/word/2010/wordprocessingShape">
                    <wps:wsp>
                      <wps:cNvSpPr/>
                      <wps:spPr>
                        <a:xfrm>
                          <a:off x="0" y="0"/>
                          <a:ext cx="0" cy="2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39.6pt" to="-39.6pt,6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42290</wp:posOffset>
                </wp:positionH>
                <wp:positionV relativeFrom="paragraph">
                  <wp:posOffset>2974975</wp:posOffset>
                </wp:positionV>
                <wp:extent cx="0" cy="352425"/>
                <wp:effectExtent l="1905" t="0" r="1905" b="0"/>
                <wp:wrapNone/>
                <wp:docPr id="2" name=""/>
                <a:graphic xmlns:a="http://schemas.openxmlformats.org/drawingml/2006/main">
                  <a:graphicData uri="http://schemas.microsoft.com/office/word/2010/wordprocessingShape">
                    <wps:wsp>
                      <wps:cNvSpPr/>
                      <wps:spPr>
                        <a:xfrm>
                          <a:off x="0" y="0"/>
                          <a:ext cx="0" cy="35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34.25pt" to="-42.7pt,261.95pt" stroked="t" o:allowincell="f" style="position:absolute;mso-position-horizontal-relative:margin">
                <v:stroke color="black" weight="3240" joinstyle="miter" endcap="flat"/>
                <v:fill o:detectmouseclick="t" on="false"/>
                <w10:wrap type="none"/>
              </v:line>
            </w:pict>
          </mc:Fallback>
        </mc:AlternateContent>
      </w:r>
      <w:r>
        <w:rPr>
          <w:sz w:val="22"/>
          <w:szCs w:val="22"/>
        </w:rPr>
        <w:t>Мы остановились перед широко распахнутыми воротами самого большого и ухоженного дома.</w:t>
      </w:r>
    </w:p>
    <w:p>
      <w:pPr>
        <w:pStyle w:val="Normal"/>
        <w:ind w:firstLine="284"/>
        <w:jc w:val="both"/>
        <w:rPr/>
      </w:pPr>
      <w:r>
        <w:rPr>
          <w:sz w:val="22"/>
          <w:szCs w:val="22"/>
        </w:rPr>
        <w:t>Добро пожаловать, батюшка сыскной во</w:t>
        <w:softHyphen/>
        <w:t>евода! — густым взволнованным голосом при</w:t>
        <w:softHyphen/>
        <w:t>ветствовал меня благодушный, опрятно одетый мужик лет эдак пятидесяти, с медной бляхой старосты на добротном армяке.</w:t>
      </w:r>
    </w:p>
    <w:p>
      <w:pPr>
        <w:pStyle w:val="Normal"/>
        <w:ind w:firstLine="284"/>
        <w:jc w:val="both"/>
        <w:rPr>
          <w:sz w:val="22"/>
          <w:szCs w:val="22"/>
        </w:rPr>
      </w:pPr>
      <w:r>
        <w:rPr>
          <w:sz w:val="22"/>
          <w:szCs w:val="22"/>
        </w:rPr>
        <w:t>Здравия желаю.—Я деликатно потеребил Ягу за кацавейку и спрыгнул с телеги.</w:t>
      </w:r>
    </w:p>
    <w:p>
      <w:pPr>
        <w:pStyle w:val="Normal"/>
        <w:ind w:firstLine="284"/>
        <w:jc w:val="both"/>
        <w:rPr>
          <w:sz w:val="22"/>
          <w:szCs w:val="22"/>
        </w:rPr>
      </w:pPr>
      <w:r>
        <w:rPr>
          <w:sz w:val="22"/>
          <w:szCs w:val="22"/>
        </w:rPr>
        <w:t>Затёкшие ноги отдались иголками в пятках. Бабка приоткрыла один глаз, бегло осмотрев территорию, но вылезать явно не собиралась.</w:t>
      </w:r>
    </w:p>
    <w:p>
      <w:pPr>
        <w:pStyle w:val="Normal"/>
        <w:ind w:firstLine="284"/>
        <w:jc w:val="both"/>
        <w:rPr/>
      </w:pPr>
      <w:r>
        <w:rPr>
          <w:sz w:val="22"/>
          <w:szCs w:val="22"/>
        </w:rPr>
        <w:t>—</w:t>
      </w:r>
      <w:r>
        <w:rPr>
          <w:sz w:val="22"/>
          <w:szCs w:val="22"/>
        </w:rPr>
        <w:tab/>
        <w:t>А вот не побрезгуйте хлеба-соли откушать.</w:t>
      </w:r>
    </w:p>
    <w:p>
      <w:pPr>
        <w:pStyle w:val="Normal"/>
        <w:ind w:firstLine="284"/>
        <w:jc w:val="both"/>
        <w:rPr/>
      </w:pPr>
      <w:r>
        <w:rPr>
          <w:sz w:val="22"/>
          <w:szCs w:val="22"/>
        </w:rPr>
        <w:t>Из-за ворот выкатилась совершенно невооб</w:t>
        <w:softHyphen/>
        <w:t>разимых объемов тётка с традиционным под</w:t>
        <w:softHyphen/>
        <w:t>носом. Да с чего ж брезговать-то? Полотенце чистое, хлеб свежий, соль... странная какая-то, серая, словно перемешанная с пеплом.</w:t>
      </w:r>
    </w:p>
    <w:p>
      <w:pPr>
        <w:pStyle w:val="Normal"/>
        <w:ind w:firstLine="284"/>
        <w:jc w:val="both"/>
        <w:rPr>
          <w:sz w:val="22"/>
          <w:szCs w:val="22"/>
        </w:rPr>
      </w:pPr>
      <w:r>
        <w:rPr>
          <w:sz w:val="22"/>
          <w:szCs w:val="22"/>
        </w:rPr>
        <w:t>—</w:t>
      </w:r>
      <w:r>
        <w:rPr>
          <w:sz w:val="22"/>
          <w:szCs w:val="22"/>
        </w:rPr>
        <w:tab/>
        <w:t>Глянь-кась, ест... — с непонятным удов</w:t>
        <w:softHyphen/>
        <w:t>летворением отметили наши недавние знаком</w:t>
        <w:softHyphen/>
        <w:t>цы Прохор с Ерофеем.</w:t>
      </w:r>
    </w:p>
    <w:p>
      <w:pPr>
        <w:pStyle w:val="Normal"/>
        <w:ind w:firstLine="284"/>
        <w:jc w:val="both"/>
        <w:rPr/>
      </w:pPr>
      <w:r>
        <w:rPr>
          <w:sz w:val="22"/>
          <w:szCs w:val="22"/>
        </w:rPr>
        <w:t>Вся деревенская публика затаила дыхание...</w:t>
      </w:r>
    </w:p>
    <w:p>
      <w:pPr>
        <w:pStyle w:val="Normal"/>
        <w:ind w:firstLine="284"/>
        <w:jc w:val="both"/>
        <w:rPr>
          <w:sz w:val="22"/>
          <w:szCs w:val="22"/>
        </w:rPr>
      </w:pPr>
      <w:r>
        <w:rPr>
          <w:sz w:val="22"/>
          <w:szCs w:val="22"/>
        </w:rPr>
        <w:t>Спасибо, всё вкусно,— вежливо дожевал я.</w:t>
      </w:r>
    </w:p>
    <w:p>
      <w:pPr>
        <w:pStyle w:val="Normal"/>
        <w:ind w:firstLine="284"/>
        <w:jc w:val="both"/>
        <w:rPr/>
      </w:pPr>
      <w:r>
        <w:rPr>
          <w:sz w:val="22"/>
          <w:szCs w:val="22"/>
        </w:rPr>
        <w:t>Так не изволите в избу пройти,— вновь поклонился староста.— Ужо, почитай, третий день стол накрытым держим...</w:t>
      </w:r>
    </w:p>
    <w:p>
      <w:pPr>
        <w:pStyle w:val="Normal"/>
        <w:ind w:firstLine="284"/>
        <w:jc w:val="both"/>
        <w:rPr/>
      </w:pPr>
      <w:r>
        <w:rPr>
          <w:sz w:val="22"/>
          <w:szCs w:val="22"/>
        </w:rPr>
        <w:t>Какой день? —.-не поверил я, представляя прокисший оливье, но наш младший сотрудник уже по-хозяйски кинул кому-то вожжи — пар</w:t>
        <w:softHyphen/>
        <w:t>ковать кобылу, и деловито шмыгнул в ворота. Мгновением позже прогремел его уверенный бас:</w:t>
      </w:r>
    </w:p>
    <w:p>
      <w:pPr>
        <w:pStyle w:val="Normal"/>
        <w:ind w:firstLine="284"/>
        <w:jc w:val="both"/>
        <w:rPr>
          <w:sz w:val="22"/>
          <w:szCs w:val="22"/>
        </w:rPr>
      </w:pPr>
      <w:r>
        <w:rPr>
          <w:sz w:val="22"/>
          <w:szCs w:val="22"/>
        </w:rPr>
        <w:t>Ей-ей, не врут, Никита Иванович! Сдела</w:t>
        <w:softHyphen/>
        <w:t>но, как приказано. Стандартам качества соот</w:t>
        <w:softHyphen/>
        <w:t>ветствует, капустка с брусничкою, сам прове</w:t>
        <w:softHyphen/>
        <w:t>рял.</w:t>
      </w:r>
    </w:p>
    <w:p>
      <w:pPr>
        <w:pStyle w:val="Normal"/>
        <w:ind w:firstLine="284"/>
        <w:jc w:val="both"/>
        <w:rPr/>
      </w:pPr>
      <w:r>
        <w:rPr>
          <w:sz w:val="22"/>
          <w:szCs w:val="22"/>
        </w:rPr>
        <w:t>Оставалось  пожать  плечами, подать руку сползающей с телеги Бабе-Яге и торжественно прошествовать в дом. Где, кстати, сразу же цыкнуть на Митяя, вольготно расположившегося во главе щедро накрытого стола. Всё в лучших традициях русской деревни — щи, каша, пиро</w:t>
        <w:softHyphen/>
        <w:t>ги, грибы, капуста, жареный гусь и ведёрная бутыль мутного самогону...</w:t>
      </w:r>
    </w:p>
    <w:p>
      <w:pPr>
        <w:pStyle w:val="Normal"/>
        <w:ind w:firstLine="284"/>
        <w:jc w:val="both"/>
        <w:rPr/>
      </w:pPr>
      <w:r>
        <w:rPr>
          <w:sz w:val="22"/>
          <w:szCs w:val="22"/>
        </w:rPr>
        <w:t>А я, признаться, думал, что ужинать мы будем у твоей маменьки, нет?</w:t>
      </w:r>
    </w:p>
    <w:p>
      <w:pPr>
        <w:pStyle w:val="Normal"/>
        <w:ind w:firstLine="284"/>
        <w:jc w:val="both"/>
        <w:rPr>
          <w:sz w:val="22"/>
          <w:szCs w:val="22"/>
        </w:rPr>
      </w:pPr>
      <w:r>
        <w:rPr>
          <w:sz w:val="22"/>
          <w:szCs w:val="22"/>
        </w:rPr>
        <w:t>Марфа Петровна изволили сказать, что позднее будут,— опередив Митю, вежливо встряла хозяйка.— Наряжаются они...</w:t>
      </w:r>
    </w:p>
    <w:p>
      <w:pPr>
        <w:pStyle w:val="Normal"/>
        <w:ind w:firstLine="284"/>
        <w:jc w:val="both"/>
        <w:rPr/>
      </w:pPr>
      <w:r>
        <w:rPr>
          <w:sz w:val="22"/>
          <w:szCs w:val="22"/>
        </w:rPr>
        <w:t>Хм, судя по тону, маменька была тут не по</w:t>
        <w:softHyphen/>
        <w:t>здним человеком. А вообще нас за столом сидело немного — ну, староста с супругой, мы трое — вот, собственно, всё. Прочий крещёный люд прилип носами к окошку, а громкие голоса</w:t>
      </w:r>
      <w:r>
        <mc:AlternateContent>
          <mc:Choice Requires="wps">
            <w:drawing>
              <wp:anchor behindDoc="0" distT="0" distB="0" distL="114935" distR="114935" simplePos="0" locked="0" layoutInCell="0" allowOverlap="1" relativeHeight="4">
                <wp:simplePos x="0" y="0"/>
                <wp:positionH relativeFrom="margin">
                  <wp:posOffset>-584835</wp:posOffset>
                </wp:positionH>
                <wp:positionV relativeFrom="paragraph">
                  <wp:posOffset>2482215</wp:posOffset>
                </wp:positionV>
                <wp:extent cx="0" cy="245110"/>
                <wp:effectExtent l="1905" t="0" r="1905" b="0"/>
                <wp:wrapNone/>
                <wp:docPr id="3" name=""/>
                <a:graphic xmlns:a="http://schemas.openxmlformats.org/drawingml/2006/main">
                  <a:graphicData uri="http://schemas.microsoft.com/office/word/2010/wordprocessingShape">
                    <wps:wsp>
                      <wps:cNvSpPr/>
                      <wps:spPr>
                        <a:xfrm>
                          <a:off x="0" y="0"/>
                          <a:ext cx="0" cy="2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5pt,195.45pt" to="-46.05pt,214.7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 близнецов долетали и до нашего слуха. Не пол</w:t>
        <w:softHyphen/>
        <w:t>ностью, но какие-то занимательные моменты я даже воспроизведу:</w:t>
      </w:r>
    </w:p>
    <w:p>
      <w:pPr>
        <w:pStyle w:val="Normal"/>
        <w:ind w:firstLine="284"/>
        <w:jc w:val="both"/>
        <w:rPr/>
      </w:pPr>
      <w:r>
        <w:rPr>
          <w:sz w:val="22"/>
          <w:szCs w:val="22"/>
        </w:rPr>
        <w:t>...а он с телеги-то соскочил да как даст мне коленом в лоб! Дескать, отвали, деревня, здесь теперь милиция ездит...</w:t>
      </w:r>
    </w:p>
    <w:p>
      <w:pPr>
        <w:pStyle w:val="Normal"/>
        <w:ind w:firstLine="284"/>
        <w:jc w:val="both"/>
        <w:rPr>
          <w:sz w:val="22"/>
          <w:szCs w:val="22"/>
        </w:rPr>
      </w:pPr>
      <w:r>
        <w:rPr>
          <w:sz w:val="22"/>
          <w:szCs w:val="22"/>
        </w:rPr>
        <w:t>...нет, бабка тихая, видать, ручная...</w:t>
      </w:r>
    </w:p>
    <w:p>
      <w:pPr>
        <w:pStyle w:val="Normal"/>
        <w:ind w:firstLine="284"/>
        <w:jc w:val="both"/>
        <w:rPr/>
      </w:pPr>
      <w:r>
        <w:rPr>
          <w:sz w:val="22"/>
          <w:szCs w:val="22"/>
        </w:rPr>
        <w:t>...но участковому лучше в глаза не смот</w:t>
        <w:softHyphen/>
        <w:t>реть — у него в левом Колыма, а в правом Са</w:t>
        <w:softHyphen/>
        <w:t>халин, гостеприимством так и светятся!</w:t>
      </w:r>
    </w:p>
    <w:p>
      <w:pPr>
        <w:pStyle w:val="Normal"/>
        <w:ind w:firstLine="284"/>
        <w:jc w:val="both"/>
        <w:rPr/>
      </w:pPr>
      <w:r>
        <w:rPr>
          <w:sz w:val="22"/>
          <w:szCs w:val="22"/>
        </w:rPr>
        <w:t>Говорливые ребята, столпы демократии. Хо</w:t>
        <w:softHyphen/>
        <w:t>рошо, в нашем царстве журналистов нет, а то б. мы от таких рассказчиков вовек не отмылись. А ведь хотел я в своё время предложить Гороху выпускать первую столичную газету «Утро в Лукошкине»... Всё руки не доходили... и слава богу!</w:t>
      </w:r>
    </w:p>
    <w:p>
      <w:pPr>
        <w:pStyle w:val="Normal"/>
        <w:ind w:firstLine="284"/>
        <w:jc w:val="both"/>
        <w:rPr/>
      </w:pPr>
      <w:r>
        <w:rPr>
          <w:sz w:val="22"/>
          <w:szCs w:val="22"/>
        </w:rPr>
        <w:t>Под долгие уговоры хозяев мы с Ягой при</w:t>
        <w:softHyphen/>
        <w:t>няли по маленькой стопке самогону — дрянь несусветная... Митьке я наливать запретил, начнёт — потом не остановим. В целом разговор как-то связывался, особенно после того, как я уточнил, где мы, собственно, будем раскварти</w:t>
        <w:softHyphen/>
        <w:t>рованы.</w:t>
      </w:r>
    </w:p>
    <w:p>
      <w:pPr>
        <w:pStyle w:val="Normal"/>
        <w:ind w:firstLine="284"/>
        <w:jc w:val="both"/>
        <w:rPr/>
      </w:pPr>
      <w:r>
        <w:rPr>
          <w:sz w:val="22"/>
          <w:szCs w:val="22"/>
        </w:rPr>
        <w:t>—</w:t>
      </w:r>
      <w:r>
        <w:rPr>
          <w:sz w:val="22"/>
          <w:szCs w:val="22"/>
        </w:rPr>
        <w:tab/>
        <w:t>О том не извольте беспокоиться, воевода-батюшка,— успокоил меня староста.— Есть нас за околицей свободная избёнка. Ужо девки ее со вчерашнего прибрали, печь протопили, полы вымыли да пауков вымели...</w:t>
      </w:r>
    </w:p>
    <w:p>
      <w:pPr>
        <w:pStyle w:val="Normal"/>
        <w:ind w:firstLine="284"/>
        <w:jc w:val="both"/>
        <w:rPr/>
      </w:pPr>
      <w:r>
        <w:rPr>
          <w:sz w:val="22"/>
          <w:szCs w:val="22"/>
        </w:rPr>
        <w:t>С пауками это они поторопилися,— между делом заметила наша бабуля.— Паук — в хо</w:t>
        <w:softHyphen/>
        <w:t>зяйстве насекомая полезнейшая! Муху поймать, оконце занавесить, опять же самогонка ими хо</w:t>
        <w:softHyphen/>
        <w:t>рошо очищается — три паука на ведро, и чистей слезы будет!</w:t>
      </w:r>
    </w:p>
    <w:p>
      <w:pPr>
        <w:pStyle w:val="Normal"/>
        <w:ind w:firstLine="284"/>
        <w:jc w:val="both"/>
        <w:rPr/>
      </w:pPr>
      <w:r>
        <w:rPr>
          <w:sz w:val="22"/>
          <w:szCs w:val="22"/>
        </w:rPr>
        <w:t>Охти ж мне! — всплеснула руками старо</w:t>
        <w:softHyphen/>
        <w:t>стиха.— Отродясь о таком не слыхивала. Ну да тока там пауков уж слишком много было, хоть лопатой греби. Любят они избу энту...</w:t>
      </w:r>
    </w:p>
    <w:p>
      <w:pPr>
        <w:pStyle w:val="Normal"/>
        <w:ind w:firstLine="284"/>
        <w:jc w:val="both"/>
        <w:rPr/>
      </w:pPr>
      <w:r>
        <w:rPr>
          <w:sz w:val="22"/>
          <w:szCs w:val="22"/>
        </w:rPr>
        <w:t>Минуточку, Митя, Мить, я к тебе обра</w:t>
        <w:softHyphen/>
        <w:t>щаюсь! Кто нам в отделении доказывал, что у вас с маменькой в деревне дом большой? Типа отдельный особняк на восемь комнат, и ноче</w:t>
        <w:softHyphen/>
        <w:t>вать есть где, и туалет во дворе близко...</w:t>
      </w:r>
    </w:p>
    <w:p>
      <w:pPr>
        <w:pStyle w:val="Normal"/>
        <w:ind w:firstLine="284"/>
        <w:jc w:val="both"/>
        <w:rPr/>
      </w:pPr>
      <w:r>
        <w:rPr>
          <w:sz w:val="22"/>
          <w:szCs w:val="22"/>
        </w:rPr>
        <w:t>Наш младший сотрудник густо покраснел, ничего не ответив. В принципе и так всё было ясно — врал из лучших побуждений- Хорошо ещё, опытный Еремеев мне сразу посоветовал отправить соответственное письмо местному руководству, для подстраховки. Так что недви</w:t>
        <w:softHyphen/>
        <w:t>жимостью на время отдыха нас в любом случае обеспечивали...</w:t>
      </w:r>
    </w:p>
    <w:p>
      <w:pPr>
        <w:pStyle w:val="Normal"/>
        <w:ind w:firstLine="284"/>
        <w:jc w:val="both"/>
        <w:rPr/>
      </w:pPr>
      <w:r>
        <w:rPr>
          <w:sz w:val="22"/>
          <w:szCs w:val="22"/>
        </w:rPr>
        <w:t>—</w:t>
      </w:r>
      <w:r>
        <w:rPr>
          <w:sz w:val="22"/>
          <w:szCs w:val="22"/>
        </w:rPr>
        <w:tab/>
        <w:t>У Марфы Петровны, не во гнев будь ска</w:t>
        <w:softHyphen/>
        <w:t xml:space="preserve">зано,— опуская взгляд, пояснил хозяин дома, — избёнка уж больно невзрачная. Селиться вам туда не по чину будет. А вот уж сыночка её </w:t>
      </w:r>
      <w:r>
        <mc:AlternateContent>
          <mc:Choice Requires="wps">
            <w:drawing>
              <wp:anchor behindDoc="0" distT="0" distB="0" distL="114935" distR="114935" simplePos="0" locked="0" layoutInCell="0" allowOverlap="1" relativeHeight="5">
                <wp:simplePos x="0" y="0"/>
                <wp:positionH relativeFrom="margin">
                  <wp:posOffset>-516255</wp:posOffset>
                </wp:positionH>
                <wp:positionV relativeFrom="paragraph">
                  <wp:posOffset>2517775</wp:posOffset>
                </wp:positionV>
                <wp:extent cx="0" cy="904875"/>
                <wp:effectExtent l="5080" t="0" r="5080" b="0"/>
                <wp:wrapNone/>
                <wp:docPr id="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98.25pt" to="-40.65pt,269.45pt" stroked="t" o:allowincell="f" style="position:absolute;mso-position-horizontal-relative:margin">
                <v:stroke color="black" weight="9360" joinstyle="miter" endcap="flat"/>
                <v:fill o:detectmouseclick="t" on="false"/>
                <w10:wrap type="none"/>
              </v:line>
            </w:pict>
          </mc:Fallback>
        </mc:AlternateContent>
      </w:r>
      <w:r>
        <w:rPr>
          <w:sz w:val="22"/>
          <w:szCs w:val="22"/>
        </w:rPr>
        <w:t>привезли, за то — спасибо. Может, крышу мамане поправит, течет ведь„.</w:t>
      </w:r>
    </w:p>
    <w:p>
      <w:pPr>
        <w:pStyle w:val="Normal"/>
        <w:ind w:firstLine="284"/>
        <w:jc w:val="both"/>
        <w:rPr/>
      </w:pPr>
      <w:r>
        <w:rPr>
          <w:sz w:val="22"/>
          <w:szCs w:val="22"/>
        </w:rPr>
        <w:t>—</w:t>
      </w:r>
      <w:r>
        <w:rPr>
          <w:sz w:val="22"/>
          <w:szCs w:val="22"/>
        </w:rPr>
        <w:tab/>
        <w:t>В каком смысле? — попытался пошутить я, но в деревне тонкого юмора не понимают. Тем паче что достопамятная Митина мама и выбрала этот момент для эффектного появления перед нашей опергруппой.</w:t>
      </w:r>
    </w:p>
    <w:p>
      <w:pPr>
        <w:pStyle w:val="Normal"/>
        <w:ind w:firstLine="284"/>
        <w:jc w:val="both"/>
        <w:rPr>
          <w:sz w:val="22"/>
          <w:szCs w:val="22"/>
        </w:rPr>
      </w:pPr>
      <w:r>
        <w:rPr>
          <w:sz w:val="22"/>
          <w:szCs w:val="22"/>
        </w:rPr>
        <w:t>Ка-ка-я-а это была женщина-а...</w:t>
      </w:r>
    </w:p>
    <w:p>
      <w:pPr>
        <w:pStyle w:val="Normal"/>
        <w:ind w:firstLine="284"/>
        <w:jc w:val="both"/>
        <w:rPr/>
      </w:pPr>
      <w:r>
        <w:rPr>
          <w:sz w:val="22"/>
          <w:szCs w:val="22"/>
        </w:rPr>
        <w:t>Здрасте, что ль! — шумно приветствовала нас квадратная, пёстро наряженная баба, войдя в дверь и встав посреди горницы. Внешне — копия цирковой борец Иван Поддубный, только без усов и в юбке. Руки как два окорока, грудь похожа на наковальню, а челюстью можно ко</w:t>
        <w:softHyphen/>
        <w:t>лоть орехи, причём сразу в крошки...</w:t>
      </w:r>
    </w:p>
    <w:p>
      <w:pPr>
        <w:pStyle w:val="Normal"/>
        <w:ind w:firstLine="284"/>
        <w:jc w:val="both"/>
        <w:rPr/>
      </w:pPr>
      <w:r>
        <w:rPr>
          <w:sz w:val="22"/>
          <w:szCs w:val="22"/>
        </w:rPr>
        <w:t>Маменька родная! Дозвольте обняться прилюдно, Никита Иванович! — дрогнувшим от умиления голосом попросил Митяй.</w:t>
      </w:r>
    </w:p>
    <w:p>
      <w:pPr>
        <w:pStyle w:val="Normal"/>
        <w:ind w:firstLine="284"/>
        <w:jc w:val="both"/>
        <w:rPr/>
      </w:pPr>
      <w:r>
        <w:rPr>
          <w:sz w:val="22"/>
          <w:szCs w:val="22"/>
        </w:rPr>
        <w:t>Я охотно дозволил — знаете, такого рестлин</w:t>
        <w:softHyphen/>
        <w:t>га даже в кино не показывают, из соображений гуманности. Когда они в порыве родственных чувств обхватили друг друга, хруст костей, на</w:t>
        <w:softHyphen/>
        <w:t>верное, был слышен и за пределами избы! Кто кого помял, непонятно, оба выглядели вполне довольными.,,</w:t>
      </w:r>
    </w:p>
    <w:p>
      <w:pPr>
        <w:pStyle w:val="Normal"/>
        <w:ind w:firstLine="284"/>
        <w:jc w:val="both"/>
        <w:rPr/>
      </w:pPr>
      <w:r>
        <w:rPr>
          <w:sz w:val="22"/>
          <w:szCs w:val="22"/>
        </w:rPr>
        <w:t>—</w:t>
      </w:r>
      <w:r>
        <w:rPr>
          <w:rFonts w:eastAsia="Arial"/>
          <w:sz w:val="22"/>
          <w:szCs w:val="22"/>
        </w:rPr>
        <w:t xml:space="preserve"> </w:t>
      </w:r>
      <w:r>
        <w:rPr>
          <w:sz w:val="22"/>
          <w:szCs w:val="22"/>
        </w:rPr>
        <w:t>От ять какая радость великая! — поделился наш младший сотрудник, выбравшись из экскаваторных родительских ласк и усаживая ма</w:t>
        <w:softHyphen/>
        <w:t>меньку на почётное место, поближе к Яге,</w:t>
      </w:r>
    </w:p>
    <w:p>
      <w:pPr>
        <w:pStyle w:val="Normal"/>
        <w:ind w:firstLine="284"/>
        <w:jc w:val="both"/>
        <w:rPr>
          <w:sz w:val="22"/>
          <w:szCs w:val="22"/>
        </w:rPr>
      </w:pPr>
      <w:r>
        <w:rPr>
          <w:sz w:val="22"/>
          <w:szCs w:val="22"/>
        </w:rPr>
        <w:t>Лавка разом прогнулась под таким весом, и наша сухонькая бабуля мигом съехала к Марфе Петровне под мышку.</w:t>
      </w:r>
    </w:p>
    <w:p>
      <w:pPr>
        <w:pStyle w:val="Normal"/>
        <w:ind w:firstLine="284"/>
        <w:jc w:val="both"/>
        <w:rPr/>
      </w:pPr>
      <w:r>
        <w:rPr>
          <w:sz w:val="22"/>
          <w:szCs w:val="22"/>
        </w:rPr>
        <w:t>Вот маменька дорогая, какова опергруппа наша отважная! Всех представлю, о каждом ска</w:t>
        <w:softHyphen/>
        <w:t>жу, никого не обойду, ничем не забуду. О себе, едино, промолчу, про меня слава ратная да шра</w:t>
        <w:softHyphen/>
        <w:t>мы боевые своё слово скажут, а товарищи боевые подтвердят. Ну наипервейшим делом у нас сам сыскной воевода, батюшка участковый, всем защита, самому царю укор и совесть живая, а мне — дык вообще отец родной! За то и выпить надоть, не находите?</w:t>
      </w:r>
    </w:p>
    <w:p>
      <w:pPr>
        <w:pStyle w:val="Normal"/>
        <w:ind w:firstLine="284"/>
        <w:jc w:val="both"/>
        <w:rPr/>
      </w:pPr>
      <w:r>
        <w:rPr>
          <w:sz w:val="22"/>
          <w:szCs w:val="22"/>
        </w:rPr>
        <w:t>И прежде чем кто-то хотя бы моргнул в знак согласия, этот злодей ливанул себе стакан са</w:t>
        <w:softHyphen/>
        <w:t>могону, низко поклонился и хряпнул так смачно, что всем тоже захотелось! Хозяин дома под</w:t>
        <w:softHyphen/>
        <w:t>жал, Митина мама воспользовалась той же посудой, что и сын, и тоже без закуски... А вторым лицом, да не по значению, а токмо субординации ради, бабуленька наша, эксперт бессменный, упоминания заслуживает, храбрости   — дивной,   внешности — редкой, — доброты немыслимой,   терпежу  — ангело-подобного что с подчинёнными творит — вымолвить завидно... Баба-Яга! Ужо кто сдуру и за нее не выпьет, тот сам себе враг, а я и заступаться не буду...</w:t>
      </w:r>
    </w:p>
    <w:p>
      <w:pPr>
        <w:pStyle w:val="Normal"/>
        <w:ind w:firstLine="284"/>
        <w:jc w:val="both"/>
        <w:rPr>
          <w:sz w:val="22"/>
          <w:szCs w:val="22"/>
        </w:rPr>
      </w:pPr>
      <w:r>
        <w:rPr>
          <w:sz w:val="22"/>
          <w:szCs w:val="22"/>
        </w:rPr>
        <w:t>Как вы понимаете» выпить пришлось всем, даже мне. А вот со второго раза самогон показался куда приятнее, ядрёный, многоградусный, но без сивушной горечи, и выпился невероятно легко. После чего, кстати, захотелось встать,  дабы достойно выступить с ответным словом. Две стопки не заставили мой язык заплетаться, но тем не менее я вовремя поймал себя на мысли, что всю правду, в её неприкрашенном виде, Митиной маманьке знать всё-таки не стоит…</w:t>
      </w:r>
    </w:p>
    <w:p>
      <w:pPr>
        <w:pStyle w:val="Normal"/>
        <w:ind w:firstLine="284"/>
        <w:jc w:val="both"/>
        <w:rPr/>
      </w:pPr>
      <w:r>
        <w:rPr>
          <w:sz w:val="22"/>
          <w:szCs w:val="22"/>
        </w:rPr>
        <w:t>—</w:t>
      </w:r>
      <w:r>
        <w:rPr>
          <w:rFonts w:eastAsia="Arial"/>
          <w:sz w:val="22"/>
          <w:szCs w:val="22"/>
        </w:rPr>
        <w:t xml:space="preserve"> </w:t>
      </w:r>
      <w:r>
        <w:rPr>
          <w:sz w:val="22"/>
          <w:szCs w:val="22"/>
        </w:rPr>
        <w:t>Ну сначала я должен признать, что наш! младший сотрудник в целом высказался идейно и по существу. Действительно, были такие ситуации когда без должного взаимодействия всех звеньев нормальная работа отделения оказалась бы попросту парализована? Поэтому если исходить из фундаментальных основ самой системы правопорядка, то... — Здесь я остановился перевести дух и с некоторым недоумением отметил, что меня почти никто не слушает,</w:t>
      </w:r>
    </w:p>
    <w:p>
      <w:pPr>
        <w:pStyle w:val="Normal"/>
        <w:ind w:firstLine="284"/>
        <w:jc w:val="both"/>
        <w:rPr/>
      </w:pPr>
      <w:r>
        <w:rPr>
          <w:sz w:val="22"/>
          <w:szCs w:val="22"/>
        </w:rPr>
        <w:t>Марфа Петровна что-то живо выпытывала у Яги, та жарко шептала ей на ухо, и обе прочей редко хихикали Староста с супругой тихо чокались на пару и пили явно за своё личное, внутрисёмейное. И лишь безоглядно верный! Митька, растопырив уши и вытаращив глаза, восторженно конспектировал в подаренный мною же блокнотик мою же реч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ёрт с вами, наливайте,— тихо сдался я.</w:t>
      </w:r>
    </w:p>
    <w:p>
      <w:pPr>
        <w:pStyle w:val="Normal"/>
        <w:ind w:firstLine="284"/>
        <w:jc w:val="both"/>
        <w:rPr/>
      </w:pPr>
      <w:r>
        <w:rPr>
          <w:sz w:val="22"/>
          <w:szCs w:val="22"/>
        </w:rPr>
        <w:t>Все радостно откликнулись, и что было по</w:t>
        <w:softHyphen/>
        <w:t>том, я лично помню смутно. То есть по русскому обычаю вечеринка удалась! Проснулся ночью...</w:t>
      </w:r>
    </w:p>
    <w:p>
      <w:pPr>
        <w:pStyle w:val="Normal"/>
        <w:ind w:firstLine="284"/>
        <w:jc w:val="center"/>
        <w:rPr>
          <w:b/>
          <w:b/>
          <w:sz w:val="24"/>
          <w:szCs w:val="24"/>
        </w:rPr>
      </w:pPr>
      <w:r>
        <w:rPr>
          <w:b/>
          <w:sz w:val="24"/>
          <w:szCs w:val="24"/>
        </w:rPr>
        <w:t>* * *</w:t>
      </w:r>
    </w:p>
    <w:p>
      <w:pPr>
        <w:pStyle w:val="Normal"/>
        <w:ind w:firstLine="284"/>
        <w:jc w:val="both"/>
        <w:rPr/>
      </w:pPr>
      <w:r>
        <w:rPr>
          <w:sz w:val="22"/>
          <w:szCs w:val="22"/>
        </w:rPr>
        <w:t>Первые впечатления — самые мрачные... Мы все (в смысле я, Яга и Митька) находимся не</w:t>
        <w:softHyphen/>
        <w:t>известно где. Судя по всему, нас, видимо, всей опергруппой куда-то вывезли и устроили на ночь. Меня положили посреди горницы, в пол</w:t>
        <w:softHyphen/>
        <w:t>ной форме и в сапогах, прямо на кучу свежего сена. Представляю, как я буду выглядеть утром...</w:t>
      </w:r>
    </w:p>
    <w:p>
      <w:pPr>
        <w:pStyle w:val="Normal"/>
        <w:ind w:firstLine="284"/>
        <w:jc w:val="both"/>
        <w:rPr/>
      </w:pPr>
      <w:r>
        <w:rPr>
          <w:sz w:val="22"/>
          <w:szCs w:val="22"/>
        </w:rPr>
        <w:t>Бабку вообще закинули на холодную печь, и гордость нашей экспертизы выводит рулады оттуда, а ветер в трубе вторит её храпу. Мой младший сотрудник был обнаружен в сенях, я об него чуть ноги не переломал, пока выбирался. Туалета во дворе не оказалось, пришлось идти за избу, в лопухи.</w:t>
      </w:r>
    </w:p>
    <w:p>
      <w:pPr>
        <w:pStyle w:val="Normal"/>
        <w:ind w:firstLine="284"/>
        <w:jc w:val="both"/>
        <w:rPr/>
      </w:pPr>
      <w:r>
        <w:rPr>
          <w:sz w:val="22"/>
          <w:szCs w:val="22"/>
        </w:rPr>
        <w:t>Ночь выдалась светлая, не так страшно.., В том плане, что я никак не мог отделаться от ощущения чьего-то пристального взгляда за спиной. Хотя что уж особо интересного мог представлять трезвеющий милиционер, быстро делающий свои дела в лопухах!</w:t>
      </w:r>
    </w:p>
    <w:p>
      <w:pPr>
        <w:pStyle w:val="Normal"/>
        <w:ind w:firstLine="284"/>
        <w:jc w:val="both"/>
        <w:rPr/>
      </w:pPr>
      <w:r>
        <w:rPr>
          <w:sz w:val="22"/>
          <w:szCs w:val="22"/>
        </w:rPr>
        <w:t>Вернувшись, запер дверь на засов. Уже сон</w:t>
        <w:softHyphen/>
        <w:t>ным взглядом посмотрел сквозь мутное оконце и обомлел — под лунным светом чёрным кон</w:t>
        <w:softHyphen/>
        <w:t>туром мелькнула зловещая тощая фигура в при</w:t>
        <w:softHyphen/>
        <w:t>таленном балахоне и исчезла за деревьями!</w:t>
      </w:r>
    </w:p>
    <w:p>
      <w:pPr>
        <w:pStyle w:val="Normal"/>
        <w:ind w:firstLine="284"/>
        <w:jc w:val="both"/>
        <w:rPr/>
      </w:pPr>
      <w:r>
        <w:rPr>
          <w:sz w:val="22"/>
          <w:szCs w:val="22"/>
        </w:rPr>
        <w:t>—</w:t>
      </w:r>
      <w:r>
        <w:rPr>
          <w:sz w:val="22"/>
          <w:szCs w:val="22"/>
        </w:rPr>
        <w:tab/>
        <w:t>Дверь на запоре, в окно не полезут, а в сенях Митьку нипочём не обойти,— вслух по</w:t>
        <w:softHyphen/>
        <w:t>думал я, ни к кому не обращаясь. Потом зевнул и резко плюхнулся в сено, досыпать...</w:t>
      </w:r>
    </w:p>
    <w:p>
      <w:pPr>
        <w:pStyle w:val="Normal"/>
        <w:ind w:firstLine="284"/>
        <w:jc w:val="both"/>
        <w:rPr>
          <w:sz w:val="22"/>
          <w:szCs w:val="22"/>
        </w:rPr>
      </w:pPr>
      <w:r>
        <w:rPr>
          <w:sz w:val="22"/>
          <w:szCs w:val="22"/>
        </w:rPr>
        <w:t>Утро началось с пения петуха. Одного... вто</w:t>
        <w:softHyphen/>
        <w:t>рого... пятого... мама-а-а!!! Не хочу иметь домик в деревне! Похоже, с этим криком я и проснул</w:t>
        <w:softHyphen/>
        <w:t>ся.</w:t>
      </w:r>
    </w:p>
    <w:p>
      <w:pPr>
        <w:pStyle w:val="Normal"/>
        <w:ind w:firstLine="284"/>
        <w:jc w:val="both"/>
        <w:rPr>
          <w:sz w:val="22"/>
          <w:szCs w:val="22"/>
        </w:rPr>
      </w:pPr>
      <w:r>
        <w:rPr>
          <w:sz w:val="22"/>
          <w:szCs w:val="22"/>
        </w:rPr>
        <w:t>—</w:t>
      </w:r>
      <w:r>
        <w:rPr>
          <w:sz w:val="22"/>
          <w:szCs w:val="22"/>
        </w:rPr>
        <w:tab/>
        <w:t>Доброе утро всем,— после секундного замешательства бодро соврал я.</w:t>
      </w:r>
    </w:p>
    <w:p>
      <w:pPr>
        <w:pStyle w:val="Normal"/>
        <w:ind w:firstLine="284"/>
        <w:jc w:val="both"/>
        <w:rPr/>
      </w:pPr>
      <w:r>
        <w:rPr>
          <w:sz w:val="22"/>
          <w:szCs w:val="22"/>
        </w:rPr>
        <w:t>Утро было... не сказать, что недобрым,— это. мало... С языка непроизвольно рвались иск</w:t>
        <w:softHyphen/>
        <w:t>лючительно непарламентские выражения, так тянувшие на пятнадцать суток за нарушение  общественного порядка. Судите сами...</w:t>
      </w:r>
    </w:p>
    <w:p>
      <w:pPr>
        <w:pStyle w:val="Normal"/>
        <w:ind w:firstLine="284"/>
        <w:jc w:val="both"/>
        <w:rPr/>
      </w:pPr>
      <w:r>
        <w:rPr>
          <w:sz w:val="22"/>
          <w:szCs w:val="22"/>
        </w:rPr>
        <w:t>—</w:t>
      </w:r>
      <w:r>
        <w:rPr>
          <w:rFonts w:eastAsia="Arial"/>
          <w:sz w:val="22"/>
          <w:szCs w:val="22"/>
        </w:rPr>
        <w:t xml:space="preserve"> </w:t>
      </w:r>
      <w:r>
        <w:rPr>
          <w:sz w:val="22"/>
          <w:szCs w:val="22"/>
        </w:rPr>
        <w:t>Никитушка-а... — С печки на меня глянула помятая, как в ДТП, физиономия Бабы-Яги.— Совсем помираю... из чего энти ироды деревенские самогонку гонют, ить всего-то две... ну три.   И по-любому ж не больше полулитры и пригубила. А головушка важно по всем швам тре</w:t>
        <w:softHyphen/>
        <w:t>щит... Водички бы.</w:t>
      </w:r>
    </w:p>
    <w:p>
      <w:pPr>
        <w:pStyle w:val="Normal"/>
        <w:ind w:firstLine="284"/>
        <w:jc w:val="both"/>
        <w:rPr/>
      </w:pPr>
      <w:r>
        <w:rPr>
          <w:sz w:val="22"/>
          <w:szCs w:val="22"/>
        </w:rPr>
        <w:t>Из сеней доносился густой богатырский храп. Это Митя. Да, да, тот самый, что у нас в Лукошкине вставал до петухов, потому что дере</w:t>
        <w:softHyphen/>
        <w:t>венский и сызмальства так приученный. Это вам номер два, то есть вообще ничего не по</w:t>
        <w:softHyphen/>
        <w:t>нятно!</w:t>
      </w:r>
    </w:p>
    <w:p>
      <w:pPr>
        <w:pStyle w:val="Normal"/>
        <w:ind w:firstLine="284"/>
        <w:jc w:val="both"/>
        <w:rPr/>
      </w:pPr>
      <w:r>
        <w:rPr>
          <w:sz w:val="22"/>
          <w:szCs w:val="22"/>
        </w:rPr>
        <w:t>Я огляделся: в углу как нельзя кстати оказалась бадья с водой и деревянный ковшик. Яга ила понемногу, маленькими частыми глотками, причмокивая и тихо матерясь. Под сбив</w:t>
        <w:softHyphen/>
        <w:t>шимся платочком, на маковке, угадывалась большущая шишка... Мы что, ещё и подрались с кем-нибудь?</w:t>
      </w:r>
    </w:p>
    <w:p>
      <w:pPr>
        <w:pStyle w:val="Normal"/>
        <w:ind w:firstLine="284"/>
        <w:jc w:val="both"/>
        <w:rPr/>
      </w:pPr>
      <w:r>
        <w:rPr>
          <w:sz w:val="22"/>
          <w:szCs w:val="22"/>
        </w:rPr>
        <w:t>—</w:t>
      </w:r>
      <w:r>
        <w:rPr>
          <w:rFonts w:eastAsia="Arial"/>
          <w:sz w:val="22"/>
          <w:szCs w:val="22"/>
        </w:rPr>
        <w:t xml:space="preserve"> </w:t>
      </w:r>
      <w:r>
        <w:rPr>
          <w:sz w:val="22"/>
          <w:szCs w:val="22"/>
        </w:rPr>
        <w:t>А энто, голубь, Марфе Петровне спасибочки сказать надо,— проследив мой состра</w:t>
        <w:softHyphen/>
        <w:t>дательный взгляд, сдержанно буркнула бабка.— Ты уж когда хороший-то поперёк стола лежал, ей, вишь, тоже здравицу сказануть захотелося.</w:t>
      </w:r>
    </w:p>
    <w:p>
      <w:pPr>
        <w:pStyle w:val="Normal"/>
        <w:ind w:firstLine="284"/>
        <w:jc w:val="both"/>
        <w:rPr/>
      </w:pPr>
      <w:r>
        <w:rPr>
          <w:sz w:val="22"/>
          <w:szCs w:val="22"/>
        </w:rPr>
        <w:t>—</w:t>
      </w:r>
      <w:r>
        <w:rPr>
          <w:sz w:val="22"/>
          <w:szCs w:val="22"/>
        </w:rPr>
        <w:tab/>
        <w:t>Ну и?..— Я не стал углубляться в тихий ужас собственного грехопадения. Допился до беспамятства... и кто, сам участковый!</w:t>
      </w:r>
    </w:p>
    <w:p>
      <w:pPr>
        <w:pStyle w:val="Normal"/>
        <w:ind w:firstLine="284"/>
        <w:jc w:val="both"/>
        <w:rPr/>
      </w:pPr>
      <w:r>
        <w:rPr>
          <w:sz w:val="22"/>
          <w:szCs w:val="22"/>
        </w:rPr>
        <w:t>—</w:t>
      </w:r>
      <w:r>
        <w:rPr>
          <w:sz w:val="22"/>
          <w:szCs w:val="22"/>
        </w:rPr>
        <w:tab/>
        <w:t>Ну и встала она. А скамья упругая, от облечения возьми да и разогнись... Ох и подки</w:t>
        <w:softHyphen/>
        <w:t>нуло ж меня, грешную, да прямо кумполом об твердь потолочную! Вспоминать и то больно...</w:t>
      </w:r>
    </w:p>
    <w:p>
      <w:pPr>
        <w:pStyle w:val="Normal"/>
        <w:ind w:firstLine="284"/>
        <w:jc w:val="both"/>
        <w:rPr/>
      </w:pPr>
      <w:r>
        <w:rPr>
          <w:sz w:val="22"/>
          <w:szCs w:val="22"/>
        </w:rPr>
        <w:t>—</w:t>
      </w:r>
      <w:r>
        <w:rPr>
          <w:rFonts w:eastAsia="Arial"/>
          <w:sz w:val="22"/>
          <w:szCs w:val="22"/>
        </w:rPr>
        <w:t xml:space="preserve"> </w:t>
      </w:r>
      <w:r>
        <w:rPr>
          <w:sz w:val="22"/>
          <w:szCs w:val="22"/>
        </w:rPr>
        <w:t>А Митька?</w:t>
      </w:r>
    </w:p>
    <w:p>
      <w:pPr>
        <w:pStyle w:val="Normal"/>
        <w:ind w:firstLine="284"/>
        <w:jc w:val="both"/>
        <w:rPr>
          <w:sz w:val="22"/>
          <w:szCs w:val="22"/>
        </w:rPr>
      </w:pPr>
      <w:r>
        <w:rPr>
          <w:sz w:val="22"/>
          <w:szCs w:val="22"/>
        </w:rPr>
        <w:t>—</w:t>
      </w:r>
      <w:r>
        <w:rPr>
          <w:sz w:val="22"/>
          <w:szCs w:val="22"/>
        </w:rPr>
        <w:tab/>
        <w:t>Митенька — молодец,— морщась, призна</w:t>
        <w:softHyphen/>
        <w:t>ла бабка, возвращая мне ковш.— Он и твою светлость, и меня, старуху, собственноручно в телегу положил да сюда доставил. Вот тута и рухнул ужо... Тока телегу почемуй-то чужую взял. Без лошади. Сам впрягся, на своём горбе попёр, да  ещё и приплясывал всю дорогу! Я ить не целиком пьяная была, я всё помню.</w:t>
      </w:r>
    </w:p>
    <w:p>
      <w:pPr>
        <w:pStyle w:val="Normal"/>
        <w:ind w:firstLine="284"/>
        <w:jc w:val="both"/>
        <w:rPr>
          <w:sz w:val="22"/>
          <w:szCs w:val="22"/>
        </w:rPr>
      </w:pPr>
      <w:r>
        <w:rPr>
          <w:sz w:val="22"/>
          <w:szCs w:val="22"/>
        </w:rPr>
        <w:t>М-да, судя по всему, положительное впечатление на местное население мы все вчера произвели в полной мере. Живые примеры для по</w:t>
        <w:softHyphen/>
        <w:t>дражания...</w:t>
      </w:r>
    </w:p>
    <w:p>
      <w:pPr>
        <w:pStyle w:val="Normal"/>
        <w:ind w:firstLine="284"/>
        <w:jc w:val="both"/>
        <w:rPr/>
      </w:pPr>
      <w:r>
        <w:rPr>
          <w:sz w:val="22"/>
          <w:szCs w:val="22"/>
        </w:rPr>
        <w:t>—</w:t>
      </w:r>
      <w:r>
        <w:rPr>
          <w:sz w:val="22"/>
          <w:szCs w:val="22"/>
        </w:rPr>
        <w:tab/>
        <w:t>Никитушка,— окончательно добила Яга, — ты уж старосту-то за самогонное варение непривлекай. А то ить запугал вчерась мужика окончательно, сказал, дескать, таким хреновый виски ему впредь вдоль этапа только белых мед</w:t>
        <w:softHyphen/>
        <w:t>ведей на Сахалине спаивать... Зачем? Старался ведь человек, по-людски, уж прости на пер</w:t>
        <w:softHyphen/>
        <w:t xml:space="preserve"> вый-то раз, а?</w:t>
      </w:r>
    </w:p>
    <w:p>
      <w:pPr>
        <w:pStyle w:val="Normal"/>
        <w:ind w:firstLine="284"/>
        <w:jc w:val="both"/>
        <w:rPr/>
      </w:pPr>
      <w:r>
        <w:rPr>
          <w:sz w:val="22"/>
          <w:szCs w:val="22"/>
        </w:rPr>
        <w:t>Так, спасибо, на улицу мне теперь не выйти хоть стреляйся. В юрой ковш воды я молча вылил себе на голову, утопиться, что ли...</w:t>
      </w:r>
    </w:p>
    <w:p>
      <w:pPr>
        <w:pStyle w:val="Normal"/>
        <w:ind w:firstLine="284"/>
        <w:jc w:val="both"/>
        <w:rPr/>
      </w:pPr>
      <w:r>
        <w:rPr>
          <w:sz w:val="22"/>
          <w:szCs w:val="22"/>
        </w:rPr>
        <w:t>В сенях раздалась невнятная возня, удар обо что-то лбом, грохот, далёкий стон и раздольный русский мат от всей широты необъятной души. Должен вынужденно признать, что прозвучало это достаточно-таки освежающе... По крайней мере, лично меня взбодрило.</w:t>
      </w:r>
    </w:p>
    <w:p>
      <w:pPr>
        <w:pStyle w:val="Normal"/>
        <w:ind w:firstLine="284"/>
        <w:jc w:val="both"/>
        <w:rPr>
          <w:sz w:val="22"/>
          <w:szCs w:val="22"/>
        </w:rPr>
      </w:pPr>
      <w:r>
        <w:rPr>
          <w:sz w:val="22"/>
          <w:szCs w:val="22"/>
        </w:rPr>
        <w:t>Бабуля, не делайте резких движений, я сам посмотрю, что он там поломал..</w:t>
      </w:r>
    </w:p>
    <w:p>
      <w:pPr>
        <w:pStyle w:val="Normal"/>
        <w:ind w:firstLine="284"/>
        <w:jc w:val="both"/>
        <w:rPr>
          <w:sz w:val="22"/>
          <w:szCs w:val="22"/>
        </w:rPr>
      </w:pPr>
      <w:r>
        <w:rPr>
          <w:sz w:val="22"/>
          <w:szCs w:val="22"/>
        </w:rPr>
        <w:t>Дык, судя по треску, всю дверь с косяком напрочь вынес,— безошибочно угадала Яга.</w:t>
      </w:r>
    </w:p>
    <w:p>
      <w:pPr>
        <w:pStyle w:val="Normal"/>
        <w:ind w:firstLine="284"/>
        <w:jc w:val="both"/>
        <w:rPr/>
      </w:pPr>
      <w:r>
        <w:rPr>
          <w:sz w:val="22"/>
          <w:szCs w:val="22"/>
        </w:rPr>
        <w:t>Она у нас эксперт-криминалист со стажем, в таких мелочах не ошибается. Но сейчас ошиб</w:t>
        <w:softHyphen/>
        <w:t>лась в плане того, что там ещё и крыльцо здо</w:t>
        <w:softHyphen/>
        <w:t>рово пострадало... и телега... и забор.</w:t>
      </w:r>
    </w:p>
    <w:p>
      <w:pPr>
        <w:pStyle w:val="Normal"/>
        <w:ind w:firstLine="284"/>
        <w:jc w:val="both"/>
        <w:rPr/>
      </w:pPr>
      <w:r>
        <w:rPr>
          <w:sz w:val="22"/>
          <w:szCs w:val="22"/>
        </w:rPr>
        <w:t>Митяй, видимо, как поднялся со сна, так и понесло его танковой колонной по прямой ли</w:t>
        <w:softHyphen/>
        <w:t>нии, невзирая на искусственные преграды. Его бы и забор не остановил — доски хлипкие, но за ним еще берёза была, многолетняя, в данном случае — единственный природный тормоз. Я молча наполнил ковш и пошёл поливать не</w:t>
        <w:softHyphen/>
        <w:t>доумка...</w:t>
      </w:r>
    </w:p>
    <w:p>
      <w:pPr>
        <w:pStyle w:val="Normal"/>
        <w:ind w:firstLine="284"/>
        <w:jc w:val="both"/>
        <w:rPr/>
      </w:pPr>
      <w:r>
        <w:rPr>
          <w:sz w:val="22"/>
          <w:szCs w:val="22"/>
        </w:rPr>
        <w:t>Полчаса спустя мы всей командой сидели за пустым столом на утренней планёрке. Лично я после вчерашнего чувствовал себя отлично, чего не скажешь об остальных...</w:t>
      </w:r>
    </w:p>
    <w:p>
      <w:pPr>
        <w:pStyle w:val="Normal"/>
        <w:ind w:firstLine="284"/>
        <w:jc w:val="both"/>
        <w:rPr>
          <w:sz w:val="22"/>
          <w:szCs w:val="22"/>
        </w:rPr>
      </w:pPr>
      <w:r>
        <w:rPr>
          <w:sz w:val="22"/>
          <w:szCs w:val="22"/>
        </w:rPr>
        <w:t>А утречко-то какое, правда?</w:t>
      </w:r>
    </w:p>
    <w:p>
      <w:pPr>
        <w:pStyle w:val="Normal"/>
        <w:ind w:firstLine="284"/>
        <w:jc w:val="both"/>
        <w:rPr>
          <w:sz w:val="22"/>
          <w:szCs w:val="22"/>
        </w:rPr>
      </w:pPr>
      <w:r>
        <w:rPr>
          <w:sz w:val="22"/>
          <w:szCs w:val="22"/>
        </w:rPr>
        <w:t>Угу,— почти в один голос и с одинаковой (мрачностью поддержали мои сослуживцы,</w:t>
      </w:r>
    </w:p>
    <w:p>
      <w:pPr>
        <w:pStyle w:val="Normal"/>
        <w:ind w:firstLine="284"/>
        <w:jc w:val="both"/>
        <w:rPr/>
      </w:pPr>
      <w:r>
        <w:rPr>
          <w:sz w:val="22"/>
          <w:szCs w:val="22"/>
        </w:rPr>
        <w:t>Птички поют, солнышко светит, на небе Ни облачка, гидрометцентр ничем не запуги</w:t>
        <w:softHyphen/>
        <w:t>вает.— Честно говоря, моего оптимистического настроения никто не разделял. Митька и Яга старались без надобности не шевелиться, тихо мучаясь головной болью. На меня они смотрели с плохо скрываемой неприязнью...</w:t>
      </w:r>
    </w:p>
    <w:p>
      <w:pPr>
        <w:pStyle w:val="Normal"/>
        <w:ind w:firstLine="284"/>
        <w:jc w:val="both"/>
        <w:rPr>
          <w:sz w:val="22"/>
          <w:szCs w:val="22"/>
        </w:rPr>
      </w:pPr>
      <w:r>
        <w:rPr>
          <w:sz w:val="22"/>
          <w:szCs w:val="22"/>
        </w:rPr>
        <w:t>Кстати, ночью никто не заметил ничего подозрительного? Нет, я серьёзно спрашиваю...</w:t>
      </w:r>
    </w:p>
    <w:p>
      <w:pPr>
        <w:pStyle w:val="Normal"/>
        <w:ind w:firstLine="284"/>
        <w:jc w:val="both"/>
        <w:rPr/>
      </w:pPr>
      <w:r>
        <w:rPr>
          <w:sz w:val="22"/>
          <w:szCs w:val="22"/>
        </w:rPr>
        <w:t>Никитушка, смилостивись, сокол яс</w:t>
        <w:softHyphen/>
        <w:t>ный, — не поднимая глаз, начала бабка, и Митяй робко поддержал, поняв её с полунамёка:</w:t>
      </w:r>
    </w:p>
    <w:p>
      <w:pPr>
        <w:pStyle w:val="Normal"/>
        <w:ind w:firstLine="284"/>
        <w:rPr/>
      </w:pPr>
      <w:r>
        <w:rPr>
          <w:sz w:val="22"/>
          <w:szCs w:val="22"/>
        </w:rPr>
        <w:t>Никита Иваныч, за-ради всего святого... пожалей, отец родной, помрём ведь оба... Ну меня, дубину беспородную, что жалеть, а вот бабуля пенсионная без вины виноватая сгинет... ; Дозвольте, а? Одна нога здесь, другая там, весь век бога молить буду!</w:t>
      </w:r>
    </w:p>
    <w:p>
      <w:pPr>
        <w:pStyle w:val="Normal"/>
        <w:ind w:firstLine="284"/>
        <w:jc w:val="both"/>
        <w:rPr>
          <w:sz w:val="22"/>
          <w:szCs w:val="22"/>
        </w:rPr>
      </w:pPr>
      <w:r>
        <w:rPr>
          <w:sz w:val="22"/>
          <w:szCs w:val="22"/>
        </w:rPr>
        <w:t>Н-да... леший с вами! Со скольки здесь в Подберёзовке, самогоном торгуют?</w:t>
      </w:r>
    </w:p>
    <w:p>
      <w:pPr>
        <w:pStyle w:val="Normal"/>
        <w:ind w:firstLine="284"/>
        <w:jc w:val="both"/>
        <w:rPr/>
      </w:pPr>
      <w:r>
        <w:rPr>
          <w:sz w:val="22"/>
          <w:szCs w:val="22"/>
        </w:rPr>
        <w:t>Круглосуточно!!! — радостно взвыл он и тут же едва не рухнул, схватившись руками за голову.</w:t>
      </w:r>
    </w:p>
    <w:p>
      <w:pPr>
        <w:pStyle w:val="Normal"/>
        <w:ind w:firstLine="284"/>
        <w:jc w:val="both"/>
        <w:rPr>
          <w:sz w:val="22"/>
          <w:szCs w:val="22"/>
        </w:rPr>
      </w:pPr>
      <w:r>
        <w:rPr>
          <w:sz w:val="22"/>
          <w:szCs w:val="22"/>
        </w:rPr>
        <w:t>Ой, а дело действительно суровое, как ни верти — похмелять придётся... Хорошее начало отдыха в деревне!</w:t>
      </w:r>
    </w:p>
    <w:p>
      <w:pPr>
        <w:pStyle w:val="Normal"/>
        <w:ind w:firstLine="284"/>
        <w:jc w:val="both"/>
        <w:rPr/>
      </w:pPr>
      <w:r>
        <w:rPr>
          <w:sz w:val="22"/>
          <w:szCs w:val="22"/>
        </w:rPr>
        <w:t>По счастью, бежать никуда не понадобилось, раздался стук в восстановленную дверь, и на пороге возникла румяная голубоглазая девица в простом сарафане и с вместительной корзиной в руках:</w:t>
      </w:r>
    </w:p>
    <w:p>
      <w:pPr>
        <w:pStyle w:val="Normal"/>
        <w:ind w:firstLine="284"/>
        <w:jc w:val="both"/>
        <w:rPr>
          <w:sz w:val="22"/>
          <w:szCs w:val="22"/>
        </w:rPr>
      </w:pPr>
      <w:r>
        <w:rPr>
          <w:sz w:val="22"/>
          <w:szCs w:val="22"/>
        </w:rPr>
        <w:t>День добрый, гости дорогие! А вот Марфа Петровна сыночку своему гостинец передать опрашивала, так можно ли?</w:t>
      </w:r>
    </w:p>
    <w:p>
      <w:pPr>
        <w:pStyle w:val="Normal"/>
        <w:ind w:firstLine="284"/>
        <w:jc w:val="both"/>
        <w:rPr>
          <w:sz w:val="22"/>
          <w:szCs w:val="22"/>
        </w:rPr>
      </w:pPr>
      <w:r>
        <w:rPr>
          <w:sz w:val="22"/>
          <w:szCs w:val="22"/>
        </w:rPr>
        <w:t>Заходите, гражданочка,— вежливо при</w:t>
        <w:softHyphen/>
        <w:t>воднялся я.— Митя, это к тебе.</w:t>
      </w:r>
    </w:p>
    <w:p>
      <w:pPr>
        <w:pStyle w:val="Normal"/>
        <w:ind w:firstLine="284"/>
        <w:jc w:val="both"/>
        <w:rPr/>
      </w:pPr>
      <w:r>
        <w:rPr>
          <w:sz w:val="22"/>
          <w:szCs w:val="22"/>
        </w:rPr>
        <w:t>Наш младший сотрудник с трудом оторвал /зримо распухшую голову от столешницы и впе</w:t>
        <w:softHyphen/>
        <w:t>рился в гостью подозрительным взглядом.</w:t>
      </w:r>
    </w:p>
    <w:p>
      <w:pPr>
        <w:pStyle w:val="Normal"/>
        <w:ind w:firstLine="284"/>
        <w:jc w:val="both"/>
        <w:rPr/>
      </w:pPr>
      <w:r>
        <w:rPr>
          <w:sz w:val="22"/>
          <w:szCs w:val="22"/>
        </w:rPr>
        <w:t>—</w:t>
      </w:r>
      <w:r>
        <w:rPr>
          <w:sz w:val="22"/>
          <w:szCs w:val="22"/>
        </w:rPr>
        <w:tab/>
        <w:t>Чей-то незнакомая она нам будет... С чего бы мамане чужому лицу такое дело интимное поручать!</w:t>
      </w:r>
    </w:p>
    <w:p>
      <w:pPr>
        <w:pStyle w:val="Normal"/>
        <w:ind w:firstLine="284"/>
        <w:jc w:val="both"/>
        <w:rPr/>
      </w:pPr>
      <w:r>
        <w:rPr>
          <w:sz w:val="22"/>
          <w:szCs w:val="22"/>
        </w:rPr>
        <w:t>—</w:t>
      </w:r>
      <w:r>
        <w:rPr>
          <w:sz w:val="22"/>
          <w:szCs w:val="22"/>
        </w:rPr>
        <w:tab/>
        <w:t>Мить, «интимное» — это... совсем другое, не в том контексте и не в этом месте.— Я пнул его коленкой.— Девушка завтрак принесла, а ты из себя привереду строишь... А я, может, понять хочу, чьих она фамилий будет,— непонятно с чего завёлся он.— Мало ли какая тут придёт с корзинкою, нате, ешьте, ж маменька небось ни сном ни духом, чей от ее имени врага родную милицию злобным ядом невкусно потчуют.</w:t>
      </w:r>
    </w:p>
    <w:p>
      <w:pPr>
        <w:pStyle w:val="Normal"/>
        <w:ind w:firstLine="284"/>
        <w:jc w:val="both"/>
        <w:rPr>
          <w:sz w:val="22"/>
          <w:szCs w:val="22"/>
        </w:rPr>
      </w:pPr>
      <w:r>
        <w:rPr>
          <w:sz w:val="22"/>
          <w:szCs w:val="22"/>
        </w:rPr>
        <w:t>Девушка покраснела, как свежий омар, резко Шагнула в горницу и начала демонстративно выгружать продукты.</w:t>
      </w:r>
    </w:p>
    <w:p>
      <w:pPr>
        <w:pStyle w:val="Normal"/>
        <w:ind w:firstLine="284"/>
        <w:jc w:val="both"/>
        <w:rPr/>
      </w:pPr>
      <w:r>
        <w:rPr>
          <w:sz w:val="22"/>
          <w:szCs w:val="22"/>
        </w:rPr>
        <w:t>—</w:t>
      </w:r>
      <w:r>
        <w:rPr>
          <w:sz w:val="22"/>
          <w:szCs w:val="22"/>
        </w:rPr>
        <w:tab/>
        <w:t>Вот хлеб, маслице, яички варёные, медку немного, цыпленок жареный, сало... — Неполную бутыль самогону на стол она поставила молча. — Ещё лук зелёный да сметаны миска.</w:t>
      </w:r>
    </w:p>
    <w:p>
      <w:pPr>
        <w:pStyle w:val="Normal"/>
        <w:ind w:firstLine="284"/>
        <w:jc w:val="both"/>
        <w:rPr/>
      </w:pPr>
      <w:r>
        <mc:AlternateContent>
          <mc:Choice Requires="wps">
            <w:drawing>
              <wp:anchor behindDoc="0" distT="0" distB="0" distL="114935" distR="114935" simplePos="0" locked="0" layoutInCell="0" allowOverlap="1" relativeHeight="6">
                <wp:simplePos x="0" y="0"/>
                <wp:positionH relativeFrom="margin">
                  <wp:posOffset>-741045</wp:posOffset>
                </wp:positionH>
                <wp:positionV relativeFrom="paragraph">
                  <wp:posOffset>506095</wp:posOffset>
                </wp:positionV>
                <wp:extent cx="0" cy="248285"/>
                <wp:effectExtent l="3810" t="0" r="3175" b="0"/>
                <wp:wrapNone/>
                <wp:docPr id="5" name=""/>
                <a:graphic xmlns:a="http://schemas.openxmlformats.org/drawingml/2006/main">
                  <a:graphicData uri="http://schemas.microsoft.com/office/word/2010/wordprocessingShape">
                    <wps:wsp>
                      <wps:cNvSpPr/>
                      <wps:spPr>
                        <a:xfrm>
                          <a:off x="0" y="0"/>
                          <a:ext cx="0" cy="2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5pt,39.85pt" to="-58.35pt,59.35pt" stroked="t" o:allowincell="f" style="position:absolute;mso-position-horizontal-relative:margin">
                <v:stroke color="black" weight="6480" joinstyle="miter" endcap="flat"/>
                <v:fill o:detectmouseclick="t" on="false"/>
                <w10:wrap type="none"/>
              </v:line>
            </w:pict>
          </mc:Fallback>
        </mc:AlternateContent>
      </w:r>
      <w:r>
        <w:rPr>
          <w:sz w:val="22"/>
          <w:szCs w:val="22"/>
        </w:rPr>
        <w:t>Все свежее, кушайте-угощайтесь! А за вещи ваши не беспокойтесь, они у старосты в целости и сохранности...</w:t>
      </w:r>
    </w:p>
    <w:p>
      <w:pPr>
        <w:pStyle w:val="Normal"/>
        <w:ind w:firstLine="284"/>
        <w:jc w:val="both"/>
        <w:rPr/>
      </w:pPr>
      <w:r>
        <w:rPr>
          <w:sz w:val="22"/>
          <w:szCs w:val="22"/>
        </w:rPr>
        <w:t>Благодарствуем, красавица, — за всех по</w:t>
        <w:softHyphen/>
        <w:t>клонилась Баба-Яга.— А как тебя звать-вели-чать-то? Мы туг не один день гостить будем, небось ещё встретимся...</w:t>
      </w:r>
    </w:p>
    <w:p>
      <w:pPr>
        <w:pStyle w:val="Normal"/>
        <w:ind w:firstLine="284"/>
        <w:jc w:val="both"/>
        <w:rPr>
          <w:sz w:val="22"/>
          <w:szCs w:val="22"/>
        </w:rPr>
      </w:pPr>
      <w:r>
        <w:rPr>
          <w:sz w:val="22"/>
          <w:szCs w:val="22"/>
        </w:rPr>
        <w:t>Маняша,— широко улыбнулась спасительница.</w:t>
      </w:r>
    </w:p>
    <w:p>
      <w:pPr>
        <w:pStyle w:val="Normal"/>
        <w:ind w:firstLine="284"/>
        <w:jc w:val="both"/>
        <w:rPr/>
      </w:pPr>
      <w:r>
        <w:rPr>
          <w:sz w:val="22"/>
          <w:szCs w:val="22"/>
        </w:rPr>
        <w:t>—</w:t>
      </w:r>
      <w:r>
        <w:rPr>
          <w:rFonts w:eastAsia="Arial"/>
          <w:sz w:val="22"/>
          <w:szCs w:val="22"/>
        </w:rPr>
        <w:t xml:space="preserve"> </w:t>
      </w:r>
      <w:r>
        <w:rPr>
          <w:sz w:val="22"/>
          <w:szCs w:val="22"/>
        </w:rPr>
        <w:t>Не знаю такой... — опять скорчил недо</w:t>
        <w:softHyphen/>
        <w:t>вольную морду Митька.</w:t>
      </w:r>
    </w:p>
    <w:p>
      <w:pPr>
        <w:pStyle w:val="Normal"/>
        <w:ind w:firstLine="284"/>
        <w:jc w:val="both"/>
        <w:rPr>
          <w:sz w:val="22"/>
          <w:szCs w:val="22"/>
        </w:rPr>
      </w:pPr>
      <w:r>
        <w:rPr>
          <w:sz w:val="22"/>
          <w:szCs w:val="22"/>
        </w:rPr>
        <w:t>Я даже хотел было цыкнуть на него, ведёт себя совершенно по-свински, но не успел...</w:t>
      </w:r>
    </w:p>
    <w:p>
      <w:pPr>
        <w:pStyle w:val="Normal"/>
        <w:ind w:firstLine="284"/>
        <w:jc w:val="both"/>
        <w:rPr/>
      </w:pPr>
      <w:r>
        <w:rPr>
          <w:sz w:val="22"/>
          <w:szCs w:val="22"/>
        </w:rPr>
        <w:t>Утренняя   гостья   развернулась,   небрежно подхватила глиняную миску сметаны и с раз маху надела её ему на голову! От неожиданности обалдели все... Когда дверь за красной девицей закрылась, Митя тихо подал голос:</w:t>
      </w:r>
    </w:p>
    <w:p>
      <w:pPr>
        <w:pStyle w:val="Normal"/>
        <w:ind w:firstLine="284"/>
        <w:jc w:val="both"/>
        <w:rPr/>
      </w:pPr>
      <w:r>
        <w:rPr>
          <w:sz w:val="22"/>
          <w:szCs w:val="22"/>
        </w:rPr>
        <w:t>Манька энто, Кузнецова дочь, кажись, вспомнил... Никита Иванович, а за нападений на сотрудника милиции пятнадцать суток дают? '</w:t>
      </w:r>
    </w:p>
    <w:p>
      <w:pPr>
        <w:pStyle w:val="Normal"/>
        <w:ind w:firstLine="284"/>
        <w:jc w:val="both"/>
        <w:rPr>
          <w:sz w:val="22"/>
          <w:szCs w:val="22"/>
        </w:rPr>
      </w:pPr>
      <w:r>
        <w:rPr>
          <w:sz w:val="22"/>
          <w:szCs w:val="22"/>
        </w:rPr>
        <w:t>Это если он при исполнении,— автоматически откликнулся я. Наша эксперт-криминалистка сдержанно хихикнула:</w:t>
      </w:r>
    </w:p>
    <w:p>
      <w:pPr>
        <w:pStyle w:val="Normal"/>
        <w:ind w:firstLine="284"/>
        <w:jc w:val="both"/>
        <w:rPr/>
      </w:pPr>
      <w:r>
        <w:rPr>
          <w:sz w:val="22"/>
          <w:szCs w:val="22"/>
        </w:rPr>
        <w:t>—</w:t>
      </w:r>
      <w:r>
        <w:rPr>
          <w:sz w:val="22"/>
          <w:szCs w:val="22"/>
        </w:rPr>
        <w:tab/>
        <w:t>А ведь бой-девка! Жаль, Васеньки моего нет, стока сметаны зазря пропадает... Наливай что ли, участковый!</w:t>
      </w:r>
    </w:p>
    <w:p>
      <w:pPr>
        <w:pStyle w:val="Normal"/>
        <w:ind w:firstLine="284"/>
        <w:jc w:val="both"/>
        <w:rPr/>
      </w:pPr>
      <w:r>
        <w:rPr>
          <w:sz w:val="22"/>
          <w:szCs w:val="22"/>
        </w:rPr>
        <w:t>Через минуту мы уже в голос хохотали всей опергруппой. Причём осметаненный Митяй ве</w:t>
        <w:softHyphen/>
        <w:t>селился больше всех...</w:t>
      </w:r>
    </w:p>
    <w:p>
      <w:pPr>
        <w:pStyle w:val="Normal"/>
        <w:ind w:firstLine="284"/>
        <w:jc w:val="center"/>
        <w:rPr>
          <w:b/>
          <w:b/>
          <w:sz w:val="24"/>
          <w:szCs w:val="24"/>
        </w:rPr>
      </w:pPr>
      <w:r>
        <w:rPr>
          <w:b/>
          <w:sz w:val="24"/>
          <w:szCs w:val="24"/>
        </w:rPr>
        <w:t>* * *</w:t>
      </w:r>
    </w:p>
    <w:p>
      <w:pPr>
        <w:pStyle w:val="Normal"/>
        <w:ind w:firstLine="284"/>
        <w:jc w:val="both"/>
        <w:rPr/>
      </w:pPr>
      <w:r>
        <w:rPr>
          <w:sz w:val="22"/>
          <w:szCs w:val="22"/>
        </w:rPr>
        <w:t>После завтрака Яга направилась с ответным деловым визитом к старосте — решить вопросы более полного благоустройства и харчевания, вернуть нашу телегу со всем скарбом, сдать ко</w:t>
        <w:softHyphen/>
        <w:t>былу в общественный табун, ну и прочие мо</w:t>
        <w:softHyphen/>
        <w:t>менты... Меня же понесло осматривать окрест</w:t>
        <w:softHyphen/>
        <w:t>ности, а в экскурсоводы, естественно, набился, так сказать, бывший местный житель, а ныне младший сотрудник нашего отделения. Причём маменьку навещать он категорически отказался, что симптоматично...</w:t>
      </w:r>
    </w:p>
    <w:p>
      <w:pPr>
        <w:pStyle w:val="Normal"/>
        <w:ind w:firstLine="284"/>
        <w:jc w:val="both"/>
        <w:rPr/>
      </w:pPr>
      <w:r>
        <w:rPr>
          <w:sz w:val="22"/>
          <w:szCs w:val="22"/>
        </w:rPr>
        <w:t>Она ить как за стол усадит, так и не вы</w:t>
        <w:softHyphen/>
        <w:t>пустит до вечера! Потом небось соседок позовёт» мной гордиться вслух будет, а мне и неудобно... Что ж мы, за-ради славы личной на фронте общественном живота своего не жалели, грудью ворога останавливали, задом тыл крепили?</w:t>
      </w:r>
    </w:p>
    <w:p>
      <w:pPr>
        <w:pStyle w:val="Normal"/>
        <w:ind w:firstLine="284"/>
        <w:jc w:val="both"/>
        <w:rPr>
          <w:sz w:val="22"/>
          <w:szCs w:val="22"/>
        </w:rPr>
      </w:pPr>
      <w:r>
        <w:rPr>
          <w:sz w:val="22"/>
          <w:szCs w:val="22"/>
        </w:rPr>
        <w:t>Мить, а попроще как-нибудь...</w:t>
      </w:r>
    </w:p>
    <w:p>
      <w:pPr>
        <w:pStyle w:val="Normal"/>
        <w:ind w:firstLine="284"/>
        <w:jc w:val="both"/>
        <w:rPr/>
      </w:pPr>
      <w:r>
        <w:rPr>
          <w:sz w:val="22"/>
          <w:szCs w:val="22"/>
        </w:rPr>
        <w:t>—</w:t>
      </w:r>
      <w:r>
        <w:rPr>
          <w:sz w:val="22"/>
          <w:szCs w:val="22"/>
        </w:rPr>
        <w:t>- Попроще никак, Никита Иванович,— развел лопатообразными руками этот долговя</w:t>
        <w:softHyphen/>
        <w:t>зый болтун,— ибо, по совести говоря, чую: зря я вас с бабулей на деревню зазвал... И развлечь-</w:t>
      </w:r>
      <w:r>
        <mc:AlternateContent>
          <mc:Choice Requires="wps">
            <w:drawing>
              <wp:anchor behindDoc="0" distT="0" distB="0" distL="114935" distR="114935" simplePos="0" locked="0" layoutInCell="0" allowOverlap="1" relativeHeight="7">
                <wp:simplePos x="0" y="0"/>
                <wp:positionH relativeFrom="margin">
                  <wp:posOffset>-679450</wp:posOffset>
                </wp:positionH>
                <wp:positionV relativeFrom="paragraph">
                  <wp:posOffset>2302510</wp:posOffset>
                </wp:positionV>
                <wp:extent cx="0" cy="417830"/>
                <wp:effectExtent l="3175" t="0" r="3175" b="0"/>
                <wp:wrapNone/>
                <wp:docPr id="6" name=""/>
                <a:graphic xmlns:a="http://schemas.openxmlformats.org/drawingml/2006/main">
                  <a:graphicData uri="http://schemas.microsoft.com/office/word/2010/wordprocessingShape">
                    <wps:wsp>
                      <wps:cNvSpPr/>
                      <wps:spPr>
                        <a:xfrm>
                          <a:off x="0" y="0"/>
                          <a:ext cx="0" cy="4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81.3pt" to="-53.5pt,214.15pt" stroked="t" o:allowincell="f" style="position:absolute;mso-position-horizontal-relative:margin">
                <v:stroke color="black" weight="6480" joinstyle="miter" endcap="flat"/>
                <v:fill o:detectmouseclick="t" on="false"/>
                <w10:wrap type="none"/>
              </v:line>
            </w:pict>
          </mc:Fallback>
        </mc:AlternateContent>
      </w:r>
      <w:r>
        <w:rPr>
          <w:sz w:val="22"/>
          <w:szCs w:val="22"/>
        </w:rPr>
        <w:t>то вас нечем, и культура не та, и как-то отвык я от эдакого примитивизму. Томит душеньки сердечко ломит, и вот здеся, под ребром, пред</w:t>
        <w:softHyphen/>
        <w:t>чувствие некое...</w:t>
      </w:r>
    </w:p>
    <w:p>
      <w:pPr>
        <w:pStyle w:val="Normal"/>
        <w:ind w:firstLine="284"/>
        <w:jc w:val="both"/>
        <w:rPr>
          <w:sz w:val="22"/>
          <w:szCs w:val="22"/>
        </w:rPr>
      </w:pPr>
      <w:r>
        <w:rPr>
          <w:sz w:val="22"/>
          <w:szCs w:val="22"/>
        </w:rPr>
        <w:t>Положительное?</w:t>
      </w:r>
    </w:p>
    <w:p>
      <w:pPr>
        <w:pStyle w:val="Normal"/>
        <w:ind w:firstLine="284"/>
        <w:jc w:val="both"/>
        <w:rPr>
          <w:sz w:val="22"/>
          <w:szCs w:val="22"/>
        </w:rPr>
      </w:pPr>
      <w:r>
        <w:rPr>
          <w:sz w:val="22"/>
          <w:szCs w:val="22"/>
        </w:rPr>
        <w:t>Никак нет, скорее резус отрицательный,— убийственным тоном опытного патологоанатома заключил он.</w:t>
      </w:r>
    </w:p>
    <w:p>
      <w:pPr>
        <w:pStyle w:val="Normal"/>
        <w:ind w:firstLine="284"/>
        <w:jc w:val="both"/>
        <w:rPr/>
      </w:pPr>
      <w:r>
        <w:rPr>
          <w:sz w:val="22"/>
          <w:szCs w:val="22"/>
        </w:rPr>
        <w:t>Мы только-только вышли за село к лесу. Справа речка, слева бор, за деревьями невысо</w:t>
        <w:softHyphen/>
        <w:t>кий терем, и... чёткие следы в подсохшей грязи на тропинке. Видимо, на днях был дождь, и глубокие лужи высохли не везде, одну из них пересекали ясно отпечатавшиеся носки узких мужских башмаков. Причём именно носки! словно кто-то пробирался на цыпочках в сторону терема...</w:t>
      </w:r>
    </w:p>
    <w:p>
      <w:pPr>
        <w:pStyle w:val="Normal"/>
        <w:ind w:firstLine="284"/>
        <w:jc w:val="both"/>
        <w:rPr>
          <w:sz w:val="22"/>
          <w:szCs w:val="22"/>
        </w:rPr>
      </w:pPr>
      <w:r>
        <w:rPr>
          <w:sz w:val="22"/>
          <w:szCs w:val="22"/>
        </w:rPr>
        <w:t>—</w:t>
      </w:r>
      <w:r>
        <w:rPr>
          <w:sz w:val="22"/>
          <w:szCs w:val="22"/>
        </w:rPr>
        <w:tab/>
        <w:t>Чьи хоромы? — невзначай полюбопытст</w:t>
        <w:softHyphen/>
        <w:t>вовал я.</w:t>
      </w:r>
    </w:p>
    <w:p>
      <w:pPr>
        <w:pStyle w:val="Normal"/>
        <w:ind w:firstLine="284"/>
        <w:jc w:val="both"/>
        <w:rPr/>
      </w:pPr>
      <w:r>
        <w:rPr>
          <w:sz w:val="22"/>
          <w:szCs w:val="22"/>
        </w:rPr>
        <w:t>—</w:t>
      </w:r>
      <w:r>
        <w:rPr>
          <w:sz w:val="22"/>
          <w:szCs w:val="22"/>
        </w:rPr>
        <w:tab/>
        <w:t>Энти? — Митяй рассеянно прикрыл ладо</w:t>
        <w:softHyphen/>
        <w:t>нью глаза от солнца.— Дык, известное дело, бояр Мышкиных старый дом.</w:t>
      </w:r>
    </w:p>
    <w:p>
      <w:pPr>
        <w:pStyle w:val="Normal"/>
        <w:ind w:firstLine="284"/>
        <w:jc w:val="both"/>
        <w:rPr/>
      </w:pPr>
      <w:r>
        <w:rPr>
          <w:sz w:val="22"/>
          <w:szCs w:val="22"/>
        </w:rPr>
        <w:t>Ух ты... Вот уж кого сто лет не видел, не слышал! В памяти, чуть подёрнувшись дымкой! всплыли самые яркие подробности дела о перстне с хризопразом. Боярин Мышкин, Афанасий Фёдорович, начальник стрелецкой охраны при государевой казне, волей судьбы и происками слуг Кощея втянутый в серьёзнейшую Политическую авантюру. Если бы не плано</w:t>
        <w:softHyphen/>
        <w:t>мерная и вдумчивая работа всей нашей розы</w:t>
        <w:softHyphen/>
        <w:t>скной бригады, то Лукошкино могло бы уже и не существовать — город захватили бы шамаханы!</w:t>
      </w:r>
    </w:p>
    <w:p>
      <w:pPr>
        <w:pStyle w:val="Normal"/>
        <w:ind w:firstLine="284"/>
        <w:jc w:val="both"/>
        <w:rPr/>
      </w:pPr>
      <w:r>
        <w:rPr>
          <w:sz w:val="22"/>
          <w:szCs w:val="22"/>
        </w:rPr>
        <w:t>Недалёкого боярина в те дни спасло от царского гнева лишь удачное стечение обстоя</w:t>
        <w:softHyphen/>
        <w:t>тельств да моё личное заступничество. Хотя, с другой стороны, именно благодаря «моему лич</w:t>
        <w:softHyphen/>
        <w:t>ному заступничеству» Горох и отправил Афа</w:t>
        <w:softHyphen/>
        <w:t>насия Фёдоровича в ссылку. Значит, вот сюда, в родовое поместье, близ Митькиной Подберёзов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как он здесь поживает? — небрежно спросил я.</w:t>
      </w:r>
    </w:p>
    <w:p>
      <w:pPr>
        <w:pStyle w:val="Normal"/>
        <w:ind w:firstLine="284"/>
        <w:jc w:val="both"/>
        <w:rPr/>
      </w:pPr>
      <w:r>
        <w:rPr>
          <w:sz w:val="22"/>
          <w:szCs w:val="22"/>
        </w:rPr>
        <w:t>Маменькин сын беззаботно пожал плечами, про этот вопрос не интересовал нисколько. Ну, по идее, меня оно тоже никаким боком не ка</w:t>
        <w:softHyphen/>
        <w:t>рается, я здесь вообще-то на отдыхе...</w:t>
      </w:r>
    </w:p>
    <w:p>
      <w:pPr>
        <w:pStyle w:val="Normal"/>
        <w:ind w:firstLine="284"/>
        <w:jc w:val="both"/>
        <w:rPr/>
      </w:pPr>
      <w:r>
        <w:rPr>
          <w:sz w:val="22"/>
          <w:szCs w:val="22"/>
        </w:rPr>
        <w:t>Мы обошли мышкинскую усадьбу, огороженную внушительным тыном, и двинулись к щечке. Собственно, чем же ещё заниматься летом в отпуске, как не купаться и загорать? Я внял фуражку и ослабил галстук, расстегнув вер</w:t>
        <w:softHyphen/>
        <w:t xml:space="preserve">хнюю пуговицу на рубашке. Китель остался в избе, ужасно хотелось снять ботинки и пройтись по траве босиком. Да, да, вот точно так же, как </w:t>
      </w:r>
      <w:r>
        <mc:AlternateContent>
          <mc:Choice Requires="wps">
            <w:drawing>
              <wp:anchor behindDoc="0" distT="0" distB="0" distL="114935" distR="114935" simplePos="0" locked="0" layoutInCell="0" allowOverlap="1" relativeHeight="8">
                <wp:simplePos x="0" y="0"/>
                <wp:positionH relativeFrom="margin">
                  <wp:posOffset>-744855</wp:posOffset>
                </wp:positionH>
                <wp:positionV relativeFrom="paragraph">
                  <wp:posOffset>4225925</wp:posOffset>
                </wp:positionV>
                <wp:extent cx="0" cy="594360"/>
                <wp:effectExtent l="3810" t="0" r="3175" b="0"/>
                <wp:wrapNone/>
                <wp:docPr id="7"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32.75pt" to="-58.65pt,3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28345</wp:posOffset>
                </wp:positionH>
                <wp:positionV relativeFrom="paragraph">
                  <wp:posOffset>600710</wp:posOffset>
                </wp:positionV>
                <wp:extent cx="0" cy="251460"/>
                <wp:effectExtent l="3175" t="0" r="3175" b="0"/>
                <wp:wrapNone/>
                <wp:docPr id="8" name=""/>
                <a:graphic xmlns:a="http://schemas.openxmlformats.org/drawingml/2006/main">
                  <a:graphicData uri="http://schemas.microsoft.com/office/word/2010/wordprocessingShape">
                    <wps:wsp>
                      <wps:cNvSpPr/>
                      <wps:spPr>
                        <a:xfrm>
                          <a:off x="0" y="0"/>
                          <a:ext cx="0" cy="25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47.3pt" to="-57.35pt,67.05pt" stroked="t" o:allowincell="f" style="position:absolute;mso-position-horizontal-relative:margin">
                <v:stroke color="black" weight="6480" joinstyle="miter" endcap="flat"/>
                <v:fill o:detectmouseclick="t" on="false"/>
                <w10:wrap type="none"/>
              </v:line>
            </w:pict>
          </mc:Fallback>
        </mc:AlternateContent>
      </w:r>
      <w:r>
        <w:rPr>
          <w:sz w:val="22"/>
          <w:szCs w:val="22"/>
        </w:rPr>
        <w:t>мой напарник, блаженно жмурясь от солнца» подставив кудри лёгкому ветерку, грудь свежему воздуху и с каждым шагом слоимо бы оку</w:t>
        <w:softHyphen/>
        <w:t>пай натруженные ноги в божественное разнотравье летнего луга,.,</w:t>
      </w:r>
    </w:p>
    <w:p>
      <w:pPr>
        <w:pStyle w:val="Normal"/>
        <w:ind w:firstLine="284"/>
        <w:jc w:val="both"/>
        <w:rPr/>
      </w:pPr>
      <w:r>
        <w:rPr>
          <w:sz w:val="22"/>
          <w:szCs w:val="22"/>
        </w:rPr>
        <w:t>Я не выдержал и попробовал. Пока доги до реки — десять раз проклял всё на свете! Дважды наступал ни какие-то колючки, уши большой палец левой ноги о замаскированный булыжник, а у самого «пляжа» смачно наступил в свежую коровью лепёшку. Правда, Митяй уверял, что по вчерашнюю, но мне-то от её срока давности ничуть не легче...</w:t>
      </w:r>
    </w:p>
    <w:p>
      <w:pPr>
        <w:pStyle w:val="Normal"/>
        <w:ind w:firstLine="284"/>
        <w:jc w:val="both"/>
        <w:rPr>
          <w:sz w:val="22"/>
          <w:szCs w:val="22"/>
        </w:rPr>
      </w:pPr>
      <w:r>
        <w:rPr>
          <w:sz w:val="22"/>
          <w:szCs w:val="22"/>
        </w:rPr>
        <w:t>Мы куда пришли?</w:t>
      </w:r>
    </w:p>
    <w:p>
      <w:pPr>
        <w:pStyle w:val="Normal"/>
        <w:ind w:firstLine="284"/>
        <w:jc w:val="both"/>
        <w:rPr/>
      </w:pPr>
      <w:r>
        <w:rPr>
          <w:sz w:val="22"/>
          <w:szCs w:val="22"/>
        </w:rPr>
        <w:t>Дык куда велено, не речку. Купаться же! — Давай уточним, — достаточно вежливо предложил и, обводя холодным взглядом узенькую полоску песка на отмели, буквально изрытую сотнями коровьих копыт. — У вас что, купаются там же, где и всё стадо поят?</w:t>
      </w:r>
    </w:p>
    <w:p>
      <w:pPr>
        <w:pStyle w:val="Normal"/>
        <w:ind w:firstLine="284"/>
        <w:jc w:val="both"/>
        <w:rPr/>
      </w:pPr>
      <w:r>
        <w:rPr>
          <w:sz w:val="22"/>
          <w:szCs w:val="22"/>
        </w:rPr>
        <w:t>—</w:t>
      </w:r>
      <w:r>
        <w:rPr>
          <w:rFonts w:eastAsia="Arial"/>
          <w:sz w:val="22"/>
          <w:szCs w:val="22"/>
        </w:rPr>
        <w:t xml:space="preserve"> </w:t>
      </w:r>
      <w:r>
        <w:rPr>
          <w:sz w:val="22"/>
          <w:szCs w:val="22"/>
        </w:rPr>
        <w:t>А а... -  дошло до него.— Так вам вон та бурёнка мешает?</w:t>
      </w:r>
    </w:p>
    <w:p>
      <w:pPr>
        <w:pStyle w:val="Normal"/>
        <w:ind w:firstLine="284"/>
        <w:jc w:val="both"/>
        <w:rPr/>
      </w:pPr>
      <w:r>
        <w:rPr>
          <w:sz w:val="22"/>
          <w:szCs w:val="22"/>
        </w:rPr>
        <w:t>Действительно, неподалёку по брюхо в воде стояла философствующая домашняя скотина Л рогами один вниз, другой вбок</w:t>
      </w:r>
    </w:p>
    <w:p>
      <w:pPr>
        <w:pStyle w:val="Normal"/>
        <w:ind w:firstLine="284"/>
        <w:jc w:val="both"/>
        <w:rPr>
          <w:sz w:val="22"/>
          <w:szCs w:val="22"/>
        </w:rPr>
      </w:pPr>
      <w:r>
        <w:rPr>
          <w:sz w:val="22"/>
          <w:szCs w:val="22"/>
        </w:rPr>
        <w:t>Видать, тоже прохладцы захотелось. Сейчас прогоним в лучшем виде!</w:t>
      </w:r>
    </w:p>
    <w:p>
      <w:pPr>
        <w:pStyle w:val="Normal"/>
        <w:ind w:firstLine="284"/>
        <w:jc w:val="both"/>
        <w:rPr/>
      </w:pPr>
      <w:r>
        <w:rPr>
          <w:sz w:val="22"/>
          <w:szCs w:val="22"/>
        </w:rPr>
        <w:t>Помешать и не успел. Сцену «изгнания» буренки из реки предлагаю домыслить самостоятельно. От себя упомяну, что уже через пять минут мы с Митькой сидели на ближайшем дереве, внизу кругами носилась бешеная коро</w:t>
        <w:softHyphen/>
        <w:t>на, а вода на месте купания качалась просто густой взбаламученной грязью».</w:t>
      </w:r>
    </w:p>
    <w:p>
      <w:pPr>
        <w:pStyle w:val="Normal"/>
        <w:ind w:firstLine="284"/>
        <w:jc w:val="both"/>
        <w:rPr/>
      </w:pPr>
      <w:r>
        <w:rPr>
          <w:sz w:val="22"/>
          <w:szCs w:val="22"/>
        </w:rPr>
        <w:t>—</w:t>
      </w:r>
      <w:r>
        <w:rPr>
          <w:rFonts w:eastAsia="Arial"/>
          <w:sz w:val="22"/>
          <w:szCs w:val="22"/>
        </w:rPr>
        <w:t xml:space="preserve"> </w:t>
      </w:r>
      <w:r>
        <w:rPr>
          <w:sz w:val="22"/>
          <w:szCs w:val="22"/>
        </w:rPr>
        <w:t>Бодливая попалась,— тяжело дыша, отме</w:t>
        <w:softHyphen/>
        <w:t>тил мокрый тореро, адресуясь, видимо, сам к себе.</w:t>
      </w:r>
    </w:p>
    <w:p>
      <w:pPr>
        <w:pStyle w:val="Normal"/>
        <w:ind w:firstLine="284"/>
        <w:jc w:val="both"/>
        <w:rPr/>
      </w:pPr>
      <w:r>
        <w:rPr>
          <w:sz w:val="22"/>
          <w:szCs w:val="22"/>
        </w:rPr>
        <w:t>Хотя, с другой стороны, уж он-то это первым и понял… Меня тема проблем в животноводстве никогда не интересовала, но обстановка как-то располагала к разговору, поэтому я по</w:t>
        <w:softHyphen/>
        <w:t>пробовал изменить русло беседы. Мстительная рогоносица, раздуши ноздри, поджидала вниз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сть разумные контрпредложения? </w:t>
      </w:r>
    </w:p>
    <w:p>
      <w:pPr>
        <w:pStyle w:val="Normal"/>
        <w:ind w:firstLine="284"/>
        <w:jc w:val="both"/>
        <w:rPr/>
      </w:pPr>
      <w:r>
        <w:rPr>
          <w:sz w:val="22"/>
          <w:szCs w:val="22"/>
        </w:rPr>
        <w:t>—</w:t>
      </w:r>
      <w:r>
        <w:rPr>
          <w:rFonts w:eastAsia="Arial"/>
          <w:sz w:val="22"/>
          <w:szCs w:val="22"/>
        </w:rPr>
        <w:t xml:space="preserve"> </w:t>
      </w:r>
      <w:r>
        <w:rPr>
          <w:sz w:val="22"/>
          <w:szCs w:val="22"/>
        </w:rPr>
        <w:t>Да, контра та ещё.— Видимо, сидя на две потки ниже, он не до конца понимал, о чём речь.— А может, спустимся да призовём её к порядку с двух сторон? Типа я ей на морду рубаху свою брошу, а вы сзади, с палкой, и ка-а-к её...</w:t>
      </w:r>
    </w:p>
    <w:p>
      <w:pPr>
        <w:pStyle w:val="Normal"/>
        <w:ind w:firstLine="284"/>
        <w:jc w:val="both"/>
        <w:rPr/>
      </w:pPr>
      <w:r>
        <w:rPr>
          <w:sz w:val="22"/>
          <w:szCs w:val="22"/>
        </w:rPr>
        <w:t xml:space="preserve">Трах!!! Я попытался дотянуться до Митьки йогой и пнуть его по затылку, но подлый сук предательски хрустнул и... Короче, приземлился я прямо на спину обалдевшей коровы! Бодливая </w:t>
      </w:r>
      <w:r>
        <mc:AlternateContent>
          <mc:Choice Requires="wps">
            <w:drawing>
              <wp:anchor behindDoc="0" distT="0" distB="0" distL="114935" distR="114935" simplePos="0" locked="0" layoutInCell="0" allowOverlap="1" relativeHeight="10">
                <wp:simplePos x="0" y="0"/>
                <wp:positionH relativeFrom="margin">
                  <wp:posOffset>-757555</wp:posOffset>
                </wp:positionH>
                <wp:positionV relativeFrom="paragraph">
                  <wp:posOffset>2462530</wp:posOffset>
                </wp:positionV>
                <wp:extent cx="0" cy="342900"/>
                <wp:effectExtent l="3175" t="0" r="3175" b="0"/>
                <wp:wrapNone/>
                <wp:docPr id="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193.9pt" to="-59.65pt,220.85pt" stroked="t" o:allowincell="f" style="position:absolute;mso-position-horizontal-relative:margin">
                <v:stroke color="black" weight="6480" joinstyle="miter" endcap="flat"/>
                <v:fill o:detectmouseclick="t" on="false"/>
                <w10:wrap type="none"/>
              </v:line>
            </w:pict>
          </mc:Fallback>
        </mc:AlternateContent>
      </w:r>
      <w:r>
        <w:rPr>
          <w:sz w:val="22"/>
          <w:szCs w:val="22"/>
        </w:rPr>
        <w:t>недотрога взвилась на дыбы так, словно заподозрила меня во внеплановой попытке реализации брачного контракта. Раньше я думал, что так только пьяные ковбои на родео развлекаются, а теперь... Первый раз она так подбросили; меня вверх, что мы с Митей успели обменяться коротким диалогом:</w:t>
      </w:r>
    </w:p>
    <w:p>
      <w:pPr>
        <w:pStyle w:val="Normal"/>
        <w:ind w:firstLine="284"/>
        <w:jc w:val="both"/>
        <w:rPr>
          <w:sz w:val="22"/>
          <w:szCs w:val="22"/>
        </w:rPr>
      </w:pPr>
      <w:r>
        <w:rPr>
          <w:sz w:val="22"/>
          <w:szCs w:val="22"/>
        </w:rPr>
        <w:t>Ё-ма... — восхитился он.</w:t>
      </w:r>
    </w:p>
    <w:p>
      <w:pPr>
        <w:pStyle w:val="Normal"/>
        <w:ind w:firstLine="284"/>
        <w:jc w:val="both"/>
        <w:rPr>
          <w:sz w:val="22"/>
          <w:szCs w:val="22"/>
        </w:rPr>
      </w:pPr>
      <w:r>
        <w:rPr>
          <w:sz w:val="22"/>
          <w:szCs w:val="22"/>
        </w:rPr>
        <w:t>Уй-ё!!! — подтвердил я.</w:t>
      </w:r>
    </w:p>
    <w:p>
      <w:pPr>
        <w:pStyle w:val="Normal"/>
        <w:ind w:firstLine="284"/>
        <w:jc w:val="both"/>
        <w:rPr/>
      </w:pPr>
      <w:r>
        <w:rPr>
          <w:sz w:val="22"/>
          <w:szCs w:val="22"/>
        </w:rPr>
        <w:t>Потом она кидала меня на своей спине, а я категорически отказывался падать. Не сочтите это лихим каскадёрством, просто очень жить хотелось, да и непривычно мне, городскому жителю, с коровами бодаться! Боюсь я их...</w:t>
      </w:r>
    </w:p>
    <w:p>
      <w:pPr>
        <w:pStyle w:val="Normal"/>
        <w:ind w:firstLine="284"/>
        <w:jc w:val="both"/>
        <w:rPr/>
      </w:pPr>
      <w:r>
        <w:rPr>
          <w:sz w:val="22"/>
          <w:szCs w:val="22"/>
        </w:rPr>
        <w:t>—</w:t>
      </w:r>
      <w:r>
        <w:rPr>
          <w:sz w:val="22"/>
          <w:szCs w:val="22"/>
        </w:rPr>
        <w:tab/>
        <w:t>Эй, сыскной воевода, а ну не балуй на нашей кормилице! — возмущённо прозвенев девичий голосок.</w:t>
      </w:r>
    </w:p>
    <w:p>
      <w:pPr>
        <w:pStyle w:val="Normal"/>
        <w:ind w:firstLine="284"/>
        <w:jc w:val="both"/>
        <w:rPr>
          <w:sz w:val="22"/>
          <w:szCs w:val="22"/>
        </w:rPr>
      </w:pPr>
      <w:r>
        <w:rPr>
          <w:sz w:val="22"/>
          <w:szCs w:val="22"/>
        </w:rPr>
        <w:t>Мы с коровой пристыжено обернулись м сникли под строгим взглядом кузнецовой дочери. Маняши, кается? Она поигрывала длинной хворостиной, и я предпочёл объясниться.</w:t>
      </w:r>
    </w:p>
    <w:p>
      <w:pPr>
        <w:pStyle w:val="Normal"/>
        <w:ind w:firstLine="284"/>
        <w:jc w:val="both"/>
        <w:rPr/>
      </w:pPr>
      <w:r>
        <w:rPr>
          <w:sz w:val="22"/>
          <w:szCs w:val="22"/>
        </w:rPr>
        <w:t>—</w:t>
      </w:r>
      <w:r>
        <w:rPr>
          <w:rFonts w:eastAsia="Arial"/>
          <w:sz w:val="22"/>
          <w:szCs w:val="22"/>
        </w:rPr>
        <w:t xml:space="preserve"> </w:t>
      </w:r>
      <w:r>
        <w:rPr>
          <w:sz w:val="22"/>
          <w:szCs w:val="22"/>
        </w:rPr>
        <w:t>Во-первых, как говорится, здрасте.</w:t>
      </w:r>
    </w:p>
    <w:p>
      <w:pPr>
        <w:pStyle w:val="Normal"/>
        <w:ind w:firstLine="284"/>
        <w:jc w:val="both"/>
        <w:rPr>
          <w:sz w:val="22"/>
          <w:szCs w:val="22"/>
        </w:rPr>
      </w:pPr>
      <w:r>
        <w:rPr>
          <w:sz w:val="22"/>
          <w:szCs w:val="22"/>
        </w:rPr>
        <w:t>Виделись, участковый.</w:t>
      </w:r>
    </w:p>
    <w:p>
      <w:pPr>
        <w:pStyle w:val="Normal"/>
        <w:ind w:firstLine="284"/>
        <w:jc w:val="both"/>
        <w:rPr/>
      </w:pPr>
      <w:r>
        <w:rPr>
          <w:sz w:val="22"/>
          <w:szCs w:val="22"/>
        </w:rPr>
        <w:t>Тогда, во-вторых, вы не могли бы забрать эту скаковую корову, раз она ваша...</w:t>
      </w:r>
    </w:p>
    <w:p>
      <w:pPr>
        <w:pStyle w:val="Normal"/>
        <w:ind w:firstLine="284"/>
        <w:jc w:val="both"/>
        <w:rPr/>
      </w:pPr>
      <w:r>
        <w:rPr>
          <w:sz w:val="22"/>
          <w:szCs w:val="22"/>
        </w:rPr>
        <w:t>—</w:t>
      </w:r>
      <w:r>
        <w:rPr>
          <w:sz w:val="22"/>
          <w:szCs w:val="22"/>
        </w:rPr>
        <w:tab/>
        <w:t>Могу, если вы её из-под себя выпустите.</w:t>
      </w:r>
    </w:p>
    <w:p>
      <w:pPr>
        <w:pStyle w:val="Normal"/>
        <w:ind w:firstLine="284"/>
        <w:jc w:val="both"/>
        <w:rPr/>
      </w:pPr>
      <w:r>
        <w:rPr>
          <w:sz w:val="22"/>
          <w:szCs w:val="22"/>
        </w:rPr>
        <w:t>Я сполз с коровы, красный, как Чапаев или Чингачгук. Должен признать, что и резвушка рогатая тоже стыдливо прятала глаза. Всем было неудобно, кроме Митьки. Он спрыгнул с дерева и, показав корове кулак, начал качать права; —- Манька, девка глупая, ты что ж за зверьём своим плохо смотришь! Таких хищников на цепи держать надо и без намордника на люди не выпускать. А то ить за нападение на милицию у нас разговор короткий — под суд, на колбасу!</w:t>
      </w:r>
    </w:p>
    <w:p>
      <w:pPr>
        <w:pStyle w:val="Normal"/>
        <w:ind w:firstLine="284"/>
        <w:jc w:val="both"/>
        <w:rPr/>
      </w:pPr>
      <w:r>
        <w:rPr>
          <w:sz w:val="22"/>
          <w:szCs w:val="22"/>
        </w:rPr>
        <w:t>—</w:t>
      </w:r>
      <w:r>
        <w:rPr>
          <w:sz w:val="22"/>
          <w:szCs w:val="22"/>
        </w:rPr>
        <w:tab/>
        <w:t>Нашу бурёнку под суд! — ахнула девушка, после чего они с коровой набычились (ей-богу!) одновременно.</w:t>
      </w:r>
    </w:p>
    <w:p>
      <w:pPr>
        <w:pStyle w:val="Normal"/>
        <w:ind w:firstLine="284"/>
        <w:jc w:val="both"/>
        <w:rPr>
          <w:sz w:val="22"/>
          <w:szCs w:val="22"/>
        </w:rPr>
      </w:pPr>
      <w:r>
        <w:rPr>
          <w:sz w:val="22"/>
          <w:szCs w:val="22"/>
        </w:rPr>
        <w:t>Второй раз лезть на дерево мне было уже несолидно...</w:t>
      </w:r>
    </w:p>
    <w:p>
      <w:pPr>
        <w:pStyle w:val="Normal"/>
        <w:ind w:firstLine="284"/>
        <w:jc w:val="both"/>
        <w:rPr/>
      </w:pPr>
      <w:r>
        <w:rPr>
          <w:sz w:val="22"/>
          <w:szCs w:val="22"/>
        </w:rPr>
        <w:t>—</w:t>
      </w:r>
      <w:r>
        <w:rPr>
          <w:sz w:val="22"/>
          <w:szCs w:val="22"/>
        </w:rPr>
        <w:tab/>
        <w:t>Спокойно, гражданочка со скотиной,— как можно вежливее, но твёрдо объявил я.— Наш младший оперуполномоченный Дмитрий Лобов просто шутит. Он давно не был на малой родине, в исторических краях детства. Служба в большом городе, таком как Лукошкино, накладывает определенный отпечаток на психику милицейского работника. Если бы вы только знали, сколько всего и всякого нам довелось пережить. Вот и приехали к вам лечить нервы молоком и свежим воздухом, а вы на нас корову натравливаете...</w:t>
      </w:r>
    </w:p>
    <w:p>
      <w:pPr>
        <w:pStyle w:val="Normal"/>
        <w:ind w:firstLine="284"/>
        <w:jc w:val="both"/>
        <w:rPr/>
      </w:pPr>
      <w:r>
        <w:rPr>
          <w:sz w:val="22"/>
          <w:szCs w:val="22"/>
        </w:rPr>
        <w:t>—</w:t>
      </w:r>
      <w:r>
        <w:rPr>
          <w:sz w:val="22"/>
          <w:szCs w:val="22"/>
        </w:rPr>
        <w:tab/>
        <w:t>Ой, ну что вы, батюшка участковый! Она же мирная, мухи не обидит... — сразу изменила |тон наша новая знакомая.</w:t>
      </w:r>
    </w:p>
    <w:p>
      <w:pPr>
        <w:pStyle w:val="Normal"/>
        <w:ind w:firstLine="284"/>
        <w:jc w:val="both"/>
        <w:rPr/>
      </w:pPr>
      <w:r>
        <w:rPr>
          <w:sz w:val="22"/>
          <w:szCs w:val="22"/>
        </w:rPr>
        <w:t>Корова тут же демонстративно сбила ни в чём не повинную муху, на лету, не глядя, ка</w:t>
        <w:softHyphen/>
        <w:t>ким-то изощрённо ушуистским ударом хвоста...</w:t>
      </w:r>
    </w:p>
    <w:p>
      <w:pPr>
        <w:pStyle w:val="Normal"/>
        <w:ind w:firstLine="284"/>
        <w:jc w:val="both"/>
        <w:rPr/>
      </w:pPr>
      <w:r>
        <w:rPr>
          <w:sz w:val="22"/>
          <w:szCs w:val="22"/>
        </w:rPr>
        <w:t>А правду говорят, будто вы там целое войско шамаханов победили, иноземного демона землю есть заставили и самого Кощея на каторгу упекли, пни корчевать?</w:t>
      </w:r>
    </w:p>
    <w:p>
      <w:pPr>
        <w:pStyle w:val="Normal"/>
        <w:ind w:firstLine="284"/>
        <w:jc w:val="both"/>
        <w:rPr/>
      </w:pPr>
      <w:r>
        <w:rPr>
          <w:sz w:val="22"/>
          <w:szCs w:val="22"/>
        </w:rPr>
        <w:t>Ну-у, в целом где-то так, приблизительно,.. Мить, я всё-таки искупаюсь, а ты посторожи вещи на берегу, заодно расскажешь девушке что-нибудь захватывающее. Он у нас мастер рас</w:t>
        <w:softHyphen/>
        <w:t>сказывать, особенно если про Шекспира...</w:t>
      </w:r>
    </w:p>
    <w:p>
      <w:pPr>
        <w:pStyle w:val="Normal"/>
        <w:ind w:firstLine="284"/>
        <w:jc w:val="both"/>
        <w:rPr/>
      </w:pPr>
      <w:r>
        <w:rPr>
          <w:sz w:val="22"/>
          <w:szCs w:val="22"/>
        </w:rPr>
        <w:t>Я высмотрел чистенькое местечко выше по течению. Мой напарник с Маняшей присели на бережок, коровка щипала травку, исподволь, незаметно подкрадываясь ко мне с какими-то милитаристскими целями. А может, я уже про</w:t>
        <w:softHyphen/>
        <w:t>сто себя накручиваю... Всё, загорать и купаться!</w:t>
      </w:r>
    </w:p>
    <w:p>
      <w:pPr>
        <w:pStyle w:val="Normal"/>
        <w:ind w:firstLine="284"/>
        <w:jc w:val="both"/>
        <w:rPr/>
      </w:pPr>
      <w:r>
        <w:rPr>
          <w:sz w:val="22"/>
          <w:szCs w:val="22"/>
        </w:rPr>
        <w:t>Знаете, вот только с наслаждением окунув</w:t>
        <w:softHyphen/>
        <w:t>шись в тёплую речную воду, я вдруг почувст</w:t>
        <w:softHyphen/>
        <w:t>вовал, что отпуск налаживается. А сплавав пару раз от берега к берегу (десять метров туда, десяти обратно), понял: жизнь прекрасна! И надо срочно отправить гонца с письмом к Олене, чтоб не задерживалась у родственников, а бросили всё и на крыльях любви мчалась ко мне, в милую Подберёзовку.</w:t>
      </w:r>
    </w:p>
    <w:p>
      <w:pPr>
        <w:pStyle w:val="Normal"/>
        <w:ind w:firstLine="284"/>
        <w:jc w:val="both"/>
        <w:rPr/>
      </w:pPr>
      <w:r>
        <w:rPr>
          <w:sz w:val="22"/>
          <w:szCs w:val="22"/>
        </w:rPr>
        <w:t>Мы построим отдельное бунгало прямо здесь, у реки; мы будем принимать солнечные ванны и пить самогон из высоких бокалов, через соломинку с пластмассовым осликом; мы научим местных кидаться пляжными тарелками; поста</w:t>
        <w:softHyphen/>
        <w:t>вим на отмели два шезлонга, а Митька, в га</w:t>
        <w:softHyphen/>
        <w:t>вайской рубахе и белых штанах, встанет рядом, догоняя мух опахалом из павлиньих перьев...</w:t>
      </w:r>
    </w:p>
    <w:p>
      <w:pPr>
        <w:pStyle w:val="Normal"/>
        <w:ind w:firstLine="284"/>
        <w:jc w:val="both"/>
        <w:rPr>
          <w:sz w:val="22"/>
          <w:szCs w:val="22"/>
        </w:rPr>
      </w:pPr>
      <w:r>
        <w:rPr>
          <w:sz w:val="22"/>
          <w:szCs w:val="22"/>
        </w:rPr>
        <w:t>—</w:t>
      </w:r>
      <w:r>
        <w:rPr>
          <w:sz w:val="22"/>
          <w:szCs w:val="22"/>
        </w:rPr>
        <w:tab/>
        <w:t>Участковы-ый...</w:t>
      </w:r>
    </w:p>
    <w:p>
      <w:pPr>
        <w:pStyle w:val="Normal"/>
        <w:ind w:firstLine="284"/>
        <w:jc w:val="both"/>
        <w:rPr/>
      </w:pPr>
      <w:r>
        <w:rPr>
          <w:sz w:val="22"/>
          <w:szCs w:val="22"/>
        </w:rPr>
        <w:t>По первому разу я решил, что в ухо попала рода или меня зовут с берега. Но голос повто</w:t>
        <w:softHyphen/>
        <w:t>рился снова, с тем же текстом и вроде бы от</w:t>
        <w:softHyphen/>
        <w:t>куда-то из глубины. Под склоненными ветвями ивы на противоположном берегу тревожно за</w:t>
        <w:softHyphen/>
        <w:t>горелись чьи-то зелёные глаза.</w:t>
      </w:r>
    </w:p>
    <w:p>
      <w:pPr>
        <w:pStyle w:val="Normal"/>
        <w:ind w:firstLine="284"/>
        <w:jc w:val="both"/>
        <w:rPr>
          <w:sz w:val="22"/>
          <w:szCs w:val="22"/>
        </w:rPr>
      </w:pPr>
      <w:r>
        <w:rPr>
          <w:sz w:val="22"/>
          <w:szCs w:val="22"/>
        </w:rPr>
        <w:t>Участко-о-вый…</w:t>
      </w:r>
    </w:p>
    <w:p>
      <w:pPr>
        <w:pStyle w:val="Normal"/>
        <w:ind w:firstLine="284"/>
        <w:jc w:val="both"/>
        <w:rPr>
          <w:sz w:val="22"/>
          <w:szCs w:val="22"/>
        </w:rPr>
      </w:pPr>
      <w:r>
        <w:rPr>
          <w:sz w:val="22"/>
          <w:szCs w:val="22"/>
        </w:rPr>
        <w:t>Уна? — не сразу узнал я. Синеволосая русалка, подружка Дины, дело о Чёрной Мессе помните?</w:t>
      </w:r>
    </w:p>
    <w:p>
      <w:pPr>
        <w:pStyle w:val="Normal"/>
        <w:ind w:firstLine="284"/>
        <w:jc w:val="both"/>
        <w:rPr/>
      </w:pPr>
      <w:r>
        <w:rPr>
          <w:sz w:val="22"/>
          <w:szCs w:val="22"/>
        </w:rPr>
        <w:t>В свое время обе красавицы едва не утянули меня на дно, и в своё же время обе дружно спасли мою молодую жизнь. Мы тогда рухнули в воду вместе с одним из охранников немецкого посла, водяной ещё остроумно ругался что ему реку замусоривают...</w:t>
      </w:r>
    </w:p>
    <w:p>
      <w:pPr>
        <w:pStyle w:val="Normal"/>
        <w:ind w:firstLine="284"/>
        <w:jc w:val="both"/>
        <w:rPr/>
      </w:pPr>
      <w:r>
        <w:rPr>
          <w:sz w:val="22"/>
          <w:szCs w:val="22"/>
        </w:rPr>
        <w:t>Участковый, иди ко мне... — тихо позвала она, испуганно озираясь,— Не бойся, мне самой страшно... чую, беда большая грядёт...</w:t>
      </w:r>
    </w:p>
    <w:p>
      <w:pPr>
        <w:pStyle w:val="Normal"/>
        <w:ind w:firstLine="284"/>
        <w:jc w:val="both"/>
        <w:rPr/>
      </w:pPr>
      <w:r>
        <w:rPr>
          <w:sz w:val="22"/>
          <w:szCs w:val="22"/>
        </w:rPr>
        <w:t>Пишите заявление, рассмотрим,— попробовал пошутить я, но на глазах русалки показались слёзы.</w:t>
      </w:r>
    </w:p>
    <w:p>
      <w:pPr>
        <w:pStyle w:val="Normal"/>
        <w:ind w:firstLine="284"/>
        <w:jc w:val="both"/>
        <w:rPr>
          <w:sz w:val="22"/>
          <w:szCs w:val="22"/>
        </w:rPr>
      </w:pPr>
      <w:r>
        <w:rPr>
          <w:sz w:val="22"/>
          <w:szCs w:val="22"/>
        </w:rPr>
        <w:t>Безвинные погибнут... земля не родит... реки высохнут... страшное зло пробуждается...</w:t>
      </w:r>
    </w:p>
    <w:p>
      <w:pPr>
        <w:pStyle w:val="Normal"/>
        <w:ind w:firstLine="284"/>
        <w:jc w:val="both"/>
        <w:rPr/>
      </w:pPr>
      <w:r>
        <w:rPr>
          <w:sz w:val="22"/>
          <w:szCs w:val="22"/>
        </w:rPr>
        <w:t>Я, фыркнув, в два гребка подплыл к ней, для уточнения деталей, хотя по идее девушку сначала требовалось просто успокоить.</w:t>
      </w:r>
    </w:p>
    <w:p>
      <w:pPr>
        <w:pStyle w:val="Normal"/>
        <w:ind w:firstLine="284"/>
        <w:jc w:val="both"/>
        <w:rPr/>
      </w:pPr>
      <w:r>
        <w:rPr>
          <w:sz w:val="22"/>
          <w:szCs w:val="22"/>
        </w:rPr>
        <w:t>Уна, скажите толком, что случилось? Только не надо вот этих ясновидческих пророчеств, их к протоколу не пришьёшь...</w:t>
      </w:r>
    </w:p>
    <w:p>
      <w:pPr>
        <w:pStyle w:val="Normal"/>
        <w:ind w:firstLine="284"/>
        <w:jc w:val="both"/>
        <w:rPr/>
      </w:pPr>
      <w:r>
        <w:rPr>
          <w:sz w:val="22"/>
          <w:szCs w:val="22"/>
        </w:rPr>
        <w:t>Спаси нас, участковый.— Она быстро вы</w:t>
        <w:softHyphen/>
        <w:t>тянула руку, и маленький перламутровый шарик скользнул мне в ладонь. Жемчужина?</w:t>
      </w:r>
    </w:p>
    <w:p>
      <w:pPr>
        <w:pStyle w:val="Normal"/>
        <w:ind w:firstLine="284"/>
        <w:jc w:val="both"/>
        <w:rPr>
          <w:sz w:val="22"/>
          <w:szCs w:val="22"/>
        </w:rPr>
      </w:pPr>
      <w:r>
        <w:rPr>
          <w:sz w:val="22"/>
          <w:szCs w:val="22"/>
        </w:rPr>
        <w:t>—</w:t>
      </w:r>
      <w:r>
        <w:rPr>
          <w:sz w:val="22"/>
          <w:szCs w:val="22"/>
        </w:rPr>
        <w:tab/>
        <w:t>Э~э... спасибо, но...</w:t>
      </w:r>
    </w:p>
    <w:p>
      <w:pPr>
        <w:pStyle w:val="Normal"/>
        <w:ind w:firstLine="284"/>
        <w:jc w:val="both"/>
        <w:rPr/>
      </w:pPr>
      <w:r>
        <w:rPr>
          <w:sz w:val="22"/>
          <w:szCs w:val="22"/>
        </w:rPr>
        <w:t>Слова благодарности повисли в воздухе. Тихо плеснула вода, сомкнувшись над прелестной головкой, а ловить русалку в реке согласится только технически укомплектованная артель круг</w:t>
        <w:softHyphen/>
        <w:t>лых идиотов, никогда не встречавшихся с во</w:t>
        <w:softHyphen/>
        <w:t>дяным. Он у них то ли за мужа, то ли за отца, то ли за доброго наставника, но воспитанниц своих никому в обиду не даёт. Я пару раз встре</w:t>
        <w:softHyphen/>
        <w:t>чался, дядька с юмором, но серьёзный, с глупостями приставать не рекомендуется...</w:t>
      </w:r>
    </w:p>
    <w:p>
      <w:pPr>
        <w:pStyle w:val="Normal"/>
        <w:ind w:firstLine="284"/>
        <w:jc w:val="both"/>
        <w:rPr/>
      </w:pPr>
      <w:r>
        <w:rPr>
          <w:sz w:val="22"/>
          <w:szCs w:val="22"/>
        </w:rPr>
        <w:t>Поэтому я повернул к берегу и... заорал в голос:</w:t>
      </w:r>
    </w:p>
    <w:p>
      <w:pPr>
        <w:pStyle w:val="Normal"/>
        <w:ind w:firstLine="284"/>
        <w:jc w:val="both"/>
        <w:rPr>
          <w:sz w:val="22"/>
          <w:szCs w:val="22"/>
        </w:rPr>
      </w:pPr>
      <w:r>
        <w:rPr>
          <w:sz w:val="22"/>
          <w:szCs w:val="22"/>
        </w:rPr>
        <w:t>—</w:t>
      </w:r>
      <w:r>
        <w:rPr>
          <w:sz w:val="22"/>
          <w:szCs w:val="22"/>
        </w:rPr>
        <w:tab/>
        <w:t>Митька-а!!!</w:t>
      </w:r>
    </w:p>
    <w:p>
      <w:pPr>
        <w:pStyle w:val="Normal"/>
        <w:ind w:firstLine="284"/>
        <w:jc w:val="both"/>
        <w:rPr>
          <w:sz w:val="22"/>
          <w:szCs w:val="22"/>
        </w:rPr>
      </w:pPr>
      <w:r>
        <w:rPr>
          <w:sz w:val="22"/>
          <w:szCs w:val="22"/>
        </w:rPr>
        <w:t>От такого вопля он драматично схватился за сердце и скорчил страдальческое лицо.</w:t>
      </w:r>
    </w:p>
    <w:p>
      <w:pPr>
        <w:pStyle w:val="Normal"/>
        <w:ind w:firstLine="284"/>
        <w:jc w:val="both"/>
        <w:rPr>
          <w:sz w:val="22"/>
          <w:szCs w:val="22"/>
        </w:rPr>
      </w:pPr>
      <w:r>
        <w:rPr>
          <w:sz w:val="22"/>
          <w:szCs w:val="22"/>
        </w:rPr>
        <w:t>—</w:t>
      </w:r>
      <w:r>
        <w:rPr>
          <w:sz w:val="22"/>
          <w:szCs w:val="22"/>
        </w:rPr>
        <w:tab/>
        <w:t>Я убью тебя-а!!!</w:t>
      </w:r>
    </w:p>
    <w:p>
      <w:pPr>
        <w:pStyle w:val="Normal"/>
        <w:ind w:firstLine="284"/>
        <w:jc w:val="both"/>
        <w:rPr/>
      </w:pPr>
      <w:r>
        <w:rPr>
          <w:sz w:val="22"/>
          <w:szCs w:val="22"/>
        </w:rPr>
        <w:t>Теперь уже Маняша, удивлённая моим воем, соизволила повернуть голову. А поняв, в чём дело, по-девичьи прыснула в кулачок и стыд</w:t>
        <w:softHyphen/>
        <w:t>ливо спрятала лицо в ладони. Нет, ну совести у обоих ни на грамм!</w:t>
      </w:r>
    </w:p>
    <w:p>
      <w:pPr>
        <w:pStyle w:val="Normal"/>
        <w:ind w:firstLine="284"/>
        <w:jc w:val="both"/>
        <w:rPr/>
      </w:pPr>
      <w:r>
        <w:rPr>
          <w:sz w:val="22"/>
          <w:szCs w:val="22"/>
        </w:rPr>
        <w:t>—</w:t>
      </w:r>
      <w:r>
        <w:rPr>
          <w:sz w:val="22"/>
          <w:szCs w:val="22"/>
        </w:rPr>
        <w:tab/>
        <w:t>Я кого просил посторожить мои вещи?! — продолжал надрываться я, стоя в рубашке, фу</w:t>
        <w:softHyphen/>
        <w:t>ражке, при галстуке, в трусах и... без штанов! Ибо мои форменные брюки нагло жевала злопамятная скотина шагах в десяти на мелково</w:t>
        <w:softHyphen/>
        <w:t>дье...</w:t>
      </w:r>
    </w:p>
    <w:p>
      <w:pPr>
        <w:pStyle w:val="Normal"/>
        <w:ind w:firstLine="284"/>
        <w:jc w:val="both"/>
        <w:rPr/>
      </w:pPr>
      <w:r>
        <w:rPr>
          <w:sz w:val="22"/>
          <w:szCs w:val="22"/>
        </w:rPr>
        <w:t>Сцена изъятий важной части моего костюма заняла  бы ещё  полстраницы,  хотя бледный Митя старался изо всех сил. А в конечном итоге мимо деревни я возвращался в таком виде, словно меня жевал Кинг-Конг и выплюнул в связи с просроченным сроком годности! Хуже всего то что по причине деликатности деревенские люди, стоя у околицы, мнение своё выражали исключительно шёпотом. Этим, собственно, вся Деликатность и исчерпывалась:</w:t>
      </w:r>
    </w:p>
    <w:p>
      <w:pPr>
        <w:pStyle w:val="Normal"/>
        <w:ind w:firstLine="284"/>
        <w:jc w:val="both"/>
        <w:rPr>
          <w:sz w:val="22"/>
          <w:szCs w:val="22"/>
        </w:rPr>
      </w:pPr>
      <w:r>
        <w:rPr>
          <w:sz w:val="22"/>
          <w:szCs w:val="22"/>
        </w:rPr>
        <w:t>А доброго денечку, батюшка участковый! Вы-то, может, не заметили, чё у вас-то все шта</w:t>
        <w:softHyphen/>
        <w:t>ны мокрые, ага...</w:t>
      </w:r>
    </w:p>
    <w:p>
      <w:pPr>
        <w:pStyle w:val="Normal"/>
        <w:ind w:firstLine="284"/>
        <w:jc w:val="both"/>
        <w:rPr>
          <w:sz w:val="22"/>
          <w:szCs w:val="22"/>
        </w:rPr>
      </w:pPr>
      <w:r>
        <w:rPr>
          <w:sz w:val="22"/>
          <w:szCs w:val="22"/>
        </w:rPr>
        <w:t>Ой, бабы... а у сыскного воеводы-то... Ой, мамоньки, не могу... ой, гляньте-ка, так и ка</w:t>
        <w:softHyphen/>
        <w:t>пает... Ой, и чего ж я ржу, аки дура, а?</w:t>
      </w:r>
    </w:p>
    <w:p>
      <w:pPr>
        <w:pStyle w:val="Normal"/>
        <w:ind w:firstLine="284"/>
        <w:jc w:val="both"/>
        <w:rPr/>
      </w:pPr>
      <w:r>
        <w:rPr>
          <w:sz w:val="22"/>
          <w:szCs w:val="22"/>
        </w:rPr>
        <w:t>Никита Иванович, может, подмогнуть чем? Ну, там, штаны выжать али на печку вас посадить, подсохнуть, иль одеялом лоскутным обмотать, от глаз любопытственных...</w:t>
      </w:r>
    </w:p>
    <w:p>
      <w:pPr>
        <w:pStyle w:val="Normal"/>
        <w:ind w:firstLine="284"/>
        <w:jc w:val="both"/>
        <w:rPr>
          <w:sz w:val="22"/>
          <w:szCs w:val="22"/>
        </w:rPr>
      </w:pPr>
      <w:r>
        <w:rPr>
          <w:sz w:val="22"/>
          <w:szCs w:val="22"/>
        </w:rPr>
        <w:t>Не болтай, народ! Видать, того антиресы следственные требоват, штоб наиглавнейший милиционер вдоль улицы лужи за собой остав</w:t>
        <w:softHyphen/>
        <w:t>лял. Видать, в энтом тайна военная есть — подумат жульё, что участковый в мокрых портках безобиден будет, а он тут их и цап за причинное место! Верноть я говорю, сыскной воевода?</w:t>
      </w:r>
    </w:p>
    <w:p>
      <w:pPr>
        <w:pStyle w:val="Normal"/>
        <w:ind w:firstLine="284"/>
        <w:jc w:val="both"/>
        <w:rPr>
          <w:sz w:val="22"/>
          <w:szCs w:val="22"/>
        </w:rPr>
      </w:pPr>
      <w:r>
        <w:rPr>
          <w:sz w:val="22"/>
          <w:szCs w:val="22"/>
        </w:rPr>
        <w:t>Если вы думаете, что мне оставалось лишь надвинуть фуражку поглубже и пламенеть ушами, то вынужден разочаровать — на меня оно давно не действует. Ежедневное общение с нашим народом быстро гасит все лишние комплексы. Ко многим вещам начинаешь относится проще и спокойнее, потому что если всех слушать и всякому мнению соответствовать, то лучше не жить вовсе…</w:t>
      </w:r>
    </w:p>
    <w:p>
      <w:pPr>
        <w:pStyle w:val="Normal"/>
        <w:ind w:firstLine="284"/>
        <w:jc w:val="both"/>
        <w:rPr/>
      </w:pPr>
      <w:r>
        <w:rPr>
          <w:sz w:val="22"/>
          <w:szCs w:val="22"/>
        </w:rPr>
        <w:t>—</w:t>
      </w:r>
      <w:r>
        <w:rPr>
          <w:rFonts w:eastAsia="Arial"/>
          <w:sz w:val="22"/>
          <w:szCs w:val="22"/>
        </w:rPr>
        <w:t xml:space="preserve"> </w:t>
      </w:r>
      <w:r>
        <w:rPr>
          <w:sz w:val="22"/>
          <w:szCs w:val="22"/>
        </w:rPr>
        <w:t>Чую, грех на мне, бабы, а тока есть Я что-то эдакое в мужике, когда на нем штаны  мокрые натягиваются! Вон Митька-беспутный идёт сзади, сух-сухонек, и никакого впечат</w:t>
        <w:softHyphen/>
        <w:t>ления. А участковый... в облипочку... точно, грех на мне!..</w:t>
      </w:r>
    </w:p>
    <w:p>
      <w:pPr>
        <w:pStyle w:val="Normal"/>
        <w:ind w:firstLine="284"/>
        <w:jc w:val="both"/>
        <w:rPr/>
      </w:pPr>
      <w:r>
        <w:rPr>
          <w:sz w:val="22"/>
          <w:szCs w:val="22"/>
        </w:rPr>
        <w:t>Пожалуй, я поторопился сказать, что уже со</w:t>
        <w:softHyphen/>
        <w:t>всем не краснею. Даже, кажется, невольно уско</w:t>
        <w:softHyphen/>
        <w:t>рил шаг, едва не срываясь в позорное бегство, но удержался из самоуважения к чести мундира. Да и собаки деревенские наверняка бы броси</w:t>
        <w:softHyphen/>
        <w:t>лись в погоню, не оттавкаешься потом...</w:t>
      </w:r>
    </w:p>
    <w:p>
      <w:pPr>
        <w:pStyle w:val="Normal"/>
        <w:ind w:firstLine="284"/>
        <w:jc w:val="both"/>
        <w:rPr/>
      </w:pPr>
      <w:r>
        <w:rPr>
          <w:sz w:val="22"/>
          <w:szCs w:val="22"/>
        </w:rPr>
        <w:t>Мой младший сотрудник всю дорогу хранил глубокомысленное молчание. Вообще-то он у нас последнее время в практическую филосо</w:t>
        <w:softHyphen/>
        <w:t>фию всей массой ударился, может до получаса в себя уйти, и не дозовёшься. Поэтому я сам начал прощупывание почвы:</w:t>
      </w:r>
    </w:p>
    <w:p>
      <w:pPr>
        <w:pStyle w:val="Normal"/>
        <w:ind w:firstLine="284"/>
        <w:jc w:val="both"/>
        <w:rPr>
          <w:sz w:val="22"/>
          <w:szCs w:val="22"/>
        </w:rPr>
      </w:pPr>
      <w:r>
        <w:rPr>
          <w:sz w:val="22"/>
          <w:szCs w:val="22"/>
        </w:rPr>
        <w:t>Мить, а речушка ваша как-нибудь с речкой Смородиной связана?</w:t>
      </w:r>
    </w:p>
    <w:p>
      <w:pPr>
        <w:pStyle w:val="Normal"/>
        <w:ind w:firstLine="284"/>
        <w:jc w:val="both"/>
        <w:rPr>
          <w:sz w:val="22"/>
          <w:szCs w:val="22"/>
        </w:rPr>
      </w:pPr>
      <w:r>
        <w:rPr>
          <w:sz w:val="22"/>
          <w:szCs w:val="22"/>
        </w:rPr>
        <w:t>Не припоминаю, Никита Иванович, но, может статься, каким рукавом и является...</w:t>
      </w:r>
    </w:p>
    <w:p>
      <w:pPr>
        <w:pStyle w:val="Normal"/>
        <w:ind w:firstLine="284"/>
        <w:jc w:val="both"/>
        <w:rPr>
          <w:sz w:val="22"/>
          <w:szCs w:val="22"/>
        </w:rPr>
      </w:pPr>
      <w:r>
        <w:rPr>
          <w:sz w:val="22"/>
          <w:szCs w:val="22"/>
        </w:rPr>
        <w:t>А русалки в ней водятся?</w:t>
      </w:r>
    </w:p>
    <w:p>
      <w:pPr>
        <w:pStyle w:val="Normal"/>
        <w:ind w:firstLine="284"/>
        <w:jc w:val="both"/>
        <w:rPr/>
      </w:pPr>
      <w:r>
        <w:rPr>
          <w:sz w:val="22"/>
          <w:szCs w:val="22"/>
        </w:rPr>
        <w:t>Русалки? — Он вскинул брови, и глаза его наполнились туманом розовых воспомина</w:t>
        <w:softHyphen/>
        <w:t>ний,— Сам-то не встречал, но парни болтали, будто бы страсть как много их! Так под водой, бесстыжие, и шарются, хоть купаться не заходи. Помню, был у нас один мужичонка, Сидор-скотник, уж больно по женской линии любвеобилен и мастеровит. Не знаю, чего в нём бабы находили, а тока когда он в речку охладиться! лез — русалки со всех краёв сплывались полю</w:t>
        <w:softHyphen/>
        <w:t>боваться. Уж на что вода у нас мутная, так они поближе сунуться норовят и...</w:t>
      </w:r>
    </w:p>
    <w:p>
      <w:pPr>
        <w:pStyle w:val="Normal"/>
        <w:ind w:firstLine="284"/>
        <w:jc w:val="both"/>
        <w:rPr>
          <w:sz w:val="22"/>
          <w:szCs w:val="22"/>
        </w:rPr>
      </w:pPr>
      <w:r>
        <w:rPr>
          <w:sz w:val="22"/>
          <w:szCs w:val="22"/>
        </w:rPr>
        <w:t>Мить, спасибо, можно без подробностей!</w:t>
      </w:r>
    </w:p>
    <w:p>
      <w:pPr>
        <w:pStyle w:val="Normal"/>
        <w:ind w:firstLine="284"/>
        <w:jc w:val="both"/>
        <w:rPr/>
      </w:pPr>
      <w:r>
        <w:rPr>
          <w:sz w:val="22"/>
          <w:szCs w:val="22"/>
        </w:rPr>
        <w:t>Так я ж к тому, что нравственность на селе падает!</w:t>
      </w:r>
    </w:p>
    <w:p>
      <w:pPr>
        <w:pStyle w:val="Normal"/>
        <w:ind w:firstLine="284"/>
        <w:jc w:val="both"/>
        <w:rPr/>
      </w:pPr>
      <w:r>
        <w:rPr>
          <w:sz w:val="22"/>
          <w:szCs w:val="22"/>
        </w:rPr>
        <w:t>Ты ещё вспомни, к кому в отделение срази пять невест с вещами припёрлись, борец с рас</w:t>
        <w:softHyphen/>
        <w:t>пущенностью! — строго прикрикнул я, но тут же сбавил тон: — Слушай, а жемчуг у вас здесь добывают?</w:t>
      </w:r>
    </w:p>
    <w:p>
      <w:pPr>
        <w:pStyle w:val="Normal"/>
        <w:ind w:firstLine="284"/>
        <w:jc w:val="both"/>
        <w:rPr/>
      </w:pPr>
      <w:r>
        <w:rPr>
          <w:sz w:val="22"/>
          <w:szCs w:val="22"/>
        </w:rPr>
        <w:t>Добывают, отчего ж нет? — легко пере</w:t>
        <w:softHyphen/>
        <w:t>ключился он,— Как кого из купцов заезжих по ночи остановят, так и жемчуг и парчу, и ка</w:t>
        <w:softHyphen/>
        <w:t>менья всякие... много чего добыть можно. Надо тока места знать...</w:t>
      </w:r>
    </w:p>
    <w:p>
      <w:pPr>
        <w:pStyle w:val="Normal"/>
        <w:ind w:firstLine="284"/>
        <w:jc w:val="both"/>
        <w:rPr/>
      </w:pPr>
      <w:r>
        <w:rPr>
          <w:sz w:val="22"/>
          <w:szCs w:val="22"/>
        </w:rPr>
        <w:t>—</w:t>
      </w:r>
      <w:r>
        <w:rPr>
          <w:rFonts w:eastAsia="Arial"/>
          <w:sz w:val="22"/>
          <w:szCs w:val="22"/>
        </w:rPr>
        <w:t xml:space="preserve"> </w:t>
      </w:r>
      <w:r>
        <w:rPr>
          <w:sz w:val="22"/>
          <w:szCs w:val="22"/>
        </w:rPr>
        <w:t>Милая у вас деревенька...</w:t>
      </w:r>
    </w:p>
    <w:p>
      <w:pPr>
        <w:pStyle w:val="Normal"/>
        <w:ind w:firstLine="284"/>
        <w:jc w:val="both"/>
        <w:rPr/>
      </w:pPr>
      <w:r>
        <w:rPr>
          <w:sz w:val="22"/>
          <w:szCs w:val="22"/>
        </w:rPr>
        <w:t>—</w:t>
      </w:r>
      <w:r>
        <w:rPr>
          <w:rFonts w:eastAsia="Arial"/>
          <w:sz w:val="22"/>
          <w:szCs w:val="22"/>
        </w:rPr>
        <w:t xml:space="preserve"> </w:t>
      </w:r>
      <w:r>
        <w:rPr>
          <w:sz w:val="22"/>
          <w:szCs w:val="22"/>
        </w:rPr>
        <w:t>А я о чём.,.</w:t>
      </w:r>
    </w:p>
    <w:p>
      <w:pPr>
        <w:pStyle w:val="Normal"/>
        <w:ind w:firstLine="284"/>
        <w:jc w:val="both"/>
        <w:rPr/>
      </w:pPr>
      <w:r>
        <w:rPr>
          <w:sz w:val="22"/>
          <w:szCs w:val="22"/>
        </w:rPr>
        <w:t>Полуденное солнце грело спину, к дому под</w:t>
        <w:softHyphen/>
        <w:t>ходили уже молча. Только теперь мне взбрело в голову рассмотреть его повнимательнее, без спешки и суеты. В целом изба как изба, на первый взгляд ничем таким уж подозрительным не отмечена. Крепкая, надежная, довольно новая, свободная... Вот это действительно интересный момент. Кому и зачем стукнуло в голову строить такой хороший дом на самой окраине, а потом ещё и не жить в нём? Не то чтобы это были столь уж неразрешимые загадки, на по</w:t>
        <w:softHyphen/>
        <w:t>верку наверняка ничего таинственного не ока</w:t>
        <w:softHyphen/>
        <w:t>жется, но...</w:t>
      </w:r>
    </w:p>
    <w:p>
      <w:pPr>
        <w:pStyle w:val="Normal"/>
        <w:ind w:firstLine="284"/>
        <w:jc w:val="both"/>
        <w:rPr/>
      </w:pPr>
      <w:r>
        <w:rPr>
          <w:sz w:val="22"/>
          <w:szCs w:val="22"/>
        </w:rPr>
        <w:t>Один непонятный момент всё-таки был — пока дошли до порога, я насчитал по пути ровно двадцать шесть пауков, спешащих в том же на</w:t>
        <w:softHyphen/>
        <w:t>правлении, что и мы. Причём разных — чёрных, коричневых, с детишками, зловещих, с крестом на спине, хромых, суетливых, под</w:t>
        <w:softHyphen/>
        <w:t>прыгивающих, лохматых, неприятных... Кто нам говорил, что пауки почему-то любят этот дом? Так вот, любят — не то слово; он их словно ^наэлектризованный притягивает!</w:t>
      </w:r>
    </w:p>
    <w:p>
      <w:pPr>
        <w:pStyle w:val="Normal"/>
        <w:ind w:firstLine="284"/>
        <w:jc w:val="both"/>
        <w:rPr>
          <w:sz w:val="22"/>
          <w:szCs w:val="22"/>
        </w:rPr>
      </w:pPr>
      <w:r>
        <w:rPr>
          <w:sz w:val="22"/>
          <w:szCs w:val="22"/>
        </w:rPr>
        <w:t>Необъяснимый научной философией факт,— тщательно взвесив ситуацию, оповестил Митька.</w:t>
      </w:r>
    </w:p>
    <w:p>
      <w:pPr>
        <w:pStyle w:val="Normal"/>
        <w:ind w:firstLine="284"/>
        <w:jc w:val="both"/>
        <w:rPr>
          <w:sz w:val="22"/>
          <w:szCs w:val="22"/>
        </w:rPr>
      </w:pPr>
      <w:r>
        <w:rPr>
          <w:sz w:val="22"/>
          <w:szCs w:val="22"/>
        </w:rPr>
        <w:t>Спросим у Яги,— согласился я, стараясь ступать осторожнее.</w:t>
      </w:r>
    </w:p>
    <w:p>
      <w:pPr>
        <w:pStyle w:val="Normal"/>
        <w:ind w:firstLine="284"/>
        <w:jc w:val="both"/>
        <w:rPr/>
      </w:pPr>
      <w:r>
        <w:rPr>
          <w:sz w:val="22"/>
          <w:szCs w:val="22"/>
        </w:rPr>
        <w:t>Смех смехом, но давить многочисленных на</w:t>
        <w:softHyphen/>
        <w:t>секомых казалось нецелесообразным. Даже опасным почему-то... Хотя главный «сюрприз» ждал нас в доме. Представляете: открываем дверь, входим в горницу, а там на лавке, носом кверху, лежит наша бабка, и на груди у неё сидит огромный, с чайную чашку, паук! У меня аж ноги подкосились...</w:t>
      </w:r>
    </w:p>
    <w:p>
      <w:pPr>
        <w:pStyle w:val="Normal"/>
        <w:ind w:firstLine="284"/>
        <w:jc w:val="center"/>
        <w:rPr>
          <w:b/>
          <w:b/>
          <w:sz w:val="24"/>
          <w:szCs w:val="24"/>
        </w:rPr>
      </w:pPr>
      <w:r>
        <w:rPr>
          <w:b/>
          <w:sz w:val="24"/>
          <w:szCs w:val="24"/>
        </w:rPr>
        <w:t>***</w:t>
      </w:r>
    </w:p>
    <w:p>
      <w:pPr>
        <w:pStyle w:val="Normal"/>
        <w:ind w:firstLine="284"/>
        <w:jc w:val="both"/>
        <w:rPr>
          <w:sz w:val="22"/>
          <w:szCs w:val="22"/>
        </w:rPr>
      </w:pPr>
      <w:r>
        <w:rPr>
          <w:sz w:val="22"/>
          <w:szCs w:val="22"/>
        </w:rPr>
        <w:t>—</w:t>
      </w:r>
      <w:r>
        <w:rPr>
          <w:sz w:val="22"/>
          <w:szCs w:val="22"/>
        </w:rPr>
        <w:tab/>
        <w:t>Ты чего орёшь, участковый? — тихо вски</w:t>
        <w:softHyphen/>
        <w:t>нула бровки Яга, открывая один глаз,</w:t>
      </w:r>
    </w:p>
    <w:p>
      <w:pPr>
        <w:pStyle w:val="Normal"/>
        <w:ind w:firstLine="284"/>
        <w:jc w:val="both"/>
        <w:rPr/>
      </w:pPr>
      <w:r>
        <w:rPr>
          <w:sz w:val="22"/>
          <w:szCs w:val="22"/>
        </w:rPr>
        <w:t>Я не орал. Ну, может, взвизгнул чуточку я И то вряд ли. Митька метнулся во двор и вер</w:t>
        <w:softHyphen/>
        <w:t>нулся с дрыном наперевес — паука гасить.</w:t>
      </w:r>
    </w:p>
    <w:p>
      <w:pPr>
        <w:pStyle w:val="Normal"/>
        <w:ind w:firstLine="284"/>
        <w:jc w:val="both"/>
        <w:rPr>
          <w:sz w:val="22"/>
          <w:szCs w:val="22"/>
        </w:rPr>
      </w:pPr>
      <w:r>
        <w:rPr>
          <w:sz w:val="22"/>
          <w:szCs w:val="22"/>
        </w:rPr>
        <w:t>Бабуленька, не шевелитесь — щас я ему промеж глаз бесстыжих...</w:t>
      </w:r>
    </w:p>
    <w:p>
      <w:pPr>
        <w:pStyle w:val="Normal"/>
        <w:ind w:firstLine="284"/>
        <w:jc w:val="both"/>
        <w:rPr/>
      </w:pPr>
      <w:r>
        <w:rPr>
          <w:sz w:val="22"/>
          <w:szCs w:val="22"/>
        </w:rPr>
        <w:t>А мне поперёк рёбер, да? Брось хворо</w:t>
        <w:softHyphen/>
        <w:t>стину, дурак, я ещё жить хочу,— повысила голос отчаянная эксперт-криминалистка.— Али не видите оба — совещание у нас.</w:t>
      </w:r>
    </w:p>
    <w:p>
      <w:pPr>
        <w:pStyle w:val="Normal"/>
        <w:ind w:firstLine="284"/>
        <w:jc w:val="both"/>
        <w:rPr>
          <w:sz w:val="22"/>
          <w:szCs w:val="22"/>
        </w:rPr>
      </w:pPr>
      <w:r>
        <w:rPr>
          <w:sz w:val="22"/>
          <w:szCs w:val="22"/>
        </w:rPr>
        <w:t>И чё лёжа-то?</w:t>
      </w:r>
    </w:p>
    <w:p>
      <w:pPr>
        <w:pStyle w:val="Normal"/>
        <w:ind w:firstLine="284"/>
        <w:jc w:val="both"/>
        <w:rPr/>
      </w:pPr>
      <w:r>
        <w:rPr>
          <w:sz w:val="22"/>
          <w:szCs w:val="22"/>
        </w:rPr>
        <w:t>А на совещании, бывает, и вздремнёшь... Паучий язык трудный да долгий, кто знал, что вы с порога пугаться начнёте? — Бабка встала» сочувственно оглядела бледного меня и, осторожно сняв паука с груди, заботливо переселила его в закуток за печ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адись к столу, Никитушка, поговорить бы надо.</w:t>
      </w:r>
    </w:p>
    <w:p>
      <w:pPr>
        <w:pStyle w:val="Normal"/>
        <w:ind w:firstLine="284"/>
        <w:jc w:val="both"/>
        <w:rPr/>
      </w:pPr>
      <w:r>
        <w:rPr>
          <w:sz w:val="22"/>
          <w:szCs w:val="22"/>
        </w:rPr>
        <w:t>Митька за моей спиной на цыпочках двинулся к печке, коварно вздымая дубьё, но бабка не глядя, подставила ему ножку — он грохнулся и надулся. Типа вот хотел как лучше, а мы ему опять всё испортили...</w:t>
      </w:r>
    </w:p>
    <w:p>
      <w:pPr>
        <w:pStyle w:val="Normal"/>
        <w:ind w:firstLine="284"/>
        <w:jc w:val="both"/>
        <w:rPr/>
      </w:pPr>
      <w:r>
        <w:rPr>
          <w:sz w:val="22"/>
          <w:szCs w:val="22"/>
        </w:rPr>
        <w:t>—</w:t>
      </w:r>
      <w:r>
        <w:rPr>
          <w:sz w:val="22"/>
          <w:szCs w:val="22"/>
        </w:rPr>
        <w:tab/>
        <w:t>Ты уж не серди меня, касатик. Сам ви</w:t>
        <w:softHyphen/>
        <w:t>дишь, настроение у меня с утра не фиалками пахнет... Покуда на стол накрывать буду, сго</w:t>
        <w:softHyphen/>
        <w:t>няй-ка во деревню, насчёт баньки вечерней до</w:t>
        <w:softHyphen/>
        <w:t>говорись. И ещё, покуда вы купалися, нам ста</w:t>
        <w:softHyphen/>
        <w:t>роста снеди полон короб доставил, а вот соль забыл. Прикупи, надобно мне...</w:t>
      </w:r>
    </w:p>
    <w:p>
      <w:pPr>
        <w:pStyle w:val="Normal"/>
        <w:ind w:firstLine="284"/>
        <w:jc w:val="both"/>
        <w:rPr/>
      </w:pPr>
      <w:r>
        <w:rPr>
          <w:sz w:val="22"/>
          <w:szCs w:val="22"/>
        </w:rPr>
        <w:t>Когда наша домохозяйка говорит таким за</w:t>
        <w:softHyphen/>
        <w:t>душевно-проникновенным тоном, лучше по</w:t>
        <w:softHyphen/>
        <w:t>слушаться. И репутация не пострадает, и нервы целее будут, и самооценка повысится — как же, уважил бабушку! Случаи «неуважения» карают</w:t>
        <w:softHyphen/>
        <w:t>ся быстро и разнообразно, от неизлечимого ко</w:t>
        <w:softHyphen/>
        <w:t>соглазия до собачьего хвоста, не скрываемого никакими штанами. Кстати, меня бабка еще ни разу ничем таким не наказывала, но у Ми</w:t>
        <w:softHyphen/>
        <w:t>тьки опыта больше, поэтому он спорить не стал. Уточнил только:</w:t>
      </w:r>
    </w:p>
    <w:p>
      <w:pPr>
        <w:pStyle w:val="Normal"/>
        <w:ind w:firstLine="284"/>
        <w:jc w:val="both"/>
        <w:rPr>
          <w:sz w:val="22"/>
          <w:szCs w:val="22"/>
        </w:rPr>
      </w:pPr>
      <w:r>
        <w:rPr>
          <w:sz w:val="22"/>
          <w:szCs w:val="22"/>
        </w:rPr>
        <w:t>Баньку одну на всех заказывать?</w:t>
      </w:r>
    </w:p>
    <w:p>
      <w:pPr>
        <w:pStyle w:val="Normal"/>
        <w:ind w:firstLine="284"/>
        <w:jc w:val="both"/>
        <w:rPr>
          <w:sz w:val="22"/>
          <w:szCs w:val="22"/>
        </w:rPr>
      </w:pPr>
      <w:r>
        <w:rPr>
          <w:sz w:val="22"/>
          <w:szCs w:val="22"/>
        </w:rPr>
        <w:t>Ясно дело, одну,— не поняла Яга.— Чё же мы по разным дворам разбредаться будем...</w:t>
      </w:r>
    </w:p>
    <w:p>
      <w:pPr>
        <w:pStyle w:val="Normal"/>
        <w:ind w:firstLine="284"/>
        <w:jc w:val="both"/>
        <w:rPr/>
      </w:pPr>
      <w:r>
        <w:rPr>
          <w:sz w:val="22"/>
          <w:szCs w:val="22"/>
        </w:rPr>
        <w:t>Дык и я о том же,— уже от самых дверей покивал он,— Девок с самогонкою звать, ал и так, своей опергруппой, в узком кругу попле</w:t>
        <w:softHyphen/>
        <w:t>щемся?</w:t>
      </w:r>
    </w:p>
    <w:p>
      <w:pPr>
        <w:pStyle w:val="Normal"/>
        <w:ind w:firstLine="284"/>
        <w:jc w:val="both"/>
        <w:rPr/>
      </w:pPr>
      <w:r>
        <w:rPr>
          <w:sz w:val="22"/>
          <w:szCs w:val="22"/>
        </w:rPr>
        <w:t>В определенных ситуациях наша бабуля тор</w:t>
        <w:softHyphen/>
        <w:t>мозит... Ей просто в голову не приходит, что этот умник давно не идёт на открытый конфликт, но здорово поднаторел в эзоповом языке. Это он наверняка у Шмулинсона нахватался ещё чуть-чуть — и именно наш Митя стяжает славу первого лукошкинского интеллигента. За дверью быстро стихли его удаляющиеся шаги.,,</w:t>
      </w:r>
    </w:p>
    <w:p>
      <w:pPr>
        <w:pStyle w:val="Normal"/>
        <w:ind w:firstLine="284"/>
        <w:jc w:val="both"/>
        <w:rPr>
          <w:sz w:val="22"/>
          <w:szCs w:val="22"/>
        </w:rPr>
      </w:pPr>
      <w:r>
        <w:rPr>
          <w:sz w:val="22"/>
          <w:szCs w:val="22"/>
        </w:rPr>
        <w:t>Никита, а чего ж он имел в виду-то?</w:t>
      </w:r>
    </w:p>
    <w:p>
      <w:pPr>
        <w:pStyle w:val="Normal"/>
        <w:ind w:firstLine="284"/>
        <w:jc w:val="both"/>
        <w:rPr/>
      </w:pPr>
      <w:r>
        <w:rPr>
          <w:sz w:val="22"/>
          <w:szCs w:val="22"/>
        </w:rPr>
        <w:t>А кто его, начитанного, разберёт,— не вда</w:t>
        <w:softHyphen/>
        <w:t>ваясь в подробности, соврал я, но бабка упёрлась, пришлось уточнить: — С девками и самогонкой — это когда глобальная расслабуха так обычно бандиты и депутаты свои достижёния отмечают, А мы в узком кругу, следствен</w:t>
        <w:softHyphen/>
        <w:t>ным коллективом, вы в одном тазике, мы с Митькой в другом, ну и...</w:t>
      </w:r>
    </w:p>
    <w:p>
      <w:pPr>
        <w:pStyle w:val="Normal"/>
        <w:ind w:firstLine="284"/>
        <w:jc w:val="both"/>
        <w:rPr>
          <w:sz w:val="22"/>
          <w:szCs w:val="22"/>
        </w:rPr>
      </w:pPr>
      <w:r>
        <w:rPr>
          <w:sz w:val="22"/>
          <w:szCs w:val="22"/>
        </w:rPr>
        <w:t>Нешто вы с Митенькой в одном тазу по</w:t>
        <w:softHyphen/>
        <w:t>меститесь? Чей-то сомнительно мне будет.</w:t>
      </w:r>
    </w:p>
    <w:p>
      <w:pPr>
        <w:pStyle w:val="Normal"/>
        <w:ind w:firstLine="284"/>
        <w:jc w:val="both"/>
        <w:rPr>
          <w:sz w:val="22"/>
          <w:szCs w:val="22"/>
        </w:rPr>
      </w:pPr>
      <w:r>
        <w:rPr>
          <w:sz w:val="22"/>
          <w:szCs w:val="22"/>
        </w:rPr>
        <w:t>Вы хотели о чём-то серьёзном погово</w:t>
        <w:softHyphen/>
        <w:t>рить!— с нажимом в голосе перебил я.</w:t>
      </w:r>
    </w:p>
    <w:p>
      <w:pPr>
        <w:pStyle w:val="Normal"/>
        <w:ind w:firstLine="284"/>
        <w:jc w:val="both"/>
        <w:rPr>
          <w:sz w:val="22"/>
          <w:szCs w:val="22"/>
        </w:rPr>
      </w:pPr>
      <w:r>
        <w:rPr>
          <w:sz w:val="22"/>
          <w:szCs w:val="22"/>
        </w:rPr>
        <w:t>О пауках...</w:t>
      </w:r>
    </w:p>
    <w:p>
      <w:pPr>
        <w:pStyle w:val="Normal"/>
        <w:ind w:firstLine="284"/>
        <w:rPr>
          <w:sz w:val="22"/>
          <w:szCs w:val="22"/>
        </w:rPr>
      </w:pPr>
      <w:r>
        <w:rPr>
          <w:sz w:val="22"/>
          <w:szCs w:val="22"/>
        </w:rPr>
      </w:r>
    </w:p>
    <w:p>
      <w:pPr>
        <w:pStyle w:val="Normal"/>
        <w:ind w:firstLine="284"/>
        <w:jc w:val="both"/>
        <w:rPr/>
      </w:pPr>
      <w:r>
        <w:rPr>
          <w:sz w:val="22"/>
          <w:szCs w:val="22"/>
        </w:rPr>
        <w:t>Точно, их слишком много. Давайте решим это дело со старостой и переедем на новую квартиру.</w:t>
      </w:r>
    </w:p>
    <w:p>
      <w:pPr>
        <w:pStyle w:val="Normal"/>
        <w:ind w:firstLine="284"/>
        <w:jc w:val="both"/>
        <w:rPr/>
      </w:pPr>
      <w:r>
        <w:rPr>
          <w:sz w:val="22"/>
          <w:szCs w:val="22"/>
        </w:rPr>
        <w:t>Нет, участковый, не всё так просто... — Яга посмотрела сквозь меня каким-то пустым взглядом, и я понял, что сказка про отдых в деревне приказала долго жить. В последний раз у бабки были такие глаза, когда мы с ней стояли ночью перед воротами отделения, а на противоположном  конце улицы зловеще  вырисо</w:t>
        <w:softHyphen/>
        <w:t>вывался силуэт Кощея Бессмертного...</w:t>
      </w:r>
    </w:p>
    <w:p>
      <w:pPr>
        <w:pStyle w:val="Normal"/>
        <w:ind w:firstLine="284"/>
        <w:jc w:val="both"/>
        <w:rPr>
          <w:sz w:val="22"/>
          <w:szCs w:val="22"/>
        </w:rPr>
      </w:pPr>
      <w:r>
        <w:rPr>
          <w:sz w:val="22"/>
          <w:szCs w:val="22"/>
        </w:rPr>
        <w:t>Что он вам рассказал?</w:t>
      </w:r>
    </w:p>
    <w:p>
      <w:pPr>
        <w:pStyle w:val="Normal"/>
        <w:ind w:firstLine="284"/>
        <w:jc w:val="both"/>
        <w:rPr/>
      </w:pPr>
      <w:r>
        <w:rPr>
          <w:sz w:val="22"/>
          <w:szCs w:val="22"/>
        </w:rPr>
        <w:t>Кто, паук, что ли? Так ить он ни человек, ни зверь, ни птица, а насекомое будет — речи своей не имеет, в рассказы не пускается.</w:t>
      </w:r>
    </w:p>
    <w:p>
      <w:pPr>
        <w:pStyle w:val="Normal"/>
        <w:ind w:firstLine="284"/>
        <w:jc w:val="both"/>
        <w:rPr>
          <w:sz w:val="22"/>
          <w:szCs w:val="22"/>
        </w:rPr>
      </w:pPr>
      <w:r>
        <w:rPr>
          <w:sz w:val="22"/>
          <w:szCs w:val="22"/>
        </w:rPr>
        <w:t>А о чём вы тогда совещались? — несколько недопонял я.</w:t>
      </w:r>
    </w:p>
    <w:p>
      <w:pPr>
        <w:pStyle w:val="Normal"/>
        <w:ind w:firstLine="284"/>
        <w:jc w:val="both"/>
        <w:rPr/>
      </w:pPr>
      <w:r>
        <w:rPr>
          <w:sz w:val="22"/>
          <w:szCs w:val="22"/>
        </w:rPr>
        <w:t>Ты о пауках ли много знаешь? — вопросом на вопрос откликнулась наша эксперт-криминалистка.— Необычное энто существо, чудное, на человека страх беспричинный навевает. Кусачих-то пауков у нас и нет, поди, а всё одно поди боятся. Как думаешь, почему?</w:t>
      </w:r>
    </w:p>
    <w:p>
      <w:pPr>
        <w:pStyle w:val="Normal"/>
        <w:ind w:firstLine="284"/>
        <w:jc w:val="both"/>
        <w:rPr>
          <w:sz w:val="22"/>
          <w:szCs w:val="22"/>
        </w:rPr>
      </w:pPr>
      <w:r>
        <w:rPr>
          <w:sz w:val="22"/>
          <w:szCs w:val="22"/>
        </w:rPr>
        <w:t>Ну-у, логических причин несколько...</w:t>
      </w:r>
    </w:p>
    <w:p>
      <w:pPr>
        <w:pStyle w:val="Normal"/>
        <w:ind w:firstLine="284"/>
        <w:jc w:val="both"/>
        <w:rPr/>
      </w:pPr>
      <w:r>
        <w:rPr>
          <w:sz w:val="22"/>
          <w:szCs w:val="22"/>
        </w:rPr>
        <w:t>Потому, что в сети паучьи живность разная летит, тем они и пропитаются. Не любит че</w:t>
        <w:softHyphen/>
        <w:t>ловек сетей... И невдомёк ему, что пауки паутиной своею нечто запретное для глаз любо</w:t>
        <w:softHyphen/>
        <w:t>пытных прячут. Вот о том и совещалися...</w:t>
      </w:r>
    </w:p>
    <w:p>
      <w:pPr>
        <w:pStyle w:val="Normal"/>
        <w:ind w:firstLine="284"/>
        <w:jc w:val="both"/>
        <w:rPr>
          <w:sz w:val="22"/>
          <w:szCs w:val="22"/>
        </w:rPr>
      </w:pPr>
      <w:r>
        <w:rPr>
          <w:sz w:val="22"/>
          <w:szCs w:val="22"/>
        </w:rPr>
        <w:t>В смысле, они здесь, в доме, что-то прячут? — окончательно запутался я.</w:t>
      </w:r>
    </w:p>
    <w:p>
      <w:pPr>
        <w:pStyle w:val="Normal"/>
        <w:ind w:firstLine="284"/>
        <w:jc w:val="both"/>
        <w:rPr>
          <w:sz w:val="22"/>
          <w:szCs w:val="22"/>
        </w:rPr>
      </w:pPr>
      <w:r>
        <w:rPr>
          <w:sz w:val="22"/>
          <w:szCs w:val="22"/>
        </w:rPr>
        <w:t>Прячут,— заговорщицки скрипнула зубом Ига.</w:t>
      </w:r>
    </w:p>
    <w:p>
      <w:pPr>
        <w:pStyle w:val="Normal"/>
        <w:ind w:firstLine="284"/>
        <w:jc w:val="both"/>
        <w:rPr>
          <w:sz w:val="22"/>
          <w:szCs w:val="22"/>
        </w:rPr>
      </w:pPr>
      <w:r>
        <w:rPr>
          <w:sz w:val="22"/>
          <w:szCs w:val="22"/>
        </w:rPr>
        <w:t>А что именно?</w:t>
      </w:r>
    </w:p>
    <w:p>
      <w:pPr>
        <w:pStyle w:val="Normal"/>
        <w:ind w:firstLine="284"/>
        <w:jc w:val="both"/>
        <w:rPr>
          <w:sz w:val="22"/>
          <w:szCs w:val="22"/>
        </w:rPr>
      </w:pPr>
      <w:r>
        <w:rPr>
          <w:sz w:val="22"/>
          <w:szCs w:val="22"/>
        </w:rPr>
        <w:t>Не ведаю.</w:t>
      </w:r>
    </w:p>
    <w:p>
      <w:pPr>
        <w:pStyle w:val="Normal"/>
        <w:ind w:firstLine="284"/>
        <w:jc w:val="both"/>
        <w:rPr/>
      </w:pPr>
      <w:r>
        <w:rPr>
          <w:sz w:val="22"/>
          <w:szCs w:val="22"/>
        </w:rPr>
        <w:t>—</w:t>
      </w:r>
      <w:r>
        <w:rPr>
          <w:rFonts w:eastAsia="Arial"/>
          <w:sz w:val="22"/>
          <w:szCs w:val="22"/>
        </w:rPr>
        <w:t xml:space="preserve"> </w:t>
      </w:r>
      <w:r>
        <w:rPr>
          <w:sz w:val="22"/>
          <w:szCs w:val="22"/>
        </w:rPr>
        <w:t>Не признаются?</w:t>
      </w:r>
    </w:p>
    <w:p>
      <w:pPr>
        <w:pStyle w:val="Normal"/>
        <w:ind w:firstLine="284"/>
        <w:jc w:val="both"/>
        <w:rPr/>
      </w:pPr>
      <w:r>
        <w:rPr>
          <w:sz w:val="22"/>
          <w:szCs w:val="22"/>
        </w:rPr>
        <w:t>—</w:t>
      </w:r>
      <w:r>
        <w:rPr>
          <w:sz w:val="22"/>
          <w:szCs w:val="22"/>
        </w:rPr>
        <w:tab/>
        <w:t>Никитка, ты уж дурачка-то из себя не строй... И из меня на склоне лет дуру закон</w:t>
        <w:softHyphen/>
        <w:t>ченную не делай. Я кому объясняла, что пауки толком разговаривать не могут? Что уразумела— поняла, а детали да улики тебе самому искать придётся, ты ж у нас сыскной воевода...</w:t>
      </w:r>
    </w:p>
    <w:p>
      <w:pPr>
        <w:pStyle w:val="Normal"/>
        <w:ind w:firstLine="284"/>
        <w:jc w:val="both"/>
        <w:rPr/>
      </w:pPr>
      <w:r>
        <w:rPr>
          <w:sz w:val="22"/>
          <w:szCs w:val="22"/>
        </w:rPr>
        <w:t>Пока она быстро выкладывала из берестяного короба припасы, я мысленно взвешивал полученную за сегодня информацию. И тянула она лет на десять с конфискацией, ибо, во-первых, в сказки я не верю, во-вторых, особо не за что, а в-третьих, интуиция что цепляться как раз-таки и надо!  Не. незабвенный Шерлок Холмс утверждал в свое время, что самые таинственные и мрачные пре</w:t>
        <w:softHyphen/>
        <w:t>ступления свершаются именно в сельской мест</w:t>
        <w:softHyphen/>
        <w:t>ности. Пришлось между кашей и чаем расска</w:t>
        <w:softHyphen/>
        <w:t>зать бабке всё...</w:t>
      </w:r>
    </w:p>
    <w:p>
      <w:pPr>
        <w:pStyle w:val="Normal"/>
        <w:ind w:firstLine="284"/>
        <w:jc w:val="both"/>
        <w:rPr/>
      </w:pPr>
      <w:r>
        <w:rPr>
          <w:sz w:val="22"/>
          <w:szCs w:val="22"/>
        </w:rPr>
        <w:t>—</w:t>
      </w:r>
      <w:r>
        <w:rPr>
          <w:rFonts w:eastAsia="Arial"/>
          <w:sz w:val="22"/>
          <w:szCs w:val="22"/>
        </w:rPr>
        <w:t xml:space="preserve"> </w:t>
      </w:r>
      <w:r>
        <w:rPr>
          <w:sz w:val="22"/>
          <w:szCs w:val="22"/>
        </w:rPr>
        <w:t>Итого на данный момент мы имеем ряд негативных, но не обязательно связанных друг с другом фактов. Попробую перечислить... Мы поселены в очень одиноком доме, где почему-то собираются толпы пауков и имеют свои секре</w:t>
        <w:softHyphen/>
        <w:t>ты. Ночью я видел человека в чёрном. За ро</w:t>
        <w:softHyphen/>
        <w:t>щицей, близ реки, расположен терем опального боярина Мышкина, невдалеке от забора кото</w:t>
        <w:softHyphen/>
        <w:t>рого мною же были обнаружены подозритель</w:t>
        <w:softHyphen/>
        <w:t>ные следы. Русалка Уна передала в устной форме тревожное сообщение о грядущем теракте в виде конца света и вот эту жемчужинку. Я ни</w:t>
        <w:softHyphen/>
        <w:t>чего не упустил?</w:t>
      </w:r>
    </w:p>
    <w:p>
      <w:pPr>
        <w:pStyle w:val="Normal"/>
        <w:ind w:firstLine="284"/>
        <w:jc w:val="both"/>
        <w:rPr/>
      </w:pPr>
      <w:r>
        <w:rPr>
          <w:sz w:val="22"/>
          <w:szCs w:val="22"/>
        </w:rPr>
        <w:t>—</w:t>
      </w:r>
      <w:r>
        <w:rPr>
          <w:rFonts w:eastAsia="Arial"/>
          <w:sz w:val="22"/>
          <w:szCs w:val="22"/>
        </w:rPr>
        <w:t xml:space="preserve"> </w:t>
      </w:r>
      <w:r>
        <w:rPr>
          <w:sz w:val="22"/>
          <w:szCs w:val="22"/>
        </w:rPr>
        <w:t>Бабуль, вы тут соли просили.— В горницу шагнул раскрасневшийся Митька и торжествен</w:t>
        <w:softHyphen/>
        <w:t>но водрузил на стол полотняный мешочек. Как я уже упоминал, соль была грязно-серого цве</w:t>
        <w:softHyphen/>
        <w:t>та.,.</w:t>
      </w:r>
    </w:p>
    <w:p>
      <w:pPr>
        <w:pStyle w:val="Normal"/>
        <w:ind w:firstLine="284"/>
        <w:jc w:val="both"/>
        <w:rPr/>
      </w:pPr>
      <w:r>
        <w:rPr>
          <w:sz w:val="22"/>
          <w:szCs w:val="22"/>
        </w:rPr>
        <w:t>—</w:t>
      </w:r>
      <w:r>
        <w:rPr>
          <w:rFonts w:eastAsia="Arial"/>
          <w:sz w:val="22"/>
          <w:szCs w:val="22"/>
        </w:rPr>
        <w:t xml:space="preserve"> </w:t>
      </w:r>
      <w:r>
        <w:rPr>
          <w:sz w:val="22"/>
          <w:szCs w:val="22"/>
        </w:rPr>
        <w:t>Вот энто и есть факт упущенный,— важно резюмировала Яга.</w:t>
      </w:r>
    </w:p>
    <w:p>
      <w:pPr>
        <w:pStyle w:val="Normal"/>
        <w:ind w:firstLine="284"/>
        <w:jc w:val="both"/>
        <w:rPr>
          <w:sz w:val="22"/>
          <w:szCs w:val="22"/>
        </w:rPr>
      </w:pPr>
      <w:r>
        <w:rPr>
          <w:sz w:val="22"/>
          <w:szCs w:val="22"/>
        </w:rPr>
        <w:t>Цвет соли! Я автоматически сделал пометку в блокноте, момент действительно странный.</w:t>
      </w:r>
    </w:p>
    <w:p>
      <w:pPr>
        <w:pStyle w:val="Normal"/>
        <w:ind w:firstLine="284"/>
        <w:jc w:val="both"/>
        <w:rPr>
          <w:sz w:val="22"/>
          <w:szCs w:val="22"/>
        </w:rPr>
      </w:pPr>
      <w:r>
        <w:rPr>
          <w:sz w:val="22"/>
          <w:szCs w:val="22"/>
        </w:rPr>
        <w:t>А почему ,она такая... грязная?</w:t>
      </w:r>
    </w:p>
    <w:p>
      <w:pPr>
        <w:pStyle w:val="Normal"/>
        <w:ind w:firstLine="284"/>
        <w:jc w:val="both"/>
        <w:rPr/>
      </w:pPr>
      <w:r>
        <w:rPr>
          <w:sz w:val="22"/>
          <w:szCs w:val="22"/>
        </w:rPr>
        <w:t>Дык это ж.,. — бодро начал объяснять наш младший сотрудник и запнулся. Почесал в за</w:t>
        <w:softHyphen/>
        <w:t>тылке, покумекал, сунул в мешочек палец, об</w:t>
        <w:softHyphen/>
        <w:t>лизал его, выразил недоумение всей рожей... — Дык я и говорю: какая разница-то? Солёная ведь!</w:t>
      </w:r>
    </w:p>
    <w:p>
      <w:pPr>
        <w:pStyle w:val="Normal"/>
        <w:ind w:firstLine="284"/>
        <w:jc w:val="both"/>
        <w:rPr/>
      </w:pPr>
      <w:r>
        <w:rPr>
          <w:sz w:val="22"/>
          <w:szCs w:val="22"/>
        </w:rPr>
        <w:t>Я вопросительно кивнул Яге: а в самом деле, какая? Моя домохозяйка ответила не сразу. Взя</w:t>
        <w:softHyphen/>
        <w:t>ла щепотку, перетёрла в хрустящих от артрита пальцах, зачем-то понюхала, сморщилась и сы</w:t>
        <w:softHyphen/>
        <w:t>панула с пол чайной ложки в чашку с водой. Размещала хорошенько, после чего и проде</w:t>
        <w:softHyphen/>
        <w:t>монстрировала мн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Любуйся, участковый!</w:t>
      </w:r>
    </w:p>
    <w:p>
      <w:pPr>
        <w:pStyle w:val="Normal"/>
        <w:ind w:firstLine="284"/>
        <w:jc w:val="both"/>
        <w:rPr/>
      </w:pPr>
      <w:r>
        <mc:AlternateContent>
          <mc:Choice Requires="wps">
            <w:drawing>
              <wp:anchor behindDoc="0" distT="0" distB="0" distL="114935" distR="114935" simplePos="0" locked="0" layoutInCell="0" allowOverlap="1" relativeHeight="11">
                <wp:simplePos x="0" y="0"/>
                <wp:positionH relativeFrom="margin">
                  <wp:posOffset>-868680</wp:posOffset>
                </wp:positionH>
                <wp:positionV relativeFrom="paragraph">
                  <wp:posOffset>1991995</wp:posOffset>
                </wp:positionV>
                <wp:extent cx="0" cy="3683635"/>
                <wp:effectExtent l="8890" t="0" r="8255" b="0"/>
                <wp:wrapNone/>
                <wp:docPr id="10" name=""/>
                <a:graphic xmlns:a="http://schemas.openxmlformats.org/drawingml/2006/main">
                  <a:graphicData uri="http://schemas.microsoft.com/office/word/2010/wordprocessingShape">
                    <wps:wsp>
                      <wps:cNvSpPr/>
                      <wps:spPr>
                        <a:xfrm>
                          <a:off x="0" y="0"/>
                          <a:ext cx="0" cy="36835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68.4pt,156.85pt" to="-68.4pt,446.85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65505</wp:posOffset>
                </wp:positionH>
                <wp:positionV relativeFrom="paragraph">
                  <wp:posOffset>2560320</wp:posOffset>
                </wp:positionV>
                <wp:extent cx="0" cy="1179195"/>
                <wp:effectExtent l="5080" t="0" r="5080" b="0"/>
                <wp:wrapNone/>
                <wp:docPr id="11" name=""/>
                <a:graphic xmlns:a="http://schemas.openxmlformats.org/drawingml/2006/main">
                  <a:graphicData uri="http://schemas.microsoft.com/office/word/2010/wordprocessingShape">
                    <wps:wsp>
                      <wps:cNvSpPr/>
                      <wps:spPr>
                        <a:xfrm>
                          <a:off x="0" y="0"/>
                          <a:ext cx="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01.6pt" to="-68.15pt,29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60730</wp:posOffset>
                </wp:positionH>
                <wp:positionV relativeFrom="paragraph">
                  <wp:posOffset>-280670</wp:posOffset>
                </wp:positionV>
                <wp:extent cx="0" cy="603885"/>
                <wp:effectExtent l="18415" t="0" r="18415" b="0"/>
                <wp:wrapNone/>
                <wp:docPr id="12" name=""/>
                <a:graphic xmlns:a="http://schemas.openxmlformats.org/drawingml/2006/main">
                  <a:graphicData uri="http://schemas.microsoft.com/office/word/2010/wordprocessingShape">
                    <wps:wsp>
                      <wps:cNvSpPr/>
                      <wps:spPr>
                        <a:xfrm>
                          <a:off x="0" y="0"/>
                          <a:ext cx="0" cy="6037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59.9pt,-22.1pt" to="-59.9pt,25.4pt" stroked="t" o:allowincell="f" style="position:absolute;mso-position-horizontal-relative:margin">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26745</wp:posOffset>
                </wp:positionH>
                <wp:positionV relativeFrom="paragraph">
                  <wp:posOffset>2197735</wp:posOffset>
                </wp:positionV>
                <wp:extent cx="0" cy="848995"/>
                <wp:effectExtent l="6985" t="0" r="6985" b="0"/>
                <wp:wrapNone/>
                <wp:docPr id="13" name=""/>
                <a:graphic xmlns:a="http://schemas.openxmlformats.org/drawingml/2006/main">
                  <a:graphicData uri="http://schemas.microsoft.com/office/word/2010/wordprocessingShape">
                    <wps:wsp>
                      <wps:cNvSpPr/>
                      <wps:spPr>
                        <a:xfrm>
                          <a:off x="0" y="0"/>
                          <a:ext cx="0" cy="84888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49.35pt,173.05pt" to="-49.35pt,239.85pt" stroked="t" o:allowincell="f" style="position:absolute;mso-position-horizontal-relative:margin">
                <v:stroke color="black" weight="13320" joinstyle="miter" endcap="flat"/>
                <v:fill o:detectmouseclick="t" on="false"/>
                <w10:wrap type="none"/>
              </v:line>
            </w:pict>
          </mc:Fallback>
        </mc:AlternateContent>
      </w:r>
      <w:r>
        <w:rPr>
          <w:sz w:val="22"/>
          <w:szCs w:val="22"/>
        </w:rPr>
        <w:t>А на что любоваться-то? Соль, естественно, растворилась без следа, но сама вода стала гряз</w:t>
        <w:softHyphen/>
        <w:t>ной и мутной, на её поверхности плавали какие-то крошки...</w:t>
      </w:r>
    </w:p>
    <w:p>
      <w:pPr>
        <w:pStyle w:val="Normal"/>
        <w:ind w:firstLine="284"/>
        <w:jc w:val="both"/>
        <w:rPr/>
      </w:pPr>
      <w:r>
        <w:rPr>
          <w:sz w:val="22"/>
          <w:szCs w:val="22"/>
        </w:rPr>
        <w:t>Вы в том смысле, что кто-то продаёт пи</w:t>
        <w:softHyphen/>
        <w:t>щевые продукты с нарушением санитарно-ги</w:t>
        <w:softHyphen/>
        <w:t>гиенических   норм?   — неправильно   предположил я.</w:t>
      </w:r>
    </w:p>
    <w:p>
      <w:pPr>
        <w:pStyle w:val="Normal"/>
        <w:ind w:firstLine="284"/>
        <w:jc w:val="both"/>
        <w:rPr/>
      </w:pPr>
      <w:r>
        <w:rPr>
          <w:sz w:val="22"/>
          <w:szCs w:val="22"/>
        </w:rPr>
        <w:t>Соль энта не природная, грязная, как с могильной землёй смешана. Митя на каком же кладбище ты такое купил?</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это... у маменьки взял...</w:t>
      </w:r>
    </w:p>
    <w:p>
      <w:pPr>
        <w:pStyle w:val="Normal"/>
        <w:ind w:firstLine="284"/>
        <w:jc w:val="center"/>
        <w:rPr>
          <w:b/>
          <w:b/>
          <w:sz w:val="24"/>
          <w:szCs w:val="24"/>
        </w:rPr>
      </w:pPr>
      <w:r>
        <w:rPr>
          <w:b/>
          <w:sz w:val="24"/>
          <w:szCs w:val="24"/>
        </w:rPr>
        <w:t>***</w:t>
      </w:r>
    </w:p>
    <w:p>
      <w:pPr>
        <w:pStyle w:val="Normal"/>
        <w:ind w:firstLine="284"/>
        <w:jc w:val="both"/>
        <w:rPr/>
      </w:pPr>
      <w:r>
        <w:rPr>
          <w:sz w:val="22"/>
          <w:szCs w:val="22"/>
        </w:rPr>
        <w:t>А знаете, вот именно в такие значимые (я бы даже сказал, трагедийные) минуты, когда, по идее, надо бы собраться, уверенно сжать в тяжёлый кулак все лишние эмоции, задавить червя сомнений и рубануть гордиев узел проб</w:t>
        <w:softHyphen/>
        <w:t>лем мечом железной логики, я... Просто выды</w:t>
        <w:softHyphen/>
        <w:t>хаюсь от одной длины собственных мыслевы-ражений. Всё-таки хорошо, что милицейская школа написания протоколов учит оперировать короткими и ясными формулировками.</w:t>
      </w:r>
    </w:p>
    <w:p>
      <w:pPr>
        <w:pStyle w:val="Normal"/>
        <w:ind w:firstLine="284"/>
        <w:jc w:val="both"/>
        <w:rPr/>
      </w:pPr>
      <w:r>
        <w:rPr>
          <w:sz w:val="22"/>
          <w:szCs w:val="22"/>
        </w:rPr>
        <w:t>Я обычно так и веду свои дневниковые за</w:t>
        <w:softHyphen/>
        <w:t>писи, однако в последнее время слишком много философов вдруг развелось. Или, правильнее сказать, один кое-кто тут умничает постоянна А у меня от этого уже комплексы в рост пошли! Тоже, что ли, у Кнута Гамсуновича какую-ни</w:t>
        <w:softHyphen/>
        <w:t>будь научную книжку попросить, почитать на досуге...</w:t>
      </w:r>
    </w:p>
    <w:p>
      <w:pPr>
        <w:pStyle w:val="Normal"/>
        <w:ind w:firstLine="284"/>
        <w:jc w:val="both"/>
        <w:rPr/>
      </w:pPr>
      <w:r>
        <w:rPr>
          <w:sz w:val="22"/>
          <w:szCs w:val="22"/>
        </w:rPr>
        <w:t>—</w:t>
      </w:r>
      <w:r>
        <w:rPr>
          <w:rFonts w:eastAsia="Arial"/>
          <w:sz w:val="22"/>
          <w:szCs w:val="22"/>
        </w:rPr>
        <w:t xml:space="preserve"> </w:t>
      </w:r>
      <w:r>
        <w:rPr>
          <w:sz w:val="22"/>
          <w:szCs w:val="22"/>
        </w:rPr>
        <w:t>Никита Иваныч, так я её... сбегаю, арес</w:t>
        <w:softHyphen/>
        <w:t>тую!</w:t>
      </w:r>
    </w:p>
    <w:p>
      <w:pPr>
        <w:pStyle w:val="Normal"/>
        <w:ind w:firstLine="284"/>
        <w:jc w:val="both"/>
        <w:rPr/>
      </w:pPr>
      <w:r>
        <w:rPr>
          <w:sz w:val="22"/>
          <w:szCs w:val="22"/>
        </w:rPr>
        <w:t>Может, зря Горох настоял на нашем отдыхе в деревне? Работали бы без спешки, в прежнем режиме. В Лукошкине, как говорится, уже и стены помогают. А здесь всё равно никто не тает расслабиться, вечно чего-то хотят, домо</w:t>
        <w:softHyphen/>
        <w:t>гаются, лезут под руку...</w:t>
      </w:r>
    </w:p>
    <w:p>
      <w:pPr>
        <w:pStyle w:val="Normal"/>
        <w:ind w:firstLine="284"/>
        <w:jc w:val="both"/>
        <w:rPr>
          <w:sz w:val="22"/>
          <w:szCs w:val="22"/>
          <w:lang w:val="en-US"/>
        </w:rPr>
      </w:pPr>
      <w:r>
        <w:rPr>
          <w:sz w:val="22"/>
          <w:szCs w:val="22"/>
        </w:rPr>
        <w:t>—</w:t>
      </w:r>
      <w:r>
        <w:rPr>
          <w:rFonts w:eastAsia="Arial"/>
          <w:sz w:val="22"/>
          <w:szCs w:val="22"/>
        </w:rPr>
        <w:t xml:space="preserve"> </w:t>
      </w:r>
      <w:r>
        <w:rPr>
          <w:sz w:val="22"/>
          <w:szCs w:val="22"/>
        </w:rPr>
        <w:t>Я говорю: мне арест самому, по-родст</w:t>
        <w:softHyphen/>
        <w:t>венному, произвести али всё-таки вам посолиднее будет?</w:t>
      </w:r>
    </w:p>
    <w:p>
      <w:pPr>
        <w:pStyle w:val="Normal"/>
        <w:ind w:firstLine="284"/>
        <w:jc w:val="both"/>
        <w:rPr>
          <w:color w:val="000000"/>
          <w:sz w:val="22"/>
          <w:szCs w:val="22"/>
          <w:lang w:val="en-US"/>
        </w:rPr>
      </w:pPr>
      <w:r>
        <w:rPr>
          <w:sz w:val="22"/>
          <w:szCs w:val="22"/>
        </w:rPr>
        <w:t>И, самое главное, Олёна ничего не пишет! Я надеюсь, она хоть до места нормально до</w:t>
        <w:softHyphen/>
        <w:t>бралась? Понятно, что в нашем царстве уровень почтового сервиса оставляет желать лучшего ещё лет эдак на триста—четыреста. Ни конвер</w:t>
        <w:softHyphen/>
        <w:t>ты, ни марки ещё не изобретены, с грамотами, указами и письмами носятся запылённые цар</w:t>
        <w:softHyphen/>
        <w:t xml:space="preserve">ские гонцы, верхом, при сабле, с правом смены лошадей в каждом крупном населённом пункте. О чём это я? Ах да... скучаю, сердце жмёт, надо было всё-таки жениться. Плюнуть на государеву </w:t>
      </w:r>
      <w:r>
        <w:rPr>
          <w:color w:val="000000"/>
          <w:sz w:val="22"/>
          <w:szCs w:val="22"/>
        </w:rPr>
        <w:t>и жениться. С проблемами как-нибудь разобрались бы по ходу, а ту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Митя! Что тебе?</w:t>
      </w:r>
    </w:p>
    <w:p>
      <w:pPr>
        <w:pStyle w:val="Normal"/>
        <w:ind w:firstLine="284"/>
        <w:jc w:val="both"/>
        <w:rPr>
          <w:color w:val="000000"/>
          <w:sz w:val="22"/>
          <w:szCs w:val="22"/>
          <w:lang w:val="en-US"/>
        </w:rPr>
      </w:pPr>
      <w:r>
        <w:rPr>
          <w:color w:val="000000"/>
          <w:sz w:val="22"/>
          <w:szCs w:val="22"/>
        </w:rPr>
        <w:t>От моего грозного окрика он стушевался и отступил. Я покосился на Ягу, та деликатно постучала пальчиком себе по лб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то намёк?</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китушка, ты бы вернулся к нам, а? И на парня зря голос не повышай, он от тебя битый час ответу дожидается. Разрешения про</w:t>
        <w:softHyphen/>
        <w:t>сит родную маменьку заарестова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Чего?! — обомлел я.</w:t>
      </w:r>
    </w:p>
    <w:p>
      <w:pPr>
        <w:pStyle w:val="Normal"/>
        <w:ind w:firstLine="284"/>
        <w:jc w:val="both"/>
        <w:rPr>
          <w:color w:val="000000"/>
          <w:sz w:val="22"/>
          <w:szCs w:val="22"/>
          <w:lang w:val="en-US"/>
        </w:rPr>
      </w:pPr>
      <w:r>
        <w:rPr>
          <w:color w:val="000000"/>
          <w:sz w:val="22"/>
          <w:szCs w:val="22"/>
        </w:rPr>
        <w:t>Нет, у него всякие закидоны были, но та-кое-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ормальное дело,— нервно протянул Митяй, явно считая себя незаслуженно обижен</w:t>
        <w:softHyphen/>
        <w:t>ным.— Я ить как лучше хочу! Можно сказать, редкостное великодушие проявляю и верность долгу похвальную... А потом ежели маменька наша под подозрением будет, так лучше я сам задержание произведу, чтоб без сопротивлениев и... этих... эксцессов, во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Какие обвинения предъявишь? — душев</w:t>
        <w:softHyphen/>
        <w:t>но полюбопытствовал я, потому что в более эмоциональном режиме я бы его попросту при</w:t>
        <w:softHyphen/>
        <w:t>бил. Причём именно за дискредитацию самого понятия «верность служебному долг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у пущай хоть скажет, где соль брала,— почему-то продолжала заступаться за него баб</w:t>
        <w:softHyphen/>
        <w:t>ка.  — Зачем туда кладбищенской земли наме</w:t>
        <w:softHyphen/>
        <w:t>шала? Почему сыну родному подсуну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абушка, знаете чт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Знаю,— мрачно сдала позиции Яга.— Ку</w:t>
        <w:softHyphen/>
        <w:t>пила на базаре у заезжего купца в позапрошлом году, ничего туда не сыпала, а сынуля родне</w:t>
        <w:softHyphen/>
        <w:t>нький самочинно цельную горсть себе в мешо</w:t>
        <w:softHyphen/>
        <w:t>чек сыпанул и унёс невесть куда... Взятки глад</w:t>
        <w:softHyphen/>
        <w:t>ки! Состава преступления нет. Отмажется в пять минут, даже без адвоката, так?</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Именн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тало быть, с арестом могу не спешить покудова? — на всякий случай переспросил наш младший сотрудник, мы кивнули.— А чего тогда делать будем? Может, я всё ж таки того паука за печкой чем ни на есть тяжёлым, для профилактики...   Нет? Вот так всегда, чуть ты что искренне предложишь, а тебе вечно по рукам...</w:t>
      </w:r>
    </w:p>
    <w:p>
      <w:pPr>
        <w:pStyle w:val="Normal"/>
        <w:ind w:firstLine="284"/>
        <w:jc w:val="center"/>
        <w:rPr>
          <w:b/>
          <w:b/>
          <w:color w:val="000000"/>
          <w:sz w:val="24"/>
          <w:szCs w:val="24"/>
          <w:lang w:val="en-US"/>
        </w:rPr>
      </w:pPr>
      <w:r>
        <w:rPr>
          <w:b/>
          <w:color w:val="000000"/>
          <w:sz w:val="24"/>
          <w:szCs w:val="24"/>
          <w:lang w:val="en-US"/>
        </w:rPr>
        <w:t>***</w:t>
      </w:r>
    </w:p>
    <w:p>
      <w:pPr>
        <w:pStyle w:val="Normal"/>
        <w:ind w:firstLine="284"/>
        <w:jc w:val="both"/>
        <w:rPr>
          <w:color w:val="000000"/>
          <w:sz w:val="22"/>
          <w:szCs w:val="22"/>
          <w:lang w:val="en-US"/>
        </w:rPr>
      </w:pPr>
      <w:r>
        <w:rPr>
          <w:color w:val="000000"/>
          <w:sz w:val="22"/>
          <w:szCs w:val="22"/>
        </w:rPr>
        <w:t>Умом-то я, конечно, понимал, что он опять над нами издевается, но сделать ничего не мог. Во-первых, мы все в отпуске, а во-вторых, это по-любому его мама. Когда в дело вмешиваются внутрисемейные отношения — меняй всю следственную группу. А она у нас одна, на кого менять будем? Нет, нет, нет... я сюда отдыхать приехал, а не... Ну была же трезвая мысль поехать с Олёной к её дальней родственнице! И кто нас вообще уговорил переться в эту деревню...</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меньку зазря не беспокой.— Чуть по</w:t>
        <w:softHyphen/>
        <w:t>косившись на меня, Яга взяла бразды правления в свои руки.— Неча крупную женщину пустыми подозрениями изводить. А вот от чего на селе таковая соль объявилась, узнать бы следовало. Энтим и займись, касатик... По деревне по</w:t>
        <w:softHyphen/>
        <w:t>блуждай, с людями побеседуй, панику не сей, конспирацию соблюди на разумном уровне. Со</w:t>
        <w:softHyphen/>
        <w:t>ображаеш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то нет, бабуленька,—радостно вскинул буйну голову наш герой.— Всё исполню, как велено, а только бы на кабак отсыпать над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Ща я тебе отсыплю, соколик.</w:t>
      </w:r>
    </w:p>
    <w:p>
      <w:pPr>
        <w:pStyle w:val="Normal"/>
        <w:ind w:firstLine="284"/>
        <w:jc w:val="both"/>
        <w:rPr>
          <w:color w:val="000000"/>
          <w:sz w:val="22"/>
          <w:szCs w:val="22"/>
          <w:lang w:val="en-US"/>
        </w:rPr>
      </w:pPr>
      <w:r>
        <w:rPr>
          <w:color w:val="000000"/>
          <w:sz w:val="22"/>
          <w:szCs w:val="22"/>
        </w:rPr>
        <w:t>Наша эксперт-криминалистка привычно протянула руку к помелу, и Митьку сдуло. Хм, а я-то ещё гадал, зачем бабка потащила эту ста</w:t>
        <w:softHyphen/>
        <w:t>ринную метлу с собой на курор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Ещё чайку, Никитушка?</w:t>
      </w:r>
    </w:p>
    <w:p>
      <w:pPr>
        <w:pStyle w:val="Normal"/>
        <w:ind w:firstLine="284"/>
        <w:jc w:val="both"/>
        <w:rPr>
          <w:color w:val="000000"/>
          <w:sz w:val="22"/>
          <w:szCs w:val="22"/>
        </w:rPr>
      </w:pPr>
      <w:r>
        <w:rPr>
          <w:color w:val="000000"/>
          <w:sz w:val="22"/>
          <w:szCs w:val="22"/>
        </w:rPr>
        <w:t>Я медленно развернулся к Яге, посмотрел ей в глаза и без лишних вздохов потянулся за планшеткой. Моя домохозяйка смахнула рукавом со стола крошки и придвинулась поближ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иши, участковый.</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иктуйт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Стало быть, на сегодня пункт первый — выборы домового. Записал?</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т.— Я недоумённо отложил карандаш.— У нас тут явное преступление наклёвывается, а вы о чём! Какие еще демократические выборы домовых по одномандатному округ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аких   — никаких!   — твёрдо   решив   не краснеть, пристукнула костяной ногой бабка.— А тока помощь по хозяйству мне всё одно тре</w:t>
        <w:softHyphen/>
        <w:t>буется. Нешто в мои-то годы прилично по всем углам кверху задом тараканов выметать? Вот нонче и заказала троих, должны прийти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э... прошу прощения, как это — заказа</w:t>
        <w:softHyphen/>
        <w:t>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 хорошем смысл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то я понял. Я интересуюсь в том плане, у них что: тут своя биржа по трудоустройству? Областное агентство по найму домовых, овин</w:t>
        <w:softHyphen/>
        <w:t>ных, банных, сарайных, дворовых и далее по прейскурант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кита, ты с чего злой такой? Али на меня, старую, чем обижен? Дак не я в задержке твоей свадьбы причиною стала, по мне, хоть сейчас к Олёнке своей бег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абул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Ладно, не бабулькай.— Яга тоже предпочла сменить тему.— Глянь-кась лучше, вроде при</w:t>
        <w:softHyphen/>
        <w:t>ш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Где?  — Я бегло осмотрелся:  на первый взгляд, кроме нас двоих, в горнице по-прежнему никого не был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ну, ты, который за веником,— властно вскинула бородавчатый подбородок наша спе</w:t>
        <w:softHyphen/>
        <w:t>циалистка по вопросам нечисти и колдовства.— Выходь-ка, покажись нам, доложись да отра</w:t>
        <w:softHyphen/>
        <w:t>портуйся!</w:t>
      </w:r>
    </w:p>
    <w:p>
      <w:pPr>
        <w:pStyle w:val="Normal"/>
        <w:ind w:firstLine="284"/>
        <w:jc w:val="both"/>
        <w:rPr>
          <w:color w:val="000000"/>
          <w:sz w:val="22"/>
          <w:szCs w:val="22"/>
          <w:lang w:val="en-US"/>
        </w:rPr>
      </w:pPr>
      <w:r>
        <w:rPr>
          <w:color w:val="000000"/>
          <w:sz w:val="22"/>
          <w:szCs w:val="22"/>
        </w:rPr>
        <w:t>Я только глаза вылупил, когда у спокойно стоявшего в углу банального веника раздви</w:t>
        <w:softHyphen/>
        <w:t>нулись прутья и на свет божий выглянула крас</w:t>
        <w:softHyphen/>
        <w:t>ная физиономия первого претендента. Ростом меньше метра, лохматый, зенки бегающие, руч</w:t>
        <w:softHyphen/>
        <w:t>ки длинные, до колен, одет в серую рубаху с горошинками. И как он там прятался, ниндзя бородатый...</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Слободские мы, бабушка. По домашней работе всему и всякому обучены, а старательней всего детей малолетних присмотром да уходом обеспечивае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ело важное, но нам не нужное,— пожала плечиком Яг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Митька? — съязвил я.</w:t>
      </w:r>
    </w:p>
    <w:p>
      <w:pPr>
        <w:pStyle w:val="Normal"/>
        <w:ind w:firstLine="284"/>
        <w:jc w:val="both"/>
        <w:rPr>
          <w:sz w:val="22"/>
          <w:szCs w:val="22"/>
          <w:lang w:val="en-US"/>
        </w:rPr>
      </w:pPr>
      <w:r>
        <w:rPr>
          <w:color w:val="000000"/>
          <w:sz w:val="22"/>
          <w:szCs w:val="22"/>
        </w:rPr>
        <w:t>Бабка погрозила мне пальчиком, пригласив второго кандидата, из-за печки. Этот по параметрам был практически братцем-клоном первого, с той лишь разницей, что лыс, как фут</w:t>
        <w:softHyphen/>
        <w:t>больный мяч, и грязен, словно хомяк после зим</w:t>
        <w:softHyphen/>
        <w:t>ней спячк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Холмогорские мы, бабуленька. Домовод</w:t>
        <w:softHyphen/>
        <w:t>ство всякое знаем, стирка-глажка опять же, да за чумными и чесоточными следить сподоб</w:t>
        <w:softHyphen/>
        <w:t>лены...</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й, а медицинская справка у него есть? — невольно поёжился я: санитару с такими грязнющими ногтями не то что уход, «утку» из-под больных выносить непозволительн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уж, антисанитария во всё лицо,— не сразу припомнив нужное слово,  согласилась Яга.— Встаньте-ка рядочком, помощнички, нам присмотреться следует. А кто у нас тут тре</w:t>
        <w:softHyphen/>
        <w:t>тьим номером быть должен, вылазь из-под лав</w:t>
        <w:softHyphen/>
        <w:t>ки!</w:t>
      </w:r>
    </w:p>
    <w:p>
      <w:pPr>
        <w:pStyle w:val="Normal"/>
        <w:ind w:firstLine="284"/>
        <w:jc w:val="both"/>
        <w:rPr>
          <w:color w:val="000000"/>
          <w:sz w:val="22"/>
          <w:szCs w:val="22"/>
          <w:lang w:val="en-US"/>
        </w:rPr>
      </w:pPr>
      <w:r>
        <w:rPr>
          <w:color w:val="000000"/>
          <w:sz w:val="22"/>
          <w:szCs w:val="22"/>
        </w:rPr>
        <w:t>Он вылез... частично... в том смысле, что сна</w:t>
        <w:softHyphen/>
        <w:t>чала появился его нос и только потом весь оставшийся типаж. Честно говоря, я и забыл, как именно таких мы в курсантстве на рынках гоняли... Аи, ара, где такой взялся, э!</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кита, он мне что, глазки строит? — сип</w:t>
        <w:softHyphen/>
        <w:t>ло выдохнула бабка, заполыхав словно маков цвет.</w:t>
      </w:r>
    </w:p>
    <w:p>
      <w:pPr>
        <w:pStyle w:val="Normal"/>
        <w:ind w:firstLine="284"/>
        <w:jc w:val="both"/>
        <w:rPr>
          <w:color w:val="000000"/>
          <w:sz w:val="22"/>
          <w:szCs w:val="22"/>
          <w:lang w:val="en-US"/>
        </w:rPr>
      </w:pPr>
      <w:r>
        <w:rPr>
          <w:color w:val="000000"/>
          <w:sz w:val="22"/>
          <w:szCs w:val="22"/>
        </w:rPr>
        <w:t>Новый домовой, в свежей рубашке, весь ухо</w:t>
        <w:softHyphen/>
        <w:t xml:space="preserve">женный и отглаженный, с выбритым в цвет фиолетового баклажана подбородком, смотрел </w:t>
      </w:r>
      <w:r>
        <w:rPr>
          <w:smallCaps/>
          <w:color w:val="000000"/>
          <w:sz w:val="22"/>
          <w:szCs w:val="22"/>
        </w:rPr>
        <w:t xml:space="preserve">на </w:t>
      </w:r>
      <w:r>
        <w:rPr>
          <w:color w:val="000000"/>
          <w:sz w:val="22"/>
          <w:szCs w:val="22"/>
        </w:rPr>
        <w:t>нашу домохозяйку из-под длиннющих загнутых ресниц, а буденовские усы и неудобоносимый нос лишь добавляли ему страстного южного шарм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Гражданин, представьтесь и доложите резюме,— вступился я, потому что бабка явно была под впечатлением. В её годы ТАКИХ откровенных взглядов она удостаивалась редко.</w:t>
      </w:r>
    </w:p>
    <w:p>
      <w:pPr>
        <w:pStyle w:val="Normal"/>
        <w:ind w:firstLine="284"/>
        <w:jc w:val="both"/>
        <w:rPr>
          <w:color w:val="000000"/>
          <w:sz w:val="22"/>
          <w:szCs w:val="22"/>
        </w:rPr>
      </w:pPr>
      <w:r>
        <w:rPr>
          <w:i/>
          <w:iCs/>
          <w:color w:val="000000"/>
          <w:sz w:val="22"/>
          <w:szCs w:val="22"/>
        </w:rPr>
        <w:t>—</w:t>
      </w:r>
      <w:r>
        <w:rPr>
          <w:rFonts w:eastAsia="Arial"/>
          <w:i/>
          <w:iCs/>
          <w:color w:val="000000"/>
          <w:sz w:val="22"/>
          <w:szCs w:val="22"/>
        </w:rPr>
        <w:t xml:space="preserve"> </w:t>
      </w:r>
      <w:r>
        <w:rPr>
          <w:color w:val="000000"/>
          <w:sz w:val="22"/>
          <w:szCs w:val="22"/>
        </w:rPr>
        <w:t>Назим,— блеснув сахарными зубами, ответил третий претендент.— Эта имя. А резюме. балышое! Ну или очен удовлитворителное...</w:t>
      </w:r>
    </w:p>
    <w:p>
      <w:pPr>
        <w:pStyle w:val="Normal"/>
        <w:ind w:firstLine="284"/>
        <w:jc w:val="both"/>
        <w:rPr>
          <w:color w:val="000000"/>
          <w:sz w:val="22"/>
          <w:szCs w:val="22"/>
        </w:rPr>
      </w:pPr>
      <w:r>
        <w:rPr>
          <w:color w:val="000000"/>
          <w:sz w:val="22"/>
          <w:szCs w:val="22"/>
        </w:rPr>
        <w:t>Теперь уже покраснел я, беспомощно развернувшись к Яге. Наша эксперт-криминалистка пару раз шумно втянула ноздрями воздух, зачем-то сумбурно поправила платочек и почти с тем же акцентом объяви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тава хачу!</w:t>
      </w:r>
    </w:p>
    <w:p>
      <w:pPr>
        <w:pStyle w:val="Normal"/>
        <w:ind w:firstLine="284"/>
        <w:jc w:val="center"/>
        <w:rPr>
          <w:b/>
          <w:b/>
          <w:color w:val="000000"/>
          <w:sz w:val="24"/>
          <w:szCs w:val="24"/>
        </w:rPr>
      </w:pPr>
      <w:r>
        <w:rPr>
          <w:b/>
          <w:color w:val="000000"/>
          <w:sz w:val="24"/>
          <w:szCs w:val="24"/>
        </w:rPr>
        <w:t>***</w:t>
      </w:r>
    </w:p>
    <w:p>
      <w:pPr>
        <w:pStyle w:val="Normal"/>
        <w:ind w:firstLine="284"/>
        <w:jc w:val="both"/>
        <w:rPr>
          <w:color w:val="000000"/>
          <w:sz w:val="22"/>
          <w:szCs w:val="22"/>
        </w:rPr>
      </w:pPr>
      <w:r>
        <w:rPr>
          <w:color w:val="000000"/>
          <w:sz w:val="22"/>
          <w:szCs w:val="22"/>
        </w:rPr>
        <w:t>В общем, мне пришлось выйти. Хотя, правильнее сказать, меня просто выперли из избы. Видите ли, условия работы и вопросы оплат труда обсуждаются трудоустраивающимся и работодателем лично, без третьих лиц. Вот так вот... теперь я — третий лишний! О-бал-деть... Я уселся на завалинке, у крылечка, в позе старого деда Щукаря, сгорбив спину и щурясь на дружелюбное солнышко, лениво сползающее в предзакатные облака. Неспешно наступал упоительный российский вечер... Судя по далёкому треньканью нетрезвой балалайки, «упоительность» вечера действовала не на меня одного. Или, правильнее сказать, на меня од</w:t>
        <w:softHyphen/>
        <w:t>ного она действовала лирически-романтиче</w:t>
        <w:softHyphen/>
        <w:t>ским образом, а вот народ на деревне подходил к вечернему отдыху более традиционно...</w:t>
      </w:r>
    </w:p>
    <w:p>
      <w:pPr>
        <w:pStyle w:val="Normal"/>
        <w:ind w:left="3402" w:firstLine="284"/>
        <w:jc w:val="both"/>
        <w:rPr>
          <w:i/>
          <w:i/>
          <w:color w:val="000000"/>
        </w:rPr>
      </w:pPr>
      <w:r>
        <w:rPr>
          <w:i/>
          <w:color w:val="000000"/>
        </w:rPr>
        <w:t xml:space="preserve">Митька Лобов пробегал, проводил дознание, </w:t>
      </w:r>
    </w:p>
    <w:p>
      <w:pPr>
        <w:pStyle w:val="Normal"/>
        <w:ind w:left="3402" w:firstLine="284"/>
        <w:jc w:val="both"/>
        <w:rPr>
          <w:i/>
          <w:i/>
          <w:color w:val="000000"/>
          <w:lang w:val="en-US"/>
        </w:rPr>
      </w:pPr>
      <w:r>
        <w:rPr>
          <w:i/>
          <w:color w:val="000000"/>
        </w:rPr>
        <w:t xml:space="preserve">Нашу Маньку приглашал на согласование. </w:t>
      </w:r>
    </w:p>
    <w:p>
      <w:pPr>
        <w:pStyle w:val="Normal"/>
        <w:ind w:left="3402" w:firstLine="284"/>
        <w:jc w:val="both"/>
        <w:rPr>
          <w:i/>
          <w:i/>
          <w:color w:val="000000"/>
          <w:lang w:val="en-US"/>
        </w:rPr>
      </w:pPr>
      <w:r>
        <w:rPr>
          <w:i/>
          <w:color w:val="000000"/>
        </w:rPr>
        <w:t xml:space="preserve">Будет девке с тех дознаний, </w:t>
      </w:r>
    </w:p>
    <w:p>
      <w:pPr>
        <w:pStyle w:val="Normal"/>
        <w:ind w:left="3402" w:firstLine="284"/>
        <w:jc w:val="both"/>
        <w:rPr>
          <w:i/>
          <w:i/>
          <w:color w:val="000000"/>
          <w:lang w:val="en-US"/>
        </w:rPr>
      </w:pPr>
      <w:r>
        <w:rPr>
          <w:i/>
          <w:color w:val="000000"/>
        </w:rPr>
        <w:t>Девять месяцев страданий!</w:t>
      </w:r>
    </w:p>
    <w:p>
      <w:pPr>
        <w:pStyle w:val="Normal"/>
        <w:ind w:firstLine="284"/>
        <w:jc w:val="both"/>
        <w:rPr>
          <w:color w:val="000000"/>
          <w:sz w:val="22"/>
          <w:szCs w:val="22"/>
        </w:rPr>
      </w:pPr>
      <w:r>
        <w:rPr>
          <w:color w:val="000000"/>
          <w:sz w:val="22"/>
          <w:szCs w:val="22"/>
        </w:rPr>
        <w:t>Я на первых порах, знаете ли, как-то даже не вслушивался. Это у нас в Лукошкине народ политически активный, что думает, то и гово</w:t>
        <w:softHyphen/>
        <w:t>рит, лепит в лицо правду-матку и с каждого забора орёт о наболевшем. В сельской местно</w:t>
        <w:softHyphen/>
        <w:t>сти всё гораздо тоньше, лиричнее, песеннее...</w:t>
      </w:r>
    </w:p>
    <w:p>
      <w:pPr>
        <w:pStyle w:val="Normal"/>
        <w:ind w:left="3402" w:firstLine="284"/>
        <w:jc w:val="both"/>
        <w:rPr>
          <w:i/>
          <w:i/>
          <w:color w:val="000000"/>
        </w:rPr>
      </w:pPr>
      <w:r>
        <w:rPr>
          <w:i/>
          <w:color w:val="000000"/>
        </w:rPr>
        <w:t>Участковый, говорят, больно скор с допросами</w:t>
      </w:r>
    </w:p>
    <w:p>
      <w:pPr>
        <w:pStyle w:val="Normal"/>
        <w:ind w:left="3402" w:firstLine="284"/>
        <w:jc w:val="both"/>
        <w:rPr>
          <w:i/>
          <w:i/>
          <w:color w:val="000000"/>
        </w:rPr>
      </w:pPr>
      <w:r>
        <w:rPr>
          <w:i/>
          <w:color w:val="000000"/>
        </w:rPr>
        <w:t>Всем коровушкам подряд приставал с вопросами,</w:t>
      </w:r>
    </w:p>
    <w:p>
      <w:pPr>
        <w:pStyle w:val="Normal"/>
        <w:ind w:left="3402" w:firstLine="284"/>
        <w:jc w:val="both"/>
        <w:rPr>
          <w:i/>
          <w:i/>
          <w:color w:val="000000"/>
          <w:lang w:val="en-US"/>
        </w:rPr>
      </w:pPr>
      <w:r>
        <w:rPr>
          <w:i/>
          <w:color w:val="000000"/>
        </w:rPr>
        <w:t>Так одна не промолчала, А штаны ему сжевал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ами видите, по тексту и рифме — попса голимая... Граждане здесь непривередливые, лю</w:t>
        <w:softHyphen/>
        <w:t>бой шутке умиляются, для них наш приезд на каникулы — нечто вроде эпохального события лет на двести вперёд. Сами запомнят и внукам закажут, однако как у них быстро новости рас</w:t>
        <w:softHyphen/>
        <w:t>пространяются ...</w:t>
      </w:r>
    </w:p>
    <w:p>
      <w:pPr>
        <w:pStyle w:val="Normal"/>
        <w:ind w:left="3402" w:firstLine="284"/>
        <w:jc w:val="both"/>
        <w:rPr/>
      </w:pPr>
      <w:r>
        <w:rPr>
          <w:i/>
          <w:color w:val="000000"/>
        </w:rPr>
        <w:t>Выбирала домового бабка экспертизная</w:t>
      </w:r>
    </w:p>
    <w:p>
      <w:pPr>
        <w:pStyle w:val="Normal"/>
        <w:ind w:left="3402" w:firstLine="284"/>
        <w:jc w:val="both"/>
        <w:rPr>
          <w:i/>
          <w:i/>
          <w:color w:val="000000"/>
          <w:lang w:val="en-US"/>
        </w:rPr>
      </w:pPr>
      <w:r>
        <w:rPr>
          <w:i/>
          <w:color w:val="000000"/>
        </w:rPr>
        <w:t>Не хромого, не кривого, в деле некапризного!</w:t>
      </w:r>
    </w:p>
    <w:p>
      <w:pPr>
        <w:pStyle w:val="Normal"/>
        <w:ind w:left="3402" w:firstLine="284"/>
        <w:jc w:val="both"/>
        <w:rPr>
          <w:i/>
          <w:i/>
          <w:color w:val="000000"/>
        </w:rPr>
      </w:pPr>
      <w:r>
        <w:rPr>
          <w:i/>
          <w:color w:val="000000"/>
        </w:rPr>
        <w:t xml:space="preserve">Костяною-то ногой, </w:t>
      </w:r>
    </w:p>
    <w:p>
      <w:pPr>
        <w:pStyle w:val="Normal"/>
        <w:ind w:left="3402" w:firstLine="284"/>
        <w:jc w:val="both"/>
        <w:rPr>
          <w:i/>
          <w:i/>
          <w:color w:val="000000"/>
          <w:lang w:val="en-US"/>
        </w:rPr>
      </w:pPr>
      <w:r>
        <w:rPr>
          <w:i/>
          <w:color w:val="000000"/>
        </w:rPr>
        <w:t>Чай, прельстится не любой!</w:t>
      </w:r>
    </w:p>
    <w:p>
      <w:pPr>
        <w:pStyle w:val="Normal"/>
        <w:ind w:firstLine="284"/>
        <w:jc w:val="both"/>
        <w:rPr>
          <w:color w:val="000000"/>
          <w:sz w:val="22"/>
          <w:szCs w:val="22"/>
        </w:rPr>
      </w:pPr>
      <w:r>
        <w:rPr>
          <w:color w:val="000000"/>
          <w:sz w:val="22"/>
          <w:szCs w:val="22"/>
        </w:rPr>
        <w:t>Упс... Я невольно хихикнул и поймал себя на мысли, что едва не зааплодировал неизве</w:t>
        <w:softHyphen/>
        <w:t>стному хрипловатому певцу. Потом мне стало его жалко... Яга услышит такое и улыбаться не станет, а сказочное путешествие Нильса с ди</w:t>
        <w:softHyphen/>
        <w:t>кими гусями пополнится одним крякающим го</w:t>
        <w:softHyphen/>
        <w:t>лосом из русской Подберёзовки. Пойти, что ль, арестовать дурака «в целях профилактики», от греха подальше, бабушка задержанного не тро</w:t>
        <w:softHyphen/>
        <w:t>нет. Но из дома никто мстить не выскочил, либо не услышала, либо...</w:t>
      </w:r>
    </w:p>
    <w:p>
      <w:pPr>
        <w:pStyle w:val="Normal"/>
        <w:ind w:firstLine="284"/>
        <w:jc w:val="both"/>
        <w:rPr>
          <w:color w:val="000000"/>
          <w:sz w:val="22"/>
          <w:szCs w:val="22"/>
          <w:lang w:val="en-US"/>
        </w:rPr>
      </w:pPr>
      <w:r>
        <w:rPr>
          <w:color w:val="000000"/>
          <w:sz w:val="22"/>
          <w:szCs w:val="22"/>
        </w:rPr>
        <w:t>Со стороны деревни мелькнула знакомая де</w:t>
        <w:softHyphen/>
        <w:t>вичья фигур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зкий поклон вам, Никита Иванович, а я по делу,— широко улыбнулась мне разрумя</w:t>
        <w:softHyphen/>
        <w:t>нившаяся от бега Маняша, дочь кузнец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обрый день,— вежливо козырнул я. Хотя в принципе сегодня виделись... два раз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у день-то не так уж и добрый... — вино</w:t>
        <w:softHyphen/>
        <w:t>вато призналась он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итька,— в одно касание угадал я. Девушка кивну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Уже бью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окуда нет, но будут! А вы откуда знае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мы с ним работаем не первый день, опыт есть.</w:t>
      </w:r>
    </w:p>
    <w:p>
      <w:pPr>
        <w:pStyle w:val="Normal"/>
        <w:ind w:firstLine="284"/>
        <w:jc w:val="both"/>
        <w:rPr>
          <w:color w:val="000000"/>
          <w:sz w:val="22"/>
          <w:szCs w:val="22"/>
          <w:lang w:val="en-US"/>
        </w:rPr>
      </w:pPr>
      <w:r>
        <w:rPr>
          <w:color w:val="000000"/>
          <w:sz w:val="22"/>
          <w:szCs w:val="22"/>
        </w:rPr>
        <w:t>Пришлось встать, поправить фуражку и вы</w:t>
        <w:softHyphen/>
        <w:t>двигаться в указанном направлении. В дверь избы я даже не постучал, какой смысл беспо</w:t>
        <w:softHyphen/>
        <w:t>коить бабку, если она там... до сих пор... так занята, да! Сам разберусь, короче...</w:t>
      </w:r>
    </w:p>
    <w:p>
      <w:pPr>
        <w:pStyle w:val="Normal"/>
        <w:ind w:firstLine="284"/>
        <w:jc w:val="both"/>
        <w:rPr>
          <w:color w:val="000000"/>
          <w:sz w:val="22"/>
          <w:szCs w:val="22"/>
          <w:lang w:val="en-US"/>
        </w:rPr>
      </w:pPr>
      <w:r>
        <w:rPr>
          <w:color w:val="000000"/>
          <w:sz w:val="22"/>
          <w:szCs w:val="22"/>
        </w:rPr>
        <w:t>Как я уже упоминал, выделенный нам дом находился за околицей, то есть на отшибе, клас</w:t>
        <w:softHyphen/>
        <w:t>сическая моя хата с краю. Пока топали в де</w:t>
        <w:softHyphen/>
        <w:t>ревню, девушка шумно обрисовывала мне об</w:t>
        <w:softHyphen/>
        <w:t>становку.</w:t>
      </w:r>
    </w:p>
    <w:p>
      <w:pPr>
        <w:pStyle w:val="Normal"/>
        <w:ind w:firstLine="284"/>
        <w:jc w:val="both"/>
        <w:rPr>
          <w:color w:val="000000"/>
          <w:sz w:val="22"/>
          <w:szCs w:val="22"/>
        </w:rPr>
      </w:pPr>
      <w:r>
        <w:rPr>
          <w:color w:val="000000"/>
          <w:sz w:val="22"/>
          <w:szCs w:val="22"/>
        </w:rPr>
        <w:t>Собственно, ничего такого уж выходящего за грани наш младший сотрудник себе не по</w:t>
        <w:softHyphen/>
        <w:t>зволил (в городе он выкидывал штучки и по</w:t>
        <w:softHyphen/>
        <w:t>хлеще!), а погорел на одной-единственной фра</w:t>
        <w:softHyphen/>
        <w:t>зе: «А с чегой-то у вас, маманя, соль ядовитая?» Дальше объяснять надо? Хорошо, объясняю — далее всё шло по вполне предсказуемому сюжету мексиканских мелодрам...</w:t>
      </w:r>
    </w:p>
    <w:p>
      <w:pPr>
        <w:pStyle w:val="Normal"/>
        <w:ind w:firstLine="284"/>
        <w:jc w:val="both"/>
        <w:rPr>
          <w:color w:val="000000"/>
          <w:sz w:val="22"/>
          <w:szCs w:val="22"/>
          <w:lang w:val="en-US"/>
        </w:rPr>
      </w:pPr>
      <w:r>
        <w:rPr>
          <w:color w:val="000000"/>
          <w:sz w:val="22"/>
          <w:szCs w:val="22"/>
        </w:rPr>
        <w:t>Маманя — в обморок, пять соседок за столом (а Митя без публики не может) в крик, хоть святых выноси! Подоспели мужики, его стыдить</w:t>
      </w:r>
      <w:r>
        <w:rPr>
          <w:i/>
          <w:iCs/>
          <w:color w:val="000000"/>
          <w:sz w:val="22"/>
          <w:szCs w:val="22"/>
        </w:rPr>
        <w:t xml:space="preserve"> </w:t>
      </w:r>
      <w:r>
        <w:rPr>
          <w:color w:val="000000"/>
          <w:sz w:val="22"/>
          <w:szCs w:val="22"/>
        </w:rPr>
        <w:t>начали, ну он им в лоб по всем правилам че</w:t>
        <w:softHyphen/>
        <w:t>стного психоанализа на тему «тёмен разум де</w:t>
        <w:softHyphen/>
        <w:t>ревенский, раз Монтеня не читал». Народ ло</w:t>
        <w:softHyphen/>
        <w:t>гично счёл фамилию знаменитого философа но</w:t>
        <w:softHyphen/>
        <w:t>вым матерным словом и обиделся. А тут и Мар</w:t>
        <w:softHyphen/>
        <w:t>фа Петровна очнулись, рукавчики засучили, слёзыньки вытерли, ну и... Рука у неё, известное дело, тяжёлая... Да ведь и помогали всем миро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Что, одним воспитательным подзатыльни</w:t>
        <w:softHyphen/>
        <w:t>ком не ограничились? Непременно линчевать надо было работника милиции?</w:t>
      </w:r>
    </w:p>
    <w:p>
      <w:pPr>
        <w:pStyle w:val="Normal"/>
        <w:ind w:firstLine="284"/>
        <w:jc w:val="both"/>
        <w:rPr>
          <w:color w:val="000000"/>
          <w:sz w:val="22"/>
          <w:szCs w:val="22"/>
          <w:lang w:val="en-US"/>
        </w:rPr>
      </w:pPr>
      <w:r>
        <w:rPr>
          <w:color w:val="000000"/>
          <w:sz w:val="22"/>
          <w:szCs w:val="22"/>
        </w:rPr>
        <w:t>Мой возмущённый вопрос остался без ответа, ибо к этому моменту мы уже вырулили на место преступления (казни, экзекуции, мапет-шоу — нужное подчеркнуть). Итак, традиционнейшая деревенская изба, большая и кособокая, хлип</w:t>
        <w:softHyphen/>
        <w:t>кий плетень, крыша набекрень, счастливые со</w:t>
        <w:softHyphen/>
        <w:t>баки и толпа местных жителей, громко обсуж</w:t>
        <w:softHyphen/>
        <w:t>дающая произошедшее. Причём почему-то сгрудившись в стороне, у старенького, почер</w:t>
        <w:softHyphen/>
        <w:t>невшего колодезного сруб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уж, сгубили парнишку во цвете лет! Во красе да молодости, во соку да свежести, на пике карьеры служебной, в родимом доме, в краю отчем! Не за дело грешное, не за слово бранное, не за вину тяжкую, а так... Хотя, по совести, давно б следовал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й,  а  меня  сестрица  за водой послали! А ведро два раза не долетат, потому как они там головой сидят... Но ить ежели всё ж там зачерпнуть, то щи, поди, куда как наваристей будут. Правда, дяденьк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рфа-то отошла уже? Да не в мир иной, дуры,  а сердцем родительским...Это ж надо было такую непроизносимую ласку в кулаке иметь! Митькин батька, помнится, и не пикнул, когда она его на сеновале завалила. Поп ещё опосля ругался, что, дескать, жених больно по</w:t>
        <w:softHyphen/>
        <w:t>мятый и стонет так, словно сказать чего хочет... Вот и сынок пошёл по стопам отцовым, прими господь утопленника... Пузыри-то видны ещё?</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у нас коза родила! Причём двойню, один рыженький с пятнышком, а другой чёрненький, и ножки у него ровно в чулочках белых. Хорошенькие, так бы и расцеловала обоих! Хотя при чём энто в данной ситуации?</w:t>
      </w:r>
    </w:p>
    <w:p>
      <w:pPr>
        <w:pStyle w:val="Normal"/>
        <w:ind w:firstLine="284"/>
        <w:jc w:val="both"/>
        <w:rPr>
          <w:sz w:val="22"/>
          <w:szCs w:val="22"/>
          <w:lang w:val="en-US"/>
        </w:rPr>
      </w:pPr>
      <w:r>
        <w:rPr>
          <w:color w:val="000000"/>
          <w:sz w:val="22"/>
          <w:szCs w:val="22"/>
        </w:rPr>
        <w:t>—</w:t>
      </w:r>
      <w:r>
        <w:rPr>
          <w:rFonts w:eastAsia="Arial"/>
          <w:color w:val="000000"/>
          <w:sz w:val="22"/>
          <w:szCs w:val="22"/>
        </w:rPr>
        <w:t xml:space="preserve"> </w:t>
      </w:r>
      <w:r>
        <w:rPr>
          <w:color w:val="000000"/>
          <w:sz w:val="22"/>
          <w:szCs w:val="22"/>
        </w:rPr>
        <w:t>Граждане, попрошу!</w:t>
      </w:r>
    </w:p>
    <w:p>
      <w:pPr>
        <w:pStyle w:val="Normal"/>
        <w:ind w:firstLine="284"/>
        <w:jc w:val="both"/>
        <w:rPr>
          <w:color w:val="000000"/>
          <w:sz w:val="22"/>
          <w:szCs w:val="22"/>
          <w:lang w:val="en-US"/>
        </w:rPr>
      </w:pPr>
      <w:r>
        <w:rPr>
          <w:color w:val="000000"/>
          <w:sz w:val="22"/>
          <w:szCs w:val="22"/>
        </w:rPr>
        <w:t>Я решительно ввинтился в возбуждённый бо</w:t>
        <w:softHyphen/>
        <w:t>монд, потому что подобное развитие сюжета было не в интересах отделения. Верните мне младшего сотрудника или... Я остро ощутил не</w:t>
        <w:softHyphen/>
        <w:t>хватку надёжного плеча Фомы Еремеева с вер</w:t>
        <w:softHyphen/>
        <w:t>ными стрельцами, парни славились умением без лишней грубости наводить порядок. А вот де</w:t>
        <w:softHyphen/>
        <w:t>ревня пока милицию не уважала, и, пробиваясь непосредственно к колодцу, мне пришлось из</w:t>
        <w:softHyphen/>
        <w:t>рядно поработать локтям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вежливый человек сыскной воевода,— то и дело сдержанно ворчал кто-то.— К про</w:t>
        <w:softHyphen/>
        <w:t>стому народу без уважения...</w:t>
      </w:r>
    </w:p>
    <w:p>
      <w:pPr>
        <w:pStyle w:val="Normal"/>
        <w:ind w:firstLine="284"/>
        <w:jc w:val="both"/>
        <w:rPr>
          <w:color w:val="000000"/>
          <w:sz w:val="22"/>
          <w:szCs w:val="22"/>
          <w:lang w:val="en-US"/>
        </w:rPr>
      </w:pPr>
      <w:r>
        <w:rPr>
          <w:color w:val="000000"/>
          <w:sz w:val="22"/>
          <w:szCs w:val="22"/>
        </w:rPr>
        <w:t>Уважай их, как же... Ни один гегемон дорогу не уступил, а ведь то, что я по делу, видели все! Ладно, разберёмс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итя-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ута весь,— с облегчением донеслось из колодца. Я едва ли не по пояс свесился над срубо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ы там не утонул ещё?</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как нет, Никита Иванович!</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ейчас уто... — вообще-то я хотел сказать «уточню, где верёвка и прикажу тебя вытащить», но в этот момент чьи-то заботливые руки нежно подтолкнули меня в спину. Нарочно ли, случайно — без понятия...</w:t>
      </w:r>
    </w:p>
    <w:p>
      <w:pPr>
        <w:pStyle w:val="Normal"/>
        <w:ind w:firstLine="284"/>
        <w:jc w:val="both"/>
        <w:rPr>
          <w:color w:val="000000"/>
          <w:sz w:val="22"/>
          <w:szCs w:val="22"/>
        </w:rPr>
      </w:pPr>
      <w:r>
        <w:rPr>
          <w:color w:val="000000"/>
          <w:sz w:val="22"/>
          <w:szCs w:val="22"/>
        </w:rPr>
        <w:t>Когда я, чудом сгруппировавшись в полёте, приземлился верхом на Митькину шею, он то</w:t>
        <w:softHyphen/>
        <w:t>лько недоуменно булькнул:</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За чт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ы издеваешься, д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што я совсем без мозгов, чтобы ещё и издеваться в моём-то положении,—рассудительно признал наш увалень, усаживая меня по</w:t>
        <w:softHyphen/>
        <w:t>удобней.— Раз уж самолично решили утопить, так на то и ваша начальственная воля. А на</w:t>
        <w:softHyphen/>
        <w:t>последок я скажу...</w:t>
      </w:r>
    </w:p>
    <w:p>
      <w:pPr>
        <w:pStyle w:val="Normal"/>
        <w:ind w:firstLine="284"/>
        <w:jc w:val="both"/>
        <w:rPr>
          <w:color w:val="000000"/>
          <w:sz w:val="22"/>
          <w:szCs w:val="22"/>
          <w:lang w:val="en-US"/>
        </w:rPr>
      </w:pPr>
      <w:r>
        <w:rPr>
          <w:color w:val="000000"/>
          <w:sz w:val="22"/>
          <w:szCs w:val="22"/>
        </w:rPr>
        <w:t>Штаны мои промокли безвозвратно, ботинки грозили соскользнуть и не вернуться. Где-то на</w:t>
        <w:softHyphen/>
        <w:t>верху заходился народ, ругались мужики и над</w:t>
        <w:softHyphen/>
        <w:t>рывно голосили бабы. Митяй, по плечи в холоднющей воде, выстраивал очередную отвлечённо-филососфскую теорию, а мою дурную голову никак не хотела покидать мысль, что днём из колодца видны звёзды. Кстати, чушь! Не видны, я присматривался. Возможно, пото</w:t>
        <w:softHyphen/>
        <w:t>му что уже вечер... Или всё-таки видны, но самую чуточк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Участковы-ый...</w:t>
      </w:r>
    </w:p>
    <w:p>
      <w:pPr>
        <w:pStyle w:val="Normal"/>
        <w:ind w:firstLine="284"/>
        <w:jc w:val="both"/>
        <w:rPr>
          <w:color w:val="000000"/>
          <w:sz w:val="22"/>
          <w:szCs w:val="22"/>
          <w:lang w:val="en-US"/>
        </w:rPr>
      </w:pPr>
      <w:r>
        <w:rPr>
          <w:color w:val="000000"/>
          <w:sz w:val="22"/>
          <w:szCs w:val="22"/>
        </w:rPr>
        <w:t>Я отреагировал не сразу, поскольку, как то</w:t>
        <w:softHyphen/>
        <w:t>лько что было сказано, задумался о вечном. А мой напарник резко вжался спиной в склиз</w:t>
        <w:softHyphen/>
        <w:t>кую стену — неужели так страшно? Обычная русал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Здравствуйте, Дина. Я правильно вас за</w:t>
        <w:softHyphen/>
        <w:t>помнил?</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сё верно, участковый.— Из колодезной воды, почти нос к носу с побледневшим Ми</w:t>
        <w:softHyphen/>
        <w:t>тькой, появилась чудная русалочья головка с мокрыми зелёными волосам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Знаете, а мне всегда казалось, что русалки живут в море, реке или озере. Что привело вас в колодец?</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вас, люди милицейски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ас? — чуть стушевался я.— Мм, это длин</w:t>
        <w:softHyphen/>
        <w:t>ная история, но если вкратце, то мы здесь мокнем по делам следствия. Ваша подружка сегодня утром уже пыталась предупредить меня насчёт грядущего вселенского ужаса. Вы не в курсе, если поподробне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Земля не родит, безвинные погибнут...», да? — легко пародируя нежную Уну, продек</w:t>
        <w:softHyphen/>
        <w:t>ламировала русалка, картинно заламывая руки.— Знаю уж, она у нас натура впечатлите</w:t>
        <w:softHyphen/>
        <w:t>льная, без патетики никуда. Я тебе по-простому скажу — Зло пробуждается! Людишки глупые в земле недоброй не по-хорошему рыться начали! Сама... своей персоной... грядё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ина,— взмолился  я,— вы  друг дружки стоите, а ещё поконкретнее нельзя? Кто эта «сама», куда грядёт, какие люди, зачем роют? Я уж не спрашиваю, при чём здесь милиция, мы вечно крайние...</w:t>
      </w:r>
    </w:p>
    <w:p>
      <w:pPr>
        <w:pStyle w:val="Normal"/>
        <w:ind w:firstLine="284"/>
        <w:jc w:val="both"/>
        <w:rPr>
          <w:color w:val="000000"/>
          <w:sz w:val="22"/>
          <w:szCs w:val="22"/>
          <w:lang w:val="en-US"/>
        </w:rPr>
      </w:pPr>
      <w:r>
        <w:rPr>
          <w:color w:val="000000"/>
          <w:sz w:val="22"/>
          <w:szCs w:val="22"/>
        </w:rPr>
        <w:t>Вместо ответа она молча протянула мне руку и положила на мою ладонь маленькую речную жемчужинку. Это уже втора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огда хотя бы скажите... —Договорить я не успел. Именно в этот, традиционно неподходящий, момент сверху бухнулось тяжёлое де</w:t>
        <w:softHyphen/>
        <w:t>ревянное ведро, приложив меня по маковке так, что в глазах потемнел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китушка! Митенька! А ну вылазьте сей же час из колодца, опера подмоченные,— раз</w:t>
        <w:softHyphen/>
        <w:t>дался из зенита скрипучий голос Бабы-Яги.</w:t>
      </w:r>
    </w:p>
    <w:p>
      <w:pPr>
        <w:pStyle w:val="Normal"/>
        <w:ind w:firstLine="284"/>
        <w:jc w:val="both"/>
        <w:rPr>
          <w:color w:val="000000"/>
          <w:sz w:val="22"/>
          <w:szCs w:val="22"/>
        </w:rPr>
      </w:pPr>
      <w:r>
        <w:rPr>
          <w:color w:val="000000"/>
          <w:sz w:val="22"/>
          <w:szCs w:val="22"/>
        </w:rPr>
        <w:t>Русалка исчезла, даже не булькнув на про</w:t>
        <w:softHyphen/>
        <w:t>щанье. Я выбирался первым...</w:t>
      </w:r>
    </w:p>
    <w:p>
      <w:pPr>
        <w:pStyle w:val="Normal"/>
        <w:ind w:firstLine="284"/>
        <w:jc w:val="center"/>
        <w:rPr>
          <w:b/>
          <w:b/>
          <w:color w:val="000000"/>
          <w:sz w:val="24"/>
          <w:szCs w:val="24"/>
          <w:lang w:val="en-US"/>
        </w:rPr>
      </w:pPr>
      <w:r>
        <w:rPr>
          <w:b/>
          <w:color w:val="000000"/>
          <w:sz w:val="24"/>
          <w:szCs w:val="24"/>
          <w:lang w:val="en-US"/>
        </w:rPr>
        <w:t>***</w:t>
      </w:r>
    </w:p>
    <w:p>
      <w:pPr>
        <w:pStyle w:val="Normal"/>
        <w:ind w:firstLine="284"/>
        <w:jc w:val="both"/>
        <w:rPr>
          <w:color w:val="000000"/>
          <w:sz w:val="22"/>
          <w:szCs w:val="22"/>
          <w:lang w:val="en-US"/>
        </w:rPr>
      </w:pPr>
      <w:r>
        <w:rPr>
          <w:color w:val="000000"/>
          <w:sz w:val="22"/>
          <w:szCs w:val="22"/>
        </w:rPr>
        <w:t>Народу вокруг... никого! Даже часто встре</w:t>
        <w:softHyphen/>
        <w:t>чающаяся Маняша предпочла раствориться, не попрощавшись. Дворовые собаки, любопытные кошки, вездесущие воробьи — все попрятались кто куда... Интересно, что же такого наша ба</w:t>
        <w:softHyphen/>
        <w:t>бушка им сообщи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у погорячилась я, старая... С кем не бы</w:t>
        <w:softHyphen/>
        <w:t>вает!  — чисто  по-девичьи потупилась Яга.— Слово я им сказала тайное, деревенское, го</w:t>
        <w:softHyphen/>
        <w:t>родским ушам непонятное... Вот и убёгли вс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меня н-научйте? — чуть приклацывая зубами, попросил я.</w:t>
      </w:r>
    </w:p>
    <w:p>
      <w:pPr>
        <w:pStyle w:val="Normal"/>
        <w:ind w:firstLine="284"/>
        <w:jc w:val="both"/>
        <w:rPr>
          <w:color w:val="000000"/>
          <w:sz w:val="22"/>
          <w:szCs w:val="22"/>
          <w:lang w:val="en-US"/>
        </w:rPr>
      </w:pPr>
      <w:r>
        <w:rPr>
          <w:color w:val="000000"/>
          <w:sz w:val="22"/>
          <w:szCs w:val="22"/>
        </w:rPr>
        <w:t>А водица-то и впрямь студёная не по-летне</w:t>
        <w:softHyphen/>
        <w:t>му...</w:t>
      </w:r>
    </w:p>
    <w:p>
      <w:pPr>
        <w:pStyle w:val="Normal"/>
        <w:ind w:firstLine="284"/>
        <w:jc w:val="both"/>
        <w:rPr>
          <w:color w:val="000000"/>
          <w:sz w:val="22"/>
          <w:szCs w:val="22"/>
        </w:rPr>
      </w:pP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Давай-ка ты в баньку, участковый,— мягко игнорируя мой вопрос, определила бабка.— Митенька, укажи Никите Ивановичу дом кузнечий, я Манечку-то сразу отправила, поди, за</w:t>
        <w:softHyphen/>
        <w:t>топила ужо... И неча на меня из подбровья так глядеть, сама знаю, что на людях колдовать устав службный не дозволяет. Но ить не буду же я молча смотреть, когда мне, почитай, всю опергруппу в колодце, ровно котят, мочут...</w:t>
      </w:r>
    </w:p>
    <w:p>
      <w:pPr>
        <w:pStyle w:val="Normal"/>
        <w:ind w:firstLine="284"/>
        <w:jc w:val="both"/>
        <w:rPr>
          <w:color w:val="000000"/>
          <w:sz w:val="22"/>
          <w:szCs w:val="22"/>
          <w:lang w:val="en-US"/>
        </w:rPr>
      </w:pPr>
      <w:r>
        <w:rPr>
          <w:color w:val="000000"/>
          <w:sz w:val="22"/>
          <w:szCs w:val="22"/>
        </w:rPr>
        <w:t>Тоже не поспоришь. «Спасибо, бабуля»,— переглянувшись, поклонились мы. Митька до земли, я так... как умею. Объяснялись уже в единственной деревенской бане. По вполне ло</w:t>
        <w:softHyphen/>
        <w:t>гичному стечению обстоятельств она находилась у дома кузнеца. То есть там и огонь по</w:t>
        <w:softHyphen/>
        <w:t>стоянный, и кузнец вечно грязный ходит. Вот вся деревня к нему мыться и бегает, в целях личной экономи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я, знаете ли, полюбопытствовать хочу, русалка эта, Дина которая, она кем вам при</w:t>
        <w:softHyphen/>
        <w:t>ходится? — вопрошал наш младший сотрудник, окатывая меня полной лоханью после второго веничного битья.</w:t>
      </w:r>
    </w:p>
    <w:p>
      <w:pPr>
        <w:pStyle w:val="Normal"/>
        <w:ind w:firstLine="284"/>
        <w:jc w:val="both"/>
        <w:rPr>
          <w:color w:val="000000"/>
          <w:sz w:val="22"/>
          <w:szCs w:val="22"/>
          <w:lang w:val="en-US"/>
        </w:rPr>
      </w:pPr>
      <w:r>
        <w:rPr>
          <w:color w:val="000000"/>
          <w:sz w:val="22"/>
          <w:szCs w:val="22"/>
        </w:rPr>
        <w:t>Я игнорировал как вопрос, так и содержа</w:t>
        <w:softHyphen/>
        <w:t>щийся в нём намёк, ибо прекрасно понимал, куда он клонит. Но Митька не отступал:</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отому как русалки общеизвестно рыбьим хвостом заканчиваются. То есть как ни верти, а в некотором смысле проблем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и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что я? Мне оно без надобности, вы — начальство, вам видней — чё куда, зачем и как...</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онравилась, значит? — Всё равно отмол</w:t>
        <w:softHyphen/>
        <w:t>чаться не получится, достане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Есть такой интерес,— скромно согласился он, кажется намереваясь намыливать мою спину по третьему разу.— Я ить отметил ненавязчиво, что до поясу гражданочка водяная, окромя бус, и не прикрыта ничем. С одной стороны, сплош</w:t>
        <w:softHyphen/>
        <w:t>ная экзальтация да вызов обществу, но с дру</w:t>
        <w:softHyphen/>
        <w:t>гой... до чего ж приятственный вызов!</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Шестой размер,— где-то как-то примерно прикинул я.— Мить, тебе к ней нельзя, она за</w:t>
        <w:softHyphen/>
        <w:t>муже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а водяным, что ль? Да тьфу на него! У него таких русалок небось пруд пруди, рази ж старого хрыча одного на всех хватит...</w:t>
      </w:r>
    </w:p>
    <w:p>
      <w:pPr>
        <w:pStyle w:val="Normal"/>
        <w:ind w:firstLine="284"/>
        <w:jc w:val="both"/>
        <w:rPr>
          <w:color w:val="000000"/>
          <w:sz w:val="22"/>
          <w:szCs w:val="22"/>
          <w:lang w:val="en-US"/>
        </w:rPr>
      </w:pPr>
      <w:r>
        <w:rPr>
          <w:color w:val="000000"/>
          <w:sz w:val="22"/>
          <w:szCs w:val="22"/>
        </w:rPr>
        <w:t>Я невольно кинул взгляд на бадью с холодной водой, ожидая, что оттуда, как в сказках Роу, вытянется укоряющий перст водяного, но, по счастью, ничего такого не произошло. Возмож</w:t>
        <w:softHyphen/>
        <w:t>но, банник не позволил, это всё-таки его тер</w:t>
        <w:softHyphen/>
        <w:t>ритория, а местная нечисть разделение сфер влияния блюдёт чётк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Ладно, при случае познакомлю.</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от спасиб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у тебя серьёзные намерения или так, на уху?</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У меня с научной целью,— важно подчер</w:t>
        <w:softHyphen/>
        <w:t>кнул наш умник и с воодушевлением взялся за веник.</w:t>
      </w:r>
    </w:p>
    <w:p>
      <w:pPr>
        <w:pStyle w:val="Normal"/>
        <w:ind w:firstLine="284"/>
        <w:jc w:val="both"/>
        <w:rPr>
          <w:color w:val="000000"/>
          <w:sz w:val="22"/>
          <w:szCs w:val="22"/>
        </w:rPr>
      </w:pPr>
      <w:r>
        <w:rPr>
          <w:color w:val="000000"/>
          <w:sz w:val="22"/>
          <w:szCs w:val="22"/>
        </w:rPr>
        <w:t>На этом наш познавательный диалог обры</w:t>
        <w:softHyphen/>
        <w:t>вается, потому что все мои мысли сводятся к одному — как выжить? Собственно, у всех, по</w:t>
        <w:softHyphen/>
        <w:t>павших в бане под Митькину массивную руку, мысли одинаковые... Но, видимо, у моего на</w:t>
        <w:softHyphen/>
        <w:t>парника тоже не всё было спокойно на душе, поэтому хлестал он довольно умеренно, я даже чуть не задремал от расслабления. Бывает такое вот промежуточное состояние: и сон, и не сон...</w:t>
      </w:r>
    </w:p>
    <w:p>
      <w:pPr>
        <w:pStyle w:val="Normal"/>
        <w:ind w:firstLine="284"/>
        <w:jc w:val="both"/>
        <w:rPr>
          <w:color w:val="000000"/>
          <w:sz w:val="22"/>
          <w:szCs w:val="22"/>
          <w:lang w:val="en-US"/>
        </w:rPr>
      </w:pPr>
      <w:r>
        <w:rPr>
          <w:color w:val="000000"/>
          <w:sz w:val="22"/>
          <w:szCs w:val="22"/>
        </w:rPr>
        <w:t>Смеющиеся глаза Олёны; тревожно изогну</w:t>
        <w:softHyphen/>
        <w:t>тые бледно-розовые губы Дины; уже две оди</w:t>
        <w:softHyphen/>
        <w:t>наковые жемчужины, покоящиеся в нагрудном кармане кителя; носатый домовой, почему-то жарящий шашлык прямо в печке, да еще из самых крупных пауков; Баба-Яга, наверняка выстроившая свою собственную стройную вер</w:t>
        <w:softHyphen/>
        <w:t>сию всех странностей и непоняток, но нас в курс дела так и не... ?</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а-а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я кипяточком вас слегка, Никита Ива</w:t>
        <w:softHyphen/>
        <w:t>нович,— нимало не каясь, пояснил Митяй.— Вот уж теперича вы такой чистый, что и людям| показаться не стыдно. Свежий, пышущий, ро</w:t>
        <w:softHyphen/>
        <w:t>зовый (тьфу на вас!) — прям заглядень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надо на меня так заглядыватьс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без понятия, греков читали,— совер</w:t>
        <w:softHyphen/>
        <w:t>шенно не обиделся он и, крякнув, вылил себе на голову бадью ледяной воды. Экстремал, ува</w:t>
        <w:softHyphen/>
        <w:t>жаю...— А вы эдак, для закаливания, народным методом не желаете? Мне не жалко, водица есть ещё-ёу!</w:t>
      </w:r>
    </w:p>
    <w:p>
      <w:pPr>
        <w:pStyle w:val="Normal"/>
        <w:ind w:firstLine="284"/>
        <w:jc w:val="both"/>
        <w:rPr>
          <w:color w:val="000000"/>
          <w:sz w:val="22"/>
          <w:szCs w:val="22"/>
          <w:lang w:val="en-US"/>
        </w:rPr>
      </w:pPr>
      <w:r>
        <w:rPr>
          <w:color w:val="000000"/>
          <w:sz w:val="22"/>
          <w:szCs w:val="22"/>
        </w:rPr>
        <w:t>Скрипнула входная дверь... Митька, взяв</w:t>
        <w:softHyphen/>
        <w:t>шийся было за другую бадью, в оцепенении прижал её к могучей груди и сел там, где стоял. Я повернул голову и едва не свернул себе шею — прямо из предбанника, в клубы пара, на порог шагнула от подмышек до колен завёрнутая в простыню Баба-Яга! Старушка чуточку конфу</w:t>
        <w:softHyphen/>
        <w:t>зилась, но крепко держала в сухоньких руках запотевшую бутыль местного самогон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у что, сотруднички? — Бабка окинула нас торжествующим взглядом.— Стало быть, девок я не звала, как и договорено было, своим кол</w:t>
        <w:softHyphen/>
        <w:t>лективом поплещемся, так, что ли?</w:t>
      </w:r>
    </w:p>
    <w:p>
      <w:pPr>
        <w:pStyle w:val="Normal"/>
        <w:ind w:firstLine="284"/>
        <w:jc w:val="both"/>
        <w:rPr>
          <w:color w:val="000000"/>
          <w:sz w:val="22"/>
          <w:szCs w:val="22"/>
        </w:rPr>
      </w:pPr>
      <w:r>
        <w:rPr>
          <w:color w:val="000000"/>
          <w:sz w:val="22"/>
          <w:szCs w:val="22"/>
        </w:rPr>
        <w:t>Мы, не сговариваясь, с визгом ломанулись из бани вон. Вслед доносился ехидный смех нашей эксперт-криминалистки...</w:t>
      </w:r>
    </w:p>
    <w:p>
      <w:pPr>
        <w:pStyle w:val="Normal"/>
        <w:ind w:firstLine="284"/>
        <w:jc w:val="both"/>
        <w:rPr>
          <w:color w:val="000000"/>
          <w:sz w:val="22"/>
          <w:szCs w:val="22"/>
        </w:rPr>
      </w:pPr>
      <w:r>
        <w:rPr>
          <w:color w:val="000000"/>
          <w:sz w:val="22"/>
          <w:szCs w:val="22"/>
        </w:rPr>
        <w:t>В предбанничке нас ожидало чистое бельё и моя, частично высушенная, форма. Одевались быстро, стараясь лишний раз не глядеть друг на друга. Митька успел первым и удрал на двор, выравнивать дыхание. Я пришёл в себя быстрее, хотя шок, конечно, был, поэтому одевался не</w:t>
        <w:softHyphen/>
        <w:t>торопливо...</w:t>
      </w:r>
    </w:p>
    <w:p>
      <w:pPr>
        <w:pStyle w:val="Normal"/>
        <w:ind w:firstLine="284"/>
        <w:jc w:val="both"/>
        <w:rPr>
          <w:color w:val="000000"/>
          <w:sz w:val="22"/>
          <w:szCs w:val="22"/>
          <w:lang w:val="en-US"/>
        </w:rPr>
      </w:pPr>
      <w:r>
        <w:rPr>
          <w:color w:val="000000"/>
          <w:sz w:val="22"/>
          <w:szCs w:val="22"/>
        </w:rPr>
        <w:t>К тому же, мать моя юриспруденция, а брю</w:t>
        <w:softHyphen/>
        <w:t>ки-то по-прежнему влажные! Домового нет, су</w:t>
        <w:softHyphen/>
        <w:t>шить и гладить некому, а не надеть нельзя. Хо</w:t>
        <w:softHyphen/>
        <w:t>рош я за общим столом буду — в кителе, ру</w:t>
        <w:softHyphen/>
        <w:t>башке с галстуком... и свежих белых подштан</w:t>
        <w:softHyphen/>
        <w:t>никах, аккуратно заправленных в начищенные форменные ботинк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йдёмте в избу, что ли? Маняшин ба</w:t>
        <w:softHyphen/>
        <w:t>тюшка звал чаю пить,— донёсся Митькин бас со двора. Нервничает... Я тоже. Так, кстати, и пошёл в мокрых штанах...</w:t>
      </w:r>
    </w:p>
    <w:p>
      <w:pPr>
        <w:pStyle w:val="Normal"/>
        <w:ind w:firstLine="284"/>
        <w:jc w:val="both"/>
        <w:rPr>
          <w:color w:val="000000"/>
          <w:sz w:val="22"/>
          <w:szCs w:val="22"/>
          <w:lang w:val="en-US"/>
        </w:rPr>
      </w:pPr>
      <w:r>
        <w:rPr>
          <w:color w:val="000000"/>
          <w:sz w:val="22"/>
          <w:szCs w:val="22"/>
        </w:rPr>
        <w:t>Изба у кузнеца была большая, ухоженная, но небогатая. Как оказалось, сам хозяин, Игнат Андреич, был человеком вдовым, работящим, но пьющим. Прикладывался к сорокаградусной каждый вечер, пил на свои, в долги не лез, характер имел флегматичный и мягкий. Оно и к лучшему, когда я его в первый раз увидел — мне присесть захотелось. Вспомните Митьку... Так вот, кузнец был на голову выше и точно такой же ширины в плечах. Ей-богу, не вру — практически равнобедренный треугольник с кудлатой бородой и добрейшими глазами. Причём ни капли жира! Рельеф, как у Рона Колемана в соревновательный период. Я невольно закомплексовал, когда Игнат Андреич осторожно поздоровался со мной за руку и, из</w:t>
        <w:softHyphen/>
        <w:t>винившись, ушёл спать в сени. Его румяная дочь усадила нас и развлекала разговорами до подхода Яги, тогда уж поставила на стол самовар и начала напаивать нашу опергруппу чае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что, девонька, — после третьей чашки не</w:t>
        <w:softHyphen/>
        <w:t>спешно начала бабуля,— не приметила ли ты, часом, как участковый в колодезь упа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 поскользнулся же! — устало отмахнулся я, но бабка была неумолим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ро то ты мне, старой, бурлацкие песни не пой, я те сама десять причин навскидку под</w:t>
        <w:softHyphen/>
        <w:t>беру, зачем сыскной воевода по своей воле то</w:t>
        <w:softHyphen/>
        <w:t>питься полез. Считай, давай: от жары искупнуться; друга вытащить; водицы студёной ис</w:t>
        <w:softHyphen/>
        <w:t>пить; с напарником с носу на нос пообщаться; брёвна изнутри посчитать; правда ли, что звёзды видны, выясни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Ладно,   сдаюсь!   — При   упоминании   о звёздах мне стало стыдно, и как она догадалас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ак что скажешь, девонька?</w:t>
      </w:r>
    </w:p>
    <w:p>
      <w:pPr>
        <w:pStyle w:val="Normal"/>
        <w:ind w:firstLine="284"/>
        <w:jc w:val="both"/>
        <w:rPr>
          <w:color w:val="000000"/>
          <w:sz w:val="22"/>
          <w:szCs w:val="22"/>
          <w:lang w:val="en-US"/>
        </w:rPr>
      </w:pPr>
      <w:r>
        <w:rPr>
          <w:color w:val="000000"/>
          <w:sz w:val="22"/>
          <w:szCs w:val="22"/>
        </w:rPr>
        <w:t>Маняша пожала плечами, сдвинула бровки домиком и призадумалась. Что, кстати, является признаком поведения человека честного и от</w:t>
        <w:softHyphen/>
        <w:t>ветственног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Сама не видала, в другую сторону меня бабы отвлекли. Но краем глаза приметила — подле Никиты Ивановича наши парни стояли, Прошка да Брошка. Олухи отменны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нтих хорошо помним, так не они ли уча</w:t>
        <w:softHyphen/>
        <w:t>сткового на ныряние определи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знаю, а зря наговаривать не стану,— твёрдо ответила Кузнецова дочь.— Н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о? — ухватилась Яга, и мы с Митькой вытянули ше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от будто был там ещё кто... чёрный... не помню его, и наш и... не наш,—успешно за</w:t>
        <w:softHyphen/>
        <w:t>путалась девушка и, досадуя на саму себя, бро</w:t>
        <w:softHyphen/>
        <w:t>силась по второму разу греть самовар.</w:t>
      </w:r>
    </w:p>
    <w:p>
      <w:pPr>
        <w:pStyle w:val="Normal"/>
        <w:ind w:firstLine="284"/>
        <w:jc w:val="both"/>
        <w:rPr>
          <w:color w:val="000000"/>
          <w:sz w:val="22"/>
          <w:szCs w:val="22"/>
          <w:lang w:val="en-US"/>
        </w:rPr>
      </w:pPr>
      <w:r>
        <w:rPr>
          <w:color w:val="000000"/>
          <w:sz w:val="22"/>
          <w:szCs w:val="22"/>
        </w:rPr>
        <w:t>Опытнейшая эксперт-криминалистка разве</w:t>
        <w:softHyphen/>
        <w:t>ла руками и, автоматически отстукивая «Во поле берёзонька стояла» жёлтым ногтем по столу, ушла в глубокие размышления. Лезть к ней в такой момент с вопросами—просто нарыва</w:t>
        <w:softHyphen/>
        <w:t>ться на грубость почём зря. Мы оба это прекрасно понима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няша,— я деликатно поманил пальцем девушку,— один вопрос, личного характера, если позволит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х, да отчего же нет, я не замужем! — абсолютно невпопад ответила она, заливаясь краской, как самая невинная из всех сельских невест. Митяй почему-то помрачнел.</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Я только хотел уточни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атюшка за меня рад будет, да тольк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т, вы не поняли.— Теперь уже я чувст</w:t>
        <w:softHyphen/>
        <w:t>вовал себя полным идиотом, а Митька весе</w:t>
        <w:softHyphen/>
        <w:t>лился вовсю.</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обессудьте,— девушка   взглянула   на меня с искренней жалостью,— только мне дру</w:t>
        <w:softHyphen/>
        <w:t>гой по сердцу. Уж простите, если чем обиде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Спасибо за откровенность. Учту.— Спо</w:t>
        <w:softHyphen/>
        <w:t>рить было бессмысленно, лучше соглашаться.— Не подскажете, что там наша заслуженная со</w:t>
        <w:softHyphen/>
        <w:t>трудница вашим землякам сообщила? Какое-то тайное деревенское слово?</w:t>
      </w:r>
    </w:p>
    <w:p>
      <w:pPr>
        <w:pStyle w:val="Normal"/>
        <w:ind w:firstLine="284"/>
        <w:jc w:val="both"/>
        <w:rPr>
          <w:color w:val="000000"/>
          <w:sz w:val="22"/>
          <w:szCs w:val="22"/>
          <w:lang w:val="en-US"/>
        </w:rPr>
      </w:pPr>
      <w:r>
        <w:rPr>
          <w:color w:val="000000"/>
          <w:sz w:val="22"/>
          <w:szCs w:val="22"/>
        </w:rPr>
        <w:t>Кузнецова дочь мгновенно сменила красный цвет лица на бледный, испуганно зажала рот обеими руками и, боясь даже бросить взгляд на Ягу, ринулась вон из горницы. Сурово... Надо во что бы то ни стало вытащить из бабки эту волшебную формулу и пользоваться направо-налево! А то взяли моду — частушки орать... Причём ведь политические, если про милицию!</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очь за окном... пора бы и честь знать, Никитуш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ы правы. Собираемся, нам ещё до дома топать и топа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может, я где телегой разживусь? — изоб</w:t>
        <w:softHyphen/>
        <w:t>разил служебное рвение доброй души младший сотрудник.— Что ж бабуленьке по вечерней росе костяную ногу студить? Ей ить и без радикулиту, считай, недолго осталось... Пущай хоть в телеге, в сене душистом, молодость шаловливую вспомнит, а?</w:t>
      </w:r>
    </w:p>
    <w:p>
      <w:pPr>
        <w:pStyle w:val="Normal"/>
        <w:ind w:firstLine="284"/>
        <w:jc w:val="both"/>
        <w:rPr>
          <w:color w:val="000000"/>
          <w:sz w:val="22"/>
          <w:szCs w:val="22"/>
        </w:rPr>
      </w:pPr>
      <w:r>
        <w:rPr>
          <w:color w:val="000000"/>
          <w:sz w:val="22"/>
          <w:szCs w:val="22"/>
        </w:rPr>
        <w:t>...Шли пешком. Полдороги уязвлённый в са</w:t>
        <w:softHyphen/>
        <w:t>мую душу Митяй, забегая вперёд, объяснял Яге, что ничего двусмысленного он в виду не имел, а ежели у кого какие фантазии, так тут уж... Бабка была непримирима! И, несмотря на яв</w:t>
        <w:softHyphen/>
        <w:t>ный риск вновь быть превращённым в бобика, наш умник всё равно ночевать под родимый кров, к маменьке, не пошёл. Хотя после сегод</w:t>
        <w:softHyphen/>
        <w:t>няшнего купания в колодце чего тут странного? Марфе Петровне тоже надо в себя прийти...</w:t>
      </w:r>
    </w:p>
    <w:p>
      <w:pPr>
        <w:pStyle w:val="Normal"/>
        <w:ind w:firstLine="284"/>
        <w:jc w:val="both"/>
        <w:rPr>
          <w:color w:val="000000"/>
          <w:sz w:val="22"/>
          <w:szCs w:val="22"/>
          <w:lang w:val="en-US"/>
        </w:rPr>
      </w:pPr>
      <w:r>
        <w:rPr>
          <w:color w:val="000000"/>
          <w:sz w:val="22"/>
          <w:szCs w:val="22"/>
        </w:rPr>
        <w:t>А нас дома ждал сюрприз! Не угадали?</w:t>
      </w:r>
    </w:p>
    <w:p>
      <w:pPr>
        <w:pStyle w:val="Normal"/>
        <w:ind w:firstLine="284"/>
        <w:jc w:val="center"/>
        <w:rPr>
          <w:b/>
          <w:b/>
          <w:color w:val="000000"/>
          <w:sz w:val="24"/>
          <w:szCs w:val="24"/>
          <w:lang w:val="en-US"/>
        </w:rPr>
      </w:pPr>
      <w:r>
        <w:rPr>
          <w:b/>
          <w:color w:val="000000"/>
          <w:sz w:val="24"/>
          <w:szCs w:val="24"/>
          <w:lang w:val="en-US"/>
        </w:rPr>
        <w:t>***</w:t>
      </w:r>
    </w:p>
    <w:p>
      <w:pPr>
        <w:pStyle w:val="Normal"/>
        <w:ind w:firstLine="284"/>
        <w:jc w:val="both"/>
        <w:rPr>
          <w:color w:val="000000"/>
          <w:sz w:val="22"/>
          <w:szCs w:val="22"/>
        </w:rPr>
      </w:pPr>
      <w:r>
        <w:rPr>
          <w:color w:val="000000"/>
          <w:sz w:val="22"/>
          <w:szCs w:val="22"/>
        </w:rPr>
        <w:t>Во-первых, ворота нараспашку и на крылечке зверски раздавленные пауки... Во-вторых, внут</w:t>
        <w:softHyphen/>
        <w:t>ри свет и чьё-то громкое, но жалобное сопение... Закономерно напрашивающийся вывод — у нас дома кто-то чужой и этому кому-то очень не</w:t>
        <w:softHyphen/>
        <w:t>сладко. Яга остановила нас молчаливым спец</w:t>
        <w:softHyphen/>
        <w:t>назовским жестом, двумя пальцами указав Мите на оглоблю у забора, а мне велев держаться за спиной.</w:t>
      </w:r>
    </w:p>
    <w:p>
      <w:pPr>
        <w:pStyle w:val="Normal"/>
        <w:ind w:firstLine="284"/>
        <w:jc w:val="both"/>
        <w:rPr>
          <w:color w:val="000000"/>
          <w:sz w:val="22"/>
          <w:szCs w:val="22"/>
          <w:lang w:val="en-US"/>
        </w:rPr>
      </w:pPr>
      <w:r>
        <w:rPr>
          <w:color w:val="000000"/>
          <w:sz w:val="22"/>
          <w:szCs w:val="22"/>
        </w:rPr>
        <w:t>К дверям выходили по одному, россыпью, едва ли не кувырком с переворотом и выходом в положение «стрельба с колена»... У самого косяка эксперт-криминалистка тщательно при</w:t>
        <w:softHyphen/>
        <w:t>нюхалась, присела, толкнула носком лаптя пару соломинок на пороге и презрительно фыркну</w:t>
        <w:softHyphen/>
        <w:t>ла— отбой...</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аходи первым, Митенька! Да древесину брось, сперва с маменькой собственной поздо</w:t>
        <w:softHyphen/>
        <w:t>ровайся...</w:t>
      </w:r>
    </w:p>
    <w:p>
      <w:pPr>
        <w:pStyle w:val="Normal"/>
        <w:ind w:firstLine="284"/>
        <w:jc w:val="both"/>
        <w:rPr>
          <w:color w:val="000000"/>
          <w:sz w:val="22"/>
          <w:szCs w:val="22"/>
          <w:lang w:val="en-US"/>
        </w:rPr>
      </w:pPr>
      <w:r>
        <w:rPr>
          <w:color w:val="000000"/>
          <w:sz w:val="22"/>
          <w:szCs w:val="22"/>
        </w:rPr>
        <w:t>От удивления этот, с позволения сказать, нехороший человек уронил оглоблю прямо мне на ногу! Пнуть его второй ногой у меня уже не получилось, а, соответственно, выража</w:t>
        <w:softHyphen/>
        <w:t>ться при пожилой женщине не позволяло вос</w:t>
        <w:softHyphen/>
        <w:t>питание. Хотя Яга бы поняла, она, как опытный опер, сама порой такое загнёт — отец Кондрат только успевает епитимьи класть! А бабуля наша столь же ровно кладёт на эти епитимьи, и в целом какая-то гармония взаимоотношений у них соблюдаетс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Участковый, а ты чего на одной ноге за стыл? Давай тоже в избу прыгай...</w:t>
      </w:r>
    </w:p>
    <w:p>
      <w:pPr>
        <w:pStyle w:val="Normal"/>
        <w:ind w:firstLine="284"/>
        <w:jc w:val="both"/>
        <w:rPr>
          <w:color w:val="000000"/>
          <w:sz w:val="22"/>
          <w:szCs w:val="22"/>
          <w:lang w:val="en-US"/>
        </w:rPr>
      </w:pPr>
      <w:r>
        <w:rPr>
          <w:color w:val="000000"/>
          <w:sz w:val="22"/>
          <w:szCs w:val="22"/>
        </w:rPr>
        <w:t>Я, демонстративно прихрамывая, шагнул внутрь. Обрисованная в лицах сцена была до</w:t>
        <w:softHyphen/>
        <w:t>стойна кадров Спилберга или кисти Босха. По</w:t>
        <w:softHyphen/>
        <w:t>среди горницы стоит толстый кокон из паутины. На свет божий глядят только тоскливые русские глаза да не совсем умотанный кончик носа. Взад-вперёд по кокону бегают старательные паучки</w:t>
      </w:r>
      <w:r>
        <w:rPr>
          <w:smallCaps/>
          <w:color w:val="000000"/>
          <w:sz w:val="22"/>
          <w:szCs w:val="22"/>
        </w:rPr>
        <w:t xml:space="preserve">, </w:t>
      </w:r>
      <w:r>
        <w:rPr>
          <w:color w:val="000000"/>
          <w:sz w:val="22"/>
          <w:szCs w:val="22"/>
        </w:rPr>
        <w:t>а руководит ими носатый азербайджанский домовой. Хотя его-то как раз практически не видно, но такой носище ни за какой печкой не спрячеш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менька?  — недоверчиво    сощурился Митяй, осторожно ткнув кокон в предполага</w:t>
        <w:softHyphen/>
        <w:t>емое пузо. Вразумительного ответа получено небыло, но по энергонасыщенности сопения и родственным искоркам в глазах — маму он всё-таки идентифицировал. И поступил, как поло</w:t>
        <w:softHyphen/>
        <w:t>жено... по устав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озвольте доложить, батюшка сыскной воевода, задержана гражданка Лобова Марфа Пет</w:t>
        <w:softHyphen/>
        <w:t>ровна, уроженка села Подберёзовки. Причины ареста — взлом, незаконное проникновение на чужую территорию, подозрение в воровстве, краже и готовящемся теракте. А что, от маме</w:t>
        <w:softHyphen/>
        <w:t>ньки всякого ожидать можно! Вот ещё в детстве, помнится, как возьмёт хворостину да как...</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итя, размотай.</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Ить  минимум три статьи пришить мо</w:t>
        <w:softHyphen/>
        <w:t>жем, 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Размотай путы паучьи, неслух,— поддержала меня Яга, но взялась за помело и села на лавочку так, чтобы перекрыть подозреваемой; единственно возможный путь бегств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Эх, маманя, маманя, и за что ж вы меня, так перед родной опергруппой испозорили! — сквозь зубы бормотал наш добрый молодец, длинными лоскутами срывая с несчастной па</w:t>
        <w:softHyphen/>
        <w:t>утину.— То у вас соль ядовитая, то в чужой дом без приглашения впёрлись, вот и паутину нашу ещё стырить вознамерились... Думали, раз сы</w:t>
        <w:softHyphen/>
        <w:t>нок в милиции, так всё с рук сойдёт? А мне потом каково товарищам боевым в глаза гля</w:t>
        <w:softHyphen/>
        <w:t>деть? Судить вас надобно за такое, мама! Ну-да, Никита Иванович небось поспособствует... Штаны свои мокрые вспомнит и...</w:t>
      </w:r>
    </w:p>
    <w:p>
      <w:pPr>
        <w:pStyle w:val="Normal"/>
        <w:ind w:firstLine="284"/>
        <w:jc w:val="both"/>
        <w:rPr>
          <w:color w:val="000000"/>
          <w:sz w:val="22"/>
          <w:szCs w:val="22"/>
        </w:rPr>
      </w:pPr>
      <w:r>
        <w:rPr>
          <w:color w:val="000000"/>
          <w:sz w:val="22"/>
          <w:szCs w:val="22"/>
        </w:rPr>
        <w:t>Дальнейшее развитие сюжета можно преду</w:t>
        <w:softHyphen/>
        <w:t>гадать, даже не имея законченного милицей</w:t>
        <w:softHyphen/>
        <w:t>ского образования. Крупногабаритная тётка взглянула на нас глазами ведомой на мясобойню коровы и гулко бухнулась на колени. Кому как, а мне захотелось в тот же миг цапнуть нашего младшего сотрудника за шиворот, ткнуть носом, чтоб он наконец понял, прочувствовал, осознал, каково это нам с ним каждый день лицезреть такой вот спектакль! Но бедный Митька и без того был готов провалиться сквозь землю...</w:t>
      </w:r>
    </w:p>
    <w:p>
      <w:pPr>
        <w:pStyle w:val="Normal"/>
        <w:ind w:firstLine="284"/>
        <w:jc w:val="both"/>
        <w:rPr>
          <w:color w:val="000000"/>
          <w:sz w:val="22"/>
          <w:szCs w:val="22"/>
          <w:lang w:val="en-US"/>
        </w:rPr>
      </w:pPr>
      <w:r>
        <w:rPr>
          <w:color w:val="000000"/>
          <w:sz w:val="22"/>
          <w:szCs w:val="22"/>
        </w:rPr>
        <w:t>Когда тяжёлая работа по распутыванию и освобождению была наконец завершена, я на всякий пожарный мягко отодвинул Митьку в сторону, прикрывая его спиной. О тяжести руч</w:t>
        <w:softHyphen/>
        <w:t>ки (и лёгкости её применения) данной особы меня сегодня кто только не проинформировал. Рисковать напарником не хотелось, но после</w:t>
        <w:softHyphen/>
        <w:t>дующий акт со стороны гражданки Лобовой напрочь перевернул мои представления о людях. Хот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итенька-а-а!  — бухнувшись на колени перед остолбеневшим сыном, заголосила Мар</w:t>
        <w:softHyphen/>
        <w:t>фа Петровна.— Прости ты меня, Христа ради, дуру старую! За печкой выросла, в темноте жила, грамоте не обучена, считаю до трёх на пальцах, мужем битая, свекровью травленная, соседями злыми насквозь изобиженная! Куска недоедала, ночей недосыпала, тебя, соколика, кровиночку, любовь единственную, всё-то своим молочком поила без жалости! Уж прости, не серчай, не сетуй, ибо как перед Господом, перед товари</w:t>
        <w:softHyphen/>
        <w:t>щами  твоими  начальственными  челом   бить буду — одна у меня гордость, сын-милиционер! А теперича казните, что 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менька-а... встаньт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встану!</w:t>
      </w:r>
    </w:p>
    <w:p>
      <w:pPr>
        <w:pStyle w:val="Normal"/>
        <w:ind w:firstLine="284"/>
        <w:jc w:val="both"/>
        <w:rPr>
          <w:color w:val="000000"/>
          <w:sz w:val="22"/>
          <w:szCs w:val="22"/>
          <w:lang w:val="en-US"/>
        </w:rPr>
      </w:pPr>
      <w:r>
        <w:rPr>
          <w:color w:val="000000"/>
          <w:sz w:val="22"/>
          <w:szCs w:val="22"/>
        </w:rPr>
        <w:t>Мы с Бабой-Ягой только злорадно усмехну</w:t>
        <w:softHyphen/>
        <w:t>лись, когда эта особа начала демонстративно биться лбом об пол. Сразу ясно, в каком теат</w:t>
        <w:softHyphen/>
        <w:t>ре-студии наш трагик получал азы актёрского мастерства, правд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менька-а, прекратите! — тоскливо взвыл пристыженный Митька.— Неудобно ж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Кому неудобно! Мне, что ль? Мне удо-обно, мне ой как удобно! Ежели б тока доски: такими жёсткими не были, так показала бы всем мать милицейская, сколь велико раскаянье её женское, тяжела доля бабья, невыносима боль сердечная, а ить как щемит под ребром... как свербит да колет... вот ужо и вздохнуть тяжко... и в глазах темнеет... 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чего не напоминает? — Я выразительно подмигнул опозоренному напарнику, его мама развалилась на полу, колыхаясь как раскорм</w:t>
        <w:softHyphen/>
        <w:t>ленная медуза, обеими руками держась за сер</w:t>
        <w:softHyphen/>
        <w:t>дце и закатив глаза так, что без посторонней помощи уже обратно не выкати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днимай её, соколики,— сухо  посове</w:t>
        <w:softHyphen/>
        <w:t>товала бабка,— да на лавку сажай, по правилам допрос вести будем. Есть у меня до ней пара вопросов за вчерашнее об потолок нарошное стуканье...</w:t>
      </w:r>
    </w:p>
    <w:p>
      <w:pPr>
        <w:pStyle w:val="Normal"/>
        <w:ind w:firstLine="284"/>
        <w:jc w:val="both"/>
        <w:rPr>
          <w:color w:val="000000"/>
          <w:sz w:val="22"/>
          <w:szCs w:val="22"/>
          <w:lang w:val="en-US"/>
        </w:rPr>
      </w:pPr>
      <w:r>
        <w:rPr>
          <w:color w:val="000000"/>
          <w:sz w:val="22"/>
          <w:szCs w:val="22"/>
        </w:rPr>
        <w:t>Подозреваемая горько вздохнула, самосто</w:t>
        <w:softHyphen/>
        <w:t>ятельно, с завидной бодростью вскочила на ноги и, не нуждаясь ни в чьей помощи, опустилась на скрипнувшую от натуги лавку.</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б одном тока попрошу: апосля допроса, перед казнью лютой да смертью безвремен</w:t>
        <w:softHyphen/>
        <w:t>ной — дозвольте одно словечко сынку един</w:t>
        <w:softHyphen/>
        <w:t>ственному молвить. Одно только слово матерн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Материнское? — на всякий случай уточ</w:t>
        <w:softHyphen/>
        <w:t>нил 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где разница, что матерно, что материн</w:t>
        <w:softHyphen/>
        <w:t>ское,— напрочь не понимая иронии, поджала губки Марфа Петровна.</w:t>
      </w:r>
    </w:p>
    <w:p>
      <w:pPr>
        <w:pStyle w:val="Normal"/>
        <w:ind w:firstLine="284"/>
        <w:jc w:val="both"/>
        <w:rPr>
          <w:color w:val="000000"/>
          <w:sz w:val="22"/>
          <w:szCs w:val="22"/>
          <w:lang w:val="en-US"/>
        </w:rPr>
      </w:pPr>
      <w:r>
        <w:rPr>
          <w:color w:val="000000"/>
          <w:sz w:val="22"/>
          <w:szCs w:val="22"/>
        </w:rPr>
        <w:t>Яга покивала задумчиво, неожиданно отвлек</w:t>
        <w:softHyphen/>
        <w:t>лась, послав воздушный поцелуй кому-то за печкой, и одним жестом выдворила Митьку в сени. Мой напарник разом осунулся, сдулся и вышел шаркающей стариковской походкой, опустив голову примерно до пуп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икитушка, сел бы ты в уголочек да планшеточку свою невзначай раскрыл. Вдруг да чего шибко интересное прозвучит, так вот и запро</w:t>
        <w:softHyphen/>
        <w:t>токолировать бы...</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вопрос,— легко согласился я, переходя на дальний табурет у дверей.— Только вы тоже... не слишком уж... без давлени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вление скачет,— невпопад пожало</w:t>
        <w:softHyphen/>
        <w:t>валась наша эксперт-криминалист.— К непого</w:t>
        <w:softHyphen/>
        <w:t>де, видать... А мы покуда с Марфой Петровною чаи гонять будем. Так, что ли, соседушка?</w:t>
      </w:r>
    </w:p>
    <w:p>
      <w:pPr>
        <w:pStyle w:val="Normal"/>
        <w:ind w:firstLine="284"/>
        <w:jc w:val="both"/>
        <w:rPr>
          <w:color w:val="000000"/>
          <w:sz w:val="22"/>
          <w:szCs w:val="22"/>
          <w:lang w:val="en-US"/>
        </w:rPr>
      </w:pPr>
      <w:r>
        <w:rPr>
          <w:color w:val="000000"/>
          <w:sz w:val="22"/>
          <w:szCs w:val="22"/>
        </w:rPr>
        <w:t>Сначала я не поверил своим ушам. Но бабуля с маманей быстренько, в четыре руки накрыли на стол и чаёвничали, задушевно треща, как две кумушки на именинах. Пару раз я порывался что-то там записать, потом дважды перечёрки</w:t>
        <w:softHyphen/>
        <w:t>вал написанное, потом вообще перестал слу</w:t>
        <w:softHyphen/>
        <w:t>шать этот бабский (простите, женщины!) трёп, упёрся спиной в стену и... трогательно уснул.</w:t>
      </w:r>
    </w:p>
    <w:p>
      <w:pPr>
        <w:pStyle w:val="Normal"/>
        <w:ind w:firstLine="284"/>
        <w:jc w:val="both"/>
        <w:rPr>
          <w:color w:val="000000"/>
          <w:sz w:val="22"/>
          <w:szCs w:val="22"/>
          <w:lang w:val="en-US"/>
        </w:rPr>
      </w:pPr>
      <w:r>
        <w:rPr>
          <w:color w:val="000000"/>
          <w:sz w:val="22"/>
          <w:szCs w:val="22"/>
        </w:rPr>
        <w:t>Проснулся часа в три ночи. С той же целью, что и в прошлый раз. Всё повторилось. В том смысле, что я снова видел убегающую фигуру в чёрном, и она напомнила мне одного типа, с которым совершенно не хотелось встречать</w:t>
        <w:softHyphen/>
        <w:t>ся... Ну то есть абсолютно!</w:t>
      </w:r>
    </w:p>
    <w:p>
      <w:pPr>
        <w:pStyle w:val="Normal"/>
        <w:ind w:firstLine="284"/>
        <w:jc w:val="center"/>
        <w:rPr>
          <w:b/>
          <w:b/>
          <w:color w:val="000000"/>
          <w:sz w:val="24"/>
          <w:szCs w:val="24"/>
          <w:lang w:val="en-US"/>
        </w:rPr>
      </w:pPr>
      <w:r>
        <w:rPr>
          <w:b/>
          <w:color w:val="000000"/>
          <w:sz w:val="24"/>
          <w:szCs w:val="24"/>
          <w:lang w:val="en-US"/>
        </w:rPr>
        <w:t>***</w:t>
      </w:r>
    </w:p>
    <w:p>
      <w:pPr>
        <w:pStyle w:val="Normal"/>
        <w:ind w:firstLine="284"/>
        <w:jc w:val="both"/>
        <w:rPr>
          <w:color w:val="000000"/>
          <w:sz w:val="22"/>
          <w:szCs w:val="22"/>
        </w:rPr>
      </w:pPr>
      <w:r>
        <w:rPr>
          <w:color w:val="000000"/>
          <w:sz w:val="22"/>
          <w:szCs w:val="22"/>
        </w:rPr>
        <w:t>Я не попытался его задержать только от удив</w:t>
        <w:softHyphen/>
        <w:t>ления. Просто стоял, как рояль в кустах, даже ущипнул себя пару раз больно, не в силах по</w:t>
        <w:softHyphen/>
        <w:t>верить собственным глазам... Его не должно было здесь быть! Где угодно, но не тут! Мало он нам в городе крови выпил, мало мы на него нервов убили, но и здесь, на отдыхе в деревне, он даже ночью не даёт нам покою...</w:t>
      </w:r>
    </w:p>
    <w:p>
      <w:pPr>
        <w:pStyle w:val="Normal"/>
        <w:ind w:firstLine="284"/>
        <w:jc w:val="both"/>
        <w:rPr>
          <w:color w:val="000000"/>
          <w:sz w:val="22"/>
          <w:szCs w:val="22"/>
        </w:rPr>
      </w:pPr>
      <w:r>
        <w:rPr>
          <w:color w:val="000000"/>
          <w:sz w:val="22"/>
          <w:szCs w:val="22"/>
        </w:rPr>
        <w:t>Если кто ещё не догадался, то в лунном си</w:t>
        <w:softHyphen/>
        <w:t>янии я чётко разглядел сухопарую фигуру дьяка думского приказу Филимона Груздева! Кличка «геморрой во плоти», профессиональное при</w:t>
        <w:softHyphen/>
        <w:t>звание — сочинительство кляуз и доносов, хоб</w:t>
        <w:softHyphen/>
        <w:t>би — изводить лукошкинскую опергруппу. То есть нас. И, по совести говоря, ему это частенько удаётся... При одном упоминании имени дьяка у Яги обостряется язва, Митяй во сне скрипит зубами, а у меня веко дёргается, левое... к чему бы? А, непринципиально! Важно одно, народная примета: «Видеть дьяка Фильку — не к до</w:t>
        <w:softHyphen/>
        <w:t>бру...» — срабатывала всегда.</w:t>
      </w:r>
    </w:p>
    <w:p>
      <w:pPr>
        <w:pStyle w:val="Normal"/>
        <w:ind w:firstLine="284"/>
        <w:jc w:val="both"/>
        <w:rPr>
          <w:color w:val="000000"/>
          <w:sz w:val="22"/>
          <w:szCs w:val="22"/>
        </w:rPr>
      </w:pPr>
      <w:r>
        <w:rPr>
          <w:color w:val="000000"/>
          <w:sz w:val="22"/>
          <w:szCs w:val="22"/>
        </w:rPr>
        <w:t>Собственно, он ведь мне тоже специально не позировал, постоял пару минут, словно к чему-то прислушиваясь, и дал стрекача. Быст</w:t>
        <w:softHyphen/>
        <w:t>ро-быстро, как призрак или тень растворился в ночной мгле. Бросаться в погоню не было ни малейшего желания, как и абсолютно никакого смысла.</w:t>
      </w:r>
    </w:p>
    <w:p>
      <w:pPr>
        <w:pStyle w:val="Normal"/>
        <w:ind w:firstLine="284"/>
        <w:jc w:val="both"/>
        <w:rPr>
          <w:color w:val="000000"/>
          <w:sz w:val="22"/>
          <w:szCs w:val="22"/>
          <w:lang w:val="en-US"/>
        </w:rPr>
      </w:pPr>
      <w:r>
        <w:rPr>
          <w:color w:val="000000"/>
          <w:sz w:val="22"/>
          <w:szCs w:val="22"/>
        </w:rPr>
        <w:t>Если это действительно гражданин Груздев (а я готов дать стопроцентную гарантию!), то тихая жизнь Подберёзовки скоро станет ми</w:t>
        <w:softHyphen/>
        <w:t>фом... Дьяк разносит споры, скандалы и склоки с лёгкостью таракана-вредителя, и равных ему в этом деле нет. Значит, в ближайшее время сам проявится и выйдет на нас. Чего ж раньше времени дёргаться? Я пошёл досыпать...</w:t>
      </w:r>
    </w:p>
    <w:p>
      <w:pPr>
        <w:pStyle w:val="Normal"/>
        <w:ind w:firstLine="284"/>
        <w:jc w:val="both"/>
        <w:rPr>
          <w:color w:val="000000"/>
          <w:sz w:val="22"/>
          <w:szCs w:val="22"/>
          <w:lang w:val="en-US"/>
        </w:rPr>
      </w:pPr>
      <w:r>
        <w:rPr>
          <w:color w:val="000000"/>
          <w:sz w:val="22"/>
          <w:szCs w:val="22"/>
        </w:rPr>
        <w:t>Досыпал недолго. Деревня есть деревня, уже с первыми потугами солнышка на всю округу разорались петухи. Попробуйте представить, что лучше: один петух, но под ухом, или десяток озабоченных будильников из соседних дворов, но хором! Я автоматически накрыл голову по</w:t>
        <w:softHyphen/>
        <w:t>душкой — не помогл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ставай, участковый! Не то весь завтрак проспишь, а я уж расстаралась для тебя сегод</w:t>
        <w:softHyphen/>
        <w:t>ня...</w:t>
      </w:r>
    </w:p>
    <w:p>
      <w:pPr>
        <w:pStyle w:val="Normal"/>
        <w:ind w:firstLine="284"/>
        <w:jc w:val="both"/>
        <w:rPr>
          <w:color w:val="000000"/>
          <w:sz w:val="22"/>
          <w:szCs w:val="22"/>
          <w:lang w:val="en-US"/>
        </w:rPr>
      </w:pPr>
      <w:r>
        <w:rPr>
          <w:color w:val="000000"/>
          <w:sz w:val="22"/>
          <w:szCs w:val="22"/>
        </w:rPr>
        <w:t>Всё, остатки сна пугливо метнулись по углам подсознания. От бабки никуда и никогда не денешься — она поднимет, поставит, умоет и всё равно накормит, как ни брыкайся... Однако, открыв глаза, я в ту же секунду зажмурил их вновь! Варианта два — либо я не дома (то есть не там, где вчера уснул), либо за ночь обшар</w:t>
        <w:softHyphen/>
        <w:t>панная избушка превратилась в царский терем с евроремонтом (что вряд ли). После минутного размышления я всё-таки приоткрыл левый глаз и осторожно осмотрелся. Несмотря на мой скепсис, победил вариант номер два...</w:t>
      </w:r>
    </w:p>
    <w:p>
      <w:pPr>
        <w:pStyle w:val="Normal"/>
        <w:ind w:firstLine="284"/>
        <w:jc w:val="both"/>
        <w:rPr>
          <w:color w:val="000000"/>
          <w:sz w:val="22"/>
          <w:szCs w:val="22"/>
        </w:rPr>
      </w:pPr>
      <w:r>
        <w:rPr>
          <w:color w:val="000000"/>
          <w:sz w:val="22"/>
          <w:szCs w:val="22"/>
        </w:rPr>
        <w:t>—</w:t>
      </w:r>
      <w:r>
        <w:rPr>
          <w:color w:val="000000"/>
          <w:sz w:val="22"/>
          <w:szCs w:val="22"/>
        </w:rPr>
        <w:t>А уж это Назимушка наш расстарался,— с гордостью вскинула бородавчатый подбородок разнаряженная Яга.</w:t>
      </w:r>
    </w:p>
    <w:p>
      <w:pPr>
        <w:pStyle w:val="Normal"/>
        <w:ind w:firstLine="284"/>
        <w:jc w:val="both"/>
        <w:rPr>
          <w:color w:val="000000"/>
          <w:sz w:val="22"/>
          <w:szCs w:val="22"/>
          <w:lang w:val="en-US"/>
        </w:rPr>
      </w:pPr>
      <w:r>
        <w:rPr>
          <w:color w:val="000000"/>
          <w:sz w:val="22"/>
          <w:szCs w:val="22"/>
        </w:rPr>
        <w:t>Надо признать, ей было чем гордиться. До</w:t>
        <w:softHyphen/>
        <w:t>мового бабка себе оторвала — пальчики обли</w:t>
        <w:softHyphen/>
        <w:t>жешь! Один — круче, чем бригада молдавских строителей!</w:t>
      </w:r>
    </w:p>
    <w:p>
      <w:pPr>
        <w:pStyle w:val="Normal"/>
        <w:ind w:firstLine="284"/>
        <w:jc w:val="both"/>
        <w:rPr>
          <w:color w:val="000000"/>
          <w:sz w:val="22"/>
          <w:szCs w:val="22"/>
          <w:lang w:val="en-US"/>
        </w:rPr>
      </w:pPr>
      <w:r>
        <w:rPr>
          <w:color w:val="000000"/>
          <w:sz w:val="22"/>
          <w:szCs w:val="22"/>
        </w:rPr>
        <w:t>Потолок сиял белизной, окна вымыты, на подоконниках герань, на полу вязанные крюч</w:t>
        <w:softHyphen/>
        <w:t>ком коврики, стол накрыт чистой скатертью, а печка не только побелена, так ещё и расписана вручную азербайджанскими народными узора</w:t>
        <w:softHyphen/>
        <w:t>м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 идее, тогда уж на завтрак у нас должна быть долма и мацони,— чуть удивился я, когда, одетый, умытый и причёсанный, наконец взял в руки ложку.</w:t>
      </w:r>
    </w:p>
    <w:p>
      <w:pPr>
        <w:pStyle w:val="Normal"/>
        <w:ind w:firstLine="284"/>
        <w:jc w:val="both"/>
        <w:rPr>
          <w:color w:val="000000"/>
          <w:sz w:val="22"/>
          <w:szCs w:val="22"/>
          <w:lang w:val="en-US"/>
        </w:rPr>
      </w:pPr>
      <w:r>
        <w:rPr>
          <w:color w:val="000000"/>
          <w:sz w:val="22"/>
          <w:szCs w:val="22"/>
        </w:rPr>
        <w:t>Бабка поставила передо мной тарелку обыч</w:t>
        <w:softHyphen/>
        <w:t>ной гречневой каши с грибами. Из-за печки на мгновение высунулся характерный нос забот</w:t>
        <w:softHyphen/>
        <w:t>ливого домового, похоже, дяденька сделал себе пометку насчёт меню.</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Где остальные? У нас вчера вроде куча на</w:t>
        <w:softHyphen/>
        <w:t>роду по горнице толкалас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Так Митеньку с маманей евонной я ещё в ночь из дому выпроводила. Пущай хоть разок под кровом отеческим переночует, родительни</w:t>
        <w:softHyphen/>
        <w:t>це своей радость доставит. Ты бы поговорил с ним, Никитуш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 чё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ык,— чуть замялась Яга,— стыдится он её. Пообтесался, вишь, в городе, при отделении служит, хоть и младшим, да опером. Заявления пишет,  книжки  философские  читать сподо</w:t>
        <w:softHyphen/>
        <w:t>бился, платком пользуется, умом и культурою прирастает на глазах... А она что? Баба дере</w:t>
        <w:softHyphen/>
        <w:t>венская, простая, неграмотная, шумна да на за</w:t>
        <w:softHyphen/>
        <w:t>трещины скорая, ему и неудобно перед нам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озрастная разница социальных положе</w:t>
        <w:softHyphen/>
        <w:t>ний,—понимающе кивнул я.—Да, обратно в сельскую жизнь его уже и на бульдозере не за</w:t>
        <w:softHyphen/>
        <w:t>тащиш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маменьку он всё одно любит! И она в ем души не чает... хоть и в колодце топила соб</w:t>
        <w:softHyphen/>
        <w:t>ственноручно. Поговори, Никитушка...</w:t>
      </w:r>
    </w:p>
    <w:p>
      <w:pPr>
        <w:pStyle w:val="Normal"/>
        <w:ind w:firstLine="284"/>
        <w:jc w:val="both"/>
        <w:rPr>
          <w:color w:val="000000"/>
          <w:sz w:val="22"/>
          <w:szCs w:val="22"/>
          <w:lang w:val="en-US"/>
        </w:rPr>
      </w:pPr>
      <w:r>
        <w:rPr>
          <w:color w:val="000000"/>
          <w:sz w:val="22"/>
          <w:szCs w:val="22"/>
        </w:rPr>
        <w:t>Я кивнул. Почему нет? Должность штатного психолога у нас в отделении всё равно вакантна, так что либо я, либо кот Василий. Кот с нами не поехал, остаюсь 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И вот ещё, соколик, ты со мной ничем таким поделиться не хочешь? — неожиданно хриплым от смущения голосом протянула наша эксперт-криминалистк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ы  тоже   его   видели? — утвердительно спросил 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видала, не видала, откуль же? Что ж я, подсматриваю за тобой, что ли? — почему-то всполошилась Яга.— А тока... уж ежели чего бо</w:t>
        <w:softHyphen/>
        <w:t>лит, скажи сразу бабушк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олит! Чего боли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уж знамо чего! Нешто здоровый мужик будет кажну ночь из избы сбегать да в кустах торчать стока времени! Говори, Никитка, чего и где со здоровьем не так! Я уж старая, мне всё сказать можно, Не у тебя первого, поди, такие напасти! А ить ежели с энтим делом до женитьбы не поправится, так потом...</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абушка-а... — едва не офонарел я, сооб</w:t>
        <w:softHyphen/>
        <w:t>разив, куда она клонит.— Вы о... о чём вообще думаете? Нормально у меня всё со здоровьем! А выходил потому, что чаю много! А задержи</w:t>
        <w:softHyphen/>
        <w:t>вался потому, чт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й ли, участковый!</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вот уж не «ой ли!» — возмущённо стук</w:t>
        <w:softHyphen/>
        <w:t>нув ложкой по столу, вскочил я.— Не «ой ли», а дьяк Филимон Груздев!</w:t>
      </w:r>
    </w:p>
    <w:p>
      <w:pPr>
        <w:pStyle w:val="Normal"/>
        <w:ind w:firstLine="284"/>
        <w:jc w:val="both"/>
        <w:rPr>
          <w:color w:val="000000"/>
          <w:sz w:val="22"/>
          <w:szCs w:val="22"/>
        </w:rPr>
      </w:pPr>
      <w:r>
        <w:rPr>
          <w:color w:val="000000"/>
          <w:sz w:val="22"/>
          <w:szCs w:val="22"/>
        </w:rPr>
        <w:t>В заботливых глазах моей домохозяйки яв</w:t>
        <w:softHyphen/>
        <w:t>ственно мелькнула мысль о том, что я тронулся. Пришлось взять себя в руки, овладеть ситуацией и поступательно рассказать ей всё, что я видел...</w:t>
      </w:r>
    </w:p>
    <w:p>
      <w:pPr>
        <w:pStyle w:val="Normal"/>
        <w:ind w:firstLine="284"/>
        <w:jc w:val="both"/>
        <w:rPr>
          <w:color w:val="000000"/>
          <w:sz w:val="22"/>
          <w:szCs w:val="22"/>
        </w:rPr>
      </w:pPr>
      <w:r>
        <w:rPr>
          <w:color w:val="000000"/>
          <w:sz w:val="22"/>
          <w:szCs w:val="22"/>
        </w:rPr>
        <w:t>Вам пересказывать не буду, вы и так всё зна</w:t>
        <w:softHyphen/>
        <w:t>ете. Наша придирчивая эксперт-криминалистка особенно внимательно осмотрела обе жемчу</w:t>
        <w:softHyphen/>
        <w:t>жинки (одну даже на зуб попробовала!), что-то там прикинула, сверилась с собственными умо</w:t>
        <w:softHyphen/>
        <w:t>заключениями и уверенно объяви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Чепуха какая-то вырисовывается. Муть деревенская, подберёзовая, словно кто на старые сапоги новые подошвы слюнями клеит... Сам суди, вот соль кладбищенская, страшная, а вре</w:t>
        <w:softHyphen/>
        <w:t>да от неё по сути и нет никакого. Покуда над ней слова колдовские, злодейские не произнесть — обычный пищевой продукт будет. Ка</w:t>
        <w:softHyphen/>
        <w:t>чества некондиционного, но коли и помрёт кто, так ить не сразу же... Или вон жемчужины твои, русалками ненормальными даренные,— никуда по делу не годны. Для бус маловаты, не круглы, красой перламутровой не блещут, а по-иному их и приспособить-то некуда. Дьяка, Фильку, говоришь, видел... допускаю сие. Ну и толку что с того? Ему небось на государевой службе своих забот мало, чтоб он по ночи в Подберёзовку бегал, твою милость в кустах дивить... А коли и так, так он у нас со всенародными отклоне</w:t>
        <w:softHyphen/>
        <w:t>ниями, мог бы и забежать на село. Поди, энто уж факт неподсудный, протокол не составишь, к делу не пришьешь, да и само дело на эдакой мякине шить замучаешься. Отдыхал бы ты по</w:t>
        <w:softHyphen/>
        <w:t>больше, Никитушка, ить совсем себя не жале</w:t>
        <w:softHyphen/>
        <w:t>ешь, вот результаты и сказываютс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Груздев скрылся в перелеске, а там, за ро</w:t>
        <w:softHyphen/>
        <w:t>щей, загородный дом боярина Мышкина,— по</w:t>
        <w:softHyphen/>
        <w:t>ражаясь, как это не пришло мне в голову ра</w:t>
        <w:softHyphen/>
        <w:t>ньше, прошептал я.— По делу о «перстне с хри</w:t>
        <w:softHyphen/>
        <w:t>зопразом» они проходили вместе, но дьяка оста</w:t>
        <w:softHyphen/>
        <w:t>вили при дворе, а боярина отправили в ссылку. Что,   если   мы   только   попытаемся   предпо</w:t>
        <w:softHyphen/>
        <w:t>ложи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Что Филька Груздев тайком опального то</w:t>
        <w:softHyphen/>
        <w:t>варища по несчастью навещает? — прене</w:t>
        <w:softHyphen/>
        <w:t>брежительно оттопырила губу Баба-Яга.— Ну дак и в чём же тебе тут криминал усматривается? Да хоть бы и взаправду навещал, кому какое дело...</w:t>
      </w:r>
    </w:p>
    <w:p>
      <w:pPr>
        <w:pStyle w:val="Normal"/>
        <w:ind w:firstLine="284"/>
        <w:jc w:val="both"/>
        <w:rPr>
          <w:color w:val="000000"/>
          <w:sz w:val="22"/>
          <w:szCs w:val="22"/>
          <w:lang w:val="en-US"/>
        </w:rPr>
      </w:pPr>
      <w:r>
        <w:rPr>
          <w:color w:val="000000"/>
          <w:sz w:val="22"/>
          <w:szCs w:val="22"/>
          <w:lang w:val="en-US"/>
        </w:rPr>
        <w:t>]</w:t>
      </w:r>
      <w:r>
        <w:rPr>
          <w:color w:val="000000"/>
          <w:sz w:val="22"/>
          <w:szCs w:val="22"/>
        </w:rPr>
        <w:t>— Тоже верно... Но ведь мотив есть!</w:t>
      </w:r>
    </w:p>
    <w:p>
      <w:pPr>
        <w:pStyle w:val="Normal"/>
        <w:ind w:firstLine="284"/>
        <w:jc w:val="both"/>
        <w:rPr>
          <w:color w:val="000000"/>
          <w:sz w:val="22"/>
          <w:szCs w:val="22"/>
        </w:rPr>
      </w:pPr>
      <w:r>
        <w:rPr>
          <w:color w:val="000000"/>
          <w:sz w:val="22"/>
          <w:szCs w:val="22"/>
        </w:rPr>
        <w:t>Бабка покосилась на меня, сочувственно по</w:t>
        <w:softHyphen/>
        <w:t>кивала и молча встала разогревать самовар. В общем и целом она была абсолютно права: наверное, мне стоит банально поберечь нервы. Бывает ведь такое — переработаешь и уже в са</w:t>
        <w:softHyphen/>
        <w:t>мых обыденных вещах ищешь состав преступ</w:t>
        <w:softHyphen/>
        <w:t>ления, подозревая всех и всякого. Кстати, имен</w:t>
        <w:softHyphen/>
        <w:t>но поэтому опера «убойных отделов» время от времени берут себе «тайм-аут», переходя на ме</w:t>
        <w:softHyphen/>
        <w:t>нее «мокрые» дела типа краж, мошенничества и бытового хулиганства на коммунальной кухне.</w:t>
      </w:r>
    </w:p>
    <w:p>
      <w:pPr>
        <w:pStyle w:val="Normal"/>
        <w:ind w:firstLine="284"/>
        <w:jc w:val="both"/>
        <w:rPr>
          <w:color w:val="000000"/>
          <w:sz w:val="22"/>
          <w:szCs w:val="22"/>
        </w:rPr>
      </w:pPr>
      <w:r>
        <w:rPr>
          <w:color w:val="000000"/>
          <w:sz w:val="22"/>
          <w:szCs w:val="22"/>
        </w:rPr>
        <w:t>Надо развеяться. Сходить искупаться ещё ра</w:t>
        <w:softHyphen/>
        <w:t>зок? А вдруг там опять эта корова? В качестве ассоциации почему-то сразу всплыло Маняши-но лицо. Рога оптом и отдельно. Что за наваж</w:t>
        <w:softHyphen/>
        <w:t>дение...</w:t>
      </w:r>
    </w:p>
    <w:p>
      <w:pPr>
        <w:pStyle w:val="Normal"/>
        <w:ind w:firstLine="284"/>
        <w:jc w:val="both"/>
        <w:rPr>
          <w:color w:val="000000"/>
          <w:sz w:val="22"/>
          <w:szCs w:val="22"/>
          <w:lang w:val="en-US"/>
        </w:rPr>
      </w:pPr>
      <w:r>
        <w:rPr>
          <w:color w:val="000000"/>
          <w:sz w:val="22"/>
          <w:szCs w:val="22"/>
        </w:rPr>
        <w:t>Плюс Митька запропастился чёрт-те куда с утра пораньше... Хотя нет, ошибочка, скрип крыльца, широко распахнутая дверь, и наш младший сотрудник тяжело плюхается на про</w:t>
        <w:softHyphen/>
        <w:t>веренную скамью, явно желая излить душу. Это называется «карм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оговорим, Митя?</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О чём, батюшка сыскной воевод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а всё о том ж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поконкретнее не изволите 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изволю, Мить... У тебя на лбу готическим шрифтом написано, что душа твоя полна сомнений и подозрений, томясь в жажде излить всё это, пока горячее, на головы старших то</w:t>
        <w:softHyphen/>
        <w:t>варищей. Действуй!</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Дозволяете? — Он внимательно посмот</w:t>
        <w:softHyphen/>
        <w:t>рел сначала на меня, потом На Ягу.— Ну тогда вслушивайтесь. Имею честь доложить следу</w:t>
        <w:softHyphen/>
        <w:t>ющее...</w:t>
      </w:r>
    </w:p>
    <w:p>
      <w:pPr>
        <w:pStyle w:val="Normal"/>
        <w:ind w:firstLine="284"/>
        <w:jc w:val="both"/>
        <w:rPr>
          <w:color w:val="000000"/>
          <w:sz w:val="22"/>
          <w:szCs w:val="22"/>
        </w:rPr>
      </w:pPr>
      <w:r>
        <w:rPr>
          <w:color w:val="000000"/>
          <w:sz w:val="22"/>
          <w:szCs w:val="22"/>
        </w:rPr>
        <w:t>О чём Яга беседовала с Марфой Петровной, пока я спал, и не мелькнули ли хоть какие-то нужные сведения, мне узнать не удалось. Честно говоря, просто забыл спросить. Митькины проблемы, разумеется, были важнее всего...</w:t>
      </w:r>
    </w:p>
    <w:p>
      <w:pPr>
        <w:pStyle w:val="Normal"/>
        <w:jc w:val="center"/>
        <w:rPr>
          <w:b/>
          <w:b/>
          <w:color w:val="000000"/>
          <w:sz w:val="24"/>
          <w:szCs w:val="24"/>
        </w:rPr>
      </w:pPr>
      <w:r>
        <w:rPr>
          <w:b/>
          <w:color w:val="000000"/>
          <w:sz w:val="24"/>
          <w:szCs w:val="24"/>
        </w:rPr>
        <w:t>***</w:t>
      </w:r>
    </w:p>
    <w:p>
      <w:pPr>
        <w:pStyle w:val="Normal"/>
        <w:ind w:firstLine="284"/>
        <w:jc w:val="both"/>
        <w:rPr>
          <w:color w:val="000000"/>
          <w:sz w:val="22"/>
          <w:szCs w:val="22"/>
        </w:rPr>
      </w:pPr>
      <w:r>
        <w:rPr>
          <w:color w:val="000000"/>
          <w:sz w:val="22"/>
          <w:szCs w:val="22"/>
        </w:rPr>
        <w:t>Далее минут десять страданий, метаний и мук совести, поскольку «маменьку родную...» он под судом видеть не желает, друзей детства на ка</w:t>
        <w:softHyphen/>
        <w:t>торгу отправлять тоже, но от фактов не убе</w:t>
        <w:softHyphen/>
        <w:t>жишь, да и долг мундирный неподкупности тре</w:t>
        <w:softHyphen/>
        <w:t>бует, и не менее, чем по полноценному мак</w:t>
        <w:softHyphen/>
        <w:t>симуму! Если всю эту лабуду откинуть, то всей полезной информации — кот наплакал...</w:t>
      </w:r>
    </w:p>
    <w:p>
      <w:pPr>
        <w:pStyle w:val="Normal"/>
        <w:ind w:firstLine="284"/>
        <w:jc w:val="both"/>
        <w:rPr>
          <w:color w:val="000000"/>
          <w:sz w:val="22"/>
          <w:szCs w:val="22"/>
          <w:lang w:val="en-US"/>
        </w:rPr>
      </w:pPr>
      <w:r>
        <w:rPr>
          <w:color w:val="000000"/>
          <w:sz w:val="22"/>
          <w:szCs w:val="22"/>
        </w:rPr>
        <w:t>В последний раз Марфа Петровна покупала соль у соседей через улицу — кавээновских юмористов Прошки и Брошки. Взяла задёшево, кстати, как и в предыдущий раз, и ещё раз в предыдущий. У них, между прочим, полдеревни берёт, а откуда некачественный продукт сами «коммерсанты» возят, неизвестно. Ходят слухи, будто здесь же и копают...</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Соляные копи в средней полосе Росси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Всяко бывает, Никитушка,— спокойно от</w:t>
        <w:softHyphen/>
        <w:t>реагировала Яга.— А вот самих братьев-близ</w:t>
        <w:softHyphen/>
        <w:t>нецов навестить удалось л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 удалось, бабуленька,— скорбно вздох</w:t>
        <w:softHyphen/>
        <w:t>нул Митяй.— Уж я-то бежал, едва ль не на всех четырёх, по всем восьми дворам, да в поле, да на речку, да в баню лишний раз заглянуть не побрезговал (двух соседок маминых, заглянув, зазря обнадёжил), а только ни Прошки, ни Брошки в Подберёзовке ныне нет! Видать, и впрямь куда на промысел пошли, соль рылами рыть...</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Понятненько.— Я отметил братьев в блок</w:t>
        <w:softHyphen/>
        <w:t>ноте двумя жирными галочками.— Следовате</w:t>
        <w:softHyphen/>
        <w:t>льно, как вернутся, пусть ждут нас в гост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Ребятня говорит, что к вечеру будут. Стало быть, недалеко ушли. Опять же без телеги, а сие значит, что склад соляной, ихний, непо</w:t>
        <w:softHyphen/>
        <w:t>далёку...</w:t>
      </w:r>
    </w:p>
    <w:p>
      <w:pPr>
        <w:pStyle w:val="Normal"/>
        <w:ind w:firstLine="284"/>
        <w:jc w:val="both"/>
        <w:rPr>
          <w:color w:val="000000"/>
          <w:sz w:val="22"/>
          <w:szCs w:val="22"/>
          <w:lang w:val="en-US"/>
        </w:rPr>
      </w:pPr>
      <w:r>
        <w:rPr>
          <w:color w:val="000000"/>
          <w:sz w:val="22"/>
          <w:szCs w:val="22"/>
        </w:rPr>
        <w:t>Мы с бабкой переглянулись. Собственно, ра</w:t>
        <w:softHyphen/>
        <w:t>бочие факты исчерпаны, гипотез и планов нет. То есть всё, больше делать нечего. А жаль... Небольшой провинциальный детектив всегда интереснее стандартного отдыха в деревне. Эдакая разминка для мозгов, интеллектуальное раз</w:t>
        <w:softHyphen/>
        <w:t>влечение, учебно-полевая практика с целью со</w:t>
        <w:softHyphen/>
        <w:t>хранения служебных навыков в период заслу</w:t>
        <w:softHyphen/>
        <w:t>женного отдыха. Кстати, не забывая, что от</w:t>
        <w:softHyphen/>
        <w:t>дых — это всё-таки святое!</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абуль, мы вам не особенно нужны до обе</w:t>
        <w:softHyphen/>
        <w:t>д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ет, соколик, тока ежели опять на речку пойдёшь, уж к коровам-то не приставай, а то девки вчерась частушки неприличные на эту тему голосили. Дюже за душу берёт, мне вот понравилось... щас...</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Я тоже слышал одну, в ваш адрес,— не удержался я, с удовлетворением отметив, как бабка покраснела носом.— Мить, купаться идём на то же место. Будет случай, познакомлю с русалкам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Благодарствую, оправдаю, отслужу, лиш</w:t>
        <w:softHyphen/>
        <w:t>него не позволю, а ежели что не склеится — приму к сведению как отрицательный результат научного эксперименту, —за всё и про всё на всякий случай отрапортовал он.</w:t>
      </w:r>
    </w:p>
    <w:p>
      <w:pPr>
        <w:pStyle w:val="Normal"/>
        <w:ind w:firstLine="284"/>
        <w:jc w:val="both"/>
        <w:rPr>
          <w:color w:val="000000"/>
          <w:sz w:val="22"/>
          <w:szCs w:val="22"/>
        </w:rPr>
      </w:pPr>
      <w:r>
        <w:rPr>
          <w:color w:val="000000"/>
          <w:sz w:val="22"/>
          <w:szCs w:val="22"/>
        </w:rPr>
        <w:t>Яга повела плечиком, дескать, идите, боевые товарищи, поскольку тут от вас всё равно ни</w:t>
        <w:softHyphen/>
        <w:t>какого толку нет.</w:t>
      </w:r>
    </w:p>
    <w:p>
      <w:pPr>
        <w:pStyle w:val="Normal"/>
        <w:ind w:firstLine="284"/>
        <w:jc w:val="both"/>
        <w:rPr>
          <w:color w:val="000000"/>
          <w:sz w:val="22"/>
          <w:szCs w:val="22"/>
          <w:lang w:val="en-US"/>
        </w:rPr>
      </w:pPr>
      <w:r>
        <w:rPr>
          <w:color w:val="000000"/>
          <w:sz w:val="22"/>
          <w:szCs w:val="22"/>
        </w:rPr>
        <w:t>Выходя, краем глаза я успел заметить, как наша специалист по криминалистике старате</w:t>
        <w:softHyphen/>
        <w:t>льно поправляет седую прядку, выбившуюся из-под платочка. Бабка явно прихорашивалась. Бигуди ей подарить, что ли?</w:t>
      </w:r>
    </w:p>
    <w:p>
      <w:pPr>
        <w:pStyle w:val="Normal"/>
        <w:ind w:firstLine="284"/>
        <w:jc w:val="both"/>
        <w:rPr>
          <w:color w:val="000000"/>
          <w:sz w:val="22"/>
          <w:szCs w:val="22"/>
        </w:rPr>
      </w:pPr>
      <w:r>
        <w:rPr>
          <w:color w:val="000000"/>
          <w:sz w:val="22"/>
          <w:szCs w:val="22"/>
        </w:rPr>
        <w:t>...К речке шли лениво, медленным прогу</w:t>
        <w:softHyphen/>
        <w:t>лочным шагом, совершая моцион и отмахиваясь сорванной полевой ромашкой от настырно-приставучей пчелы. Солнце грело удивительно по-домашнему — мягко, тепло, но без жары. Небо казалось хрустально-голубым, с полупро</w:t>
        <w:softHyphen/>
        <w:t>зрачными облаками оттенка ленинградского фарфора.</w:t>
      </w:r>
    </w:p>
    <w:p>
      <w:pPr>
        <w:pStyle w:val="Normal"/>
        <w:ind w:firstLine="284"/>
        <w:jc w:val="both"/>
        <w:rPr>
          <w:color w:val="000000"/>
          <w:sz w:val="22"/>
          <w:szCs w:val="22"/>
          <w:lang w:val="en-US"/>
        </w:rPr>
      </w:pPr>
      <w:r>
        <w:rPr>
          <w:color w:val="000000"/>
          <w:sz w:val="22"/>
          <w:szCs w:val="22"/>
        </w:rPr>
        <w:t>Трава, традиционно зелёная, всех мыслимых и немыслимых оттенков, изукрашенная такими обалденными дикорастущими цветами, что, будь я художник — непременно ударился в про</w:t>
        <w:softHyphen/>
        <w:t>паганду сельского пейзажа! О чём-либо более серьёзном говорить и даже думать не хотелось, но надо, Яга просила...</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Ну и как удои?</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Благодарствуем, ровно.</w:t>
      </w:r>
    </w:p>
    <w:p>
      <w:pPr>
        <w:pStyle w:val="Normal"/>
        <w:ind w:firstLine="284"/>
        <w:jc w:val="both"/>
        <w:rPr>
          <w:color w:val="000000"/>
          <w:sz w:val="22"/>
          <w:szCs w:val="22"/>
          <w:lang w:val="en-US"/>
        </w:rPr>
      </w:pPr>
      <w:r>
        <w:rPr>
          <w:color w:val="000000"/>
          <w:sz w:val="22"/>
          <w:szCs w:val="22"/>
        </w:rPr>
        <w:t>—</w:t>
      </w:r>
      <w:r>
        <w:rPr>
          <w:rFonts w:eastAsia="Arial"/>
          <w:color w:val="000000"/>
          <w:sz w:val="22"/>
          <w:szCs w:val="22"/>
        </w:rPr>
        <w:t xml:space="preserve"> </w:t>
      </w:r>
      <w:r>
        <w:rPr>
          <w:color w:val="000000"/>
          <w:sz w:val="22"/>
          <w:szCs w:val="22"/>
        </w:rPr>
        <w:t>А в целом, на сел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о литру молочного продукта в день на душу населения,— прикинув,  подсчитал наш увалень. Как видите, начал я совершенно не</w:t>
        <w:softHyphen/>
        <w:t>впопад, пришлось изворачиваться на ходу:</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Кстати, мама твоя — приятная женщина! Даже в гости звала на пироги с бузиной. Ты пробова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Я-то да... А тока вот вам не посоветую, пронесёт с непривычки. А может, и нет... Тут уж кому что Господь полож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ить, с чего это такая депресси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комфортно мне тута, Никита Ивано</w:t>
        <w:softHyphen/>
        <w:t>вич,— буквально со вселенским вздохом при</w:t>
        <w:softHyphen/>
        <w:t>знался он.— Девки суматошные, либо молчат, как коровы, либо хохочут, как лошади, а поговорить-то по сути и не о чем. Парни само</w:t>
        <w:softHyphen/>
        <w:t>гонку пьянствуют, морды чищут, да тех же девок в праздники неинтересно щиплют, они визжат по традиции, скучно, без огонька! Базар тока по большим праздникам, книгу умную обсудить не с кем, с культурою проблемы у многих, и маменька опять ж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вот про маму, Митя, лучше, молчи,— идейно-воспитательно прервал я.— Мама — су</w:t>
        <w:softHyphen/>
        <w:t>щество святое и неподсудное, она тебе жизнь дала, он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ещё её и загуб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ладший сотрудник Лобов, что за пора</w:t>
        <w:softHyphen/>
        <w:t>женческие вопл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 ведь и губит же на корню весь авто</w:t>
        <w:softHyphen/>
        <w:t>ритет мой перед людями-и,— уже практически переходя на вой, ударилась в слёзы эта оря</w:t>
        <w:softHyphen/>
        <w:t>сина.</w:t>
      </w:r>
    </w:p>
    <w:p>
      <w:pPr>
        <w:pStyle w:val="Normal"/>
        <w:ind w:firstLine="284"/>
        <w:jc w:val="both"/>
        <w:rPr>
          <w:color w:val="000000"/>
          <w:sz w:val="22"/>
          <w:szCs w:val="22"/>
        </w:rPr>
      </w:pPr>
      <w:r>
        <w:rPr>
          <w:color w:val="000000"/>
          <w:sz w:val="22"/>
          <w:szCs w:val="22"/>
        </w:rPr>
        <w:t>Передавать всё, что он мне наговорил, смыс</w:t>
        <w:softHyphen/>
        <w:t>ла нет... Вкратце это называется «кризис поколений». Сценарий классический, почти каждый мужчина рано или поздно проходит через по</w:t>
        <w:softHyphen/>
        <w:t>добную инициацию, гипертрофированную ро</w:t>
        <w:softHyphen/>
        <w:t>дительскую любовь и больную гордость за от</w:t>
        <w:softHyphen/>
        <w:t>прыска. А уж за такого, как милиционер...</w:t>
      </w:r>
    </w:p>
    <w:p>
      <w:pPr>
        <w:pStyle w:val="Normal"/>
        <w:ind w:firstLine="284"/>
        <w:jc w:val="both"/>
        <w:rPr>
          <w:color w:val="000000"/>
          <w:sz w:val="22"/>
          <w:szCs w:val="22"/>
        </w:rPr>
      </w:pPr>
      <w:r>
        <w:rPr>
          <w:color w:val="000000"/>
          <w:sz w:val="22"/>
          <w:szCs w:val="22"/>
        </w:rPr>
        <w:t>Он, как помните, в ту ночь у маменьки но</w:t>
        <w:softHyphen/>
        <w:t>чевал? Так вот, Марфа Петровна ни свет ни заря к себе всех соседок загнала — сыном лю</w:t>
        <w:softHyphen/>
        <w:t>боваться! Бедного парня заобнимали, зацело</w:t>
        <w:softHyphen/>
        <w:t>вали, затормошили, зализали, затискали, защи</w:t>
        <w:softHyphen/>
        <w:t>пали, и ведь каждой рассыпающейся старухе надо было в ножки кланяться да с вежливостью по имени-отчеству, ибо она его, дурака обдув</w:t>
        <w:softHyphen/>
        <w:t>шегося, ещё в пелёнках помнит... Чуть что не так — обиды жуткие! На семь поколений вперёд и, главное, маменьке вечный грех и всеобщее унижение...</w:t>
      </w:r>
    </w:p>
    <w:p>
      <w:pPr>
        <w:pStyle w:val="Normal"/>
        <w:ind w:firstLine="284"/>
        <w:jc w:val="both"/>
        <w:rPr>
          <w:color w:val="000000"/>
          <w:sz w:val="22"/>
          <w:szCs w:val="22"/>
        </w:rPr>
      </w:pPr>
      <w:r>
        <w:rPr>
          <w:color w:val="000000"/>
          <w:sz w:val="22"/>
          <w:szCs w:val="22"/>
        </w:rPr>
        <w:t>Сбежать не удалось, чем смыть позор — не ведает, спасите-помогите, батюшка сыскной во</w:t>
        <w:softHyphen/>
        <w:t>евода, отпустите в Лукошкино на задание. Луч</w:t>
        <w:softHyphen/>
        <w:t>ше в страшно опасное, дабы хоть сгинуть с че</w:t>
        <w:softHyphen/>
        <w:t>стью! Ну и так далее, вольным текстом, с прежними перепевами, подвыванием и шмыганьем, носо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т, Мить, никуда я тебя не отпущу. Во-первых, ты сам в отпуск просился, во-вторых, царь не так поймёт и отправит догуливать вольные деньки куда-нибудь за Уральский хребет, а в-третьих, похоже, у нас и здесь некое таин</w:t>
        <w:softHyphen/>
        <w:t>ственное дельце образовалось. Без твоего уча</w:t>
        <w:softHyphen/>
        <w:t>стия — нам ну никак...</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отец родной, счастье-то какое! Когда заарестовывать буде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 зна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што, потерпим, а ког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оже не зна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солнечно, да что ж делать... ну хоть за чт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нятия не имею,— честно улыбнулся я, с наслаждением вдыхая пряный речной воздух. За разговорами время летит незаметно, мы при</w:t>
        <w:softHyphen/>
        <w:t>шли.</w:t>
      </w:r>
    </w:p>
    <w:p>
      <w:pPr>
        <w:pStyle w:val="Normal"/>
        <w:ind w:firstLine="284"/>
        <w:jc w:val="both"/>
        <w:rPr>
          <w:color w:val="000000"/>
          <w:sz w:val="22"/>
          <w:szCs w:val="22"/>
        </w:rPr>
      </w:pPr>
      <w:r>
        <w:rPr>
          <w:color w:val="000000"/>
          <w:sz w:val="22"/>
          <w:szCs w:val="22"/>
        </w:rPr>
        <w:t>То же солнышко, тот же песчаный пляж, та же речная свежесть, то же небо с облаками... На этом сходство исчерпывалось, вплоть до «лучше бы не приходили». Дело в том, что вдоль бережка, словно зрители в амфитеатре, рассе</w:t>
        <w:softHyphen/>
        <w:t>лось, видимо, полдеревни, и коварная дочь куз</w:t>
        <w:softHyphen/>
        <w:t>неца удерживала за рога ту самую корову... Как вы думаете, и чего они все тут забыл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дравствуйте, граждане,— как можно бод</w:t>
        <w:softHyphen/>
        <w:t>рее начал 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дорово... здрасте... коль не шутишь,— не</w:t>
        <w:softHyphen/>
        <w:t>стройно отозвались местные, не покидая заня</w:t>
        <w:softHyphen/>
        <w:t>тых мес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ить,— настороженно прошипел я, не по</w:t>
        <w:softHyphen/>
        <w:t>ворачивая головы.— А какого лешего они все здесь, собственно, собрались?</w:t>
      </w:r>
    </w:p>
    <w:p>
      <w:pPr>
        <w:pStyle w:val="Normal"/>
        <w:ind w:firstLine="284"/>
        <w:jc w:val="both"/>
        <w:rPr>
          <w:color w:val="000000"/>
          <w:sz w:val="22"/>
          <w:szCs w:val="22"/>
        </w:rPr>
      </w:pPr>
      <w:r>
        <w:rPr>
          <w:color w:val="000000"/>
          <w:sz w:val="22"/>
          <w:szCs w:val="22"/>
        </w:rPr>
        <w:t>Мой младший сотрудник пообщался кое с кем полушёпотом и, вернувшись, доложи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мотреть буду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Чег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у, как вы купаться изволите. Дескать, Манька в прошлый раз повсюду рассказывала, будто энто веселье незабываемо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кажи им, что стриптиза не будет! — всё ещё как-то сдерживаясь, зарычал 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почему?</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узыки соответствующей не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ежели кого насчёт балалайки попросить? — продолжал докапываться этот идиот, потом посмотрел не в глаза и всё понял.</w:t>
      </w:r>
    </w:p>
    <w:p>
      <w:pPr>
        <w:pStyle w:val="Normal"/>
        <w:ind w:firstLine="284"/>
        <w:jc w:val="both"/>
        <w:rPr>
          <w:color w:val="000000"/>
          <w:sz w:val="22"/>
          <w:szCs w:val="22"/>
        </w:rPr>
      </w:pPr>
      <w:r>
        <w:rPr>
          <w:color w:val="000000"/>
          <w:sz w:val="22"/>
          <w:szCs w:val="22"/>
        </w:rPr>
        <w:t>Народ, ожидающий планового зрелища, начал потихоньку намека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Когда ж начнут-то? У меня тесто в избе брошенно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вот как участковый одёжку верхнюю сымет, так дочерь Кузнецова корову и спустит. Ух, она у ей, говорят, дюже на милицейское исподнее злобная-а...</w:t>
      </w:r>
    </w:p>
    <w:p>
      <w:pPr>
        <w:pStyle w:val="Normal"/>
        <w:ind w:firstLine="284"/>
        <w:jc w:val="both"/>
        <w:rPr>
          <w:color w:val="000000"/>
          <w:sz w:val="22"/>
          <w:szCs w:val="22"/>
        </w:rPr>
      </w:pPr>
      <w:r>
        <w:rPr>
          <w:color w:val="000000"/>
          <w:sz w:val="22"/>
          <w:szCs w:val="22"/>
        </w:rPr>
        <w:t>Вот и говорите мне потом, что народ и ми</w:t>
        <w:softHyphen/>
        <w:t>лиция едины! Господи боже, как же я скучаю по родному Лукошкину,  по  еремеевцам,  по царю, даже по дьяку, чтоб ег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Чего ж он тянет-то? У Степаниды, вон, дети не кормлены, изба не метёна, скотина не доена, забор не чинен, печь не белёна, поле не пахано, муж не поен...</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И не говорите, бабы!.. Совсем.об людях не думает, стоит себе, в облака носом дует... Ровно и не ради него тут все собрались!</w:t>
      </w:r>
    </w:p>
    <w:p>
      <w:pPr>
        <w:pStyle w:val="Normal"/>
        <w:ind w:firstLine="284"/>
        <w:jc w:val="both"/>
        <w:rPr>
          <w:color w:val="000000"/>
          <w:sz w:val="22"/>
          <w:szCs w:val="22"/>
        </w:rPr>
      </w:pPr>
      <w:r>
        <w:rPr>
          <w:color w:val="000000"/>
          <w:sz w:val="22"/>
          <w:szCs w:val="22"/>
        </w:rPr>
        <w:t>Да-а, а я раньше лукошкинцев ругал за про</w:t>
        <w:softHyphen/>
        <w:t>стоту души... Погнали деревенские городских! Хихикнуть, что ли, для прикола? Или лучше расхохотаться демонически, по-театральному, чтоб дошл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ам, мам, а правда девчонки говорили, будто бы сыскной воевода не как все крещёные люди купается, а в штанах коротеньких?</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Бог ему судья, доченька...</w:t>
      </w:r>
    </w:p>
    <w:p>
      <w:pPr>
        <w:pStyle w:val="Normal"/>
        <w:ind w:firstLine="284"/>
        <w:jc w:val="both"/>
        <w:rPr>
          <w:color w:val="000000"/>
          <w:sz w:val="22"/>
          <w:szCs w:val="22"/>
        </w:rPr>
      </w:pPr>
      <w:r>
        <w:rPr>
          <w:color w:val="000000"/>
          <w:sz w:val="22"/>
          <w:szCs w:val="22"/>
        </w:rPr>
        <w:t>Вот после этой фразы я сдвинул брови и ре</w:t>
        <w:softHyphen/>
        <w:t>шительным шагом направился к гражданке Маняше. Люди в ожидании вытянули шеи, а Ми</w:t>
        <w:softHyphen/>
        <w:t>тька предусмотрительно отста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драсте вам, Никита Иванович! — радост</w:t>
        <w:softHyphen/>
        <w:t>но защебетала она, не дожидаясь моего спра</w:t>
        <w:softHyphen/>
        <w:t>ведливого возмущения.— А я-то веду коровуш</w:t>
        <w:softHyphen/>
        <w:t>ку на бережок, свежей водички испить, и всё думаю, до чего ж сюда народ зачастил. Может, ищут чего? Вы не знае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Ищут! Я знаю, чего они ищут и чего най</w:t>
        <w:softHyphen/>
        <w:t>дут — грозно пообещал я, опасливо косясь на пол</w:t>
        <w:softHyphen/>
        <w:t>ные неизбывной любви глаза бодливой коровы.</w:t>
      </w:r>
    </w:p>
    <w:p>
      <w:pPr>
        <w:pStyle w:val="Normal"/>
        <w:ind w:firstLine="284"/>
        <w:jc w:val="both"/>
        <w:rPr>
          <w:color w:val="000000"/>
          <w:sz w:val="22"/>
          <w:szCs w:val="22"/>
        </w:rPr>
      </w:pPr>
      <w:r>
        <w:rPr>
          <w:color w:val="000000"/>
          <w:sz w:val="22"/>
          <w:szCs w:val="22"/>
        </w:rPr>
        <w:t>Девушка держала скотину за рога, и крепкие крестьянские бицепсы рельефно прорисовыва</w:t>
        <w:softHyphen/>
        <w:t>лись под рукавами её рубашки. Пришлось снова пытаться решить проблему мирными методам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орогие деревенские жители! Как глава лукошкинского отделения я попросил бы всех и каждого не мешать нашему заслуженному от</w:t>
        <w:softHyphen/>
        <w:t>дыху. Демонстрация обнажённого милицейско</w:t>
        <w:softHyphen/>
        <w:t>го тела откладывается на...</w:t>
      </w:r>
    </w:p>
    <w:p>
      <w:pPr>
        <w:pStyle w:val="Normal"/>
        <w:ind w:firstLine="284"/>
        <w:jc w:val="both"/>
        <w:rPr>
          <w:color w:val="000000"/>
          <w:sz w:val="22"/>
          <w:szCs w:val="22"/>
        </w:rPr>
      </w:pPr>
      <w:r>
        <w:rPr>
          <w:color w:val="000000"/>
          <w:sz w:val="22"/>
          <w:szCs w:val="22"/>
        </w:rPr>
        <w:t>Договорить,   дабы   обозначить   безнадёжно далёкие сроки, не удалось. При словах «об</w:t>
        <w:softHyphen/>
        <w:t>нажённое милицейское тело...» местные испу</w:t>
        <w:softHyphen/>
        <w:t>стили дружный вздох, дочь кузнеца покраснела и перекрестилась, а удержать корову одной рукой не смогла бы даже хвалёная некрасовская женщина.</w:t>
      </w:r>
    </w:p>
    <w:p>
      <w:pPr>
        <w:pStyle w:val="Normal"/>
        <w:ind w:firstLine="284"/>
        <w:jc w:val="both"/>
        <w:rPr>
          <w:color w:val="000000"/>
          <w:sz w:val="22"/>
          <w:szCs w:val="22"/>
        </w:rPr>
      </w:pPr>
      <w:r>
        <w:rPr>
          <w:color w:val="000000"/>
          <w:sz w:val="22"/>
          <w:szCs w:val="22"/>
        </w:rPr>
        <w:t>Чем я так не угодил этой хвостатой рогоносице? Издав победный «мык!», она взвилась на дыбы и кинулась на меня, как испанский бык| на матадора. Отступать было некуда, позади река. Ну вот, собственно, в неё я и отступил красивым балетным пируэтом, сразу на глубину до пояса... Корова так глубоко не пошла, раздувая ноздри и жалобно мечась по пляжу в обиде на ускользнувшую добычу.</w:t>
      </w:r>
    </w:p>
    <w:p>
      <w:pPr>
        <w:pStyle w:val="Normal"/>
        <w:ind w:firstLine="284"/>
        <w:jc w:val="both"/>
        <w:rPr>
          <w:color w:val="000000"/>
          <w:sz w:val="22"/>
          <w:szCs w:val="22"/>
        </w:rPr>
      </w:pPr>
      <w:r>
        <w:rPr>
          <w:color w:val="000000"/>
          <w:sz w:val="22"/>
          <w:szCs w:val="22"/>
        </w:rPr>
        <w:t>Деревенские удовлетворённо зашумели, кое-кто даже в ладошки похлопал. Митька с кем-то уже болтал, Маня стыдливо заливалась в голос, а из-за берёзок к речке неторопливо шёл гру</w:t>
        <w:softHyphen/>
        <w:t>стный человек, и при его приближении всё ве</w:t>
        <w:softHyphen/>
        <w:t>селье почтительно смолкло... Подошедший по</w:t>
        <w:softHyphen/>
        <w:t>правил полощущиеся на ветру пейсы, подобрал левой рукой подол длинных одежд, а правую вытянул в мою сторону в некоем благословля</w:t>
        <w:softHyphen/>
        <w:t>ющем жес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ки Иоанн-Креститель,— сипло пискнул кто-т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почему сразу нет? Все ми из колена Израилева,— раздумчиво  кивнул  Шмулинсон.— Таки рад категорически приветствовать вас, до</w:t>
        <w:softHyphen/>
        <w:t>рогой мой до гроба Никита Иванович!</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обрый день, Абрам Моисеевич.— Я дей</w:t>
        <w:softHyphen/>
        <w:t>ствительно был рад его видеть.— А вы какими судьбами в наши кра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и вам подробно или при всех?</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Корову отгоните, —вежливо попросил я, догадываясь, что гробовщик-закройщик, дураку понятно, появился здесь неспроста.  И даже очень неспроста, если хоть на секунду вдума</w:t>
        <w:softHyphen/>
        <w:t>ться...</w:t>
      </w:r>
    </w:p>
    <w:p>
      <w:pPr>
        <w:pStyle w:val="Normal"/>
        <w:ind w:firstLine="284"/>
        <w:jc w:val="both"/>
        <w:rPr>
          <w:color w:val="000000"/>
          <w:sz w:val="22"/>
          <w:szCs w:val="22"/>
        </w:rPr>
      </w:pPr>
      <w:r>
        <w:rPr>
          <w:color w:val="000000"/>
          <w:sz w:val="22"/>
          <w:szCs w:val="22"/>
        </w:rPr>
        <w:t>Самый популярный еврей Лукошкина, быв</w:t>
        <w:softHyphen/>
        <w:t>ший хоккейный судья, бывший беглец, бывший провокатор духовенства и пару раз практически подозреваемый мирно прошептал что-то на ухо рогатой хищнице, и корова, задрав хвост, дёрну</w:t>
        <w:softHyphen/>
        <w:t>ла вскачь по мелководью. Лично я расслышал чётко только два слова — «кошерная говядина», но, наверное, там были ещё какие-то угрозы...</w:t>
      </w:r>
    </w:p>
    <w:p>
      <w:pPr>
        <w:pStyle w:val="Normal"/>
        <w:ind w:firstLine="284"/>
        <w:jc w:val="both"/>
        <w:rPr>
          <w:color w:val="000000"/>
          <w:sz w:val="22"/>
          <w:szCs w:val="22"/>
        </w:rPr>
      </w:pPr>
      <w:r>
        <w:rPr>
          <w:color w:val="000000"/>
          <w:sz w:val="22"/>
          <w:szCs w:val="22"/>
        </w:rPr>
        <w:t>Шмулинсон протянул мне жилистую руку, помогая вылезти из воды. Деревенские, пе</w:t>
        <w:softHyphen/>
        <w:t>решёптываясь и оглядываясь, уходили, явно не удовлетворённые срывом обещанной шоу-про</w:t>
        <w:softHyphen/>
        <w:t>граммы.</w:t>
      </w:r>
    </w:p>
    <w:p>
      <w:pPr>
        <w:pStyle w:val="Normal"/>
        <w:ind w:firstLine="284"/>
        <w:jc w:val="both"/>
        <w:rPr>
          <w:color w:val="000000"/>
          <w:sz w:val="22"/>
          <w:szCs w:val="22"/>
        </w:rPr>
      </w:pPr>
      <w:r>
        <w:rPr>
          <w:color w:val="000000"/>
          <w:sz w:val="22"/>
          <w:szCs w:val="22"/>
        </w:rPr>
        <w:t>Мой напарник — предатель — кстати, тоже исчез вместе со всеми. Я присел на поваленный пенёк у бережка, сушиться на солнышке. Сни</w:t>
        <w:softHyphen/>
        <w:t>мать мокрые штаны не стал — всё-таки при ис</w:t>
        <w:softHyphen/>
        <w:t>полнении участковый в мокрых штанах менее смешон, чем совсем без штанов...</w:t>
      </w:r>
    </w:p>
    <w:p>
      <w:pPr>
        <w:pStyle w:val="Normal"/>
        <w:ind w:firstLine="284"/>
        <w:jc w:val="both"/>
        <w:rPr>
          <w:color w:val="000000"/>
          <w:sz w:val="22"/>
          <w:szCs w:val="22"/>
        </w:rPr>
      </w:pPr>
      <w:r>
        <w:rPr>
          <w:color w:val="000000"/>
          <w:sz w:val="22"/>
          <w:szCs w:val="22"/>
        </w:rPr>
        <w:t>—</w:t>
      </w:r>
      <w:r>
        <w:rPr>
          <w:color w:val="000000"/>
          <w:sz w:val="22"/>
          <w:szCs w:val="22"/>
        </w:rPr>
        <w:t>Рассказывай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Шо и с какого момента? Пусть меня сплющит об эту землю, если вы хотите услышать горькую историю моего детства, отрочества и созревания как личност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брам Моисеевич, а погодка-то какая...! Теплынь, благодать! Я вам ещё нужен или вы тоже позагорать пришл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й, шоб я так жил, как ви, весь под сол</w:t>
        <w:softHyphen/>
        <w:t>нышком, в родных Палестинах с пальмами, и макал сухую мацу в сладкий кофе! — Он всплес</w:t>
        <w:softHyphen/>
        <w:t>нул руками, по-шпионски огляделся и, убедив</w:t>
        <w:softHyphen/>
        <w:t>шись, что нас подслушивают только кузнечики, тихо спросил: — Ви читали Сионские протоко</w:t>
        <w:softHyphen/>
        <w:t>лы?</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роде нет,— сонно сощурился я, хотя про</w:t>
        <w:softHyphen/>
        <w:t>токолов в жизни начитался с лихвой.</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чень жаль. Таки вот они ко мне пришли. - Кт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асоны...</w:t>
      </w:r>
    </w:p>
    <w:p>
      <w:pPr>
        <w:pStyle w:val="Normal"/>
        <w:jc w:val="center"/>
        <w:rPr>
          <w:b/>
          <w:b/>
          <w:color w:val="000000"/>
          <w:sz w:val="24"/>
          <w:szCs w:val="24"/>
        </w:rPr>
      </w:pPr>
      <w:r>
        <w:rPr>
          <w:b/>
          <w:color w:val="000000"/>
          <w:sz w:val="24"/>
          <w:szCs w:val="24"/>
        </w:rPr>
        <w:t>***</w:t>
      </w:r>
    </w:p>
    <w:p>
      <w:pPr>
        <w:pStyle w:val="Normal"/>
        <w:ind w:firstLine="284"/>
        <w:jc w:val="both"/>
        <w:rPr>
          <w:color w:val="000000"/>
          <w:sz w:val="22"/>
          <w:szCs w:val="22"/>
        </w:rPr>
      </w:pPr>
      <w:r>
        <w:rPr>
          <w:color w:val="000000"/>
          <w:sz w:val="22"/>
          <w:szCs w:val="22"/>
        </w:rPr>
        <w:t>Ей-богу, сначала я просто не знал, как на этот бред реагировать. Шмулинсон, конечно, паникёр каких поискать, но человек неглупый. И если попёрся пешим ходом из Лукошкина в Подберёзовку, значит, причины для трёхчасо</w:t>
        <w:softHyphen/>
        <w:t>вого променада имел вполне веские. А учиты</w:t>
        <w:softHyphen/>
        <w:t>вая, что именно наше отделение спасло его этой зимой от несанкционированного еврейского погрома «пана-есаула Дмытро Лыбенко», то не</w:t>
        <w:softHyphen/>
        <w:t>удивительно, что он прямиком направился не куда-нибудь, а непосредственно ко мне. Откуда узнал, где мы отдыхаем,— тоже не вопрос, на</w:t>
        <w:softHyphen/>
        <w:t>верняка Еремеев сда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Хорошо, успокоились, выдохнули, сделали расслабленное лицо и мысленно сосчитали до десяти. А теперь я повторю всё то, что вы рас</w:t>
        <w:softHyphen/>
        <w:t>сказали. Поправляйте по ходу. Итак...</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Итак» я не говори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брам  Моисеевич,  вот издеваться надо мной не надо, да? Я же не попугай, всё дословно цитирова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и да. Ви — не он...</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 кт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 попугай.</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пасиб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й, да не за что! Хотите, скажу вам это снова, шоб вам было приятно не один раз?</w:t>
      </w:r>
    </w:p>
    <w:p>
      <w:pPr>
        <w:pStyle w:val="Normal"/>
        <w:ind w:firstLine="284"/>
        <w:jc w:val="both"/>
        <w:rPr>
          <w:color w:val="000000"/>
          <w:sz w:val="22"/>
          <w:szCs w:val="22"/>
        </w:rPr>
      </w:pPr>
      <w:r>
        <w:rPr>
          <w:color w:val="000000"/>
          <w:sz w:val="22"/>
          <w:szCs w:val="22"/>
        </w:rPr>
        <w:t>Как вы понимаете, подобные диалоги с граж</w:t>
        <w:softHyphen/>
        <w:t>данином Шмулинсоном могут занимать изряд</w:t>
        <w:softHyphen/>
        <w:t>ные бумажные площади, а хорошую бумагу царь нам выписывает из-за рубежа, так что передаю проблему в сжато законспектированной форме.</w:t>
      </w:r>
    </w:p>
    <w:p>
      <w:pPr>
        <w:pStyle w:val="Normal"/>
        <w:ind w:firstLine="284"/>
        <w:jc w:val="both"/>
        <w:rPr>
          <w:color w:val="000000"/>
          <w:sz w:val="22"/>
          <w:szCs w:val="22"/>
        </w:rPr>
      </w:pPr>
      <w:r>
        <w:rPr>
          <w:color w:val="000000"/>
          <w:sz w:val="22"/>
          <w:szCs w:val="22"/>
        </w:rPr>
        <w:t>Где-то за неделю до нашего отъезда кто-то нарисовал на входной двери в избу Шмулинсонов звезду со строительным мастерком внутри. Рисунок был сделан мелом, и супруга гро</w:t>
        <w:softHyphen/>
        <w:t>бовщика-портного хозяйственно смахнула звез</w:t>
        <w:softHyphen/>
        <w:t>ду тряпкой. Наутро таинственный знак появил</w:t>
        <w:softHyphen/>
        <w:t>ся снова, и Абрам Моисеевич внутренне затосковал...</w:t>
      </w:r>
    </w:p>
    <w:p>
      <w:pPr>
        <w:pStyle w:val="Normal"/>
        <w:ind w:firstLine="284"/>
        <w:jc w:val="both"/>
        <w:rPr>
          <w:color w:val="000000"/>
          <w:sz w:val="22"/>
          <w:szCs w:val="22"/>
        </w:rPr>
      </w:pPr>
      <w:r>
        <w:rPr>
          <w:color w:val="000000"/>
          <w:sz w:val="22"/>
          <w:szCs w:val="22"/>
        </w:rPr>
        <w:t>У евреев вообще необъяснимая способность седьмым чувством ощущать надвигающиеся проблемы, безошибочно отделяя большее зло от меньшего. Три дня вся семья поочерёдно безуспешно стирала корявую звезду, неизменно возрождавшуюся утром.</w:t>
      </w:r>
    </w:p>
    <w:p>
      <w:pPr>
        <w:pStyle w:val="Normal"/>
        <w:ind w:firstLine="284"/>
        <w:jc w:val="both"/>
        <w:rPr>
          <w:color w:val="000000"/>
          <w:sz w:val="22"/>
          <w:szCs w:val="22"/>
        </w:rPr>
      </w:pPr>
      <w:r>
        <w:rPr>
          <w:color w:val="000000"/>
          <w:sz w:val="22"/>
          <w:szCs w:val="22"/>
        </w:rPr>
        <w:t>В конце концов хозяин дома взял самую длинную портняжную иглу, самые большие ножницы и с вечера засел под собственным за</w:t>
        <w:softHyphen/>
        <w:t>бором в засаду. К утру он нос к носу столкнулся с незнакомцем (по виду и акценту явно ино</w:t>
        <w:softHyphen/>
        <w:t>странец!), который и объяснил побледневшему «собрату-иудею» новую политику партии.</w:t>
      </w:r>
    </w:p>
    <w:p>
      <w:pPr>
        <w:pStyle w:val="Normal"/>
        <w:ind w:firstLine="284"/>
        <w:jc w:val="both"/>
        <w:rPr>
          <w:color w:val="000000"/>
          <w:sz w:val="22"/>
          <w:szCs w:val="22"/>
        </w:rPr>
      </w:pPr>
      <w:r>
        <w:rPr>
          <w:color w:val="000000"/>
          <w:sz w:val="22"/>
          <w:szCs w:val="22"/>
        </w:rPr>
        <w:t>Оказывается, отныне великий масонский ор</w:t>
        <w:softHyphen/>
        <w:t>ден стал считать сферой своих жизненных ин</w:t>
        <w:softHyphen/>
        <w:t>тересов и наше скромное Лукошкин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н оставил вам литературу, листовки, план подрывной информационной деятельности и обещал прийти проверить сделанное в конце месяца, так?</w:t>
      </w:r>
    </w:p>
    <w:p>
      <w:pPr>
        <w:pStyle w:val="Normal"/>
        <w:ind w:firstLine="284"/>
        <w:jc w:val="both"/>
        <w:rPr>
          <w:color w:val="000000"/>
          <w:sz w:val="22"/>
          <w:szCs w:val="22"/>
        </w:rPr>
      </w:pPr>
      <w:r>
        <w:rPr>
          <w:color w:val="000000"/>
          <w:sz w:val="22"/>
          <w:szCs w:val="22"/>
        </w:rPr>
        <w:t>- Не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Что — нет? — не понял 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то, что я практически кричал ему в жутко знакомое лицо «Нет!», но он не хотел меня слу</w:t>
        <w:softHyphen/>
        <w:t>шать,— возмущённо    жестикулируя    руками, надрывался Абрам Моисеевич.— Я законопос</w:t>
        <w:softHyphen/>
        <w:t>лушный гражданин, моя жена трудолюбивая женщина, мои дети учатся славянской грамоте и играют в лапту с соседскими мальчиками. С чего ради я буду портить себе налаженный быт и скромный, но верный гешефт из-за происков непонятно каких масонов! Оно мне уже над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 xml:space="preserve">Так вы его узнали? </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Что — не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о, шо одна половина меня была где-то уверена в нашем коротком знакомстве, а вторая сказала, шоб я не морочил себе голову, когда сюда замешаны такие люди! Шо-то приблизите</w:t>
        <w:softHyphen/>
        <w:t>льно такое в глазах, хотя бороду можно было бы приклеить и получше... Но когда я его вспом</w:t>
        <w:softHyphen/>
        <w:t>ню всего, ви узнаете об нём первым. Я уже почти готов думать, но меня отвлекают скорбные мысли о насущном хлебе для семьи. Ви не подготовили себя на аванс?</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ы в отпуске,— напомнил я,— и статью расходов на «воспоминания» нам царь даже под угрозами шантажа не подпишет, его Дума съест. Лучше скажите, почему вы сразу не обратились в отделени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й, то же самое мне твердила и моя Сарочка! «Абрам,— говорила она,— иди в отделе</w:t>
        <w:softHyphen/>
        <w:t>ние. Я уже приготовила тебе тёплые вещи, и мацу в дорогу, если будешь очень голодать в Сибири, напиши, я что-нибудь продам. Пусть лучше наши дети вырастут без папы, чем их папа будет иметь нехорошие делишки в таком хорошем городе... Иди сам, пока за тобой не пришло всё отделение. В конце концов, шо та</w:t>
        <w:softHyphen/>
        <w:t>кое каторга, хорошие портные нужны везде...»</w:t>
      </w:r>
    </w:p>
    <w:p>
      <w:pPr>
        <w:pStyle w:val="Normal"/>
        <w:ind w:firstLine="284"/>
        <w:jc w:val="both"/>
        <w:rPr>
          <w:color w:val="000000"/>
          <w:sz w:val="22"/>
          <w:szCs w:val="22"/>
        </w:rPr>
      </w:pPr>
      <w:r>
        <w:rPr>
          <w:color w:val="000000"/>
          <w:sz w:val="22"/>
          <w:szCs w:val="22"/>
        </w:rPr>
        <w:t>...В общем, когда он дозрел, что идти всё равно придётся, наша опергруппа была уже на отдыхе. Объяснять детали щекотливой ситуации Еремееву смысла не имело, к царю без пред</w:t>
        <w:softHyphen/>
        <w:t>варительной записи не пробиться, следовате</w:t>
        <w:softHyphen/>
        <w:t>льн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шо такого? Вспомните, скока лет Мои</w:t>
        <w:softHyphen/>
        <w:t>сей водил мой народ по пустыне, мы, бедные евреи, с детства приучены к долгим пешим пе</w:t>
        <w:softHyphen/>
        <w:t>реходам. Хотя от голода уже кружится голова, жажда рвёт лёгкие, ноги в мозолях и рабочий день потерян, но шо такое деньги (тьфу!), когда речь идёт о спасении Отечества... Итак, может, у вас есть какие-либо личные фонды для по</w:t>
        <w:softHyphen/>
        <w:t>ощрения полезных осведомителей? Опять нет! Ой, ну шо делать... а если продуктами... или в кредит под вашу зарплату?</w:t>
      </w:r>
    </w:p>
    <w:p>
      <w:pPr>
        <w:pStyle w:val="Normal"/>
        <w:ind w:firstLine="284"/>
        <w:jc w:val="both"/>
        <w:rPr>
          <w:color w:val="000000"/>
          <w:sz w:val="22"/>
          <w:szCs w:val="22"/>
        </w:rPr>
      </w:pPr>
      <w:r>
        <w:rPr>
          <w:color w:val="000000"/>
          <w:sz w:val="22"/>
          <w:szCs w:val="22"/>
        </w:rPr>
        <w:t>...Он ещё чтог-то там долго нудел на эту тему, а я всё ещё никак не мог уложить у себя в голове сказочное русское Лукошкино и таин</w:t>
        <w:softHyphen/>
        <w:t>ственный масонский заговор по порабощению нашего народа. Чушь какая-то! Но ведь разби</w:t>
        <w:softHyphen/>
        <w:t>раться с этим всё равно придётся, и не кому-нибудь, а нам. Даже если придётся бросить к чертям отпуск и ехать в город...</w:t>
      </w:r>
    </w:p>
    <w:p>
      <w:pPr>
        <w:pStyle w:val="Normal"/>
        <w:ind w:firstLine="284"/>
        <w:jc w:val="both"/>
        <w:rPr>
          <w:color w:val="000000"/>
          <w:sz w:val="22"/>
          <w:szCs w:val="22"/>
        </w:rPr>
      </w:pPr>
      <w:r>
        <w:rPr>
          <w:color w:val="000000"/>
          <w:sz w:val="22"/>
          <w:szCs w:val="22"/>
        </w:rPr>
        <w:t>Да-а, и, кстати, возвращаться-то прямо сей</w:t>
        <w:softHyphen/>
        <w:t>час абсолютно не хочется. Погодка — чудо! В небе синь от горизонта до горизонта, цветы такие ароматы источают, что свиристеть хочет</w:t>
        <w:softHyphen/>
        <w:t>ся, коровы ушли и пахнут издалека, река журчит задумчиво, ветерок освежающий, теплынь, шта</w:t>
        <w:softHyphen/>
        <w:t>ны сохнут буквально на глазах... То есть ехать-срываться в раскалённую пыльную суету нашей столицы нет не малейшего желания. Так что вы там говори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рости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Я говорю — так что вы там говори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а,— понятливо кивнул Абрам Моисее</w:t>
        <w:softHyphen/>
        <w:t>вич,— а то мне таки уже показалось, шо ви меня дословно не слышите. Я говорю, шо они оста</w:t>
        <w:softHyphen/>
        <w:t>вили аванс в десять червонцев. Это большие деньги, но если их непременно надо сдавать под опись в казну, так, может, мы разумно до</w:t>
        <w:softHyphen/>
        <w:t>говоримся, шо я получил всего восемь? А лучше пять! В конце концов, даже два полновесных червонца — это прямая выгода государству! Не</w:t>
        <w:softHyphen/>
        <w:t>ужели такие люди, как мы с вами, не сумеем правильно обсудить оставшиеся проценты? Я предлага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еньги пока оставьте у себя.— Мне дей</w:t>
        <w:softHyphen/>
        <w:t>ствительно ужасно не хотелось взваливать на свои плечи ещё и эту проблему,—Сейчас я окончательно высохну, мы вместе пройдёмся в нашу временную штаб-квартиру и там коллек</w:t>
        <w:softHyphen/>
        <w:t>тивно попросим Бабу-Ягу рассмотреть вашу си</w:t>
        <w:softHyphen/>
        <w:t>туацию.</w:t>
      </w:r>
    </w:p>
    <w:p>
      <w:pPr>
        <w:pStyle w:val="Normal"/>
        <w:ind w:firstLine="284"/>
        <w:jc w:val="both"/>
        <w:rPr>
          <w:color w:val="000000"/>
          <w:sz w:val="22"/>
          <w:szCs w:val="22"/>
        </w:rPr>
      </w:pPr>
      <w:r>
        <w:rPr>
          <w:color w:val="000000"/>
          <w:sz w:val="22"/>
          <w:szCs w:val="22"/>
        </w:rPr>
        <w:t>.— Шоб сказать честно, так я боюсь вашу ми</w:t>
        <w:softHyphen/>
        <w:t>лую бабушку,— с чувством ответил Шмулинсон, но подчинился.— Но таки ви опять правы, надо идти, до ночи моя Сара просила быть с деревенскими яйцами к ужину... Надеюсь, шо здесь они крупнее и взяты из-под кошерной курицы?</w:t>
      </w:r>
    </w:p>
    <w:p>
      <w:pPr>
        <w:pStyle w:val="Normal"/>
        <w:ind w:firstLine="284"/>
        <w:jc w:val="both"/>
        <w:rPr>
          <w:color w:val="000000"/>
          <w:sz w:val="22"/>
          <w:szCs w:val="22"/>
        </w:rPr>
      </w:pPr>
      <w:r>
        <w:rPr>
          <w:color w:val="000000"/>
          <w:sz w:val="22"/>
          <w:szCs w:val="22"/>
        </w:rPr>
        <w:t>Я посоветовал на эту тему найти Митяя и порасспросить как следует, в плане ревизии ка</w:t>
        <w:softHyphen/>
        <w:t>чества пищевых продуктов ему равных нет. И посоветовал, видимо, зря, потому как Абрама Моисеевича словно ворона на лету склюнула, удрал искать Митьку с яйцами. В смысле, искать Митьку насчёт яиц... То есть... тьфу! Фигня ка</w:t>
        <w:softHyphen/>
        <w:t>кая-то получается, пойду я домой.</w:t>
      </w:r>
    </w:p>
    <w:p>
      <w:pPr>
        <w:pStyle w:val="Normal"/>
        <w:jc w:val="center"/>
        <w:rPr>
          <w:b/>
          <w:b/>
          <w:sz w:val="24"/>
          <w:szCs w:val="24"/>
        </w:rPr>
      </w:pPr>
      <w:r>
        <w:rPr>
          <w:b/>
          <w:sz w:val="24"/>
          <w:szCs w:val="24"/>
        </w:rPr>
        <w:t>***</w:t>
      </w:r>
    </w:p>
    <w:p>
      <w:pPr>
        <w:pStyle w:val="Normal"/>
        <w:ind w:firstLine="284"/>
        <w:jc w:val="both"/>
        <w:rPr>
          <w:color w:val="000000"/>
          <w:sz w:val="22"/>
          <w:szCs w:val="22"/>
        </w:rPr>
      </w:pPr>
      <w:r>
        <w:rPr>
          <w:color w:val="000000"/>
          <w:sz w:val="22"/>
          <w:szCs w:val="22"/>
        </w:rPr>
        <w:t>Шагалось легко, сердце пело, местные жи</w:t>
        <w:softHyphen/>
        <w:t>тели частушками не донимали, поэтому дошёл без приключений. У нашей избы сидела на при</w:t>
        <w:softHyphen/>
        <w:t>ступочке бабка и что-то там себе раскладывала засаленными картами на узеньких коленках...</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овый пасьянс или сами с собой в дурачка режетес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 так, ни то, ни сё,— задумчиво пожевала губами Яга,— вот гадаю помаленьку.</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 работе эксперт-криминалиста гадания не проходят, —улыбнулся   я, присаживаясь ря</w:t>
        <w:softHyphen/>
        <w:t>дом.— Только сухие факты.</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вот ты, милок, недавно штаны промочил, энто сухой факт! — съехидничала моя домохо</w:t>
        <w:softHyphen/>
        <w:t>зяйк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Это факт подмоченный,— ещё шире улыб</w:t>
        <w:softHyphen/>
        <w:t>нулся я.— Но вы ведь не из карт про это узнал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 нет, у меня на такие вещи глаз намётан</w:t>
        <w:softHyphen/>
        <w:t>ный. Опять небось в речке от коровы прятался? По глазам вижу, что так оно и было... А за карты я со скуки взялась, да всё одно они ка</w:t>
        <w:softHyphen/>
        <w:t>кую-то ерунду показываю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делитес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елюсь: ждёт тебя и меня серьёзная встре</w:t>
        <w:softHyphen/>
        <w:t>ча негаданная с другом старым. И принесёт тот друг известия неприятные, да сам-то от проблем отмоется, а на наши плеченьки всё перелож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 моём случае всё уже сбылось,— честно подтвердил я, рассказывая Яге чудесную исто</w:t>
        <w:softHyphen/>
        <w:t>рию со спасением моей милицейской чести от коровьих рогов и тайном визите господина Шмулинсона, в одиночку бьющегося в паутине масонского заговор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ить сталкивались мы с ними на узкой тропочке,— задумчиво поскребла бородавчатый подбородок ходячая легенда нашей кримина</w:t>
        <w:softHyphen/>
        <w:t>листики.— Избёнка моя им, вишь, для чегой-то спонадобилась. То ли схрон хотели устроить, то ль хату явочную, то ль ещё хлеще — тюрьму тайную... Раза три, почитай, ихние агенты за</w:t>
        <w:softHyphen/>
        <w:t>ходили.</w:t>
      </w:r>
    </w:p>
    <w:p>
      <w:pPr>
        <w:pStyle w:val="Normal"/>
        <w:ind w:firstLine="284"/>
        <w:jc w:val="both"/>
        <w:rPr>
          <w:color w:val="000000"/>
          <w:sz w:val="22"/>
          <w:szCs w:val="22"/>
        </w:rPr>
      </w:pPr>
      <w:r>
        <w:rPr>
          <w:color w:val="000000"/>
          <w:sz w:val="22"/>
          <w:szCs w:val="22"/>
        </w:rPr>
        <w:t>—</w:t>
      </w:r>
      <w:r>
        <w:rPr>
          <w:color w:val="000000"/>
          <w:sz w:val="22"/>
          <w:szCs w:val="22"/>
        </w:rPr>
        <w:t>Ну 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вкусны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Я всерьёз спрашива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ежели всерьёз, то переехала я,— сдалась Яга.— Пнула избушку пяткою и умотыльнула в соседний лес. Не то чтоб со страху, а тока не люблю я на кладбище жи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а каком кладбище? — недоверчиво со</w:t>
        <w:softHyphen/>
        <w:t>щурился 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к говорю же, три раза ихние агенты за</w:t>
        <w:softHyphen/>
        <w:t>ходили,— делано поразилась моей непонятли</w:t>
        <w:softHyphen/>
        <w:t>вости бабка.</w:t>
      </w:r>
    </w:p>
    <w:p>
      <w:pPr>
        <w:pStyle w:val="Normal"/>
        <w:ind w:firstLine="284"/>
        <w:jc w:val="both"/>
        <w:rPr>
          <w:color w:val="000000"/>
          <w:sz w:val="22"/>
          <w:szCs w:val="22"/>
        </w:rPr>
      </w:pPr>
      <w:r>
        <w:rPr>
          <w:color w:val="000000"/>
          <w:sz w:val="22"/>
          <w:szCs w:val="22"/>
        </w:rPr>
        <w:t>В последнее время она вообще разоткровенничивается не по дням, а по часам. Ещё ка</w:t>
        <w:softHyphen/>
        <w:t>кой-нибудь год назад ни намёка на своё пре</w:t>
        <w:softHyphen/>
        <w:t>ступное прошлое в моём присутствии себе не позволяла. Если помните, её в первый раз Ко</w:t>
        <w:softHyphen/>
        <w:t>щей «едал», уж потом бабушка сама начала кое-что, по чуть-чуть рассказыва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ущай твой Шмулинсон покуда кота за хвост тянет да бумаги ихние, где они народ смущают, к нам в отделение шлёт, Фоме Ере</w:t>
        <w:softHyphen/>
        <w:t>мееву под замок. А вот как мы с отпуска возвернёмся, так отдохнувшие да загорелые всю ту банду одной шапкой и накрое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Боюсь, всё не так просто... — с сомнением протянул я, ибо опытом по ликвидации масон</w:t>
        <w:softHyphen/>
        <w:t>ских заговоров не обладал даже на уровне «где-то читал, когда-нибудь вспомню»... С другой стороны, всё равно реальной информации ма</w:t>
        <w:softHyphen/>
        <w:t>ловато, подождём, мы — не они, нам не к спеху.</w:t>
      </w:r>
    </w:p>
    <w:p>
      <w:pPr>
        <w:pStyle w:val="Normal"/>
        <w:ind w:firstLine="284"/>
        <w:jc w:val="both"/>
        <w:rPr>
          <w:color w:val="000000"/>
          <w:sz w:val="22"/>
          <w:szCs w:val="22"/>
        </w:rPr>
      </w:pPr>
      <w:r>
        <w:rPr>
          <w:color w:val="000000"/>
          <w:sz w:val="22"/>
          <w:szCs w:val="22"/>
        </w:rPr>
        <w:t>Я было вытянул ноги и расслабился, когда со стороны села раздались далёкие вопли, бабий вой и в нашу сторону, шумно дыша, вылетела из-за околицы румяная как свёкла Маня. Не знаю, кому как, а мне почему-то сразу захоте</w:t>
        <w:softHyphen/>
        <w:t>лось нырнуть по-за дверь и запереться на все засовы. Вот ведь знакомы вроде без году неделя, а уже знаешь — где Кузнецова дочь, там жди неприятностей.  Причём очень-очень недолго жди, она их словно хворостиной подгоняе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китушка, а вот на что спорим, что энтой востроглазой наш Митенька по душе пришёлс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С чего это такие умозаключени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к ить опять же начнёт: «Бегите, сыскной воевода, там вашего парня всем селом бьют!» Заботится, знач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Батюшка-а... — едва дыша, встала перед нами отчаянная бегунья.— Там вашего... и еврея тоже... не помиловал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а что? — невинно полюбопытствовал я, поднимаяс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За яйца!</w:t>
      </w:r>
    </w:p>
    <w:p>
      <w:pPr>
        <w:pStyle w:val="Normal"/>
        <w:ind w:firstLine="284"/>
        <w:jc w:val="both"/>
        <w:rPr>
          <w:color w:val="000000"/>
          <w:sz w:val="22"/>
          <w:szCs w:val="22"/>
        </w:rPr>
      </w:pPr>
      <w:r>
        <w:rPr>
          <w:color w:val="000000"/>
          <w:sz w:val="22"/>
          <w:szCs w:val="22"/>
        </w:rPr>
        <w:t>Яга сдержанно захихикала, прикрывая пла</w:t>
        <w:softHyphen/>
        <w:t>точком левый клык. Я посмотрел на неё строго, в конце концов, не надо каждый раз иронизи</w:t>
        <w:softHyphen/>
        <w:t>ровать над своим же младшим сотрудником. У него душа открытая, доверчивость повышенная, наверняка хотел как лучше, а Шмулинсон его подставил. У Абрама Моисеевича это лихо по</w:t>
        <w:softHyphen/>
        <w:t>лучается, причём ведь не в первый раз, а Митька всё верит...</w:t>
      </w:r>
    </w:p>
    <w:p>
      <w:pPr>
        <w:pStyle w:val="Normal"/>
        <w:ind w:firstLine="284"/>
        <w:jc w:val="both"/>
        <w:rPr>
          <w:color w:val="000000"/>
          <w:sz w:val="22"/>
          <w:szCs w:val="22"/>
        </w:rPr>
      </w:pPr>
      <w:r>
        <w:rPr>
          <w:color w:val="000000"/>
          <w:sz w:val="22"/>
          <w:szCs w:val="22"/>
        </w:rPr>
        <w:t>Яга помахала мне вслед платочком, но сама ноги трудить отказалась, ей и тут не пыльно, а услуги эксперта-криминалиста нам там явно без особой надобности. Тоже логично...</w:t>
      </w:r>
    </w:p>
    <w:p>
      <w:pPr>
        <w:pStyle w:val="Normal"/>
        <w:ind w:firstLine="284"/>
        <w:jc w:val="both"/>
        <w:rPr>
          <w:color w:val="000000"/>
          <w:sz w:val="22"/>
          <w:szCs w:val="22"/>
        </w:rPr>
      </w:pPr>
      <w:r>
        <w:rPr>
          <w:color w:val="000000"/>
          <w:sz w:val="22"/>
          <w:szCs w:val="22"/>
        </w:rPr>
        <w:t>Уже по дороге дочь местного культуриста во</w:t>
        <w:softHyphen/>
        <w:t>одушевлённо описывала произошедшее якобы на её глазах. То есть сама не видела, но знает точн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они Марфе Петровне и говорят: «Давай сюда яйца!» А у неё и курей-то нет, откуль яйцам взяться! А они по соседям пошли, у всех яйца требуют, судом царским грозят! А Марфа Пет</w:t>
        <w:softHyphen/>
        <w:t>ровна от горя воет, ну, мужики и поднялись и пристыдили... дьяк подсказал опять же! А они вс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Какой дьяк?</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 знаю,— на скаку споткнулась она.— Обычный дьяк, не местный, в чёрно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ощий, высокий, с седой косой, пронзи</w:t>
        <w:softHyphen/>
        <w:t>тельным голосом и борз до чрезвычайност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хож, —радостно закивала Ман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Ещё бы,— сумрачно нахмурил я брови. Иногда мне кажется, что дьяк у нас один на всё царство. Прямо какой-то государственный символ, и не спрячешься от него нигде, как от бюста Ленина. Ладно, не вопрос, встретимся, побеседуем на воспитательные темы, не в пер</w:t>
        <w:softHyphen/>
        <w:t>вый раз, правда же? Господи, кого я собираюсь уговаривать, кому объяснять... Зато не надо га</w:t>
        <w:softHyphen/>
        <w:t>дать, чего здесь делает дьяк — если он узнал, что мы в отпуске, так куда угодно пойдёт, лишь бы его нам испоганить!</w:t>
      </w:r>
    </w:p>
    <w:p>
      <w:pPr>
        <w:pStyle w:val="Normal"/>
        <w:ind w:firstLine="284"/>
        <w:jc w:val="both"/>
        <w:rPr>
          <w:color w:val="000000"/>
          <w:sz w:val="22"/>
          <w:szCs w:val="22"/>
        </w:rPr>
      </w:pPr>
      <w:r>
        <w:rPr>
          <w:color w:val="000000"/>
          <w:sz w:val="22"/>
          <w:szCs w:val="22"/>
        </w:rPr>
        <w:t>В деревне было тихо. То есть тишина тоже бывает разная — предпраздничная, гнетущая, подозрительная, значимая, торжественная, аб</w:t>
        <w:softHyphen/>
        <w:t>солютная, фронтовая... Эта была — могильная! Не вру, объясняю: у знакомых ворот дома ста</w:t>
        <w:softHyphen/>
        <w:t>росты внушительная толпень местных жителей, все на коленях и крестятся молча. Маняшка только обомлела, беззвучно опускаясь рядом со всеми. Я осторожно обошёл нестройные ряды молящихся, поднял руку постучать в ворота, но...</w:t>
      </w:r>
    </w:p>
    <w:p>
      <w:pPr>
        <w:pStyle w:val="Normal"/>
        <w:ind w:firstLine="284"/>
        <w:jc w:val="both"/>
        <w:rPr>
          <w:color w:val="000000"/>
          <w:sz w:val="22"/>
          <w:szCs w:val="22"/>
        </w:rPr>
      </w:pPr>
      <w:r>
        <w:rPr>
          <w:color w:val="000000"/>
          <w:sz w:val="22"/>
          <w:szCs w:val="22"/>
        </w:rPr>
        <w:t>Только теперь я понял, почему все молчали,— они прислушивались! А из-за тесовых досок за</w:t>
        <w:softHyphen/>
        <w:t>бора глухо доносилась прощальная Митькина реч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яйцами принародно обкидали младшего сотрудника милиции. И ведь постороннего че</w:t>
        <w:softHyphen/>
        <w:t>ловека не постыдились, представителя, так ска</w:t>
        <w:softHyphen/>
        <w:t>зать, национального меньшинств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о попрошу отметить, таки библейского народа! — раздался   вдогонку гордый голос Шмулинсона. Митя выдержал паузу и проник</w:t>
        <w:softHyphen/>
        <w:t>новенно продолжи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аменька родная от сына отказалася, со</w:t>
        <w:softHyphen/>
        <w:t>седи упрёками засмущали, друзья детства от</w:t>
        <w:softHyphen/>
        <w:t>вернулись, девки морды скорчили, и даже дети малые и те общественное слово нашли, «окку</w:t>
        <w:softHyphen/>
        <w:t>пантом» обесчестили...</w:t>
      </w:r>
    </w:p>
    <w:p>
      <w:pPr>
        <w:pStyle w:val="Normal"/>
        <w:ind w:firstLine="284"/>
        <w:jc w:val="both"/>
        <w:rPr>
          <w:color w:val="000000"/>
          <w:sz w:val="22"/>
          <w:szCs w:val="22"/>
        </w:rPr>
      </w:pPr>
      <w:r>
        <w:rPr>
          <w:color w:val="000000"/>
          <w:sz w:val="22"/>
          <w:szCs w:val="22"/>
        </w:rPr>
        <w:t>Я практически открыл рот, чтобы прекратить этот фарс, но на последнем предложении за</w:t>
        <w:softHyphen/>
        <w:t>хлопнул. «Оккупант»! Это откуда же деревен</w:t>
        <w:softHyphen/>
        <w:t>ская ребятня такое умное слово знает? Или под</w:t>
        <w:softHyphen/>
        <w:t>сказал кт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осему от позора несмываемого, от горя безысходного, от тоски змеевидной лишает себя жизни ваш Митька беспутный! Казню сам себя смертью лютою, через повешенье, Абрам Мо</w:t>
        <w:softHyphen/>
        <w:t>исеевич?</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що я? Я с вами, Димитрий! И нехай им всем уже через час будет жутко стыдно...</w:t>
      </w:r>
    </w:p>
    <w:p>
      <w:pPr>
        <w:pStyle w:val="Normal"/>
        <w:ind w:firstLine="284"/>
        <w:jc w:val="both"/>
        <w:rPr>
          <w:color w:val="000000"/>
          <w:sz w:val="22"/>
          <w:szCs w:val="22"/>
        </w:rPr>
      </w:pPr>
      <w:r>
        <w:rPr>
          <w:color w:val="000000"/>
          <w:sz w:val="22"/>
          <w:szCs w:val="22"/>
        </w:rPr>
        <w:t>...Через венец ворот перелетела верёвка, оба конца скрывались внутри двора. Бабы, не раз</w:t>
        <w:softHyphen/>
        <w:t>жимая зубов, тихохонько завыли. Я толкнул ка</w:t>
        <w:softHyphen/>
        <w:t>литку плечом — заперто. Ворота, разумеется, тоже, забор высокий, и если я хоть капельку знаю Митькин гонор, он ведь там всерьёз удавится. И старый еврей с ним, за компани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рощайте, люди добры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и, какие они добрые! Из-за десятка паршивых яиц некошерных кур довести нас до та</w:t>
        <w:softHyphen/>
        <w:t>кой драмы... Молодой человек, тяните меня туже, нет никакой мочи здесь жи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ладший сотрудник Лобов! — не выдер</w:t>
        <w:softHyphen/>
        <w:t>жав, рявкнул я.— А ну прекратить дешёвый ба</w:t>
        <w:softHyphen/>
        <w:t>лаган!</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Батюшка Никита Иванович? — недовер</w:t>
        <w:softHyphen/>
        <w:t>чиво раздалось из-за ворот.— И бабуля с вами? Нет... Ну тады простите меня, дурака, приказу не подчинившегося. Ибо честь моя замарана, а один замаранный мундир — всей опергруппе позор и пятно на видном месте! Абрам Мои</w:t>
        <w:softHyphen/>
        <w:t>сеевич, не дёргайтес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итька! Уволю! Вот как бог свят, увол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и сделайте это побыстрей или ви уже понесете грустную весть моей Саре! Пусть дети знают, шо их папа пал в неравной борьбе с людской чёрствостью в бою за яйца...</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а бери сколь хошь ты энтих яиц, всю душу вымотал! — сорвался кто-то из мужиков, и вся деревня поддержала его согласным вое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Хоть телегу грузите, тока не вешайтесь! Никаких денег не надо, так греби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имитрий! Ви слышали? Таки это имеет некий смыс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не честь дороже.</w:t>
      </w:r>
    </w:p>
    <w:p>
      <w:pPr>
        <w:pStyle w:val="Normal"/>
        <w:ind w:firstLine="284"/>
        <w:jc w:val="both"/>
        <w:rPr>
          <w:color w:val="000000"/>
          <w:sz w:val="22"/>
          <w:szCs w:val="22"/>
        </w:rPr>
      </w:pPr>
      <w:r>
        <w:rPr>
          <w:color w:val="000000"/>
          <w:sz w:val="22"/>
          <w:szCs w:val="22"/>
        </w:rPr>
        <w:t>Это были последние Митькины слова. Раз</w:t>
        <w:softHyphen/>
        <w:t>дался истошный визг Шмулинсона, и верёвка на воротах резко натянулась. Подскочившее тело портного-гробовщика ударилось макуш</w:t>
        <w:softHyphen/>
        <w:t>кой о венец, раздался треск и...</w:t>
      </w:r>
    </w:p>
    <w:p>
      <w:pPr>
        <w:pStyle w:val="Normal"/>
        <w:ind w:firstLine="284"/>
        <w:jc w:val="center"/>
        <w:rPr>
          <w:b/>
          <w:b/>
          <w:color w:val="000000"/>
          <w:sz w:val="24"/>
          <w:szCs w:val="24"/>
        </w:rPr>
      </w:pPr>
      <w:r>
        <w:rPr>
          <w:b/>
          <w:color w:val="000000"/>
          <w:sz w:val="24"/>
          <w:szCs w:val="24"/>
        </w:rPr>
        <w:t>***</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Ломайте, мужики,— сипло попросил я, от</w:t>
        <w:softHyphen/>
        <w:t>ходя от ворот.</w:t>
      </w:r>
    </w:p>
    <w:p>
      <w:pPr>
        <w:pStyle w:val="Normal"/>
        <w:ind w:firstLine="284"/>
        <w:jc w:val="both"/>
        <w:rPr>
          <w:color w:val="000000"/>
          <w:sz w:val="22"/>
          <w:szCs w:val="22"/>
        </w:rPr>
      </w:pPr>
      <w:r>
        <w:rPr>
          <w:color w:val="000000"/>
          <w:sz w:val="22"/>
          <w:szCs w:val="22"/>
        </w:rPr>
        <w:t>Маняшин папа поднялся первым. Один удар плечом, лёгкий, без видимого напряжения, и калитку вместе с засовом снесло внутрь старостиного двора. Сам кузнец явно испугался, сму</w:t>
        <w:softHyphen/>
        <w:t>щенно пропуская меня вперёд. Я автоматически козырнул... Внутри оказалась картина, достойная пера Шекспира (традиционно «обворовыва</w:t>
        <w:softHyphen/>
        <w:t>ющего» деревенских).</w:t>
      </w:r>
    </w:p>
    <w:p>
      <w:pPr>
        <w:pStyle w:val="Normal"/>
        <w:ind w:firstLine="284"/>
        <w:jc w:val="both"/>
        <w:rPr>
          <w:color w:val="000000"/>
          <w:sz w:val="22"/>
          <w:szCs w:val="22"/>
        </w:rPr>
      </w:pPr>
      <w:r>
        <w:rPr>
          <w:color w:val="000000"/>
          <w:sz w:val="22"/>
          <w:szCs w:val="22"/>
        </w:rPr>
        <w:t>Под воротами, вниз головой, кривыми но</w:t>
        <w:softHyphen/>
        <w:t>гами вверх, стоит Абрам Моисеевич, рядом, на обломках табуретки лежит наш Митька с самым тупым выражением лица, и на шее у каждого обрывок верёвки... Ну да, Митькин вес не каж</w:t>
        <w:softHyphen/>
        <w:t>дый корабельный канат выдержит, неудивите</w:t>
        <w:softHyphen/>
        <w:t>льно, что Шмулинсона так подкинуло.</w:t>
      </w:r>
    </w:p>
    <w:p>
      <w:pPr>
        <w:pStyle w:val="Normal"/>
        <w:ind w:firstLine="284"/>
        <w:jc w:val="both"/>
        <w:rPr>
          <w:color w:val="000000"/>
          <w:sz w:val="22"/>
          <w:szCs w:val="22"/>
        </w:rPr>
      </w:pPr>
      <w:r>
        <w:rPr>
          <w:color w:val="000000"/>
          <w:sz w:val="22"/>
          <w:szCs w:val="22"/>
        </w:rPr>
        <w:t>Я попытался аккуратно перевернуть «жертву масонского заговора», едва не навернулся вме</w:t>
        <w:softHyphen/>
        <w:t>сте с ним, но пеньковый галстук развязать успел. После чего с наслаждением нахлестал Шмулинсона по щекам. Он порозовел и поднял на меня полные глубочайшей скорби еванге</w:t>
        <w:softHyphen/>
        <w:t>льские глаза... Стыда в них не было!</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 мой сегодня день,— печально прогудел сзади бас моего напарника.— С утра не зала</w:t>
        <w:softHyphen/>
        <w:t>дилось, может, к Бабуленьке-Ягуленьке схо</w:t>
        <w:softHyphen/>
        <w:t>дить — вдруг сглаз какой? Мало ли у нас, че</w:t>
        <w:softHyphen/>
        <w:t>стных милиционеров, завистников вокруг бро</w:t>
        <w:softHyphen/>
        <w:t>д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га, буквально табунами шастают! — резко оборвал его я.— А ну, взять наперевес соучаст</w:t>
        <w:softHyphen/>
        <w:t>ника по суициду и шагом марш в избу! Това</w:t>
        <w:softHyphen/>
        <w:t>рищеский суд отложим до возвращения в Лукошкино.</w:t>
      </w:r>
    </w:p>
    <w:p>
      <w:pPr>
        <w:pStyle w:val="Normal"/>
        <w:ind w:firstLine="284"/>
        <w:jc w:val="both"/>
        <w:rPr>
          <w:color w:val="000000"/>
          <w:sz w:val="22"/>
          <w:szCs w:val="22"/>
        </w:rPr>
      </w:pPr>
      <w:r>
        <w:rPr>
          <w:color w:val="000000"/>
          <w:sz w:val="22"/>
          <w:szCs w:val="22"/>
        </w:rPr>
        <w:t>Митька спорить не стал, снял с бычьей шеи верёвочку, вздохнул, сунул Шмулинсона под мышку и направился восвояси заданным кур</w:t>
        <w:softHyphen/>
        <w:t>сом. Я ещё немного потолкался в толпе, надеясь выяснить что-нибудь насчёт участия дьяка, и кое-кто действительно подтвердил — был тут один, не местный, смущал народ страшными историями о нашем произволе.</w:t>
      </w:r>
    </w:p>
    <w:p>
      <w:pPr>
        <w:pStyle w:val="Normal"/>
        <w:ind w:firstLine="284"/>
        <w:jc w:val="both"/>
        <w:rPr>
          <w:color w:val="000000"/>
          <w:sz w:val="22"/>
          <w:szCs w:val="22"/>
        </w:rPr>
      </w:pPr>
      <w:r>
        <w:rPr>
          <w:color w:val="000000"/>
          <w:sz w:val="22"/>
          <w:szCs w:val="22"/>
        </w:rPr>
        <w:t>Всё, Груздева надо брать, доигрался... Хотя, если вдуматься, подобное поведение для него несколько странновато. В том смысле, что за</w:t>
        <w:softHyphen/>
        <w:t>варить бучу, подбивая невинных людей к пус</w:t>
        <w:softHyphen/>
        <w:t>топорожнему бунту,— это ему раз плюнуть. Но заблаговременно покинуть место преступления, не дождавшись результата, не в его правилах...</w:t>
      </w:r>
    </w:p>
    <w:p>
      <w:pPr>
        <w:pStyle w:val="Normal"/>
        <w:ind w:firstLine="284"/>
        <w:jc w:val="both"/>
        <w:rPr>
          <w:color w:val="000000"/>
          <w:sz w:val="22"/>
          <w:szCs w:val="22"/>
        </w:rPr>
      </w:pPr>
      <w:r>
        <w:rPr>
          <w:color w:val="000000"/>
          <w:sz w:val="22"/>
          <w:szCs w:val="22"/>
        </w:rPr>
        <w:t>Вспомнился стоящий за леском терем боя</w:t>
        <w:softHyphen/>
        <w:t>рина Мышкина. Неужели опять шамаханы в личинах? Было у нас разок такое, потом еле расхлебали... Шамахан, по мере необходимости, может перевоплотиться в кого угодно, хоть в дьяка Фильку, хоть в царя Гороха, хоть даже в меня самого! И отличить его можно лишь по маленькому поросячьему хвостику, не поддаю</w:t>
        <w:softHyphen/>
        <w:t>щемуся никакой магии. Может, пора стрельцов из города звать, или я опять себя накручиваю?</w:t>
      </w:r>
    </w:p>
    <w:p>
      <w:pPr>
        <w:pStyle w:val="Normal"/>
        <w:ind w:firstLine="284"/>
        <w:jc w:val="both"/>
        <w:rPr>
          <w:color w:val="000000"/>
          <w:sz w:val="22"/>
          <w:szCs w:val="22"/>
        </w:rPr>
      </w:pPr>
      <w:r>
        <w:rPr>
          <w:color w:val="000000"/>
          <w:sz w:val="22"/>
          <w:szCs w:val="22"/>
        </w:rPr>
        <w:t>И, кстати, пообедать пора, а то как перекусил с утра, так до сих пор хоть бы яблочко зелёное кто предложил. Надо бросать всё и идти к Яге, она меня голодного на дух не переносит. В хо</w:t>
        <w:softHyphen/>
        <w:t>рошем смысле... Вот так я и поступил, и ока</w:t>
        <w:softHyphen/>
        <w:t>зался только в выигрыше.</w:t>
      </w:r>
    </w:p>
    <w:p>
      <w:pPr>
        <w:pStyle w:val="Normal"/>
        <w:ind w:firstLine="284"/>
        <w:jc w:val="both"/>
        <w:rPr>
          <w:color w:val="000000"/>
          <w:sz w:val="22"/>
          <w:szCs w:val="22"/>
        </w:rPr>
      </w:pPr>
      <w:r>
        <w:rPr>
          <w:color w:val="000000"/>
          <w:sz w:val="22"/>
          <w:szCs w:val="22"/>
        </w:rPr>
        <w:t>...Уже практически на закате донельзя дово</w:t>
        <w:softHyphen/>
        <w:t>льного Абрама Моисеевича отправили в Лукошкино на телеге, под завязку гружённой корзин</w:t>
        <w:softHyphen/>
        <w:t>ками с яйцами. Гешефт полный, театр двух актёров взял реванш, деревня надолго запомнит их яркую постановку.</w:t>
      </w:r>
    </w:p>
    <w:p>
      <w:pPr>
        <w:pStyle w:val="Normal"/>
        <w:ind w:firstLine="284"/>
        <w:jc w:val="both"/>
        <w:rPr>
          <w:color w:val="000000"/>
          <w:sz w:val="22"/>
          <w:szCs w:val="22"/>
        </w:rPr>
      </w:pPr>
      <w:r>
        <w:rPr>
          <w:color w:val="000000"/>
          <w:sz w:val="22"/>
          <w:szCs w:val="22"/>
        </w:rPr>
        <w:t>Митька сумрачно слоняется по двору, гоняя мелких пауков и подманивая на свист крупных. Почему они шли, фиг их знает! Может, он сви</w:t>
        <w:softHyphen/>
        <w:t>стит по-особому, может, пауки всё равно в нашу избу лезут, а так хоть парень при деле. Мозги ему бабка вправила, Марфа Петровна ещё не заходила, но ведь придёт точно — до конца сына стыдить...</w:t>
      </w:r>
    </w:p>
    <w:p>
      <w:pPr>
        <w:pStyle w:val="Normal"/>
        <w:ind w:firstLine="284"/>
        <w:jc w:val="both"/>
        <w:rPr>
          <w:color w:val="000000"/>
          <w:sz w:val="22"/>
          <w:szCs w:val="22"/>
        </w:rPr>
      </w:pPr>
      <w:r>
        <w:rPr>
          <w:color w:val="000000"/>
          <w:sz w:val="22"/>
          <w:szCs w:val="22"/>
        </w:rPr>
        <w:t>Чувствую, у них тут это любимое занятие — стыдить и просить прощения. Староста вот уже приходил, извинялся, что ворота низкие и верёвка некрепкая, когда снова надумаем ве</w:t>
        <w:softHyphen/>
        <w:t>шаться, чтоб к нему шли, уж он-то ненадёжнее положи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икитушка,— Яга ненавязчиво оторвала меня от грустных размышлений,— ты бы поел чего, а? Ить ноченькой в засаду пойдёте, на голодное брюхо всех злодеев упустите...</w:t>
      </w:r>
    </w:p>
    <w:p>
      <w:pPr>
        <w:pStyle w:val="Normal"/>
        <w:ind w:firstLine="284"/>
        <w:jc w:val="both"/>
        <w:rPr>
          <w:color w:val="000000"/>
          <w:sz w:val="22"/>
          <w:szCs w:val="22"/>
        </w:rPr>
      </w:pPr>
      <w:r>
        <w:rPr>
          <w:rFonts w:eastAsia="Arial"/>
          <w:i/>
          <w:iCs/>
          <w:color w:val="000000"/>
          <w:sz w:val="22"/>
          <w:szCs w:val="22"/>
        </w:rPr>
        <w:t xml:space="preserve"> </w:t>
      </w:r>
      <w:r>
        <w:rPr>
          <w:color w:val="000000"/>
          <w:sz w:val="22"/>
          <w:szCs w:val="22"/>
        </w:rPr>
        <w:t>—</w:t>
      </w:r>
      <w:r>
        <w:rPr>
          <w:color w:val="000000"/>
          <w:sz w:val="22"/>
          <w:szCs w:val="22"/>
        </w:rPr>
        <w:t>У меня морда лица треснет, и вам придётся накладывать мне швы шерстяными нитками,— самокритично пошутил я.— А если серьёзно, так там всех злодеев один дьяк Филимон. И то не факт, что этой ночью он непременно будет шастать у боярского терема. Может, всё-таки надо было сначала самого Мышкина спроси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 он тебе и сказался... Ить обсуждали уже, голубь ты наш, надо завсегда первым Фи</w:t>
        <w:softHyphen/>
        <w:t>льку ловить — ежели его за жабры взять, так он сам всех сдаст! А уже с информацией можно и боярина за седьмое ребро щупать...</w:t>
      </w:r>
    </w:p>
    <w:p>
      <w:pPr>
        <w:pStyle w:val="Normal"/>
        <w:ind w:firstLine="284"/>
        <w:jc w:val="both"/>
        <w:rPr>
          <w:color w:val="000000"/>
          <w:sz w:val="22"/>
          <w:szCs w:val="22"/>
        </w:rPr>
      </w:pPr>
      <w:r>
        <w:rPr>
          <w:color w:val="000000"/>
          <w:sz w:val="22"/>
          <w:szCs w:val="22"/>
        </w:rPr>
        <w:t>Идея ночного бдения была бабкина. Мне лезть в засаду не улыбалось нисколько. Ну не чувствовал я в этом перепелёсом деле серьёзного уголовного подтекста. Так, невнятная суета, сплошные неувязки, недомолвки, непонятки и нестыковки, а кончится, как в плохом детек</w:t>
        <w:softHyphen/>
        <w:t>тиве,— пшиком... Однако же, забегая вперёд, скажу, пшиком не кончилось, кончилось дру</w:t>
        <w:softHyphen/>
        <w:t>гим звуком.</w:t>
      </w:r>
    </w:p>
    <w:p>
      <w:pPr>
        <w:pStyle w:val="Normal"/>
        <w:ind w:firstLine="284"/>
        <w:jc w:val="both"/>
        <w:rPr>
          <w:color w:val="000000"/>
          <w:sz w:val="22"/>
          <w:szCs w:val="22"/>
        </w:rPr>
      </w:pPr>
      <w:r>
        <w:rPr>
          <w:color w:val="000000"/>
          <w:sz w:val="22"/>
          <w:szCs w:val="22"/>
        </w:rPr>
        <w:t>В «секрет» залегли с Митькой, он приволок полстога сена, и мы устроились под шумящими на ветру берёзами с максимальным комфортом. Ночь была звёздная, тихая и располагающая к жутким историям. Таких страшилок на уровне детского сада мой напарник знал на три тома с продолжением, поэтому без приглашения за</w:t>
        <w:softHyphen/>
        <w:t>пустил очередную деревенскую мистификацию:</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 за околицей мужик один жил, Донькой его звали, Долдон — полное имя будет. Бабник бы-ыл... страшеннейший! Тока где бывало юбку увидит, сразу туда шасть — и прям тут же со</w:t>
        <w:softHyphen/>
        <w:t>блазнит! Всех подряд соблазнял, что девок, что молодух, что жен, дитями обложенных, а иногда по скучности и бабок каких, что посимпатич</w:t>
        <w:softHyphen/>
        <w:t>нее... Наобещает им с три короба сластей, бу</w:t>
        <w:softHyphen/>
        <w:t>синок да полотну разного, они сами собой на него и прыгают! Дуры бабы, известное дело... Ну, мужики-то тоже на энто баловство сквозь пальцы не смотрели — били его, бывало, по-чёрному. Однако ж сам инструмент греховоднический навек отбить стеснялись, из мужской солидарности. А тут прослышал Донька, что у бабы одной муж помер, да лично к ней лыжи и навостри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Её случайно не Анной звали? — встрепе</w:t>
        <w:softHyphen/>
        <w:t>нувшись, уточнил я. Вообще-то Митькины бай</w:t>
        <w:softHyphen/>
        <w:t>ки кого угодно убаюкают, но ведь я привык, что обычно он Шекспиром пользуется, а тут вроде Пушкин...</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очно, Анька-рыжая! — не удивившись, подтвердил он.— Ох и дедукция у вас в разви</w:t>
        <w:softHyphen/>
        <w:t>тии, Никита Иванович, завидую по-доброму. Так продолжать али вы сами доскажет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ри дальш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Обижаете,     батюшка,— совершенно не обиделся он, с хрустом потянулся, перевернув</w:t>
        <w:softHyphen/>
        <w:t>шись на спину и, удовлетворённо крякнув, про</w:t>
        <w:softHyphen/>
        <w:t>должил: — Вот они, Донька с Анной, чей-то заспорили про любовь, но ненадолго... Известно же, сердце бабье на ласку падко, на отзыв слад</w:t>
        <w:softHyphen/>
        <w:t>ко, на взятки гладко. Тока-тока обниматься-миловаться и начали, как вдруг — нате вам...</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Каменный гость?</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а, хуж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Муж вернулся!</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Не-а, да что вы всё о глупостях каких,— раздражённо подскочил Митяй.— Я ж говорю, вона — дьяк побежал!</w:t>
      </w:r>
    </w:p>
    <w:p>
      <w:pPr>
        <w:pStyle w:val="Normal"/>
        <w:ind w:firstLine="284"/>
        <w:jc w:val="both"/>
        <w:rPr>
          <w:color w:val="000000"/>
          <w:sz w:val="22"/>
          <w:szCs w:val="22"/>
        </w:rPr>
      </w:pPr>
      <w:r>
        <w:rPr>
          <w:color w:val="000000"/>
          <w:sz w:val="22"/>
          <w:szCs w:val="22"/>
        </w:rPr>
        <w:t>Филимон Груздев (а это был он, вне всяких сомнений) дюзнул мимо нас со скоростью Мюнхаузена на ядре! Причём ядро было о-очень горячим... Мой напарник кинулся было в по</w:t>
        <w:softHyphen/>
        <w:t>гоню, но я успел удержать его за штанину. Нет, вру, тормознуть Митьку на стартовом рывке и пятерым стрельцам не под силу. Я удержал его штаны. Парень запутался, матюкнулся и грох</w:t>
        <w:softHyphen/>
        <w:t>нулся, скоростной дьяк скрылся в перелеске.</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озьмём на обратном пути,— запоздало объяснил я.— Не думаю, что он туда очень уж надолго...</w:t>
      </w:r>
    </w:p>
    <w:p>
      <w:pPr>
        <w:pStyle w:val="Normal"/>
        <w:ind w:firstLine="284"/>
        <w:jc w:val="both"/>
        <w:rPr>
          <w:color w:val="000000"/>
          <w:sz w:val="22"/>
          <w:szCs w:val="22"/>
        </w:rPr>
      </w:pPr>
      <w:r>
        <w:rPr>
          <w:color w:val="000000"/>
          <w:sz w:val="22"/>
          <w:szCs w:val="22"/>
        </w:rPr>
        <w:t>Митяй мрачно подтянул штаны и надулся, но время подтвердило мою правоту. Нравоу</w:t>
        <w:softHyphen/>
        <w:t>чительная сельская история про Доньку и Аньку так и осталась незаконченной, а думный дьяк уже спешил обратно. Либо разговор был черес</w:t>
        <w:softHyphen/>
        <w:t>чур коротким, либо он что-то получил и несёт передать кому-то с рук на руки. Заговорщик тот ещё, хотя уровень интриг не перескакивает через барьерчик мелких пакостей. Мы взяли его в клещи, как два медведя беззаботного зай</w:t>
        <w:softHyphen/>
        <w:t>ца, Груздев даже ушами всплеснуть не успел...</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Пройдёмте, гражданин!</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спиды  милицейс...   — только-только  и опознал бедолага, как мой напарник профес</w:t>
        <w:softHyphen/>
        <w:t>сионально заломил ему руки и прикрыл ладо</w:t>
        <w:softHyphen/>
        <w:t>нью рот.</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 отделение его, Митя. Там предъявим об</w:t>
        <w:softHyphen/>
        <w:t>винение в бродяжничестве и... и...</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искредитации морального облика служи</w:t>
        <w:softHyphen/>
        <w:t>теля религиозного культа? — предложил Ми</w:t>
        <w:softHyphen/>
        <w:t>тяй.</w:t>
      </w:r>
    </w:p>
    <w:p>
      <w:pPr>
        <w:pStyle w:val="Normal"/>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Годится, потащили!</w:t>
      </w:r>
    </w:p>
    <w:p>
      <w:pPr>
        <w:pStyle w:val="Normal"/>
        <w:ind w:firstLine="284"/>
        <w:jc w:val="both"/>
        <w:rPr>
          <w:color w:val="000000"/>
          <w:sz w:val="22"/>
          <w:szCs w:val="22"/>
        </w:rPr>
      </w:pPr>
      <w:r>
        <w:rPr>
          <w:color w:val="000000"/>
          <w:sz w:val="22"/>
          <w:szCs w:val="22"/>
        </w:rPr>
        <w:t>...На полпути скандальному дьяку удалось выплюнуть собственную скуфейку (исполь</w:t>
        <w:softHyphen/>
        <w:t>зованную нами в качестве кляпа), и окрестности Подберёзовки огласил нечеловеческий вопль душевной драмы, полный такой страсти, прон</w:t>
        <w:softHyphen/>
        <w:t>зительности и тоски, что в ответ залаяли собаки, замычала скотина, всполошились куры, а весь деревенский люд повскакал с лавок и полатей, дабы лишний раз перекреститься и... спокой</w:t>
        <w:softHyphen/>
        <w:t>ненько спать дальше. Менталитет, мать его, чего зря будоражиться, всё одно завтра утром узнаем! А там и частушку по теме споём...</w:t>
      </w:r>
    </w:p>
    <w:p>
      <w:pPr>
        <w:pStyle w:val="Normal"/>
        <w:ind w:firstLine="284"/>
        <w:jc w:val="both"/>
        <w:rPr>
          <w:sz w:val="22"/>
          <w:szCs w:val="22"/>
        </w:rPr>
      </w:pPr>
      <w:r>
        <w:rPr>
          <w:color w:val="000000"/>
          <w:sz w:val="22"/>
          <w:szCs w:val="22"/>
        </w:rPr>
        <w:t>Видимо, это понял и задержанный (тайно рассчитывавший как минимум на международ</w:t>
        <w:softHyphen/>
        <w:t>ный резонанс в поддержку его оскорбленной особы!), а потому скромно заткнулся. То есть я надеюсь, что он это добровольно, потому что звука звонкого подзатыльника за моей спиной я точно не услышал... Демонстративно. Хоть это и милицейский произвол. Но вы бы знали дьяка, как знаем его мы...</w:t>
      </w:r>
    </w:p>
    <w:p>
      <w:pPr>
        <w:pStyle w:val="Normal"/>
        <w:suppressLineNumbers/>
        <w:shd w:fill="FFFFFF" w:val="clear"/>
        <w:suppressAutoHyphens w:val="true"/>
        <w:ind w:firstLine="284"/>
        <w:jc w:val="center"/>
        <w:rPr>
          <w:b/>
          <w:b/>
          <w:color w:val="000000"/>
          <w:sz w:val="24"/>
          <w:szCs w:val="24"/>
        </w:rPr>
      </w:pPr>
      <w:r>
        <w:rPr>
          <w:b/>
          <w:color w:val="000000"/>
          <w:sz w:val="24"/>
          <w:szCs w:val="24"/>
        </w:rPr>
        <w:t>***</w:t>
      </w:r>
    </w:p>
    <w:p>
      <w:pPr>
        <w:pStyle w:val="Normal"/>
        <w:suppressLineNumbers/>
        <w:shd w:fill="FFFFFF" w:val="clear"/>
        <w:suppressAutoHyphens w:val="true"/>
        <w:ind w:firstLine="284"/>
        <w:jc w:val="both"/>
        <w:rPr>
          <w:sz w:val="22"/>
          <w:szCs w:val="22"/>
        </w:rPr>
      </w:pPr>
      <w:r>
        <w:rPr>
          <w:color w:val="000000"/>
          <w:sz w:val="22"/>
          <w:szCs w:val="22"/>
        </w:rPr>
        <w:t>Яга встретила нас горячим самоваром, но до</w:t>
        <w:softHyphen/>
        <w:t>прос рекомендовала отложить до утра. Тем паче что и сам гражданин Груздев нелицеприятно заяв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обще ничего не буду говорить! А вот как сгину весь у вас, волков позорных, смертью безвременной, так ужо узнает государь, кто его волю царскую изменять дерзнул, а над слугой его верным надругался...</w:t>
      </w:r>
    </w:p>
    <w:p>
      <w:pPr>
        <w:pStyle w:val="Normal"/>
        <w:suppressLineNumbers/>
        <w:shd w:fill="FFFFFF" w:val="clear"/>
        <w:suppressAutoHyphens w:val="true"/>
        <w:ind w:firstLine="284"/>
        <w:jc w:val="both"/>
        <w:rPr>
          <w:sz w:val="22"/>
          <w:szCs w:val="22"/>
        </w:rPr>
      </w:pPr>
      <w:r>
        <w:rPr>
          <w:color w:val="000000"/>
          <w:sz w:val="22"/>
          <w:szCs w:val="22"/>
        </w:rPr>
        <w:t>Черт его знает, обычно дьяк врёт естествен</w:t>
        <w:softHyphen/>
        <w:t>ней, чем делает всё остальное естественное... Но, с другой стороны, от Гороха тоже всяких сюрпризов ожидать можно, утром выясним. Наш парень уже дрых в сенях, временно задер</w:t>
        <w:softHyphen/>
        <w:t>жанный (и надёжно связанный) аппендицит в рясе мстительно храпел рядом. А бабка, усадив меня за стол, заказала у домового варенье из зелёного ореха и начала наконец делиться со</w:t>
        <w:softHyphen/>
        <w:t>ображени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ж больно путаный узелок завязывается, да ни один кончик наружу не торчит, и потя</w:t>
        <w:softHyphen/>
        <w:t>нуть-то не за что... А ить чую, в деле сем весьма злой умысел имеется! Вот тока сути его я покуда не уразумела... Митеньку в колодец сунуть, тебя коровой напугать, меня, старую, до похмелья довести — это ж разве цел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тинная цель — это испортить нам от</w:t>
        <w:softHyphen/>
        <w:t>пуск,— неуверенно предположил я.</w:t>
      </w:r>
    </w:p>
    <w:p>
      <w:pPr>
        <w:pStyle w:val="Normal"/>
        <w:suppressLineNumbers/>
        <w:shd w:fill="FFFFFF" w:val="clear"/>
        <w:suppressAutoHyphens w:val="true"/>
        <w:ind w:firstLine="284"/>
        <w:jc w:val="both"/>
        <w:rPr>
          <w:sz w:val="22"/>
          <w:szCs w:val="22"/>
        </w:rPr>
      </w:pPr>
      <w:r>
        <w:rPr>
          <w:color w:val="000000"/>
          <w:sz w:val="22"/>
          <w:szCs w:val="22"/>
        </w:rPr>
        <w:t>Яга улыбнулась левым уголком рта, типа очень смешная шут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ет, и так, Никитушка, а тока ты думал, кто нам эдаким благорасположением удружил? Дьяк Филька, боярин Мышкин али сам Кощеюшка? Мелковато болотце будет, чтоб там таких чертей крупной сетью ло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мекаете на то, что у нас по-прежнему нет состава преступл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составов-то хоть отбавляй! Признаки, приметы, улики, подозрения — всё есть, ан пре</w:t>
        <w:softHyphen/>
        <w:t>ступления нет как не было! Мы ж обычно любое свершившееся правонарушение рассматриваем, а профилактику стрельцы еремеевские прово</w:t>
        <w:softHyphen/>
        <w:t>дят. Вот убьют тут кого-нибудь, так всерьёз и возьмём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собенно если убьют Митьку или мен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же логично... — прикинув, пошла на по</w:t>
        <w:softHyphen/>
        <w:t>пятный бабка. — Но всё одно труп нуже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во надо, я зарэжу, э? — с щедрым кав</w:t>
        <w:softHyphen/>
        <w:t>казским размахом уточнили из-под печки.</w:t>
      </w:r>
    </w:p>
    <w:p>
      <w:pPr>
        <w:pStyle w:val="Normal"/>
        <w:suppressLineNumbers/>
        <w:shd w:fill="FFFFFF" w:val="clear"/>
        <w:suppressAutoHyphens w:val="true"/>
        <w:ind w:firstLine="284"/>
        <w:jc w:val="both"/>
        <w:rPr>
          <w:sz w:val="22"/>
          <w:szCs w:val="22"/>
        </w:rPr>
      </w:pPr>
      <w:r>
        <w:rPr>
          <w:color w:val="000000"/>
          <w:sz w:val="22"/>
          <w:szCs w:val="22"/>
        </w:rPr>
        <w:t>Я аж дёрнулся, а наша домохозяйка цыкнула зубом на домового. Тот извинился, сказал, что хотел как лучше, и, понизив голос, предложил свои услуги ещё раз, «савсэм бэсплатна, для такой жэнщины!»... Пока они сдержанно вы</w:t>
        <w:softHyphen/>
        <w:t>ясняли отношения, я тихо уснул там же, за сто</w:t>
        <w:softHyphen/>
        <w:t>лом. Сны были короткие, сумбурные и не за</w:t>
        <w:softHyphen/>
        <w:t>помнились.</w:t>
      </w:r>
    </w:p>
    <w:p>
      <w:pPr>
        <w:pStyle w:val="Normal"/>
        <w:suppressLineNumbers/>
        <w:shd w:fill="FFFFFF" w:val="clear"/>
        <w:suppressAutoHyphens w:val="true"/>
        <w:ind w:firstLine="284"/>
        <w:jc w:val="both"/>
        <w:rPr>
          <w:sz w:val="22"/>
          <w:szCs w:val="22"/>
        </w:rPr>
      </w:pPr>
      <w:r>
        <w:rPr>
          <w:color w:val="000000"/>
          <w:sz w:val="22"/>
          <w:szCs w:val="22"/>
        </w:rPr>
        <w:t>Утро встретил с петухами... Ещё два дня, и я начну на них охоту. Или арестую всех по подозрению в заговоре, подлые птицы навер</w:t>
        <w:softHyphen/>
        <w:t>няка организовали нечто вроде закрытого проф</w:t>
        <w:softHyphen/>
        <w:t>союза и получили указание от нашего гада из Лукошкина — портить мне кровь... Но это им даром не пройдёт! Я страшно отомщу... чем-нибудь... лучше тяжёлым... скоро... может быть, даже сразу после завтрака. Они меня просто ещё не знают...</w:t>
      </w:r>
    </w:p>
    <w:p>
      <w:pPr>
        <w:pStyle w:val="Normal"/>
        <w:suppressLineNumbers/>
        <w:shd w:fill="FFFFFF" w:val="clear"/>
        <w:suppressAutoHyphens w:val="true"/>
        <w:ind w:firstLine="284"/>
        <w:jc w:val="both"/>
        <w:rPr>
          <w:sz w:val="22"/>
          <w:szCs w:val="22"/>
        </w:rPr>
      </w:pPr>
      <w:r>
        <w:rPr>
          <w:color w:val="000000"/>
          <w:sz w:val="22"/>
          <w:szCs w:val="22"/>
        </w:rPr>
        <w:t xml:space="preserve">А после завтрака был учебный допрос дьяка. «Учебный» — это в том плане, что его проводил Митька, </w:t>
      </w:r>
      <w:r>
        <w:rPr>
          <w:color w:val="000000"/>
          <w:sz w:val="22"/>
          <w:szCs w:val="22"/>
          <w:lang w:val="en-US"/>
        </w:rPr>
        <w:t>a</w:t>
      </w:r>
      <w:r>
        <w:rPr>
          <w:color w:val="000000"/>
          <w:sz w:val="22"/>
          <w:szCs w:val="22"/>
        </w:rPr>
        <w:t xml:space="preserve"> </w:t>
      </w:r>
      <w:r>
        <w:rPr>
          <w:smallCaps/>
          <w:color w:val="000000"/>
          <w:sz w:val="22"/>
          <w:szCs w:val="22"/>
        </w:rPr>
        <w:t xml:space="preserve">мы </w:t>
      </w:r>
      <w:r>
        <w:rPr>
          <w:color w:val="000000"/>
          <w:sz w:val="22"/>
          <w:szCs w:val="22"/>
        </w:rPr>
        <w:t>с Ягой только подсматривали и конспектиров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щё одну плюшку, граждани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эт! Буду я говорить, галилеянин распогоненный, буду, тока не мучь бол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у не раскрывать рот без разрешения! Бабуля старалась, сам Никита Иванович содей</w:t>
        <w:softHyphen/>
        <w:t>ствие в месилове теста оказывал, а вы вона как мало нас уважаете... Ну-кась, ещё од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милуйся, царица небесная... (ням! чавк!) Уп... ить моченьки уже нет, а энтот ирод слугу Твою верного погубить решил оскормлением... (ням!) Лопну ж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от я вам чайком малиновым заполи</w:t>
        <w:softHyphen/>
        <w:t>рую,— продолжал добрейшей души Митяй, впихивая в Филимона Митрофановича семнад</w:t>
        <w:softHyphen/>
        <w:t>цатую (или сорок вторую?) румяную плюшку. Назим за занавесочкой только успевал подносы менять.</w:t>
      </w:r>
    </w:p>
    <w:p>
      <w:pPr>
        <w:pStyle w:val="Normal"/>
        <w:suppressLineNumbers/>
        <w:shd w:fill="FFFFFF" w:val="clear"/>
        <w:suppressAutoHyphens w:val="true"/>
        <w:ind w:firstLine="284"/>
        <w:jc w:val="both"/>
        <w:rPr>
          <w:sz w:val="22"/>
          <w:szCs w:val="22"/>
        </w:rPr>
      </w:pPr>
      <w:r>
        <w:rPr>
          <w:color w:val="000000"/>
          <w:sz w:val="22"/>
          <w:szCs w:val="22"/>
        </w:rPr>
        <w:t>Прошу понять нас правильно, общеизвестно, что дьяк идёт на контакт с милицией только под пыткой либо из личных корыстных интересов. А так мы на любом служебном расследовании легко отопремся — типа всего лишь потчевали дорогого гостя свежим печев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так, гражданин, с какого рожна вас так к боярам Мышкиным попёрл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ть мимо же шёл!.. И чей-то, думаю, теремок такой за забором загадочный, а вы мне руки крут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щё плюшеч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х, к Мышкиным! -- мгновенно вспомнил задержанный.— Дык с Мышкиным-то я, знамо дело, уж почитай месяц в тайной переписке состою. Государево дело! Ко дворцу царскому они вернуться намерены, на том и меня угова</w:t>
        <w:softHyphen/>
        <w:t>ривают — грамоты покаянные надёже-госуда</w:t>
        <w:softHyphen/>
        <w:t>рю носить... Я и ношу, чё преступного-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насчёт колодца уточни,— напомнил я, видя, что все наши подозрения к гражданину Груздеву тают, как масло в блинный день. Спра</w:t>
        <w:softHyphen/>
        <w:t>шивать про то, кто довёл моего напарника до попытки суицида, бессмыслен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был я там,— уяснив  суть  вопроса, твёрдо вскинул бородёнку дьяк.— Хошь, так по</w:t>
        <w:softHyphen/>
        <w:t>божусь, а хошь, запрос в Лукошкино дай, твой пёс Еремеев небось подтвердит. Ибо собст</w:t>
        <w:softHyphen/>
        <w:t>венноручно мне в сей день и час загривок метелил нещадно, без вины виноватому! За что — не ведаю, 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без вины у нас Еремеев и комара не застрелит,— строго оборвала бабка и поверну</w:t>
        <w:softHyphen/>
        <w:t>лась ко мне: — Не врёт он, Никитушка. Давай отпускать с извинениями. Охти ж, сама не верю, что таковые слова крамольные произнесу.... Отпустить... с извинениями... и кого? Фильку-про</w:t>
        <w:softHyphen/>
        <w:t>щелыгу!</w:t>
      </w:r>
    </w:p>
    <w:p>
      <w:pPr>
        <w:pStyle w:val="Normal"/>
        <w:suppressLineNumbers/>
        <w:shd w:fill="FFFFFF" w:val="clear"/>
        <w:suppressAutoHyphens w:val="true"/>
        <w:ind w:firstLine="284"/>
        <w:jc w:val="both"/>
        <w:rPr>
          <w:sz w:val="22"/>
          <w:szCs w:val="22"/>
        </w:rPr>
      </w:pPr>
      <w:r>
        <w:rPr>
          <w:color w:val="000000"/>
          <w:sz w:val="22"/>
          <w:szCs w:val="22"/>
        </w:rPr>
        <w:t>Если наша эксперт-криминалистка логично рассчитывала, что после таких слов дьяк уда</w:t>
        <w:softHyphen/>
        <w:t>рится в ответные оскорбления и даст нам повод для задержания,— её план рухнул с треском... Филимон Митрофанович лишь состроил мученически-страдальческое лицо и скромненько промолчал. Яга насупилась, а толку? Я кивнул Митяю: развязывай! Освобождённый дьяк шаг</w:t>
        <w:softHyphen/>
        <w:t>нул поближе ко мне и с наслаждением отто</w:t>
        <w:softHyphen/>
        <w:t>пырил волосатое ух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звините, гражданин. Вы свободны,— картонным голосом пробурчал я.</w:t>
      </w:r>
    </w:p>
    <w:p>
      <w:pPr>
        <w:pStyle w:val="Normal"/>
        <w:suppressLineNumbers/>
        <w:shd w:fill="FFFFFF" w:val="clear"/>
        <w:suppressAutoHyphens w:val="true"/>
        <w:ind w:firstLine="284"/>
        <w:jc w:val="both"/>
        <w:rPr>
          <w:sz w:val="22"/>
          <w:szCs w:val="22"/>
        </w:rPr>
      </w:pPr>
      <w:r>
        <w:rPr>
          <w:color w:val="000000"/>
          <w:sz w:val="22"/>
          <w:szCs w:val="22"/>
        </w:rPr>
        <w:t>Отпетый скандалист гордо выпятил хрящевидную грудную клетку и, придерживая набитое пузо, мелкими шажками посеменил на выход. Я тупо отмечал следы его грязных лаптей на чистых полах нашей горницы. Озарение при</w:t>
        <w:softHyphen/>
        <w:t>шло, когда за дьяком захлопнулась двер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апти! Почему лапти, Митя?! Мы же ви</w:t>
        <w:softHyphen/>
        <w:t>дели чётко выраженные следы сапог!</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истину так,— поражённо выдохнул вос</w:t>
        <w:softHyphen/>
        <w:t>хищённый моей дедукцией наш умник и мет</w:t>
        <w:softHyphen/>
        <w:t>нулся в погоню.</w:t>
      </w:r>
    </w:p>
    <w:p>
      <w:pPr>
        <w:pStyle w:val="Normal"/>
        <w:suppressLineNumbers/>
        <w:shd w:fill="FFFFFF" w:val="clear"/>
        <w:suppressAutoHyphens w:val="true"/>
        <w:ind w:firstLine="284"/>
        <w:jc w:val="both"/>
        <w:rPr>
          <w:sz w:val="22"/>
          <w:szCs w:val="22"/>
        </w:rPr>
      </w:pPr>
      <w:r>
        <w:rPr>
          <w:color w:val="000000"/>
          <w:sz w:val="22"/>
          <w:szCs w:val="22"/>
        </w:rPr>
        <w:t>С</w:t>
      </w:r>
      <w:r>
        <w:rPr>
          <w:color w:val="000000"/>
          <w:sz w:val="22"/>
          <w:szCs w:val="22"/>
          <w:lang w:val="en-US"/>
        </w:rPr>
        <w:t>o</w:t>
      </w:r>
      <w:r>
        <w:rPr>
          <w:color w:val="000000"/>
          <w:sz w:val="22"/>
          <w:szCs w:val="22"/>
        </w:rPr>
        <w:t xml:space="preserve"> двора раздался придушенный заячий визг гражданина Груздев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у как он просто переобулся, Никитуш</w:t>
        <w:softHyphen/>
        <w:t>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звинимся ещё раз, чего прощ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тады, Назимушка, давай ещё плюшек! Домовой только крякнул из-под печки, но</w:t>
      </w:r>
    </w:p>
    <w:p>
      <w:pPr>
        <w:pStyle w:val="Normal"/>
        <w:suppressLineNumbers/>
        <w:shd w:fill="FFFFFF" w:val="clear"/>
        <w:suppressAutoHyphens w:val="true"/>
        <w:ind w:firstLine="284"/>
        <w:jc w:val="both"/>
        <w:rPr>
          <w:sz w:val="22"/>
          <w:szCs w:val="22"/>
        </w:rPr>
      </w:pPr>
      <w:r>
        <w:rPr>
          <w:color w:val="000000"/>
          <w:sz w:val="22"/>
          <w:szCs w:val="22"/>
        </w:rPr>
        <w:t>за дело взялся споро. Наш человек, труженик, и чувство юмора имеет, жалко будет с ним расставаться... Но зачем о грустном, на деся</w:t>
        <w:softHyphen/>
        <w:t>той плюшке гражданин Груздев от всей души принял наши извинения за вторичное задер</w:t>
        <w:softHyphen/>
        <w:t>жание, а на восемнадцатой признался, что по</w:t>
        <w:softHyphen/>
        <w:t>следний раз надевал сапоги аж в марте! По лету лапти куда сподручнее, и легче, и нога не преет, и в плане починки не в пример экономичнее буд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ы, что ль, кого другого за меня, греш</w:t>
        <w:softHyphen/>
        <w:t>ного, приняли? Дык было такое дело, могли бы прямо спросить... Нешто я родной милиции когда врал?</w:t>
      </w:r>
    </w:p>
    <w:p>
      <w:pPr>
        <w:pStyle w:val="Normal"/>
        <w:suppressLineNumbers/>
        <w:shd w:fill="FFFFFF" w:val="clear"/>
        <w:suppressAutoHyphens w:val="true"/>
        <w:ind w:firstLine="284"/>
        <w:jc w:val="both"/>
        <w:rPr>
          <w:sz w:val="22"/>
          <w:szCs w:val="22"/>
        </w:rPr>
      </w:pPr>
      <w:r>
        <w:rPr>
          <w:color w:val="000000"/>
          <w:sz w:val="22"/>
          <w:szCs w:val="22"/>
        </w:rPr>
        <w:t>Мне сразу захотелось припомнить, что правду дьяк говорил всего один раз, когда впоследствии тайного эксперимента Яги хлебнул у нас Кощеева порошка. Последствия этой «сыворотки истины» мы потом полдня расхлёбывали, но сейчас главным было не это...</w:t>
      </w:r>
    </w:p>
    <w:p>
      <w:pPr>
        <w:pStyle w:val="Normal"/>
        <w:suppressLineNumbers/>
        <w:shd w:fill="FFFFFF" w:val="clear"/>
        <w:suppressAutoHyphens w:val="true"/>
        <w:ind w:firstLine="284"/>
        <w:jc w:val="both"/>
        <w:rPr>
          <w:sz w:val="22"/>
          <w:szCs w:val="22"/>
        </w:rPr>
      </w:pPr>
      <w:r>
        <w:rPr>
          <w:color w:val="000000"/>
          <w:sz w:val="22"/>
          <w:szCs w:val="22"/>
        </w:rPr>
        <w:t>Получается, что действительно к дому Мышкиных подходил кто-то другой, в длиннополом одеянии, сухопарый и шустрый, тот, кого на расстоянии, при беглом взгляде, я вполне мог принять за дьяка Груздева.</w:t>
      </w:r>
    </w:p>
    <w:p>
      <w:pPr>
        <w:pStyle w:val="Normal"/>
        <w:suppressLineNumbers/>
        <w:shd w:fill="FFFFFF" w:val="clear"/>
        <w:suppressAutoHyphens w:val="true"/>
        <w:ind w:firstLine="284"/>
        <w:jc w:val="both"/>
        <w:rPr>
          <w:sz w:val="22"/>
          <w:szCs w:val="22"/>
        </w:rPr>
      </w:pPr>
      <w:r>
        <w:rPr>
          <w:color w:val="000000"/>
          <w:sz w:val="22"/>
          <w:szCs w:val="22"/>
        </w:rPr>
        <w:t>Именно этого «кого-то» и видели на деревне, но мельком, не наверняка, даже дочь кузнеца Маняша не может припомнить толком... А кому здесь надо так старательно скрываться? «Неу</w:t>
        <w:softHyphen/>
        <w:t>жели всё-таки шамаханы?» — Я вопросительно глянул на Ягу, та неопределённо повела плечиком ...</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вайте подробности!</w:t>
      </w:r>
    </w:p>
    <w:p>
      <w:pPr>
        <w:pStyle w:val="Normal"/>
        <w:suppressLineNumbers/>
        <w:shd w:fill="FFFFFF" w:val="clear"/>
        <w:suppressAutoHyphens w:val="true"/>
        <w:ind w:firstLine="284"/>
        <w:jc w:val="both"/>
        <w:rPr>
          <w:sz w:val="22"/>
          <w:szCs w:val="22"/>
        </w:rPr>
      </w:pPr>
      <w:r>
        <w:rPr>
          <w:color w:val="000000"/>
          <w:sz w:val="22"/>
          <w:szCs w:val="22"/>
        </w:rPr>
        <w:t>Филимон Митрофанович приосанился, вы</w:t>
        <w:softHyphen/>
        <w:t>гнул  кустистую  бровушку и  только-только приготовился озвучить астрономическую сумму своих услуг, как на наш двор шумно вошла</w:t>
      </w:r>
      <w:r>
        <w:rPr>
          <w:color w:val="000000"/>
          <w:sz w:val="22"/>
          <w:szCs w:val="22"/>
          <w:vertAlign w:val="superscript"/>
        </w:rPr>
        <w:t xml:space="preserve"> </w:t>
      </w:r>
      <w:r>
        <w:rPr>
          <w:color w:val="000000"/>
          <w:sz w:val="22"/>
          <w:szCs w:val="22"/>
        </w:rPr>
        <w:t>целая делегация. Сам староста с женою, два-три старца из возрастной группы «ещё до царя Гороха...», вездесущая Маняша с шестью подругами,  чьи-то ребятишки,  а верховодила сельским табором Митькина мама. Приехали...</w:t>
      </w:r>
    </w:p>
    <w:p>
      <w:pPr>
        <w:pStyle w:val="Normal"/>
        <w:suppressLineNumbers/>
        <w:shd w:fill="FFFFFF" w:val="clear"/>
        <w:suppressAutoHyphens w:val="true"/>
        <w:ind w:firstLine="284"/>
        <w:jc w:val="center"/>
        <w:rPr>
          <w:b/>
          <w:b/>
          <w:color w:val="000000"/>
          <w:sz w:val="24"/>
          <w:szCs w:val="24"/>
        </w:rPr>
      </w:pPr>
      <w:r>
        <w:rPr>
          <w:b/>
          <w:color w:val="000000"/>
          <w:sz w:val="24"/>
          <w:szCs w:val="24"/>
        </w:rPr>
        <w:t>***</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у, цыц всем! — гулко разнеслось со дво</w:t>
        <w:softHyphen/>
        <w:t>ра.— Неча батюшку сыскного воеводу разными глупостями от отдыха законного отвлекать. Щас сынуленьку моего  вызовем, так кровиночка наша, дедуктивному методу ускоренно обучен</w:t>
        <w:softHyphen/>
        <w:t>ная, всю пропажу-то и возверн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иди, это к тебе,— тихо указал я. Он упёрся спиной в печку и протестующее замыч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ни за что... н-не пойду я к ней!</w:t>
      </w:r>
    </w:p>
    <w:p>
      <w:pPr>
        <w:pStyle w:val="Normal"/>
        <w:suppressLineNumbers/>
        <w:shd w:fill="FFFFFF" w:val="clear"/>
        <w:suppressAutoHyphens w:val="true"/>
        <w:ind w:firstLine="284"/>
        <w:jc w:val="both"/>
        <w:rPr>
          <w:sz w:val="22"/>
          <w:szCs w:val="22"/>
        </w:rPr>
      </w:pP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Иди, Митенька, иди, касатик, а не то Мар</w:t>
        <w:softHyphen/>
        <w:t>фа Петровна нам невзначай дверь вышибет али стену поломает,— сочувственно поддержала Яга.— А уж как выяснишь суть проблемы, сюда с докладом, ворочайся. Решения судьбоносные сам не принимай, у тя ещё не до такого размеру интеллект-то разрос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 верную гибель провожаете... — пере</w:t>
        <w:softHyphen/>
        <w:t>крестился о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 свидание с мамой гоним! — попра</w:t>
        <w:softHyphen/>
        <w:t>в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что ж за женщина такая, хоть бы еди</w:t>
        <w:softHyphen/>
        <w:t>ным глазком окинуть? — неожиданно заинте</w:t>
        <w:softHyphen/>
        <w:t>ресовался дьяк.</w:t>
      </w:r>
    </w:p>
    <w:p>
      <w:pPr>
        <w:pStyle w:val="Normal"/>
        <w:suppressLineNumbers/>
        <w:shd w:fill="FFFFFF" w:val="clear"/>
        <w:suppressAutoHyphens w:val="true"/>
        <w:ind w:firstLine="284"/>
        <w:jc w:val="both"/>
        <w:rPr>
          <w:sz w:val="22"/>
          <w:szCs w:val="22"/>
        </w:rPr>
      </w:pPr>
      <w:r>
        <w:rPr>
          <w:color w:val="000000"/>
          <w:sz w:val="22"/>
          <w:szCs w:val="22"/>
        </w:rPr>
        <w:t>Этого нам только не хватало, я грозно рыкнул на Митяя, и он подчинился приказу, решительно, словно в крещенскую прорубь, шагнув из дома наружу. Суматоха и крики во дворе стих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должим, гражданин   Груздев.   Итак, когда и где вы видели постороннее лицо, по силуэту и костюму схожее с вашей фигурой?— чисто литературно завернул я.</w:t>
      </w:r>
    </w:p>
    <w:p>
      <w:pPr>
        <w:pStyle w:val="Normal"/>
        <w:suppressLineNumbers/>
        <w:shd w:fill="FFFFFF" w:val="clear"/>
        <w:suppressAutoHyphens w:val="true"/>
        <w:ind w:firstLine="284"/>
        <w:jc w:val="both"/>
        <w:rPr>
          <w:sz w:val="22"/>
          <w:szCs w:val="22"/>
        </w:rPr>
      </w:pPr>
      <w:r>
        <w:rPr>
          <w:color w:val="000000"/>
          <w:sz w:val="22"/>
          <w:szCs w:val="22"/>
        </w:rPr>
        <w:t>Дьяк Филька дёрнулся от окна, отвлёкся, вспомнил — зачем он здесь, и торопливо пус</w:t>
        <w:softHyphen/>
        <w:t>тился рассказывать. Уложился эдак, чтоб не со</w:t>
        <w:softHyphen/>
        <w:t>врать, в четверть минуты. Мне записывать до</w:t>
        <w:softHyphen/>
        <w:t>льше, а у него одной фразой всё описалось — сюжет, герой, мысли по поводу и два дежурных оскорбления в наш адрес:</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ретьего дня, в полночь, видал мужика подозрительного, в балахоне католическом, вдоль усадьбы мышкинской, в лесу скрывающегося, а мне-то какое дело, я не милиция легавая, на кажный след с лаем не кидаюсь...</w:t>
      </w:r>
    </w:p>
    <w:p>
      <w:pPr>
        <w:pStyle w:val="Normal"/>
        <w:suppressLineNumbers/>
        <w:shd w:fill="FFFFFF" w:val="clear"/>
        <w:suppressAutoHyphens w:val="true"/>
        <w:ind w:firstLine="284"/>
        <w:jc w:val="both"/>
        <w:rPr>
          <w:sz w:val="22"/>
          <w:szCs w:val="22"/>
        </w:rPr>
      </w:pPr>
      <w:r>
        <w:rPr>
          <w:color w:val="000000"/>
          <w:sz w:val="22"/>
          <w:szCs w:val="22"/>
        </w:rPr>
        <w:t>В иное время я бы охотно прижучил его за... за... ну, хотя бы за «отсутствие социальной бди</w:t>
        <w:softHyphen/>
        <w:t>тельности», но сейчас были дела поваж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ить справился-то Митенька наш,— ме</w:t>
        <w:softHyphen/>
        <w:t>ланхолично    протянула    бабка,    постукивая жёлтым   ногтем   по   подоконнику.— Уходют сельчане со двора. Одна тока Марфа Петровна и оста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ышь, участковый,— вновь   напомнил дьяк,— ежели я те навстречу пошёл да все показания как есть выложил, так и ты нос не задирай — представь меня красивой женщи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зануду и скандалист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мужчину с характером,— надулся он. Яга только ухмыльнулась в платочек, дескать, что тебе стоит, Никитушка, сходи, поизображай агента брачного бюро... тьфу! Но гражданин Груздев, видимо, и сам понял несоответствие запросов, а потому, как только наш младший сотрудник шагнул в горницу, тут же шмыгнул у него под мышкой во двор, знакомиться. Бабка с удвоенным интересом уставилась в окно. Митяй, проследив её взгляд, неожиданно посмурнел и тоже переключился на пристальное со</w:t>
        <w:softHyphen/>
        <w:t>зерцание...</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 xml:space="preserve">Младший сотрудник Лобов! </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сь, Мась, Вась... — передразнил я.— Об</w:t>
        <w:softHyphen/>
        <w:t>становку докладыв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ую обстанов... Бабуль, это он маменьке по-серьёзному глазки строит или так, косогла</w:t>
        <w:softHyphen/>
        <w:t>зием занима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аменька твоя завсегда так неприступна бывает али просто защемить мужика в опасе</w:t>
        <w:softHyphen/>
        <w:t>н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меня тут хоть кто-нибудь будет слу</w:t>
        <w:softHyphen/>
        <w:t>шать?! — уже не на шутку разобидевшись, вылез я. —</w:t>
      </w:r>
      <w:r>
        <w:rPr>
          <w:i/>
          <w:iCs/>
          <w:color w:val="000000"/>
          <w:sz w:val="22"/>
          <w:szCs w:val="22"/>
        </w:rPr>
        <w:t xml:space="preserve"> </w:t>
      </w:r>
      <w:r>
        <w:rPr>
          <w:color w:val="000000"/>
          <w:sz w:val="22"/>
          <w:szCs w:val="22"/>
        </w:rPr>
        <w:t>А толку-то?</w:t>
      </w:r>
    </w:p>
    <w:p>
      <w:pPr>
        <w:pStyle w:val="Normal"/>
        <w:suppressLineNumbers/>
        <w:shd w:fill="FFFFFF" w:val="clear"/>
        <w:suppressAutoHyphens w:val="true"/>
        <w:ind w:firstLine="284"/>
        <w:jc w:val="both"/>
        <w:rPr>
          <w:sz w:val="22"/>
          <w:szCs w:val="22"/>
        </w:rPr>
      </w:pPr>
      <w:r>
        <w:rPr>
          <w:color w:val="000000"/>
          <w:sz w:val="22"/>
          <w:szCs w:val="22"/>
        </w:rPr>
        <w:t>Дьяк вовсю ходил кругами, павлином распуская хвост перед Марфой Петровной, а та лишь томно обмахивалась платочком, делая вид, что вообще не замечает его жарких усилий. Шоу «за стеклом» продолжалось... Я понял, что надо искать другие метод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обще-то должен признать, что парочка складывается довольно трогательная. Мне нра</w:t>
        <w:softHyphen/>
        <w:t>вится... А зачем сюда народ заход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никакая они не пара. И нравиться тут нечему... А пришли сказать, что Прошка с  Брошкой проп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ь, вам не кажется, что у дьяка нет шансов? По-моему, он чрезмерно себя выпя</w:t>
        <w:softHyphen/>
        <w:t>чивает... Так вы хотели труп, вот целых два!</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Шансы у него есть, чё зря наговаривать. И выпячивается он не весь, а лишь грудью щербатою... Да ить и не трупы они, а только-только пропасть и успели...  Ой,  стыдобушка-то ка</w:t>
        <w:softHyphen/>
        <w:t>кая,— первой спохватилась наша эксперт-криминалистка.— На селе, оказывается, горе горь</w:t>
        <w:softHyphen/>
        <w:t>кое, а мы, сыскная милиция, в окошко на глу</w:t>
        <w:softHyphen/>
        <w:t>пости полюбовные всяко-разно таращим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не глупости энто, а... — Митька тоже отлип от стекла, почесав пятернёй в затылке. — Ладноть, щас он к ней обниматься не полезет, забоиться сразу-то, а ужо потом я его поучу! На пятнадцать суток сподобите, Никита Ива</w:t>
        <w:softHyphen/>
        <w:t>нович?</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подоблю,— важно пообещал я.— Ты о деле говори, и поподробнее, пожалуйста.</w:t>
      </w:r>
    </w:p>
    <w:p>
      <w:pPr>
        <w:pStyle w:val="Normal"/>
        <w:suppressLineNumbers/>
        <w:shd w:fill="FFFFFF" w:val="clear"/>
        <w:suppressAutoHyphens w:val="true"/>
        <w:ind w:firstLine="284"/>
        <w:jc w:val="both"/>
        <w:rPr>
          <w:sz w:val="22"/>
          <w:szCs w:val="22"/>
        </w:rPr>
      </w:pPr>
      <w:r>
        <w:rPr>
          <w:color w:val="000000"/>
          <w:sz w:val="22"/>
          <w:szCs w:val="22"/>
        </w:rPr>
        <w:t>Тем, кто помнит, что такое «рассказ попо</w:t>
        <w:softHyphen/>
        <w:t>дробнее» в исполнении нашего «Смоктуновского»-бугая, поймут меня правильно — пять стра</w:t>
        <w:softHyphen/>
        <w:t>ниц плотного текста ушло бы на одно вступ</w:t>
        <w:softHyphen/>
        <w:t>ление. Поэтому документирую протокольно, по существу и без излишеств.</w:t>
      </w:r>
    </w:p>
    <w:p>
      <w:pPr>
        <w:pStyle w:val="Normal"/>
        <w:suppressLineNumbers/>
        <w:shd w:fill="FFFFFF" w:val="clear"/>
        <w:suppressAutoHyphens w:val="true"/>
        <w:ind w:firstLine="284"/>
        <w:jc w:val="both"/>
        <w:rPr>
          <w:sz w:val="22"/>
          <w:szCs w:val="22"/>
        </w:rPr>
      </w:pPr>
      <w:r>
        <w:rPr>
          <w:color w:val="000000"/>
          <w:sz w:val="22"/>
          <w:szCs w:val="22"/>
        </w:rPr>
        <w:t>Два местных жителя, братья-близнецы Еро</w:t>
        <w:softHyphen/>
        <w:t>фей и Прохор (Бурьяновы, кажется?) отправи</w:t>
        <w:softHyphen/>
        <w:t>лись вчера в короткий переход по лесопосадоч</w:t>
        <w:softHyphen/>
        <w:t>ной полосе за солью. Все деревенские знали, что где-то в тайном месте они её копают, в мешке на своём горбу тащат и так дёшево про</w:t>
        <w:softHyphen/>
        <w:t>дают, что не взять грех. Начался этот бизнес у них относительно недавно, в прошлом-позап</w:t>
        <w:softHyphen/>
        <w:t>рошлом месяце. Обычно туда-сюда, в секретное местечко и обратно, укладывались часа за че</w:t>
        <w:softHyphen/>
        <w:t>тыре.</w:t>
      </w:r>
    </w:p>
    <w:p>
      <w:pPr>
        <w:pStyle w:val="Normal"/>
        <w:suppressLineNumbers/>
        <w:shd w:fill="FFFFFF" w:val="clear"/>
        <w:suppressAutoHyphens w:val="true"/>
        <w:ind w:firstLine="284"/>
        <w:jc w:val="both"/>
        <w:rPr>
          <w:sz w:val="22"/>
          <w:szCs w:val="22"/>
        </w:rPr>
      </w:pPr>
      <w:r>
        <w:rPr>
          <w:color w:val="000000"/>
          <w:sz w:val="22"/>
          <w:szCs w:val="22"/>
        </w:rPr>
        <w:t>Поэтому, когда парни не явились на второй день, староста выразил беспокойство и поимел глупость обратиться за советом к Марфе Пет</w:t>
        <w:softHyphen/>
        <w:t>ровне. Типа уж она-то всё знает, у неё сын младший милиционер. Вот так, всем миром, со скуки к нам и двинули — дескать, отыщи про</w:t>
        <w:softHyphen/>
        <w:t>пажу, батюшка сыскной воевода, а то ить на осень и огурцы солить нечем будет, как самогон закусывать? Всё просто, а вы говорите — отдых в дерев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ремя   обеденное,— подумав,   сообщила Яга, кое-как отрываясь от подоконника.— Ить и ничегошеньки уже толком и не поймёшь, по</w:t>
        <w:softHyphen/>
        <w:t>годим развития событий. Так ты бы, добрый молодец, маменьку свою до дому сопроводил, Да и Филимону Митрофановичу дорогу пря</w:t>
        <w:softHyphen/>
        <w:t xml:space="preserve">моезжую в Лукошкино указать надобно, навряд ли он теперича самостоятельно до дому догрести сумеет. Ещё, не ровён час, сороки по дороге </w:t>
      </w:r>
      <w:r>
        <w:rPr>
          <w:bCs/>
          <w:color w:val="000000"/>
          <w:sz w:val="22"/>
          <w:szCs w:val="22"/>
        </w:rPr>
        <w:t>склюют...</w:t>
      </w:r>
      <w:r>
        <w:rPr>
          <w:color w:val="000000"/>
          <w:sz w:val="22"/>
          <w:szCs w:val="22"/>
        </w:rPr>
        <w:t xml:space="preserve">                                                                                          </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равиться побрезгуют, —уверенно сдви</w:t>
        <w:softHyphen/>
        <w:t>нул брови Митька, но подчинился. Отогнать, дьяка от крупной вдовицы было в его интере</w:t>
        <w:softHyphen/>
        <w:t>сах— не приведи господи такого отчим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х и мудрёные штуки нам жизнь выки</w:t>
        <w:softHyphen/>
        <w:t>дывает, участковый, не находи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не говорите.— Только сейчас я вдруг ощутил чугунную тяжесть собственных погон и попытался мысленно распределить всю предыдущую суматоху по полочкам.</w:t>
      </w:r>
    </w:p>
    <w:p>
      <w:pPr>
        <w:pStyle w:val="Normal"/>
        <w:suppressLineNumbers/>
        <w:shd w:fill="FFFFFF" w:val="clear"/>
        <w:suppressAutoHyphens w:val="true"/>
        <w:ind w:firstLine="284"/>
        <w:jc w:val="both"/>
        <w:rPr>
          <w:sz w:val="22"/>
          <w:szCs w:val="22"/>
        </w:rPr>
      </w:pPr>
      <w:r>
        <w:rPr>
          <w:color w:val="000000"/>
          <w:sz w:val="22"/>
          <w:szCs w:val="22"/>
        </w:rPr>
        <w:t>Вышло нечто запредельное, словно мы из не</w:t>
        <w:softHyphen/>
        <w:t>торопливого течения русской сказки неожи</w:t>
        <w:softHyphen/>
        <w:t>данно перекинулись в бешеный ритм китай</w:t>
        <w:softHyphen/>
        <w:t>ского боевика. Кстати, китайцев нам тут только и не хватало. В том смысле, что их много, все на одно лицо и шустрят не переставая... Прошу простить, отвлёкся, начал нести чушь, надеюсь, хоть не вслух? Тогда переходим к дел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думаете   насчёт  исчезновения  двух шутников-балагуров, по совместительству тор</w:t>
        <w:softHyphen/>
        <w:t>говцев контрафактной соль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тро вечера мудренее, —уклончиво отве</w:t>
        <w:softHyphen/>
        <w:t>тила бабка.— Без экспертизы гипотезы на рых</w:t>
        <w:softHyphen/>
        <w:t>лом тесте строить не нач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ужели всё так плохо? В принципе они могли где-нибудь загулять, остаться на ночёвку в лесу, уйти на поиски новых путей сбыта в город, мало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том-то и беда, что мало.— Яга нетороп</w:t>
        <w:softHyphen/>
        <w:t>ливо встала, с хрустом выпрямила спину и, по</w:t>
        <w:softHyphen/>
        <w:t>морщившись, осторожно села обратно на лав</w:t>
        <w:softHyphen/>
        <w:t>ку.— Охти ж, радикулит проклятый... Никитушка, уж ты сам к обеду на стол накрыть потрудись. А я тебе за то мысли свои тайные повед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аких проблем, уже накрыв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э нада! Сам падам, он маладой, пусть сыдит, всё равно так нэ умээт...</w:t>
      </w:r>
    </w:p>
    <w:p>
      <w:pPr>
        <w:pStyle w:val="Normal"/>
        <w:suppressLineNumbers/>
        <w:shd w:fill="FFFFFF" w:val="clear"/>
        <w:suppressAutoHyphens w:val="true"/>
        <w:ind w:firstLine="284"/>
        <w:jc w:val="center"/>
        <w:rPr>
          <w:b/>
          <w:b/>
          <w:color w:val="000000"/>
          <w:sz w:val="24"/>
          <w:szCs w:val="24"/>
        </w:rPr>
      </w:pPr>
      <w:r>
        <w:rPr>
          <w:b/>
          <w:color w:val="000000"/>
          <w:sz w:val="24"/>
          <w:szCs w:val="24"/>
        </w:rPr>
        <w:t>***</w:t>
      </w:r>
    </w:p>
    <w:p>
      <w:pPr>
        <w:pStyle w:val="Normal"/>
        <w:suppressLineNumbers/>
        <w:shd w:fill="FFFFFF" w:val="clear"/>
        <w:suppressAutoHyphens w:val="true"/>
        <w:ind w:firstLine="284"/>
        <w:jc w:val="both"/>
        <w:rPr>
          <w:sz w:val="22"/>
          <w:szCs w:val="22"/>
        </w:rPr>
      </w:pPr>
      <w:r>
        <w:rPr>
          <w:color w:val="000000"/>
          <w:sz w:val="22"/>
          <w:szCs w:val="22"/>
        </w:rPr>
        <w:t>И мы сидели с нашей задумчивой бабушкой за «файф-о-клоком», а старательный Назим, словно есенинский чайханщик, заставил весь стол зелёным, с чабрецом, чаем, пахлавой, ва</w:t>
        <w:softHyphen/>
        <w:t>реньем из лепестков роз, кизила, оранжевой айвы и кусочками колотого желтоватого сахара. Всё, кстати, жутко вкусно, хотя Митька Назима почему-то недолюбливает... Но не всё ж время на русской национальной кухне сидеть, душа разнообразия требует! Ещё по Москве помню, есть что-то неуловимо грациозное в азербай</w:t>
        <w:softHyphen/>
        <w:t>джанских официантах, плавно перемещающих</w:t>
        <w:softHyphen/>
        <w:t>ся вдоль столов, наклоняющихся к клиентам и, широко улыбаясь, обещающих «Щас, дарагой, всё тебэ будэт!» А рожи притом зачастую буквально наиуголовнейшие! Но улыбка, но зубы, но галантность... ах!</w:t>
      </w:r>
    </w:p>
    <w:p>
      <w:pPr>
        <w:pStyle w:val="Normal"/>
        <w:suppressLineNumbers/>
        <w:shd w:fill="FFFFFF" w:val="clear"/>
        <w:suppressAutoHyphens w:val="true"/>
        <w:ind w:firstLine="284"/>
        <w:jc w:val="both"/>
        <w:rPr>
          <w:color w:val="000000"/>
          <w:sz w:val="22"/>
          <w:szCs w:val="22"/>
        </w:rPr>
      </w:pPr>
      <w:r>
        <w:rPr>
          <w:color w:val="000000"/>
          <w:sz w:val="22"/>
          <w:szCs w:val="22"/>
        </w:rPr>
        <w:t>Болтали мы с Ягой долго, на разные темы: от погоды до царской политики, потом перешли на мою будущую жизнь с Олёной. Как я и го</w:t>
        <w:softHyphen/>
        <w:t>ворил, бабка и слушать не хотела о том, что мы можем жить своим домом, непрозрачно на</w:t>
        <w:softHyphen/>
        <w:t>мекая, что внуков она дождётся, а детишек не ела никогда и в этом смысле все сказки врут наглейшим образом! И как-то, знаете ли, здо</w:t>
        <w:softHyphen/>
        <w:t>рово засиделись, потому что к насущным делам мы подошли уже в предзакатное врем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слушай меня, сокол ты наш участ</w:t>
        <w:softHyphen/>
        <w:t>ковый... Чую я, завело нас энто дело фактом последним во глубину серьёзную. При сопоставлении очень некрасивые моменты вырисовываются, ровно чья-то рука преступная невесть какую сложность пакостливую затеяла. Мало не с трёх сторон обложили наше отделение... Давай вместе считать: в Лукошкино масоны по</w:t>
        <w:softHyphen/>
        <w:t>жаловали, Шмулинсона нашего к сотрудниче</w:t>
        <w:softHyphen/>
        <w:t>ству склоняют бесчинно. В деревеньке скром</w:t>
        <w:softHyphen/>
        <w:t>ной соль ядовитую копают, а весь её яд ить не сразу в организме проявление даст, небось года два протянут люди, прежде чем непривычно помирать начнут... Русалки две о том своё знание имеют да поделиться им сполна опасаются. А многого ли русалки боятся? Да окромя засухи и рыбачьих сетей —ничего! Дьяк с боярином опальным дружбу водит, в переписке тайной состоит, а лихой человек под его личиной тебя в колодезь подтолкнул. И не спорь ужо, я до энтого путём измышлений логических сама со</w:t>
        <w:softHyphen/>
        <w:t>бою додума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пять   Кощей?   — равнодушно   предпо</w:t>
        <w:softHyphen/>
        <w:t>ложил я. В принципе запросто, у гражданина Бессмертного и с отделением, и со мной уже практически личные счёт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 том не ведаю, может, и он,— развела руками бабка.— Соль отравить, двух добрых мо</w:t>
        <w:softHyphen/>
        <w:t>лодцов загубить — энто в его вкусе будет. А вот тока с масонами он за один стол не сядет, повысокомерничает. Ему с заграницей подвластными территориями делиться ну никак не в ма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вы полагаете, что за всеми действиями стоит именно один человек? Тот кукловод, что дёргает за ниточ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го не ведаю.— Яга вновь виновато раз</w:t>
        <w:softHyphen/>
        <w:t>вела руками.— Но чую, от того, что мы всей опергруппой в Подберёзовку на отдых нагря</w:t>
        <w:softHyphen/>
        <w:t>нули,— злодею неведомому одна головная боль! Он небось и на Шмулинсона-то наехал в на</w:t>
        <w:softHyphen/>
        <w:t>дежде нас в городе делом заня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начит, основная проблема здесь, в дерев</w:t>
        <w:softHyphen/>
        <w:t>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от в проблеме ты бы меня нипочём не убедил, ежели б близнецы энти не запропали. Чую, влезли они в беду по дурости, и выручать их тебе, сыскной воевод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ет, Еремеева в помощь вызвать? Ой, нет, за ним ещё царь увяж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давай покуда сами справиться по</w:t>
        <w:softHyphen/>
        <w:t>пробуем, а будет нужда — тот же дьяк за под</w:t>
        <w:softHyphen/>
        <w:t>могой сбегает!</w:t>
      </w:r>
    </w:p>
    <w:p>
      <w:pPr>
        <w:pStyle w:val="Normal"/>
        <w:suppressLineNumbers/>
        <w:shd w:fill="FFFFFF" w:val="clear"/>
        <w:suppressAutoHyphens w:val="true"/>
        <w:ind w:firstLine="284"/>
        <w:jc w:val="both"/>
        <w:rPr>
          <w:sz w:val="22"/>
          <w:szCs w:val="22"/>
        </w:rPr>
      </w:pPr>
      <w:r>
        <w:rPr>
          <w:color w:val="000000"/>
          <w:sz w:val="22"/>
          <w:szCs w:val="22"/>
        </w:rPr>
        <w:t>Вот где-то на этой мажорной ноте наше позд</w:t>
        <w:softHyphen/>
        <w:t>нее заседание было окончено. Митька так и не вернулся, наверняка, махая оглоблей, сторожил маманю от нежных происков Филимона Митрофановича. Я лично уснул, как вырубился, едва коснувшись головой подушки. Ночью никуда не бегал и, собственно, никого, кроме снов, не видел. Вот сны были, хотя, как полагаю, не вещие. Что-то сумбурное снилось про улицу Тверскую, про мою прошлую жизнь, но не за</w:t>
        <w:softHyphen/>
        <w:t>поминающееся, так... ерунда всякая...</w:t>
      </w:r>
    </w:p>
    <w:p>
      <w:pPr>
        <w:pStyle w:val="Normal"/>
        <w:suppressLineNumbers/>
        <w:shd w:fill="FFFFFF" w:val="clear"/>
        <w:suppressAutoHyphens w:val="true"/>
        <w:ind w:firstLine="284"/>
        <w:jc w:val="both"/>
        <w:rPr>
          <w:sz w:val="22"/>
          <w:szCs w:val="22"/>
        </w:rPr>
      </w:pPr>
      <w:r>
        <w:rPr>
          <w:color w:val="000000"/>
          <w:sz w:val="22"/>
          <w:szCs w:val="22"/>
        </w:rPr>
        <w:t>Утро началось с петушиного крика. Я накрыл голову лоскутным одеялом, тихо размышляя, у кого бы прикупить вирус птичьего гриппа. Ре</w:t>
        <w:softHyphen/>
        <w:t>альных кандидатур не было, поэтому всё равно пришлось вставать. Яга была уже во всей красе на ногах, в новом платочке, с кудрями и чуть припудренным носом, что-то мудря у печки.</w:t>
      </w:r>
    </w:p>
    <w:p>
      <w:pPr>
        <w:pStyle w:val="Normal"/>
        <w:suppressLineNumbers/>
        <w:shd w:fill="FFFFFF" w:val="clear"/>
        <w:suppressAutoHyphens w:val="true"/>
        <w:ind w:firstLine="284"/>
        <w:jc w:val="both"/>
        <w:rPr>
          <w:sz w:val="22"/>
          <w:szCs w:val="22"/>
        </w:rPr>
      </w:pPr>
      <w:r>
        <w:rPr>
          <w:color w:val="000000"/>
          <w:sz w:val="22"/>
          <w:szCs w:val="22"/>
        </w:rPr>
        <w:t>Свежевыбритый, как всегда, Назим крутился на подхвате с ухватом. В отличие от нашего лукошкинского домового меня он не стеснялся нисколько и никогда не прятался. В дружки, впрочем, тоже не набивался, поскольку слушал</w:t>
        <w:softHyphen/>
        <w:t>ся исключительно Ягу, а на меня смотрел чуть свысока, типа «маладой, глупий, такую жэнщину прасматрэл!»</w:t>
      </w:r>
    </w:p>
    <w:p>
      <w:pPr>
        <w:pStyle w:val="Normal"/>
        <w:suppressLineNumbers/>
        <w:shd w:fill="FFFFFF" w:val="clear"/>
        <w:suppressAutoHyphens w:val="true"/>
        <w:ind w:firstLine="284"/>
        <w:jc w:val="both"/>
        <w:rPr>
          <w:sz w:val="22"/>
          <w:szCs w:val="22"/>
        </w:rPr>
      </w:pPr>
      <w:r>
        <w:rPr>
          <w:color w:val="000000"/>
          <w:sz w:val="22"/>
          <w:szCs w:val="22"/>
        </w:rPr>
        <w:t>На завтрак обещали хинкали с бараниной и мацони, я отправился во двор, умыться и сде</w:t>
        <w:softHyphen/>
        <w:t>лать зарядку. Солнышко длинными лучами, словно ресницами, щекотало край горизонта, воздух был свеж и напоен птичьим пением, не</w:t>
        <w:softHyphen/>
        <w:t>беса голубели, облака изображали нарисован</w:t>
        <w:softHyphen/>
        <w:t>ных лебедей, а прямо из деревни, вздымая клубы пыли, нёсся в нашу сторону одинокий всадник.</w:t>
      </w:r>
    </w:p>
    <w:p>
      <w:pPr>
        <w:pStyle w:val="Normal"/>
        <w:suppressLineNumbers/>
        <w:shd w:fill="FFFFFF" w:val="clear"/>
        <w:suppressAutoHyphens w:val="true"/>
        <w:ind w:firstLine="284"/>
        <w:jc w:val="both"/>
        <w:rPr>
          <w:sz w:val="22"/>
          <w:szCs w:val="22"/>
        </w:rPr>
      </w:pPr>
      <w:r>
        <w:rPr>
          <w:color w:val="000000"/>
          <w:sz w:val="22"/>
          <w:szCs w:val="22"/>
        </w:rPr>
        <w:t>Присмотревшись, я едва не сел в лохань — у нашего забора красиво встал на дыбы здоро</w:t>
        <w:softHyphen/>
        <w:t>вущий рыжий кобель, а на его спине с ковбой</w:t>
        <w:softHyphen/>
        <w:t>ской лихостью восседал наш кот Васька! На моих глазах Василий небрежно спрыгнул на землю, по-хозяйски потрепал своего «скакуна» по холке и отпустил восвояси. Счастливый пёс, поджав хвост, пустился наутёк, пристыженно оглядываясь по сторонам — не видели ли его позора другие соба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а-Вася? — зачем-то уточнил я. Спутать откормленного бабкиного любимца с другими представителями кошачьей породы просто невозможно — он один такой... Матёрый чёрный кот козырнул мне на ходу и чуть ко</w:t>
        <w:softHyphen/>
        <w:t>солапящей походкой кавалериста направился в избу. Через мгновение оттуда донёсся счастли</w:t>
        <w:softHyphen/>
        <w:t>вый бабкин всхлип и придушенный, но привычный «мявк». Обнимаются, понимаю...</w:t>
      </w:r>
    </w:p>
    <w:p>
      <w:pPr>
        <w:pStyle w:val="Normal"/>
        <w:suppressLineNumbers/>
        <w:shd w:fill="FFFFFF" w:val="clear"/>
        <w:suppressAutoHyphens w:val="true"/>
        <w:ind w:firstLine="284"/>
        <w:jc w:val="both"/>
        <w:rPr>
          <w:sz w:val="22"/>
          <w:szCs w:val="22"/>
        </w:rPr>
      </w:pPr>
      <w:r>
        <w:rPr>
          <w:color w:val="000000"/>
          <w:sz w:val="22"/>
          <w:szCs w:val="22"/>
        </w:rPr>
        <w:t>Кстати, завтракал я один. Яга с Васькой сразу же умотали из избы куда-то за околицу, пере</w:t>
        <w:softHyphen/>
        <w:t>говорить без свидетелей. Ну, естественно, не случись в городе нечто из рада вон выходящее, кот ни за что в жизни не покинул бы свой пост, тёплую печь и подвал со сметаной. Ладно, пусть пообщаются наеди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щё хинкали будишь, э? — Повесив нос, у моего колена возник поскучневший Назим с чугунком в рука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пасибо, не откажусь,— от удивления со</w:t>
        <w:softHyphen/>
        <w:t>гласился я, хотя и был сыт. Обычно домовые общаются только с непосредственными хозяе</w:t>
        <w:softHyphen/>
        <w:t>вами, я такой чести удостаивался впервы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уший, давно у неё... с этим... Баск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 моих глазах уже год...</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и! — Домовой скривился так, словно его сердце пронзила стрела.</w:t>
      </w:r>
    </w:p>
    <w:p>
      <w:pPr>
        <w:pStyle w:val="Normal"/>
        <w:suppressLineNumbers/>
        <w:shd w:fill="FFFFFF" w:val="clear"/>
        <w:suppressAutoHyphens w:val="true"/>
        <w:ind w:firstLine="284"/>
        <w:jc w:val="both"/>
        <w:rPr>
          <w:sz w:val="22"/>
          <w:szCs w:val="22"/>
        </w:rPr>
      </w:pPr>
      <w:r>
        <w:rPr>
          <w:color w:val="000000"/>
          <w:sz w:val="22"/>
          <w:szCs w:val="22"/>
        </w:rPr>
        <w:t>Он что, ревну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шутка, неудачная,— торопливо попра</w:t>
        <w:softHyphen/>
        <w:t>вился я,— не надо так убиваться. У неё к нему самое чистое, скорее даже материнское, отно</w:t>
        <w:softHyphen/>
        <w:t>шение. Яга воспитывала Ваську с младых ког</w:t>
        <w:softHyphen/>
        <w:t>тей.</w:t>
      </w:r>
    </w:p>
    <w:p>
      <w:pPr>
        <w:pStyle w:val="Normal"/>
        <w:suppressLineNumbers/>
        <w:shd w:fill="FFFFFF" w:val="clear"/>
        <w:suppressAutoHyphens w:val="true"/>
        <w:ind w:firstLine="284"/>
        <w:jc w:val="both"/>
        <w:rPr>
          <w:sz w:val="22"/>
          <w:szCs w:val="22"/>
        </w:rPr>
      </w:pP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Тощно? Не врёшь, да? — Не имею такой привычки, да и должность, знаете ли, не позволяет, —внаглую соврал я, причём дважды, но домовой, кажется, пове</w:t>
        <w:softHyphen/>
        <w:t>рил.—Назим, я хотел... нет, хинкали больше не надо. Нет, они очень вкусные, но... нет, по</w:t>
        <w:softHyphen/>
        <w:t>нравились, очень понравились, не надо на меня так смотреть! Я спросить хоте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ращив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как к паукам относите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э любл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я о том ж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уважаю! — Он, видимо, счёл разговор законченным и практически скрылся за печью, но я догнал его прямым вопросом в спи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они прячут в доме?</w:t>
      </w:r>
    </w:p>
    <w:p>
      <w:pPr>
        <w:pStyle w:val="Normal"/>
        <w:suppressLineNumbers/>
        <w:shd w:fill="FFFFFF" w:val="clear"/>
        <w:suppressAutoHyphens w:val="true"/>
        <w:ind w:firstLine="284"/>
        <w:jc w:val="both"/>
        <w:rPr>
          <w:sz w:val="22"/>
          <w:szCs w:val="22"/>
        </w:rPr>
      </w:pPr>
      <w:r>
        <w:rPr>
          <w:color w:val="000000"/>
          <w:sz w:val="22"/>
          <w:szCs w:val="22"/>
        </w:rPr>
        <w:t>Домовой вздрогнул, быстро огляделся по сто</w:t>
        <w:softHyphen/>
        <w:t>ронам и, не оборачиваясь, брос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рка!</w:t>
      </w:r>
    </w:p>
    <w:p>
      <w:pPr>
        <w:pStyle w:val="Normal"/>
        <w:suppressLineNumbers/>
        <w:shd w:fill="FFFFFF" w:val="clear"/>
        <w:suppressAutoHyphens w:val="true"/>
        <w:ind w:firstLine="284"/>
        <w:jc w:val="both"/>
        <w:rPr>
          <w:sz w:val="22"/>
          <w:szCs w:val="22"/>
        </w:rPr>
      </w:pPr>
      <w:r>
        <w:rPr>
          <w:color w:val="000000"/>
          <w:sz w:val="22"/>
          <w:szCs w:val="22"/>
        </w:rPr>
        <w:t>Сначала я его не понял, даже решил, что это какое-то азербайджанское слово, и затребовал русский перевод. Назим побагровел и серьёзно обиде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ой ещё перевод-шмеревод! Дырка они прячут. Обычный дырка! Балыцой. Паутиной закрывают... Всё!</w:t>
      </w:r>
    </w:p>
    <w:p>
      <w:pPr>
        <w:pStyle w:val="Normal"/>
        <w:suppressLineNumbers/>
        <w:shd w:fill="FFFFFF" w:val="clear"/>
        <w:suppressAutoHyphens w:val="true"/>
        <w:ind w:firstLine="284"/>
        <w:jc w:val="both"/>
        <w:rPr>
          <w:sz w:val="22"/>
          <w:szCs w:val="22"/>
        </w:rPr>
      </w:pPr>
      <w:r>
        <w:rPr>
          <w:color w:val="000000"/>
          <w:sz w:val="22"/>
          <w:szCs w:val="22"/>
        </w:rPr>
        <w:t>Всё так всё, и на том спасибо, зачем же сразу кричать-то? Нервные они все, кавказцы, ревнивые и шумные, не умею я с ними. А вот, бабку слушается! Хотя её попробуй не послушай...</w:t>
      </w:r>
    </w:p>
    <w:p>
      <w:pPr>
        <w:pStyle w:val="Normal"/>
        <w:suppressLineNumbers/>
        <w:shd w:fill="FFFFFF" w:val="clear"/>
        <w:suppressAutoHyphens w:val="true"/>
        <w:ind w:firstLine="284"/>
        <w:jc w:val="both"/>
        <w:rPr>
          <w:sz w:val="22"/>
          <w:szCs w:val="22"/>
        </w:rPr>
      </w:pPr>
      <w:r>
        <w:rPr>
          <w:color w:val="000000"/>
          <w:sz w:val="22"/>
          <w:szCs w:val="22"/>
        </w:rPr>
        <w:t>Легка на помине, наша эксперт-криминалистка порхающей походкой влетела в горницу. Судя по её блестящим глазам и отсутствию при</w:t>
        <w:softHyphen/>
        <w:t>вычной хромоты — Васька доставил действите</w:t>
        <w:softHyphen/>
        <w:t>льно очень важную информацию...</w:t>
      </w:r>
    </w:p>
    <w:p>
      <w:pPr>
        <w:pStyle w:val="Normal"/>
        <w:suppressLineNumbers/>
        <w:shd w:fill="FFFFFF" w:val="clear"/>
        <w:suppressAutoHyphens w:val="true"/>
        <w:ind w:firstLine="284"/>
        <w:jc w:val="center"/>
        <w:rPr>
          <w:b/>
          <w:b/>
          <w:color w:val="000000"/>
          <w:sz w:val="24"/>
          <w:szCs w:val="24"/>
        </w:rPr>
      </w:pPr>
      <w:r>
        <w:rPr>
          <w:b/>
          <w:color w:val="000000"/>
          <w:sz w:val="24"/>
          <w:szCs w:val="24"/>
        </w:rPr>
        <w:t>***</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участковый, с тебя магарыч! Ибо по ночке вчерашней на двор наш милицейский ди</w:t>
        <w:softHyphen/>
        <w:t>ковинный гость пожаловал. Обликом вроде как чёрный ворон, а речь человеческую имеет. Не шумел, не скандалил, твою милость искал. Го</w:t>
        <w:softHyphen/>
        <w:t>ворит, будто бы сообщение у него для тебя важ</w:t>
        <w:softHyphen/>
        <w:t>ное... Ничего не напоминает али мне самой за тебя логическую цепочку достро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ще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зря клювом не щёлкаешь! На лету мух ловишь,— искренне  похвалила Яга.— От него, Кощеюшки, нарочный прибыл, и на сей раз не он нас в гости зовёт, а сам, своей пер</w:t>
        <w:softHyphen/>
        <w:t>соною разрешения побеседовать просит. Ви</w:t>
        <w:softHyphen/>
        <w:t>дать, шибко мы ему запонадобились, а?</w:t>
      </w:r>
    </w:p>
    <w:p>
      <w:pPr>
        <w:pStyle w:val="Normal"/>
        <w:suppressLineNumbers/>
        <w:shd w:fill="FFFFFF" w:val="clear"/>
        <w:suppressAutoHyphens w:val="true"/>
        <w:ind w:firstLine="284"/>
        <w:jc w:val="both"/>
        <w:rPr>
          <w:sz w:val="22"/>
          <w:szCs w:val="22"/>
        </w:rPr>
      </w:pPr>
      <w:r>
        <w:rPr>
          <w:color w:val="000000"/>
          <w:sz w:val="22"/>
          <w:szCs w:val="22"/>
        </w:rPr>
        <w:t>Да уж, чтобы Кощей Бессмертный, знаме</w:t>
        <w:softHyphen/>
        <w:t>нитый злодей и популярный местный уголов</w:t>
        <w:softHyphen/>
        <w:t>ник, просил меня об аудиенции! Похоже, и впрямь затевается что-то неординарное. Наши отношения с этим некоронованным королём преступного мира были прозрачны и чисты. Мы рушим его планы, ловим его самого, сажаем и ставим охрану. Он — плетёт интриги, ворует секретную документацию, губит людей и по</w:t>
        <w:softHyphen/>
        <w:t>стоянно пытается убить нас всех самыми при</w:t>
        <w:softHyphen/>
        <w:t>чудливыми способами.</w:t>
      </w:r>
    </w:p>
    <w:p>
      <w:pPr>
        <w:pStyle w:val="Normal"/>
        <w:suppressLineNumbers/>
        <w:shd w:fill="FFFFFF" w:val="clear"/>
        <w:suppressAutoHyphens w:val="true"/>
        <w:ind w:firstLine="284"/>
        <w:jc w:val="both"/>
        <w:rPr>
          <w:sz w:val="22"/>
          <w:szCs w:val="22"/>
        </w:rPr>
      </w:pPr>
      <w:r>
        <w:rPr>
          <w:color w:val="000000"/>
          <w:sz w:val="22"/>
          <w:szCs w:val="22"/>
        </w:rPr>
        <w:t>Был грех, один раз мы пошли с ним на со</w:t>
        <w:softHyphen/>
        <w:t>трудничество. В заговоре Чёрной Мессы этот старый маньяк-одиночка исполнил-таки свой гражданский долг и задержал на границах ев</w:t>
        <w:softHyphen/>
        <w:t>ропейскую нечисть из арьергарда демона Вель</w:t>
        <w:softHyphen/>
        <w:t>зевула. С которым, между прочим, в то же самое время мы разбирались, нос к носу, в центре Немецкой слободы.</w:t>
      </w:r>
    </w:p>
    <w:p>
      <w:pPr>
        <w:pStyle w:val="Normal"/>
        <w:suppressLineNumbers/>
        <w:shd w:fill="FFFFFF" w:val="clear"/>
        <w:suppressAutoHyphens w:val="true"/>
        <w:ind w:firstLine="284"/>
        <w:jc w:val="both"/>
        <w:rPr>
          <w:sz w:val="22"/>
          <w:szCs w:val="22"/>
        </w:rPr>
      </w:pPr>
      <w:r>
        <w:rPr>
          <w:color w:val="000000"/>
          <w:sz w:val="22"/>
          <w:szCs w:val="22"/>
        </w:rPr>
        <w:t>Но это акция разовая, я бы даже сказал, вы</w:t>
        <w:softHyphen/>
        <w:t>нужденная...Буквально через месяц мы его по</w:t>
        <w:softHyphen/>
        <w:t>садили, но он бежал, а совсем недавно мне уда</w:t>
        <w:softHyphen/>
        <w:t>лось отбить у него мою невесту Олёнушку. О чём, будьте уверены, Кощей забудет не скоро. Если забудет вообщ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что конкретно ему от нас нуж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 то не сказано,— отвлечённо протяну</w:t>
        <w:softHyphen/>
        <w:t>ла бабка, глядя куда-то в окно.— Вот ужо к обеду чёрный ворон сюда прилетит, так и выясним. Вроде Маняша к нам бежит, али каж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кажется,— присмотревшись,  признал я.— Готов даже угадать её первые слов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вствуйте, бабушка!» — наивно пред</w:t>
        <w:softHyphen/>
        <w:t>положила Яг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м вашего Митьку бьют!» — уверенно опроверг я.</w:t>
      </w:r>
    </w:p>
    <w:p>
      <w:pPr>
        <w:pStyle w:val="Normal"/>
        <w:suppressLineNumbers/>
        <w:shd w:fill="FFFFFF" w:val="clear"/>
        <w:suppressAutoHyphens w:val="true"/>
        <w:ind w:firstLine="284"/>
        <w:jc w:val="both"/>
        <w:rPr>
          <w:sz w:val="22"/>
          <w:szCs w:val="22"/>
        </w:rPr>
      </w:pPr>
      <w:r>
        <w:rPr>
          <w:color w:val="000000"/>
          <w:sz w:val="22"/>
          <w:szCs w:val="22"/>
        </w:rPr>
        <w:t>Мы почти успели побиться об заклад, когда дочь кузнеца влетела в горницу. Забегая вперёд, скажу — проиграли об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ам Митька ваш религиозное преступ</w:t>
        <w:softHyphen/>
        <w:t>ление верш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ое-какое-какое... — переспросили м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и до чего же котик-то красивый! А откуль же он у вас такой? У нас в деревне та</w:t>
        <w:softHyphen/>
        <w:t>ковых росту и статей близко не водится! Дай-ка почешу за ушком кысю-мурысю,—умилилась искренне эта румяная деревенщина, но, подняв на нас взгляд, быстро вернулась в колею: — Дык дьяка городского головой об притолоку в избе стукает. Дьяк — лицо духовное, стало быть, и преступление на религиозной почве бу</w:t>
        <w:softHyphen/>
        <w:t>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куль она слов-то таких нахваталась? — настороженно  покосилась  моя  домохозяйка.</w:t>
      </w:r>
    </w:p>
    <w:p>
      <w:pPr>
        <w:pStyle w:val="Normal"/>
        <w:suppressLineNumbers/>
        <w:shd w:fill="FFFFFF" w:val="clear"/>
        <w:suppressAutoHyphens w:val="true"/>
        <w:ind w:firstLine="284"/>
        <w:jc w:val="both"/>
        <w:rPr>
          <w:sz w:val="22"/>
          <w:szCs w:val="22"/>
        </w:rPr>
      </w:pPr>
      <w:r>
        <w:rPr>
          <w:color w:val="000000"/>
          <w:sz w:val="22"/>
          <w:szCs w:val="22"/>
        </w:rPr>
        <w:t>Я пожал плеч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 Митьки же! Он наверняка сейчас на всю деревню умными словами с крыши вещает, так вед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га,— кивнула Маня и вновь развернулась к коту.— Ой, какой милый, а какой толстый, и какие у нас усы-усищи...</w:t>
      </w:r>
    </w:p>
    <w:p>
      <w:pPr>
        <w:pStyle w:val="Normal"/>
        <w:suppressLineNumbers/>
        <w:shd w:fill="FFFFFF" w:val="clear"/>
        <w:suppressAutoHyphens w:val="true"/>
        <w:ind w:firstLine="284"/>
        <w:jc w:val="both"/>
        <w:rPr>
          <w:sz w:val="22"/>
          <w:szCs w:val="22"/>
        </w:rPr>
      </w:pPr>
      <w:r>
        <w:rPr>
          <w:color w:val="000000"/>
          <w:sz w:val="22"/>
          <w:szCs w:val="22"/>
        </w:rPr>
        <w:t>Васька, округлив глаза, смотрел на неё как на полоумную и, пятясь задом, отступал под моё прикрытие...</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Это не про него ли в деревне поют:</w:t>
      </w:r>
    </w:p>
    <w:p>
      <w:pPr>
        <w:pStyle w:val="Normal"/>
        <w:suppressLineNumbers/>
        <w:shd w:fill="FFFFFF" w:val="clear"/>
        <w:suppressAutoHyphens w:val="true"/>
        <w:ind w:left="3402" w:firstLine="284"/>
        <w:jc w:val="both"/>
        <w:rPr>
          <w:i/>
          <w:i/>
          <w:color w:val="000000"/>
        </w:rPr>
      </w:pPr>
      <w:r>
        <w:rPr>
          <w:i/>
          <w:color w:val="000000"/>
        </w:rPr>
        <w:t xml:space="preserve">На собаке бабкин кот, </w:t>
      </w:r>
    </w:p>
    <w:p>
      <w:pPr>
        <w:pStyle w:val="Normal"/>
        <w:suppressLineNumbers/>
        <w:shd w:fill="FFFFFF" w:val="clear"/>
        <w:suppressAutoHyphens w:val="true"/>
        <w:ind w:left="3402" w:firstLine="284"/>
        <w:jc w:val="both"/>
        <w:rPr>
          <w:i/>
          <w:i/>
          <w:color w:val="000000"/>
        </w:rPr>
      </w:pPr>
      <w:r>
        <w:rPr>
          <w:i/>
          <w:color w:val="000000"/>
        </w:rPr>
        <w:t xml:space="preserve">Ехал задом наперёд. </w:t>
      </w:r>
    </w:p>
    <w:p>
      <w:pPr>
        <w:pStyle w:val="Normal"/>
        <w:suppressLineNumbers/>
        <w:shd w:fill="FFFFFF" w:val="clear"/>
        <w:suppressAutoHyphens w:val="true"/>
        <w:ind w:left="3402" w:firstLine="284"/>
        <w:jc w:val="both"/>
        <w:rPr>
          <w:i/>
          <w:i/>
          <w:color w:val="000000"/>
        </w:rPr>
      </w:pPr>
      <w:r>
        <w:rPr>
          <w:i/>
          <w:color w:val="000000"/>
        </w:rPr>
        <w:t xml:space="preserve">Чей-то много стало как </w:t>
      </w:r>
    </w:p>
    <w:p>
      <w:pPr>
        <w:pStyle w:val="Normal"/>
        <w:suppressLineNumbers/>
        <w:shd w:fill="FFFFFF" w:val="clear"/>
        <w:suppressAutoHyphens w:val="true"/>
        <w:ind w:left="3402" w:firstLine="284"/>
        <w:jc w:val="both"/>
        <w:rPr>
          <w:i/>
          <w:i/>
          <w:color w:val="000000"/>
        </w:rPr>
      </w:pPr>
      <w:r>
        <w:rPr>
          <w:i/>
          <w:color w:val="000000"/>
        </w:rPr>
        <w:t>Необъезженных соба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со мной? — спросил я бабку, прикры</w:t>
        <w:softHyphen/>
        <w:t>вая сражённого в самое сердце кота своей спиной.— Всё это неправда! Василий ехал не задом наперёд, и вообще, кому какое...</w:t>
      </w:r>
    </w:p>
    <w:p>
      <w:pPr>
        <w:pStyle w:val="Normal"/>
        <w:suppressLineNumbers/>
        <w:shd w:fill="FFFFFF" w:val="clear"/>
        <w:suppressAutoHyphens w:val="true"/>
        <w:ind w:firstLine="284"/>
        <w:jc w:val="both"/>
        <w:rPr>
          <w:sz w:val="22"/>
          <w:szCs w:val="22"/>
        </w:rPr>
      </w:pPr>
      <w:r>
        <w:rPr>
          <w:color w:val="000000"/>
          <w:sz w:val="22"/>
          <w:szCs w:val="22"/>
        </w:rPr>
        <w:t>Наша старослужащая жестом остановила меня, на секундочку сощурила левый глаз, по</w:t>
        <w:softHyphen/>
        <w:t>теребила бородавку, взвесила все «за» и «про</w:t>
        <w:softHyphen/>
        <w:t>тив», а потом решительно кивну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ы уж, Никитушка, сам сходи. Мы с Ва</w:t>
        <w:softHyphen/>
        <w:t>сенькой здесь останемся. В любой миг может гонец пернатый пожаловать,  сам знаешь от к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х, да у вас тут тайны служебные, дела секретные, правда? — мигом втёрлась в разговор неутомимая дочь местного кузнеца. — А можно и мне послушать? Я вам помогать буду и ни</w:t>
        <w:softHyphen/>
        <w:t>кому, никому, никому ничего не скаж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впрямь, Никитушка,— в ответ на мой полный безмолвного ужаса взгляд смилостиви</w:t>
        <w:softHyphen/>
        <w:t>лась бабка.— Оставил бы ты мне девицу эту. Мало ли туг чем милиции подсобить понадо</w:t>
        <w:softHyphen/>
        <w:t>бится. Бона в углу веник секретный без дела стоит, да тряпка половая тайная от скуки ма</w:t>
        <w:softHyphen/>
        <w:t>ется, а ещё посуду вымыть надобно, чтоб врагов в заблуждение ввесть... Иди, сокол ясный, мы ужо сами управимся.</w:t>
      </w:r>
    </w:p>
    <w:p>
      <w:pPr>
        <w:pStyle w:val="Normal"/>
        <w:suppressLineNumbers/>
        <w:shd w:fill="FFFFFF" w:val="clear"/>
        <w:suppressAutoHyphens w:val="true"/>
        <w:ind w:firstLine="284"/>
        <w:jc w:val="both"/>
        <w:rPr>
          <w:sz w:val="22"/>
          <w:szCs w:val="22"/>
        </w:rPr>
      </w:pPr>
      <w:r>
        <w:rPr>
          <w:color w:val="000000"/>
          <w:sz w:val="22"/>
          <w:szCs w:val="22"/>
        </w:rPr>
        <w:t>Вот и распрекрасненько. Я даже не уточнял, куда идти, «религиозное преступление» могло происходить только у дома Марфы Петровны. Спокойным, размеренным шагом добрался бы минут за десять—пятнадцать, но практически едва ли не за поворотом столкнулся нос к носу с «главой масонской ложи» нашего Лукошкина. Абрам Моисеевич приветствовал меня, веж</w:t>
        <w:softHyphen/>
        <w:t>ливо приподняв коленкоровую шляпу и нена</w:t>
        <w:softHyphen/>
        <w:t>вязчиво демонстрируя полукилограммовую звезду Давида, тайно висевшую у него под лап</w:t>
        <w:softHyphen/>
        <w:t>сердаком. В середине звезды красовались цир</w:t>
        <w:softHyphen/>
        <w:t>куль и мастеро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бы ещё молот и серп повесили,— ко</w:t>
        <w:softHyphen/>
        <w:t>зыряя на ходу, попробовал отшутиться я, но портной-гробовщик, видимо, воспринимал свою миссию чересчур серьёз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сть первые шаги. Я буду докладывать тре</w:t>
        <w:softHyphen/>
        <w:t>петно и кратко, а ви уже сами напишите в блок</w:t>
        <w:softHyphen/>
        <w:t>ноте всю мозаику их козней. Подчёркиваю, как законопослушный гражданин, я не настаиваю на непременной оплате моих сведений. Клянусь трудовым потом Иакова, мне и думать противно о какой-либо зарплате, когда речь идёт о таком и прямо тут... Но моя Сара вчера испекла мацу из самой горькой муки, а завтра она пойдёт про</w:t>
        <w:softHyphen/>
        <w:t>давать штопаную простыню, чтобы мальчики смогли на что-то покушать. Ви знаете, у моего младшего такие способности на скрипку, 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брам Моисеевич, у меня важное дело,— не выдержал я, пытаясь обойти его футбольным финтом слев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шо, оно таки уже важнее мое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пропустите же... там... у меня там, мо</w:t>
        <w:softHyphen/>
        <w:t>жет, Митька пропада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это да,— неожиданно легко согласился он, подцепив меня под локоть и пристраиваясь строевым шагом слева.—Таки я готов подтвер</w:t>
        <w:softHyphen/>
        <w:t>дить, шо оно «да»! Когда я шёл через эту гос</w:t>
        <w:softHyphen/>
        <w:t>теприимную деревню, то слышал очень непри</w:t>
        <w:softHyphen/>
        <w:t>ятные звуки с одного двора. Похоже, там жутко пытали свинью. Она вырывалась и кричала пюто очень жалобное, но с угрозами. Туда ещё стекался народ, на послушать их представле</w:t>
        <w:softHyphen/>
        <w:t>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чно, там сейчас три клоуна одновремен</w:t>
        <w:softHyphen/>
        <w:t>но выступают,— буркнул я себе под нос.— А у вас что нов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Ха! Таки оно вам всё равно интересно! Не отвечайте, у вас такое, мягко говоря, красно</w:t>
        <w:softHyphen/>
        <w:t>речивое лицо... Я вам скажу. По дороге. А што ви скажете моей Саре и мальчикам? Не надо, не повторяйте вслух! Таки мы вернёмся к этой | теме чуть позже, когда ви поймёте, шо я для вас — самая маленькая проблема...</w:t>
      </w:r>
    </w:p>
    <w:p>
      <w:pPr>
        <w:pStyle w:val="Normal"/>
        <w:suppressLineNumbers/>
        <w:shd w:fill="FFFFFF" w:val="clear"/>
        <w:suppressAutoHyphens w:val="true"/>
        <w:ind w:firstLine="284"/>
        <w:jc w:val="both"/>
        <w:rPr>
          <w:sz w:val="22"/>
          <w:szCs w:val="22"/>
        </w:rPr>
      </w:pPr>
      <w:r>
        <w:rPr>
          <w:color w:val="000000"/>
          <w:sz w:val="22"/>
          <w:szCs w:val="22"/>
        </w:rPr>
        <w:t>В общем и целом, заболтать этот гражданин может кого угодно. Но должен признать, если откинуть весь словесный сор, то информацию он доставил вполне весомую. Наших он обо всём предупредил, царя поначалу никто не беспокоил, и правильно! А вот при ненавязчивой поддержке переодетых в гражданское платье стрельцов нашего отделения удалось устроить следующее...</w:t>
      </w:r>
    </w:p>
    <w:p>
      <w:pPr>
        <w:pStyle w:val="Normal"/>
        <w:suppressLineNumbers/>
        <w:shd w:fill="FFFFFF" w:val="clear"/>
        <w:suppressAutoHyphens w:val="true"/>
        <w:ind w:firstLine="284"/>
        <w:jc w:val="both"/>
        <w:rPr>
          <w:sz w:val="22"/>
          <w:szCs w:val="22"/>
        </w:rPr>
      </w:pPr>
      <w:r>
        <w:rPr>
          <w:color w:val="000000"/>
          <w:sz w:val="22"/>
          <w:szCs w:val="22"/>
        </w:rPr>
        <w:t>Во-первых, Шмулинсон умудрился подклю</w:t>
        <w:softHyphen/>
        <w:t>чить ко всему проекту недоверчивого Еремеева, и они коллективно по ночи клеили листовки «прелестного» содержания. В смысле то, что должно было «прельстить» среднестатисти</w:t>
        <w:softHyphen/>
        <w:t>ческого лукошкинца.</w:t>
      </w:r>
    </w:p>
    <w:p>
      <w:pPr>
        <w:pStyle w:val="Normal"/>
        <w:suppressLineNumbers/>
        <w:shd w:fill="FFFFFF" w:val="clear"/>
        <w:suppressAutoHyphens w:val="true"/>
        <w:ind w:firstLine="284"/>
        <w:jc w:val="both"/>
        <w:rPr>
          <w:sz w:val="22"/>
          <w:szCs w:val="22"/>
        </w:rPr>
      </w:pPr>
      <w:r>
        <w:rPr>
          <w:color w:val="000000"/>
          <w:sz w:val="22"/>
          <w:szCs w:val="22"/>
        </w:rPr>
        <w:t>«Свободу прессе!» (кому, какой, зачем — не</w:t>
        <w:softHyphen/>
        <w:t>понятно, но работает).</w:t>
      </w:r>
    </w:p>
    <w:p>
      <w:pPr>
        <w:pStyle w:val="Normal"/>
        <w:suppressLineNumbers/>
        <w:shd w:fill="FFFFFF" w:val="clear"/>
        <w:suppressAutoHyphens w:val="true"/>
        <w:ind w:firstLine="284"/>
        <w:jc w:val="both"/>
        <w:rPr>
          <w:sz w:val="22"/>
          <w:szCs w:val="22"/>
        </w:rPr>
      </w:pPr>
      <w:r>
        <w:rPr>
          <w:rFonts w:eastAsia="Arial"/>
          <w:color w:val="000000"/>
          <w:sz w:val="22"/>
          <w:szCs w:val="22"/>
        </w:rPr>
        <w:t xml:space="preserve"> </w:t>
      </w:r>
      <w:r>
        <w:rPr>
          <w:color w:val="000000"/>
          <w:sz w:val="22"/>
          <w:szCs w:val="22"/>
        </w:rPr>
        <w:t>«Свободу трудовому народу!» (работает все</w:t>
        <w:softHyphen/>
        <w:t>гда, везде и по-любому).</w:t>
      </w:r>
    </w:p>
    <w:p>
      <w:pPr>
        <w:pStyle w:val="Normal"/>
        <w:suppressLineNumbers/>
        <w:shd w:fill="FFFFFF" w:val="clear"/>
        <w:suppressAutoHyphens w:val="true"/>
        <w:ind w:firstLine="284"/>
        <w:jc w:val="both"/>
        <w:rPr>
          <w:sz w:val="22"/>
          <w:szCs w:val="22"/>
        </w:rPr>
      </w:pPr>
      <w:r>
        <w:rPr>
          <w:color w:val="000000"/>
          <w:sz w:val="22"/>
          <w:szCs w:val="22"/>
        </w:rPr>
        <w:t>«Деньги богатых — бедным!» (с какого бодуна, почему и как — без разницы, людям нра</w:t>
        <w:softHyphen/>
        <w:t>вится).</w:t>
      </w:r>
    </w:p>
    <w:p>
      <w:pPr>
        <w:pStyle w:val="Normal"/>
        <w:suppressLineNumbers/>
        <w:shd w:fill="FFFFFF" w:val="clear"/>
        <w:suppressAutoHyphens w:val="true"/>
        <w:ind w:firstLine="284"/>
        <w:jc w:val="both"/>
        <w:rPr>
          <w:color w:val="000000"/>
          <w:sz w:val="22"/>
          <w:szCs w:val="22"/>
        </w:rPr>
      </w:pPr>
      <w:r>
        <w:rPr>
          <w:color w:val="000000"/>
          <w:sz w:val="22"/>
          <w:szCs w:val="22"/>
        </w:rPr>
        <w:t>«Народ — задумайся!» (вообще-то несколько затёрто, но до сих пор как-то функционирует).</w:t>
      </w:r>
    </w:p>
    <w:p>
      <w:pPr>
        <w:pStyle w:val="Normal"/>
        <w:suppressLineNumbers/>
        <w:shd w:fill="FFFFFF" w:val="clear"/>
        <w:suppressAutoHyphens w:val="true"/>
        <w:ind w:firstLine="284"/>
        <w:jc w:val="both"/>
        <w:rPr/>
      </w:pPr>
      <w:r>
        <w:rPr>
          <w:color w:val="000000"/>
          <w:sz w:val="22"/>
          <w:szCs w:val="22"/>
        </w:rPr>
        <w:t>Листовки Абрам Моисеевич писал собст</w:t>
        <w:softHyphen/>
        <w:t>венноручно, налепили всем отделением, наутро сами же делано возмущались, но срывать не позволяли, дали повисеть до вечера.</w:t>
      </w:r>
    </w:p>
    <w:p>
      <w:pPr>
        <w:pStyle w:val="Normal"/>
        <w:suppressLineNumbers/>
        <w:shd w:fill="FFFFFF" w:val="clear"/>
        <w:suppressAutoHyphens w:val="true"/>
        <w:ind w:firstLine="284"/>
        <w:jc w:val="both"/>
        <w:rPr/>
      </w:pPr>
      <w:r>
        <w:rPr>
          <w:color w:val="000000"/>
          <w:sz w:val="22"/>
          <w:szCs w:val="22"/>
        </w:rPr>
        <w:t>Грамотные читали сами, остальным наши же парни и разъ</w:t>
        <w:softHyphen/>
        <w:t>ясняли.</w:t>
      </w:r>
    </w:p>
    <w:p>
      <w:pPr>
        <w:pStyle w:val="Normal"/>
        <w:suppressLineNumbers/>
        <w:shd w:fill="FFFFFF" w:val="clear"/>
        <w:suppressAutoHyphens w:val="true"/>
        <w:ind w:firstLine="284"/>
        <w:jc w:val="both"/>
        <w:rPr>
          <w:sz w:val="22"/>
          <w:szCs w:val="22"/>
        </w:rPr>
      </w:pPr>
      <w:r>
        <w:rPr>
          <w:color w:val="000000"/>
          <w:sz w:val="22"/>
          <w:szCs w:val="22"/>
        </w:rPr>
        <w:t>Вечером Шмулинсона доставили к царю. Вышел он оттуда уже профинансирован</w:t>
        <w:softHyphen/>
        <w:t>ным «за муки и радение к Отечеству», а утром сегодняшнего дня неизвестные подбросили ему в окно кошелёк с двумя рублями. После корот</w:t>
        <w:softHyphen/>
        <w:t>кого спора портной-гробовщик признал, что все пять. Думаю, если бы было время, я бы его и на все десять раскрутил, масоны платили щедро. А к нам в деревню он прибыл с докладом, уточнить дальнейшие планы, скорректировать совместные действия, заключить договора на бесперебойные яичные поставки и выяснить насчёт «акта возмездия...». Здесь я сделал пра</w:t>
        <w:softHyphen/>
        <w:t>вильную расстановку приоритетов, заткнул фонтан Абраму Моисеевичу и переключился на Митьку. Пора, пора, итак, что у нас тут?</w:t>
      </w:r>
    </w:p>
    <w:p>
      <w:pPr>
        <w:pStyle w:val="Normal"/>
        <w:suppressLineNumbers/>
        <w:shd w:fill="FFFFFF" w:val="clear"/>
        <w:suppressAutoHyphens w:val="true"/>
        <w:ind w:firstLine="284"/>
        <w:jc w:val="center"/>
        <w:rPr>
          <w:b/>
          <w:b/>
          <w:color w:val="000000"/>
          <w:sz w:val="24"/>
          <w:szCs w:val="24"/>
        </w:rPr>
      </w:pPr>
      <w:r>
        <w:rPr>
          <w:b/>
          <w:color w:val="000000"/>
          <w:sz w:val="24"/>
          <w:szCs w:val="24"/>
        </w:rPr>
        <w:t>***</w:t>
      </w:r>
    </w:p>
    <w:p>
      <w:pPr>
        <w:pStyle w:val="Normal"/>
        <w:suppressLineNumbers/>
        <w:shd w:fill="FFFFFF" w:val="clear"/>
        <w:suppressAutoHyphens w:val="true"/>
        <w:ind w:firstLine="284"/>
        <w:jc w:val="both"/>
        <w:rPr>
          <w:sz w:val="22"/>
          <w:szCs w:val="22"/>
        </w:rPr>
      </w:pPr>
      <w:r>
        <w:rPr>
          <w:color w:val="000000"/>
          <w:sz w:val="22"/>
          <w:szCs w:val="22"/>
        </w:rPr>
        <w:t>...А тут у нас, наверное, около двух третей местных жителей обступило дом вдовы Лобо</w:t>
        <w:softHyphen/>
        <w:t>вой, из-за ворот раздавался истошный вой, а сама гражданка Марфа Петровна сидела поче</w:t>
        <w:softHyphen/>
        <w:t>му-то на крыше в обнимку с закопчённой тру</w:t>
        <w:softHyphen/>
        <w:t>бой. Местные тётки интерпретировали её си</w:t>
        <w:softHyphen/>
        <w:t>дение по-своем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оворят, чё дьяк-то городской на неё с насилием побежал. Вот она, аки кошка от ко</w:t>
        <w:softHyphen/>
        <w:t>беля, вверх-то и взлетанула! Дура баба, рази ж в её годы кто от такого счастья прячется? мне б энтого насильника в рясе, а то уже четвёртого мужа хороню... Зато от исполнения долгу супружеского ни один не отверте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 xml:space="preserve">А куды сын ейный смотрел?! Небось тока званием милицейским похваляться горазд, а как родную маменьку под венец спроворить, так и упустил дьяка! </w:t>
      </w:r>
      <w:r>
        <w:rPr>
          <w:smallCaps/>
          <w:color w:val="000000"/>
          <w:sz w:val="22"/>
          <w:szCs w:val="22"/>
        </w:rPr>
        <w:t xml:space="preserve">Ан </w:t>
      </w:r>
      <w:r>
        <w:rPr>
          <w:color w:val="000000"/>
          <w:sz w:val="22"/>
          <w:szCs w:val="22"/>
        </w:rPr>
        <w:t>нет... визг-то, поди, не Митькин будет. Молодец парень, видать, крепко отцу новому руку пожимает.  Под такими-то пытками любой жени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ы, а может, он и не хотел? Может, и в мыслях не было? Может, он вообще до жен</w:t>
        <w:softHyphen/>
        <w:t>щин не охочий? Может, ему посочувствовать надо? Может, на волю отпустить? А там уж на</w:t>
        <w:softHyphen/>
        <w:t>перегонки, кто поймает, та его и... того!</w:t>
      </w:r>
    </w:p>
    <w:p>
      <w:pPr>
        <w:pStyle w:val="Normal"/>
        <w:suppressLineNumbers/>
        <w:shd w:fill="FFFFFF" w:val="clear"/>
        <w:suppressAutoHyphens w:val="true"/>
        <w:ind w:firstLine="284"/>
        <w:jc w:val="both"/>
        <w:rPr>
          <w:color w:val="000000"/>
          <w:sz w:val="22"/>
          <w:szCs w:val="22"/>
        </w:rPr>
      </w:pPr>
      <w:r>
        <w:rPr>
          <w:color w:val="000000"/>
          <w:sz w:val="22"/>
          <w:szCs w:val="22"/>
        </w:rPr>
        <w:t>Милые женщины в деревне, простые и об</w:t>
        <w:softHyphen/>
        <w:t>щительные, аж сердце не нарадуется. Хотя что с них взять — мужики в дефиците, пьянка — норма жизни, культурные начинания на нуле, все праздники — в обнимку с самогоном, а о тяжёлой бабской доле ещё Некрасов написал. Или, правильнее сказать, напишет... А с другого конца улицы уже залихватски неслись новые экспромты местного барда-частушечника:</w:t>
      </w:r>
    </w:p>
    <w:p>
      <w:pPr>
        <w:pStyle w:val="Normal"/>
        <w:suppressLineNumbers/>
        <w:shd w:fill="FFFFFF" w:val="clear"/>
        <w:suppressAutoHyphens w:val="true"/>
        <w:ind w:left="3402" w:firstLine="284"/>
        <w:jc w:val="both"/>
        <w:rPr>
          <w:i/>
          <w:i/>
          <w:color w:val="000000"/>
        </w:rPr>
      </w:pPr>
      <w:r>
        <w:rPr>
          <w:i/>
          <w:color w:val="000000"/>
        </w:rPr>
        <w:t xml:space="preserve">Что ни поп, да то и батька! </w:t>
      </w:r>
    </w:p>
    <w:p>
      <w:pPr>
        <w:pStyle w:val="Normal"/>
        <w:suppressLineNumbers/>
        <w:shd w:fill="FFFFFF" w:val="clear"/>
        <w:suppressAutoHyphens w:val="true"/>
        <w:ind w:left="3402" w:firstLine="284"/>
        <w:jc w:val="both"/>
        <w:rPr>
          <w:i/>
          <w:i/>
          <w:color w:val="000000"/>
        </w:rPr>
      </w:pPr>
      <w:r>
        <w:rPr>
          <w:i/>
          <w:color w:val="000000"/>
        </w:rPr>
        <w:t xml:space="preserve">Говорила сыну мать. </w:t>
      </w:r>
    </w:p>
    <w:p>
      <w:pPr>
        <w:pStyle w:val="Normal"/>
        <w:suppressLineNumbers/>
        <w:shd w:fill="FFFFFF" w:val="clear"/>
        <w:suppressAutoHyphens w:val="true"/>
        <w:ind w:left="3402" w:firstLine="284"/>
        <w:jc w:val="both"/>
        <w:rPr>
          <w:i/>
          <w:i/>
          <w:color w:val="000000"/>
        </w:rPr>
      </w:pPr>
      <w:r>
        <w:rPr>
          <w:i/>
          <w:color w:val="000000"/>
        </w:rPr>
        <w:t xml:space="preserve">Сын загнал её на крышу, </w:t>
      </w:r>
    </w:p>
    <w:p>
      <w:pPr>
        <w:pStyle w:val="Normal"/>
        <w:suppressLineNumbers/>
        <w:shd w:fill="FFFFFF" w:val="clear"/>
        <w:suppressAutoHyphens w:val="true"/>
        <w:ind w:left="3402" w:firstLine="284"/>
        <w:jc w:val="both"/>
        <w:rPr>
          <w:i/>
          <w:i/>
          <w:color w:val="000000"/>
        </w:rPr>
      </w:pPr>
      <w:r>
        <w:rPr>
          <w:i/>
          <w:color w:val="000000"/>
        </w:rPr>
        <w:t xml:space="preserve">И не хочет понимать... </w:t>
      </w:r>
    </w:p>
    <w:p>
      <w:pPr>
        <w:pStyle w:val="Normal"/>
        <w:suppressLineNumbers/>
        <w:shd w:fill="FFFFFF" w:val="clear"/>
        <w:suppressAutoHyphens w:val="true"/>
        <w:ind w:left="3402" w:firstLine="284"/>
        <w:jc w:val="both"/>
        <w:rPr>
          <w:i/>
          <w:i/>
          <w:color w:val="000000"/>
        </w:rPr>
      </w:pPr>
      <w:r>
        <w:rPr>
          <w:i/>
          <w:color w:val="000000"/>
        </w:rPr>
        <w:t xml:space="preserve">Митьке-то, что поп, что дьяк — </w:t>
      </w:r>
    </w:p>
    <w:p>
      <w:pPr>
        <w:pStyle w:val="Normal"/>
        <w:suppressLineNumbers/>
        <w:shd w:fill="FFFFFF" w:val="clear"/>
        <w:suppressAutoHyphens w:val="true"/>
        <w:ind w:left="3402" w:firstLine="284"/>
        <w:jc w:val="both"/>
        <w:rPr>
          <w:i/>
          <w:i/>
          <w:color w:val="000000"/>
        </w:rPr>
      </w:pPr>
      <w:r>
        <w:rPr>
          <w:i/>
          <w:color w:val="000000"/>
        </w:rPr>
        <w:t>Не даёт любить никак!</w:t>
      </w:r>
    </w:p>
    <w:p>
      <w:pPr>
        <w:pStyle w:val="Normal"/>
        <w:suppressLineNumbers/>
        <w:shd w:fill="FFFFFF" w:val="clear"/>
        <w:suppressAutoHyphens w:val="true"/>
        <w:ind w:firstLine="284"/>
        <w:jc w:val="both"/>
        <w:rPr>
          <w:sz w:val="22"/>
          <w:szCs w:val="22"/>
        </w:rPr>
      </w:pPr>
      <w:r>
        <w:rPr>
          <w:color w:val="000000"/>
          <w:sz w:val="22"/>
          <w:szCs w:val="22"/>
        </w:rPr>
        <w:t>Ах вот она в чём причина. Сексуальные до</w:t>
        <w:softHyphen/>
        <w:t>могательства к ближайшей родственнице млад</w:t>
        <w:softHyphen/>
        <w:t>шего сотрудника лукошкинского отделения ми</w:t>
        <w:softHyphen/>
        <w:t>лиции, даже при всём либерализме нашей ца</w:t>
        <w:softHyphen/>
        <w:t>рицы Лидии, потянут лет на пять каторги. Есть, шанс прищучить дьяка! Ну хоть попугать чу</w:t>
        <w:softHyphen/>
        <w:t>точ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брый день, Марфа Петровна-а!— как можно громче проорал я, козырнув ей на кры</w:t>
        <w:softHyphen/>
        <w:t>ш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да что ж это, прости меня господи? — Всплеснув в деланом изумлении руками, она едва не сверзилась вниз.— Сам сыскной воевода в гости пожаловал, а я-то, как дура, трубу печ</w:t>
        <w:softHyphen/>
        <w:t>ную в обнимку держу. Мой грех, моя беда, мне и ответ держать... Люд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надо,— попробовал протестовать я, по</w:t>
        <w:softHyphen/>
        <w:t>чуяв, куда ветер дует, но меня не услышали. Марфа Петровна отважно встала в полный рост и, рукоплеща юбками на ветру, изобразила на</w:t>
        <w:softHyphen/>
        <w:t>роду реч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юди-и! Судите меня, вдову честную, бабу порядочную, соседку добрую, подругу верную... А уж ежели кому какое зло сотворила, руку там сломала али овин снесла, так за то и прощения молить буду, и на Страшном суде ответ держать! Ныне же скажу прилюд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де ваш сын? — успел выкрикнуть я, пока она держала паузу по Станиславском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ын... где сын... сынок мой единствен</w:t>
        <w:softHyphen/>
        <w:t>ный,— демонически    захохотали с крыши, причём с таким глубоким трагизмом, что пара тёток невольно перекрестилась.—Нет у меня сына ноне, есть — милиционер! Чин служеб</w:t>
        <w:softHyphen/>
        <w:t>ный, богатырь законопорядочный, сердца не имеющий... Родную маменьку ужо небось в тре</w:t>
        <w:softHyphen/>
        <w:t>тий раз перед всем селом на людях позорящий. Выйди, неслух, покажись гражданину участко</w:t>
        <w:softHyphen/>
        <w:t>вому! Вот хоть он-то, поди, тебя пристыдит по-начальственному.</w:t>
      </w:r>
    </w:p>
    <w:p>
      <w:pPr>
        <w:pStyle w:val="Normal"/>
        <w:suppressLineNumbers/>
        <w:shd w:fill="FFFFFF" w:val="clear"/>
        <w:suppressAutoHyphens w:val="true"/>
        <w:ind w:firstLine="284"/>
        <w:jc w:val="both"/>
        <w:rPr>
          <w:sz w:val="22"/>
          <w:szCs w:val="22"/>
        </w:rPr>
      </w:pPr>
      <w:r>
        <w:rPr>
          <w:color w:val="000000"/>
          <w:sz w:val="22"/>
          <w:szCs w:val="22"/>
        </w:rPr>
        <w:t>Ворота открылись практически сразу, но не полностью. В узкую щель выглянула красная Митькина физиономия, мокрая от трудового пот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вия желаю, Никита Иванович! Чего надо несрочного? А то я уж больно занят сей</w:t>
        <w:softHyphen/>
        <w:t>час...</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дом пустишь? — прямо спрос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столь же честно ответил он.— Бо</w:t>
        <w:softHyphen/>
        <w:t>юсь, вы вмешиваться начнёте, а у нас тут дело узкое, семейное, служебного расследования не требующ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гда  почему у тебя  за  забором дьяк орёт? — не уступа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то орёт, это кто тут орёт?! Щас вернусь, да как дам по сусалам, чтоб людей не дивил... Разорался тут... Я скоренько, Никита Иванович, дожму его только. До свиданьица ва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 xml:space="preserve">Митя, а маму твою кто на крышу загнал? </w:t>
      </w:r>
      <w:r>
        <w:rPr>
          <w:i/>
          <w:iCs/>
          <w:color w:val="000000"/>
          <w:sz w:val="22"/>
          <w:szCs w:val="22"/>
        </w:rPr>
        <w:t xml:space="preserve">— </w:t>
      </w:r>
      <w:r>
        <w:rPr>
          <w:color w:val="000000"/>
          <w:sz w:val="22"/>
          <w:szCs w:val="22"/>
        </w:rPr>
        <w:t>Сунув ботинок в щель ворот, я попытался уси</w:t>
        <w:softHyphen/>
        <w:t>лить напор. Мой напарник тяжко вздохнул, ки</w:t>
        <w:softHyphen/>
        <w:t>нул быстрый взгляд вверх и призадума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вот, помнится, мы с собой в телеге пищаль стрелецкую привезли. Вы б за ней сбегали по дружбе, а? В единый миг маму дорогую с трубы снимем, не про</w:t>
        <w:softHyphen/>
        <w:t>махнёмся еже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крыть дверь, младший сотрудник Ло</w:t>
        <w:softHyphen/>
        <w:t>бов! — не своим голосом взревел я, потому что эта семейка меня уже достала. Но над ухом тихо раздался укоризненный голос Абрама Мо</w:t>
        <w:softHyphen/>
        <w:t>исеевич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шо ви так разоряетесь? У вас одно горло, простудите гланды, не сможете петь, и вам ста</w:t>
        <w:softHyphen/>
        <w:t>нет грустно. Пустите меня, мы таки сумеем до</w:t>
        <w:softHyphen/>
        <w:t>говориться. По-крайней мере двое участников конфликта — всё ещё вменяемые люди.</w:t>
      </w:r>
    </w:p>
    <w:p>
      <w:pPr>
        <w:pStyle w:val="Normal"/>
        <w:suppressLineNumbers/>
        <w:shd w:fill="FFFFFF" w:val="clear"/>
        <w:suppressAutoHyphens w:val="true"/>
        <w:ind w:firstLine="284"/>
        <w:jc w:val="both"/>
        <w:rPr>
          <w:sz w:val="22"/>
          <w:szCs w:val="22"/>
        </w:rPr>
      </w:pPr>
      <w:r>
        <w:rPr>
          <w:color w:val="000000"/>
          <w:sz w:val="22"/>
          <w:szCs w:val="22"/>
        </w:rPr>
        <w:t>Я махнул рукой и отступился.</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имитрий,— проникновенно, но не повы</w:t>
        <w:softHyphen/>
        <w:t>шая голоса, обратился к воротам Абрам Мои</w:t>
        <w:softHyphen/>
        <w:t>сеевич.— Димитрий, откройте, это таки я. Ви можете не пустить в дом любимого начальника или друга детства; можете отказать в аудиенции надоедливой соседке и перенести встречу с про</w:t>
        <w:softHyphen/>
        <w:t xml:space="preserve">веренным партнером по делам; ви вправе не слушать никого и даже родимую маму (шоб она так и сидела там, где ей удобно, разгоняя ворон), но... Вслушайтесь, Димитрий, таки я говорю — ну! </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акого «ну», я говорю вам, вслушайте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брам   Моисеевич,—взмолился   Мигай, судя по приглушенным звукам, левой ногой удерживающий кого-то, пытающегося уполз</w:t>
        <w:softHyphen/>
        <w:t>ти.—А нельзя ли побыстрее чуточку? Вот вам крест, занят я, ну прямо жуть как заня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 ви всегда торопите События, но, Ди</w:t>
        <w:softHyphen/>
        <w:t>митрий, время нельзя обмануть,— мудро опре</w:t>
        <w:softHyphen/>
        <w:t>делился старый еврей, каким-то совершенно невероятным образом просачиваясь в щель во</w:t>
        <w:softHyphen/>
        <w:t>рот. У меня бы туда и нога не пролезла... Вам нужен совет, их есть у меня больше двух! Честь вашей маменьки (шоб её не продуло, не дай бог почки, это же не налечишься, уж по</w:t>
        <w:softHyphen/>
        <w:t>верьте мне) будет спасена. Мы с вами вместе вешались, мы уже стали родственниками, и ваши проблемы бьют мне по большому мозолю на исстрадавшемся сердце. Таки я весь почти тут!</w:t>
      </w:r>
    </w:p>
    <w:p>
      <w:pPr>
        <w:pStyle w:val="Normal"/>
        <w:suppressLineNumbers/>
        <w:shd w:fill="FFFFFF" w:val="clear"/>
        <w:suppressAutoHyphens w:val="true"/>
        <w:ind w:firstLine="284"/>
        <w:jc w:val="both"/>
        <w:rPr>
          <w:sz w:val="22"/>
          <w:szCs w:val="22"/>
        </w:rPr>
      </w:pPr>
      <w:r>
        <w:rPr>
          <w:color w:val="000000"/>
          <w:sz w:val="22"/>
          <w:szCs w:val="22"/>
        </w:rPr>
        <w:t>Гражданина Шмулинсона рядом со мной уже не было. Я думал, такие фокусы только амери</w:t>
        <w:softHyphen/>
        <w:t>канские иллюзионисты откалывают. Хотя чему удивляться: Гудини тоже был еврей, значит, умение пролезть в любую щель у них нацио</w:t>
        <w:softHyphen/>
        <w:t>нальн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Ша, считайте три минуты,— напоследок пообещал Абрам Моисеевич уже с той сторо</w:t>
        <w:softHyphen/>
        <w:t>ны.— Я ему всё улажу. Кстати, счёт на ваше имя оставить тут или занести в отделение? Мо</w:t>
        <w:softHyphen/>
        <w:t>жете не отвечать сразу, ви же ещё не досчитали трёх минут, да? Вот досчитаете и...</w:t>
      </w:r>
    </w:p>
    <w:p>
      <w:pPr>
        <w:pStyle w:val="Normal"/>
        <w:suppressLineNumbers/>
        <w:shd w:fill="FFFFFF" w:val="clear"/>
        <w:suppressAutoHyphens w:val="true"/>
        <w:ind w:firstLine="284"/>
        <w:jc w:val="both"/>
        <w:rPr>
          <w:sz w:val="22"/>
          <w:szCs w:val="22"/>
        </w:rPr>
      </w:pPr>
      <w:r>
        <w:rPr>
          <w:color w:val="000000"/>
          <w:sz w:val="22"/>
          <w:szCs w:val="22"/>
        </w:rPr>
        <w:t>Ладно, потом посчитаемся. Я обернулся к народу, никто и не думал расходиться. Инте</w:t>
        <w:softHyphen/>
        <w:t>ресно, всё-таки какое же тайное слово Яга им в прошлый раз вылепила? Ведь даже навскидку не придумаешь... С одной стороны, наверное, нечто мистическое и пугающее, а с другой — явно простое до невозможности. Эх, всё равно расшибусь, но узнаю! И только тут я вдруг не</w:t>
        <w:softHyphen/>
        <w:t>ожиданно вспомнил, что, пока стою здесь без дела — мог бы задать пару вопросов деревен</w:t>
        <w:softHyphen/>
        <w:t>ской публике. Всё-таки отдых расхолаживает, на службе я обычно собран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раждане крестьяне! У кого есть новые све</w:t>
        <w:softHyphen/>
        <w:t>дения о ваших исчезнувших односельчанах, братьях Бурьяновы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шке и Брошке, что ль? — первым со</w:t>
        <w:softHyphen/>
        <w:t>образил кривоногий дедок слева. Я кивнул. Все задумались. Слышался лишь надсадный скрип мозгов в обстоятельной фермерской нетороп</w:t>
        <w:softHyphen/>
        <w:t>ливос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сколь им дадут-то? — вновь подал голос старичок.</w:t>
      </w:r>
    </w:p>
    <w:p>
      <w:pPr>
        <w:pStyle w:val="Normal"/>
        <w:suppressLineNumbers/>
        <w:shd w:fill="FFFFFF" w:val="clear"/>
        <w:suppressAutoHyphens w:val="true"/>
        <w:ind w:firstLine="284"/>
        <w:jc w:val="both"/>
        <w:rPr>
          <w:sz w:val="22"/>
          <w:szCs w:val="22"/>
        </w:rPr>
      </w:pPr>
      <w:r>
        <w:rPr>
          <w:color w:val="000000"/>
          <w:sz w:val="22"/>
          <w:szCs w:val="22"/>
        </w:rPr>
        <w:t>Местные затаили дыха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ка у органов нет оснований предъявлять им какие-либо обвинения. Презумпция неви</w:t>
        <w:softHyphen/>
        <w:t>новнос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ды   точно   посодют,—удовлетворённо кивнул дед, и все радостно загомонили.</w:t>
      </w:r>
    </w:p>
    <w:p>
      <w:pPr>
        <w:pStyle w:val="Normal"/>
        <w:suppressLineNumbers/>
        <w:shd w:fill="FFFFFF" w:val="clear"/>
        <w:suppressAutoHyphens w:val="true"/>
        <w:ind w:firstLine="284"/>
        <w:jc w:val="both"/>
        <w:rPr>
          <w:sz w:val="22"/>
          <w:szCs w:val="22"/>
        </w:rPr>
      </w:pPr>
      <w:r>
        <w:rPr>
          <w:color w:val="000000"/>
          <w:sz w:val="22"/>
          <w:szCs w:val="22"/>
        </w:rPr>
        <w:t>Я так понял, что шаловливые братцы чрез</w:t>
        <w:softHyphen/>
        <w:t>мерной любовью в Подберёзовке не пользо</w:t>
        <w:softHyphen/>
        <w:t>вали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ры оне, разбойники и тати безбожные! С малолетства яблоки по чужим садам тырить обученные. Помнится, когда им ещё-то годика по два было, изловил я шалопаев да хотел кра</w:t>
        <w:softHyphen/>
        <w:t>пивою поучить... Так они меня... той же кра</w:t>
        <w:softHyphen/>
        <w:t>пивой... везде где могли... и набили и накор</w:t>
        <w:softHyphen/>
        <w:t>мили, и... голым в Африку пустили! Тока я вер</w:t>
        <w:softHyphen/>
        <w:t>нулся к вечер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юди, а когда аспиды энти, рожи-схожи, У Спиридоновны козу увели да и надругалися! Выпустили животину в стадо, с одного бока стрижену, с другого бриту, а рога якутской резьбой по кости разукрашены, с причудливо</w:t>
        <w:softHyphen/>
        <w:t>стью... Ну не злодеи ли творческие, 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шка да Брошка, что ль? Энто братья которые? Близнецы в смысле? Которые хулюганы да баловники известные? Как же, как же... Не помню! От не помню их, и всё, хошь стре</w:t>
        <w:softHyphen/>
        <w:t>ляйте! Хотя тады, может, и вспомню...</w:t>
      </w:r>
    </w:p>
    <w:p>
      <w:pPr>
        <w:pStyle w:val="Normal"/>
        <w:suppressLineNumbers/>
        <w:shd w:fill="FFFFFF" w:val="clear"/>
        <w:suppressAutoHyphens w:val="true"/>
        <w:ind w:firstLine="284"/>
        <w:jc w:val="both"/>
        <w:rPr>
          <w:sz w:val="22"/>
          <w:szCs w:val="22"/>
        </w:rPr>
      </w:pPr>
      <w:r>
        <w:rPr>
          <w:color w:val="000000"/>
          <w:sz w:val="22"/>
          <w:szCs w:val="22"/>
        </w:rPr>
        <w:t>Это, как вы понимаете, наиболее внятные версии, прочая галчиная разноголосица и вни</w:t>
        <w:softHyphen/>
        <w:t>мания не заслуживала. В общем и целом всё сводилось к одному —вы уж нам найдите их обоих, а тогда и сажайте, долго плакать не бу</w:t>
        <w:softHyphen/>
        <w:t>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позвольте-ка.— Ворота за моей спиной с лёгким скрипом распахнулись, и могучая Митькина длань, цапнув меня за ре</w:t>
        <w:softHyphen/>
        <w:t>мень, утянула внутрь двора. Тоже правильно, здесь ловить абсолютно нече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как, договорили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ы — да! — Довольный Митяй приобнял за покатые плечи ещё более довольного Абрама Моисеевич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с чем вас можно поздра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 xml:space="preserve">Со свадьбой!                                </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э... что ж, совет вам да любовь, как го</w:t>
        <w:softHyphen/>
        <w:t>ворится,— не сразу нашёлся я (от этой парочки всего   можно   ожидать!).—Главное, зареги</w:t>
        <w:softHyphen/>
        <w:t>стрируйте брак у отца Кондрата, и... ну, чтоб детишек побольше. Не знаю как, но вам вид</w:t>
        <w:softHyphen/>
        <w:t>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вот только не надо так на нас при всех иронизировать,— внёс необходимую яс</w:t>
        <w:softHyphen/>
        <w:t>ность гражданин Шмулинсон.—Я таки жутко ценю ваш милицейский юмор, но моя Сара его не поймёт, а мне ещё зачем-то хочется жить.</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Тогда... кого женим? — не споря, пере</w:t>
        <w:softHyphen/>
        <w:t>ключился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маменьку же мою и Филимона Мит-рофановича,— смущённо пробасил мой млад</w:t>
        <w:softHyphen/>
        <w:t>ший  сотрудник.— Мы уж с Абрам  Моисее</w:t>
        <w:softHyphen/>
        <w:t>вичем, дай ему Иегова здоровья всякого, всё обсудили и на полнейший консенсус выш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олодожёны?</w:t>
      </w:r>
    </w:p>
    <w:p>
      <w:pPr>
        <w:pStyle w:val="Normal"/>
        <w:suppressLineNumbers/>
        <w:shd w:fill="FFFFFF" w:val="clear"/>
        <w:suppressAutoHyphens w:val="true"/>
        <w:ind w:firstLine="284"/>
        <w:jc w:val="both"/>
        <w:rPr>
          <w:sz w:val="22"/>
          <w:szCs w:val="22"/>
        </w:rPr>
      </w:pPr>
      <w:r>
        <w:rPr>
          <w:color w:val="000000"/>
          <w:sz w:val="22"/>
          <w:szCs w:val="22"/>
        </w:rPr>
        <w:t>Вот это, как вы догадываетесь, был совер</w:t>
        <w:softHyphen/>
        <w:t>шенно лишний вопрос. Марфа Петровна по-прежнему сидела на крыше, а дьяк, связанный по рукам и ногам, лёжа в лопухах у ворот, от</w:t>
        <w:softHyphen/>
        <w:t>чаянно жевал проверенный кляп в лице собст</w:t>
        <w:softHyphen/>
        <w:t>венной скуфейки. Хотя кто, собственно, в их историческое время всерьёз спрашивал желания молодых?</w:t>
      </w:r>
    </w:p>
    <w:p>
      <w:pPr>
        <w:pStyle w:val="Normal"/>
        <w:suppressLineNumbers/>
        <w:shd w:fill="FFFFFF" w:val="clear"/>
        <w:suppressAutoHyphens w:val="true"/>
        <w:ind w:firstLine="284"/>
        <w:jc w:val="both"/>
        <w:rPr>
          <w:sz w:val="22"/>
          <w:szCs w:val="22"/>
        </w:rPr>
      </w:pPr>
      <w:r>
        <w:rPr>
          <w:color w:val="000000"/>
          <w:sz w:val="22"/>
          <w:szCs w:val="22"/>
        </w:rPr>
        <w:t>Все вопросы, связанные с бракосочетанием, загодя решались родителями или ближайшими родственниками, а то и просто начальственным самодурством. Как скажут, так и живут. Всякая там любовь считалась баловством и легко</w:t>
        <w:softHyphen/>
        <w:t>мысленным чувством, в таком важном деле, как брак, просто недопустимым... Что, несомненно, плохо! С другой стороны, я здесь уже год живу, а о разводах пока даже не слышал. То есть они в нашем государстве не то что коллекционная редкость, а практически невероятнейший факт. Живут люди годами, детей плодят, семью со</w:t>
        <w:softHyphen/>
        <w:t>храняют, и старятся вместе, и даже помирают в один день... Что тоже, по определению, не может не радовать!</w:t>
      </w:r>
    </w:p>
    <w:p>
      <w:pPr>
        <w:pStyle w:val="Normal"/>
        <w:suppressLineNumbers/>
        <w:shd w:fill="FFFFFF" w:val="clear"/>
        <w:suppressAutoHyphens w:val="true"/>
        <w:ind w:firstLine="284"/>
        <w:jc w:val="both"/>
        <w:rPr>
          <w:sz w:val="22"/>
          <w:szCs w:val="22"/>
        </w:rPr>
      </w:pPr>
      <w:r>
        <w:rPr>
          <w:color w:val="000000"/>
          <w:sz w:val="22"/>
          <w:szCs w:val="22"/>
        </w:rPr>
        <w:t>О чём это я и к чему? А к тому, что, подхватив под мышку тоскливо сопящего дьяка, Митенька быстренько уволок его «делать предложение». Причём все переговоры вёл портной-гробов</w:t>
        <w:softHyphen/>
        <w:t>щик, ставленник масонов, а бледный гражданин Груздев мог только мычать на все лады. Я не вмешивался, я любовался, мне тоже интересно, и я здесь не на службе... Оказывается, в отпуске есть свои прелести! Итак, сцена первая. Только диалоги, лица проставьте с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и он приставал до вас, ви ушибли ему сердце красотою, и он вас весь люб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может бы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да шо ви мне говорите... Слушайте его самого. Димитрий, нажми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э мумлю, мумки муморны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вам ваш крест и моё «ввек Шаббата не видать»! Он хотел по-хорошему и просит вас всю, шоб жениться, как честный челове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авда, что л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ну ви прямо как ребёнок... Склоните ухо! Димитрий, дайте слово будущему пап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емлю месть муду, а мэ мемлю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ка не надо думать долго. Ви отдаёте ему свою руку и всё прочее? Ну хоть взгляните, какие у него жалобные глаз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огласиться, что л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я буквально не понимаю ваших со</w:t>
        <w:softHyphen/>
        <w:t>мнений. Это ж самый популярный религиозный деятель Лукошкина! Димитрий, просите жениха доба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эмимите, мюди! Мэмты с евмэями ма-симьно менют!!!</w:t>
      </w:r>
    </w:p>
    <w:p>
      <w:pPr>
        <w:pStyle w:val="Normal"/>
        <w:suppressLineNumbers/>
        <w:shd w:fill="FFFFFF" w:val="clear"/>
        <w:suppressAutoHyphens w:val="true"/>
        <w:ind w:firstLine="284"/>
        <w:jc w:val="both"/>
        <w:rPr>
          <w:sz w:val="22"/>
          <w:szCs w:val="22"/>
        </w:rPr>
      </w:pPr>
      <w:r>
        <w:rPr>
          <w:color w:val="000000"/>
          <w:sz w:val="22"/>
          <w:szCs w:val="22"/>
        </w:rPr>
        <w:t>Ответа дьяк не дождался. Или я путаю и ответ был, но чрезмерно выразительный? Судите сами, дородная Марфа Петровна, видимо для того, чтобы лучше слышать, чуть сместила угол посадки и... всей массой грохнулась вниз! Я стоял в сторонке, Митька и Шмулинсон тоже успели отпрыгнуть. Весь вес принял на себя бесстрашный мученик в рясе думского приказа.</w:t>
      </w:r>
    </w:p>
    <w:p>
      <w:pPr>
        <w:pStyle w:val="Normal"/>
        <w:suppressLineNumbers/>
        <w:shd w:fill="FFFFFF" w:val="clear"/>
        <w:suppressAutoHyphens w:val="true"/>
        <w:ind w:firstLine="284"/>
        <w:jc w:val="both"/>
        <w:rPr>
          <w:sz w:val="22"/>
          <w:szCs w:val="22"/>
        </w:rPr>
      </w:pPr>
      <w:r>
        <w:rPr>
          <w:color w:val="000000"/>
          <w:sz w:val="22"/>
          <w:szCs w:val="22"/>
        </w:rPr>
        <w:t>Это было поистине ужасающее в своей поучи</w:t>
        <w:softHyphen/>
        <w:t>тельности зрелище...</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Ну надо же, и впрямь упала... копчиком на мужи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маня, вы живы? — по-прежнему дер</w:t>
        <w:softHyphen/>
        <w:t>жась в сторонке, зачем-то уточнил заботливый сынуля. То есть я бы отнёс этот момент к раз</w:t>
        <w:softHyphen/>
        <w:t>ряду очевидны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что со мной сделается, живая я! — по</w:t>
        <w:softHyphen/>
        <w:t>громче прокричала Марфа Петровна, и Дере</w:t>
        <w:softHyphen/>
        <w:t>венская публика ответила ей из-за ворот слегка разочарованным вздохом.— Тока вот знакомец ваш городской молчит чегой-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зможно, шо он таки имеет нечто вам сказать,— вставил своё слово Шмулинсон.— Но оно будет лучше, если ви сначала с него вста</w:t>
        <w:softHyphen/>
        <w:t>нете.</w:t>
      </w:r>
    </w:p>
    <w:p>
      <w:pPr>
        <w:pStyle w:val="Normal"/>
        <w:suppressLineNumbers/>
        <w:shd w:fill="FFFFFF" w:val="clear"/>
        <w:suppressAutoHyphens w:val="true"/>
        <w:ind w:firstLine="284"/>
        <w:jc w:val="both"/>
        <w:rPr>
          <w:sz w:val="22"/>
          <w:szCs w:val="22"/>
        </w:rPr>
      </w:pPr>
      <w:r>
        <w:rPr>
          <w:color w:val="000000"/>
          <w:sz w:val="22"/>
          <w:szCs w:val="22"/>
        </w:rPr>
        <w:t>Маму мы поднимали все, в шесть рук. После чего Абрам Моисеевич лично сопроводил её в дом, а нам с Митькой пришлось выкапывать дьяка. Что вы хотите, не меньше ста сорока кило, да с высоты, хорошо, травка спружинила и земля мягкая, жить этот шелкопёр будет. Внешне переломов и сотрясений спинного моз</w:t>
        <w:softHyphen/>
        <w:t>га у пришибленного не наблюдалось, хотя хит</w:t>
        <w:softHyphen/>
        <w:t>рый гражданин Груздев намеренно продолжал притворяться недееспособным. Нам, естественно, пришлось нести его в дом, сдавать под опеку заинтересованной вдовы.</w:t>
      </w:r>
    </w:p>
    <w:p>
      <w:pPr>
        <w:pStyle w:val="Normal"/>
        <w:suppressLineNumbers/>
        <w:shd w:fill="FFFFFF" w:val="clear"/>
        <w:suppressAutoHyphens w:val="true"/>
        <w:ind w:firstLine="284"/>
        <w:jc w:val="both"/>
        <w:rPr>
          <w:sz w:val="22"/>
          <w:szCs w:val="22"/>
        </w:rPr>
      </w:pPr>
      <w:r>
        <w:rPr>
          <w:color w:val="000000"/>
          <w:sz w:val="22"/>
          <w:szCs w:val="22"/>
        </w:rPr>
        <w:t>Абрам Моисеевич вспомнил, что ему жутко пора, мой младший сотрудник обещался быть через полчасика. Провожая нашего «главного жидомасона» до околицы, я наметил ему план ближайших действи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чить вас вести подрывную работу не ста</w:t>
        <w:softHyphen/>
        <w:t>ну. Здесь вы и сами отлично справляетесь, но главное — в любом случае держите Еремеева в курсе. А вот по поводу того таинственного на</w:t>
        <w:softHyphen/>
        <w:t>нимателя не сумели вспомн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бы сразу сказал! — задумчиво покривил губы деятельный еврей.— Но таки если оно вам поможет, то я готов его красочно опис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иши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смысле аккуратными буквами на бумаге или ви хотите, чтоб я изобразил его в акваре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не вдаваясь в споры (себе дороже!), вздохнул я.— Просто опишите мне его на сло</w:t>
        <w:softHyphen/>
        <w:t>ва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Шо, и всё? Ладно, ви — гражданин нача</w:t>
        <w:softHyphen/>
        <w:t>льник, вам виднее... Перечисляю: рост — сред</w:t>
        <w:softHyphen/>
        <w:t>ний,  худоба  — умеренная,  глаза — неприят</w:t>
        <w:softHyphen/>
        <w:t>ные, лицо — неопределённое, усы, борода, во</w:t>
        <w:softHyphen/>
        <w:t>лосы — фальшивые. И самое обидное, шо я с ним уже точно был знак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густо... Но тогда хотя бы попробуйте при ближайшей встрече выяснить следующее: имена, фамилии, адреса, гражданство, пароли, явки, агентурную сеть, связь с международными террористическими организациями. Если он уверен в вашей «преданности делу» и даже уже платит за неё, то скоро наверняка расслабится и где-нибудь даст прокол. Напоминаю ещё раз, царя стараться не тревожить! Горох ринется в бой, наломает кучу дров, набьет шишку на лоб, а отмазывать вас обоих перед государыней придётся именно мне. Не забывайте, ей всё ещё кажется, что Лукошкино — это европейский го</w:t>
        <w:softHyphen/>
        <w:t>род. Навесит какую-нибудь парламентскую ко</w:t>
        <w:softHyphen/>
        <w:t>миссию с проверкой на нашу голову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летим все, далеко и на холод! — раз</w:t>
        <w:softHyphen/>
        <w:t>думчиво согласился Шмулинсон, по-шпион</w:t>
        <w:softHyphen/>
        <w:t>ски, не глядя в глаза, пожал мне руку и бодрым шагом покинул нашу тихую Подберёзовку.</w:t>
      </w:r>
    </w:p>
    <w:p>
      <w:pPr>
        <w:pStyle w:val="Normal"/>
        <w:suppressLineNumbers/>
        <w:shd w:fill="FFFFFF" w:val="clear"/>
        <w:suppressAutoHyphens w:val="true"/>
        <w:ind w:firstLine="284"/>
        <w:jc w:val="both"/>
        <w:rPr>
          <w:sz w:val="22"/>
          <w:szCs w:val="22"/>
        </w:rPr>
      </w:pPr>
      <w:r>
        <w:rPr>
          <w:color w:val="000000"/>
          <w:sz w:val="22"/>
          <w:szCs w:val="22"/>
        </w:rPr>
        <w:t>Впрочем, тихую ли? Кажется, я оговорился... За те три-четыре дня, что мы здесь «отдыхаем», прилагательное «тихое» применительно к этому рассаднику проблем, тайн и недоразумений вы</w:t>
        <w:softHyphen/>
        <w:t>глядит слишком уж откровенной издёвкой. Хотя, возможно, всему виной сам род нашей деятельности...</w:t>
      </w:r>
    </w:p>
    <w:p>
      <w:pPr>
        <w:pStyle w:val="Normal"/>
        <w:suppressLineNumbers/>
        <w:shd w:fill="FFFFFF" w:val="clear"/>
        <w:suppressAutoHyphens w:val="true"/>
        <w:ind w:firstLine="284"/>
        <w:jc w:val="both"/>
        <w:rPr>
          <w:sz w:val="22"/>
          <w:szCs w:val="22"/>
        </w:rPr>
      </w:pPr>
      <w:r>
        <w:rPr>
          <w:color w:val="000000"/>
          <w:sz w:val="22"/>
          <w:szCs w:val="22"/>
        </w:rPr>
        <w:t>Вспомните, что было, когда в то или иное дотоле спокойное местечко приезжал какой-нибудь там Эркюль Пуаро, мисс Марпл или (не приведи господи!) Даша Васильева — там же сразу происходило убийство! Причём место зна</w:t>
        <w:softHyphen/>
        <w:t>чения не имело, хоть деревня, хоть крупный город, хоть дача друзей, хоть вообще поезд и даже пароход — людей однозначно гробили вез</w:t>
        <w:softHyphen/>
        <w:t>де, где появлялся сыщик... Такой закон бытия — преступник видит знаменитого детектива и его словно бы накручивает тут же, из вредности, совершить ужасное преступление! А не будь там нашего брата, никто бы и не почесался кого-то убивать... Вывод: всякие Коломбо, Ниро Вульфы, отцы Брауны —социально опасны. Ну и мы, получается, тоже...</w:t>
      </w:r>
    </w:p>
    <w:p>
      <w:pPr>
        <w:pStyle w:val="Normal"/>
        <w:suppressLineNumbers/>
        <w:shd w:fill="FFFFFF" w:val="clear"/>
        <w:suppressAutoHyphens w:val="true"/>
        <w:ind w:firstLine="284"/>
        <w:jc w:val="both"/>
        <w:rPr>
          <w:sz w:val="22"/>
          <w:szCs w:val="22"/>
        </w:rPr>
      </w:pPr>
      <w:r>
        <w:rPr>
          <w:color w:val="000000"/>
          <w:sz w:val="22"/>
          <w:szCs w:val="22"/>
        </w:rPr>
        <w:t>Надеюсь, хоть у Бабы-Яги всё хорошо и она неторопливо готовит место для нашей аудиен</w:t>
        <w:softHyphen/>
        <w:t>ции с Кощеем. По идее, надо бы вызвать стре</w:t>
        <w:softHyphen/>
        <w:t>льцов, предупредить надёжу-государя и загодя отправить докладную в дипломатический кор</w:t>
        <w:softHyphen/>
        <w:t>пус при царице. А то может сложиться впечат</w:t>
        <w:softHyphen/>
        <w:t>ление, будто бы мы ведём закулисные перего</w:t>
        <w:softHyphen/>
        <w:t>воры с «врагом народа номер один».</w:t>
      </w:r>
    </w:p>
    <w:p>
      <w:pPr>
        <w:pStyle w:val="Normal"/>
        <w:suppressLineNumbers/>
        <w:shd w:fill="FFFFFF" w:val="clear"/>
        <w:suppressAutoHyphens w:val="true"/>
        <w:ind w:firstLine="284"/>
        <w:jc w:val="both"/>
        <w:rPr>
          <w:sz w:val="22"/>
          <w:szCs w:val="22"/>
        </w:rPr>
      </w:pPr>
      <w:r>
        <w:rPr>
          <w:color w:val="000000"/>
          <w:sz w:val="22"/>
          <w:szCs w:val="22"/>
        </w:rPr>
        <w:t>Но, с другой стороны, там теперь такая ев</w:t>
        <w:softHyphen/>
        <w:t>ропейская канцелярия, такая волокита... И нам стопроцентно не разрешат с ним разговаривать без конвоя, свидетеля, писца, пары доверенных бояр и так далее. Плюс самого Гороха, ибо он такого случая не упустит, а, следовательно, и матушки-государыни Лидий, так как ей тоже «ошень интересно-о»...</w:t>
      </w:r>
    </w:p>
    <w:p>
      <w:pPr>
        <w:pStyle w:val="Normal"/>
        <w:suppressLineNumbers/>
        <w:shd w:fill="FFFFFF" w:val="clear"/>
        <w:suppressAutoHyphens w:val="true"/>
        <w:ind w:firstLine="284"/>
        <w:jc w:val="both"/>
        <w:rPr>
          <w:sz w:val="22"/>
          <w:szCs w:val="22"/>
        </w:rPr>
      </w:pPr>
      <w:r>
        <w:rPr>
          <w:color w:val="000000"/>
          <w:sz w:val="22"/>
          <w:szCs w:val="22"/>
        </w:rPr>
        <w:t>Митька догнал меня почти у наших ворот. То есть обернулся действительно быстро и со</w:t>
        <w:softHyphen/>
        <w:t>бой был горд до чрезвычайнос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радость-то наступила великая! Ну не чудо ли — маменьку любезную замуж при</w:t>
        <w:softHyphen/>
        <w:t>строили, дьяка активного счастьем обеспечили, люд деревенский со зрелищем поучительным ознакомили... И всё земной поклон Абраму Мо</w:t>
        <w:softHyphen/>
        <w:t>исеевичу — уговорил да устроил! За смешную буквально компенсацию... да и ту в рассроч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г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тебя предупреждал насчёт Шмулинсона? Я тебе говорил быть осмотритель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к... ить.., но ведь выгорело же дело-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ну? А теперь быстренько уточни мне, на какую конкретно сумму «за содействие» ты поп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так всего... десятина с зарплаты, еже</w:t>
        <w:softHyphen/>
        <w:t>месячная... — не сразу въехав, пустился пере</w:t>
        <w:softHyphen/>
        <w:t>числять он.— Да с дьяковского жалованья... так же... ну а маманя, ясное дельце, свою долю отсыпет,   яйцами   свежими,   деревенскими,.. И это... ещё...</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бавля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емью Шмулинсонов на всё лето в гости, при полном обеспечении... — всё ещё не до кон</w:t>
        <w:softHyphen/>
        <w:t>ца веря, куда вляпался, продолжал загибать па</w:t>
        <w:softHyphen/>
        <w:t>льцы наш недоумо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если свадьба не состои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гда и платить не надо! Тока неустой</w:t>
        <w:softHyphen/>
        <w:t>ку... в том же разрезе... и чтоб всей семьёй на лето... но ить зато уже без яиц! Чё не так-то, отец родн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ьяк Филька тебе отец,— устало отмах</w:t>
        <w:softHyphen/>
        <w:t>нулся я, шагая на порог,— Заходи давай, у нас тут, кажется, внеочередное расследование на носу. Вечером напомни мне по поводу Абрама Моисеевича, я с ним сам отдельно побеседу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сс!!!</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ты м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сс! Ну нешто не слышите, Никита Ива</w:t>
        <w:softHyphen/>
        <w:t>нович?  — припадая ухом к закрытой двери, умоляюще глянул на меня Митька.— Шум, со</w:t>
        <w:softHyphen/>
        <w:t>пение, стоны, как бы не убивали к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ожет, совсем наоборот.— Я вспомнил масляные взгляды домового и нашу бабушку, кокетничающую с ним напропалу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о чём энто? — разом набычился маме</w:t>
        <w:softHyphen/>
        <w:t>нькин сын.— Негоже такие мысли о своём же почётном сотруднике лелеять, а Назиму ихнему я самолично нос через ухо выверну! Вот ужо, ужо, уж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ставить засучивать рукава! Давай хоть постучим сначала, как культурные люд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ежливость, она добра молодца завсегда с ног до головы красит,— чинно согласился он и двинул в дверь кулаком. Две доски треснули... Шум внутри на мгновение прекратился, потом раздался гневный мявк Василия и грозное «на шашлык зарэжу, да!», а ещё вроде бы тихий всхлип Яги.</w:t>
      </w:r>
    </w:p>
    <w:p>
      <w:pPr>
        <w:pStyle w:val="Normal"/>
        <w:suppressLineNumbers/>
        <w:shd w:fill="FFFFFF" w:val="clear"/>
        <w:suppressAutoHyphens w:val="true"/>
        <w:ind w:firstLine="284"/>
        <w:jc w:val="both"/>
        <w:rPr>
          <w:sz w:val="22"/>
          <w:szCs w:val="22"/>
        </w:rPr>
      </w:pPr>
      <w:r>
        <w:rPr>
          <w:color w:val="000000"/>
          <w:sz w:val="22"/>
          <w:szCs w:val="22"/>
        </w:rPr>
        <w:t>Мы с Митяем, не сговариваясь, ударили пле</w:t>
        <w:softHyphen/>
        <w:t>чом в дверь. Короче, мы её практически выло</w:t>
        <w:softHyphen/>
        <w:t>мали из косяка... Хотя «мы» — это громко ска</w:t>
        <w:softHyphen/>
        <w:t>зано, моя помощь была минимальной. Но не фиг было запираться! Тем более что там дей</w:t>
        <w:softHyphen/>
        <w:t>ствительно происходило убийство... или что-то в этом роде... слегка напоминающ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Руки вверх, все арестованы! — как можно громче рявкнул я. Хотя на самом деле... Ох! Только бы не заржать в голос — бабка не прост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Митенька... Вы тока гляньте, что ж тут такое деется! — еле слышно проле</w:t>
        <w:softHyphen/>
        <w:t>петала наша опытнейшая эксперт-криминалистка, обводя руками растерзанную избу. Ну а что особенного —Бородинское поле, говорят, похлеще выглядело...</w:t>
      </w:r>
    </w:p>
    <w:p>
      <w:pPr>
        <w:pStyle w:val="Normal"/>
        <w:suppressLineNumbers/>
        <w:shd w:fill="FFFFFF" w:val="clear"/>
        <w:suppressAutoHyphens w:val="true"/>
        <w:ind w:firstLine="284"/>
        <w:jc w:val="both"/>
        <w:rPr>
          <w:sz w:val="22"/>
          <w:szCs w:val="22"/>
        </w:rPr>
      </w:pPr>
      <w:r>
        <w:rPr>
          <w:color w:val="000000"/>
          <w:sz w:val="22"/>
          <w:szCs w:val="22"/>
        </w:rPr>
        <w:t>Белёная печь облита тремя видами соусов, битая посуда на полу скрипит под каблуками. Стол перевёрнут, а под ним, путаясь в сорван</w:t>
        <w:softHyphen/>
        <w:t>ных занавесках, насмерть бьются две низко</w:t>
        <w:softHyphen/>
        <w:t>рослые фигурки — наш Васька и наш же до</w:t>
        <w:softHyphen/>
        <w:t>мовой! Какая муха укусила их одновременно, да ещё за одно и то же мес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ладший  сотрудник Лобов,  примените профилактические меры в виде окунания ху</w:t>
        <w:softHyphen/>
        <w:t>лиганствующих   элементов   в   бадью с водой. И макать обоих до полного успоко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 исть покуда не осознают,— сурово кив</w:t>
        <w:softHyphen/>
        <w:t>нул он, сгрёб смутьянов в охапку, сунул в бадью и принялся упоённо полоскать, невзирая на вой и жуткие проклятия. Я поставил табурет в уго</w:t>
        <w:softHyphen/>
        <w:t>лок, скромно присел и достал планшет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явление будем подавать, гражданоч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к ить... они ж! Васенька-то, кровиночка родная, первым начал... а Назимушка и не по</w:t>
        <w:softHyphen/>
        <w:t>думал... Ну, и... увлеклись оба... Я уж и так, и так, а ты заявление! Да вот, буду! И подам! Что ты думаешь, раз я сама в отделении без сна, без продыху спину гну, меня милицией и за</w:t>
        <w:softHyphen/>
        <w:t>щищать не надо?! А ну пиши сей же час и сажай обоих по всей строгости закона!</w:t>
      </w:r>
    </w:p>
    <w:p>
      <w:pPr>
        <w:pStyle w:val="Normal"/>
        <w:suppressLineNumbers/>
        <w:shd w:fill="FFFFFF" w:val="clear"/>
        <w:suppressAutoHyphens w:val="true"/>
        <w:ind w:firstLine="284"/>
        <w:jc w:val="both"/>
        <w:rPr>
          <w:sz w:val="22"/>
          <w:szCs w:val="22"/>
        </w:rPr>
      </w:pPr>
      <w:r>
        <w:rPr>
          <w:color w:val="000000"/>
          <w:sz w:val="22"/>
          <w:szCs w:val="22"/>
        </w:rPr>
        <w:t>От изумления кот и домовой разом прекра</w:t>
        <w:softHyphen/>
        <w:t>тили бултыхание в бадье, воззрившись на Ягу круглыми как пятаки глазами. Мой напарник если и удивился чуточку, то виду не подал и процесс окунания продолжал с прежним рве</w:t>
        <w:softHyphen/>
        <w:t>ни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оставляю протокол, рассказывай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тока ты, сокол, по служебным делам отправился, я Васеньку усталого, приезжего, в дом повела, сметанкою баловать. А Назимуш-ка-то и говорит из-за печки...</w:t>
      </w:r>
    </w:p>
    <w:p>
      <w:pPr>
        <w:pStyle w:val="Normal"/>
        <w:suppressLineNumbers/>
        <w:shd w:fill="FFFFFF" w:val="clear"/>
        <w:suppressAutoHyphens w:val="true"/>
        <w:ind w:firstLine="284"/>
        <w:jc w:val="both"/>
        <w:rPr>
          <w:sz w:val="22"/>
          <w:szCs w:val="22"/>
        </w:rPr>
      </w:pPr>
      <w:r>
        <w:rPr>
          <w:color w:val="000000"/>
          <w:sz w:val="22"/>
          <w:szCs w:val="22"/>
        </w:rPr>
        <w:t>Далее я не писал ничего, потому что закусил кожаный ремешок планшетки и втихую гоготал, отвернувшись к стене. Благо разгорячённая да</w:t>
        <w:softHyphen/>
        <w:t>чей показаний Яга внимания никакого уже не обращала, а добрейшей души Митенька видел во всём произошедшем истинную шекспиров</w:t>
        <w:softHyphen/>
        <w:t>скую трагедию...</w:t>
      </w:r>
    </w:p>
    <w:p>
      <w:pPr>
        <w:pStyle w:val="Normal"/>
        <w:suppressLineNumbers/>
        <w:shd w:fill="FFFFFF" w:val="clear"/>
        <w:suppressAutoHyphens w:val="true"/>
        <w:ind w:firstLine="284"/>
        <w:jc w:val="both"/>
        <w:rPr>
          <w:sz w:val="22"/>
          <w:szCs w:val="22"/>
        </w:rPr>
      </w:pPr>
      <w:r>
        <w:rPr>
          <w:color w:val="000000"/>
          <w:sz w:val="22"/>
          <w:szCs w:val="22"/>
        </w:rPr>
        <w:t>Короче, если кто не понял — Васька и Назим не поделили бабку! Как — конкретно, по-пацановски; какую — одну, нашу. Кот не понял, что можно чесать за ухом кого-то, кроме него; домовой неправильно оценил женскую любовь к домашним животным. Слово за слово, зуб за зуб, и пошла потасовка... Сама Яга в это дело не вмешивалась, пускай мужики по-свойски разбираются. Когда «разборки» перешагнули все разумные пределы, появились мы. То есть жутко вовремя, как всегд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делать с ослушниками будем? — под</w:t>
        <w:softHyphen/>
        <w:t>няв присмиревших ревнивцев за шиворот, спро</w:t>
        <w:softHyphen/>
        <w:t>сил мой младший сотрудник.— По суду судить али по совести? Ибо с моей, товарищеской, точки зрения вина их велика и токмо смертью искупима...</w:t>
      </w:r>
    </w:p>
    <w:p>
      <w:pPr>
        <w:pStyle w:val="Normal"/>
        <w:suppressLineNumbers/>
        <w:shd w:fill="FFFFFF" w:val="clear"/>
        <w:suppressAutoHyphens w:val="true"/>
        <w:ind w:firstLine="284"/>
        <w:jc w:val="both"/>
        <w:rPr>
          <w:sz w:val="22"/>
          <w:szCs w:val="22"/>
        </w:rPr>
      </w:pPr>
      <w:r>
        <w:rPr>
          <w:color w:val="000000"/>
          <w:sz w:val="22"/>
          <w:szCs w:val="22"/>
        </w:rPr>
        <w:t>Наша заслуженная сослуживица охнула, схватившись за сердце. Митя удовлетворённо кивнул и продолж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Хотя, с другой стороны, при взгляде не</w:t>
        <w:softHyphen/>
        <w:t>замутнённом видно, что бабуленька наша сама энто противустояние спровоцировала. Я ить давно замечал, как она с котом заигрывала... А тут вона домовому глазки строить начала! Хоть в нём, как в мужчине, и красы-то всей — один нос впечатляющий...</w:t>
      </w:r>
    </w:p>
    <w:p>
      <w:pPr>
        <w:pStyle w:val="Normal"/>
        <w:suppressLineNumbers/>
        <w:shd w:fill="FFFFFF" w:val="clear"/>
        <w:suppressAutoHyphens w:val="true"/>
        <w:ind w:firstLine="284"/>
        <w:jc w:val="both"/>
        <w:rPr>
          <w:sz w:val="22"/>
          <w:szCs w:val="22"/>
        </w:rPr>
      </w:pPr>
      <w:r>
        <w:rPr>
          <w:color w:val="000000"/>
          <w:sz w:val="22"/>
          <w:szCs w:val="22"/>
        </w:rPr>
        <w:t>Яга скрипнула зубом и пришла в себ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раждане Василий и Назим что-то могут сказать в своё оправдание? — поспешил вме</w:t>
        <w:softHyphen/>
        <w:t>шаться я.</w:t>
      </w:r>
    </w:p>
    <w:p>
      <w:pPr>
        <w:pStyle w:val="Normal"/>
        <w:suppressLineNumbers/>
        <w:shd w:fill="FFFFFF" w:val="clear"/>
        <w:suppressAutoHyphens w:val="true"/>
        <w:ind w:firstLine="284"/>
        <w:jc w:val="both"/>
        <w:rPr>
          <w:sz w:val="22"/>
          <w:szCs w:val="22"/>
        </w:rPr>
      </w:pPr>
      <w:r>
        <w:rPr>
          <w:color w:val="000000"/>
          <w:sz w:val="22"/>
          <w:szCs w:val="22"/>
        </w:rPr>
        <w:t>Кот, чуть развернув корпус, не глядя пнул домового под коленку, тот, подпрыгнув, дал противнику по уху. Мирного разрешения ситу</w:t>
        <w:softHyphen/>
        <w:t>ации не предвидел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 выводи обоих во двор, бери ереме</w:t>
        <w:softHyphen/>
        <w:t>евскую пищаль, да, не забудь спросить о по</w:t>
        <w:softHyphen/>
        <w:t>следнем желан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святое,— серьёзно   согласился   мой младший сотрудник. Переглянувшись, один из задир упал с морды, другой —с лиц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очнулась бабка,— а ежели я, тьфу, да и не буду энто заявление пис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здно.   Разрешаю  подойти  и  прости</w:t>
        <w:softHyphen/>
        <w:t>ться... — Мне с трудом удалось удержать замогильность голоса и незаметно подмигнуть Яге.</w:t>
      </w:r>
    </w:p>
    <w:p>
      <w:pPr>
        <w:pStyle w:val="Normal"/>
        <w:suppressLineNumbers/>
        <w:shd w:fill="FFFFFF" w:val="clear"/>
        <w:suppressAutoHyphens w:val="true"/>
        <w:ind w:firstLine="284"/>
        <w:jc w:val="both"/>
        <w:rPr>
          <w:sz w:val="22"/>
          <w:szCs w:val="22"/>
        </w:rPr>
      </w:pPr>
      <w:r>
        <w:rPr>
          <w:color w:val="000000"/>
          <w:sz w:val="22"/>
          <w:szCs w:val="22"/>
        </w:rPr>
        <w:t>Наша эксперт-криминалистка тоже дурой никогда не была, а потому, кряхтя, подошла к каждому, мелко перекрестила и, молча достав из сундучка чёрный платок, не торопясь повя</w:t>
        <w:softHyphen/>
        <w:t>зала его на седую голову. Назим, закатив глаза, молился кому-то по азербайджански, а Васька всё пытался хрипло мяукнуть что-то жалобное и не по существу, но под неподкупным Митькиным взглядом сдался окончате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днако,  исключительно  из уважения к Бабе-Яге, как опытнейшему и ценнейшему со</w:t>
        <w:softHyphen/>
        <w:t>труднику нашего отделения, —строго продол</w:t>
        <w:softHyphen/>
        <w:t>жил я,— на первый раз расстрел заменяется устным порицанием. Обещаете больше не огор</w:t>
        <w:softHyphen/>
        <w:t>чать бабушку?</w:t>
      </w:r>
    </w:p>
    <w:p>
      <w:pPr>
        <w:pStyle w:val="Normal"/>
        <w:suppressLineNumbers/>
        <w:shd w:fill="FFFFFF" w:val="clear"/>
        <w:suppressAutoHyphens w:val="true"/>
        <w:ind w:firstLine="284"/>
        <w:jc w:val="both"/>
        <w:rPr>
          <w:sz w:val="22"/>
          <w:szCs w:val="22"/>
        </w:rPr>
      </w:pPr>
      <w:r>
        <w:rPr>
          <w:color w:val="000000"/>
          <w:sz w:val="22"/>
          <w:szCs w:val="22"/>
        </w:rPr>
        <w:t>Кот и домовой со слезами бросились в объ</w:t>
        <w:softHyphen/>
        <w:t>ятия друг друга, изо всех сил демонстрируя дружбу навеки! Примерно в этот вот умилите</w:t>
        <w:softHyphen/>
        <w:t>льный момент за окном раздалось знакомое хриплое карканье. Что ж, выслушаем, что нам имеет предложить гражданин отпетый уголов</w:t>
        <w:softHyphen/>
        <w:t>ник... Надеюсь, речь пойдёт не о попытке воз</w:t>
        <w:softHyphen/>
        <w:t>вращения Олёны? В противном случае даже я из пищали с такого расстояния не промахнусь... Чёрный ворон размером с хорошую брой</w:t>
        <w:softHyphen/>
        <w:t>лерную курицу ждал меня, нахохлившись, на завалинке. Он неприязненно косил фиолето</w:t>
        <w:softHyphen/>
        <w:t>вым глазом, угрожающе задирая отполирован</w:t>
        <w:softHyphen/>
        <w:t>ный до блеска клюв. Я по-хозяйски присел ря</w:t>
        <w:softHyphen/>
        <w:t>дом, заставляв его подвинуть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ему обяза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вненько не виделись, участков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Работы много... Как родное гнездо, жена, яйц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по делу,— сухо отмёл все сантименты пернатый посланник Кощея.— Господин мой повелевает тебе, рабу ничтожн... В общем, да</w:t>
        <w:softHyphen/>
        <w:t>льше лучше я своими словами. Встретиться ему надо с тобой и переговорить лично. Дело тон</w:t>
        <w:softHyphen/>
        <w:t>кое, семейное, для лишних ушей недопусти</w:t>
        <w:softHyphen/>
        <w:t>м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я и думал... Передайте Кощею, что мои личные, семейные дела его уже не касаются. Олёна свободный человек, полноценная граж</w:t>
        <w:softHyphen/>
        <w:t>данка Лукошкина и, находясь под защитой за</w:t>
        <w:softHyphen/>
        <w:t>кона, имеет прав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тьфу на тебя с твоими правами! — воз</w:t>
        <w:softHyphen/>
        <w:t>мущённо  подпрыгнул  ворон.— При  чём  тут бывшая Олёнка-бесовка! У Кощея таких-то не</w:t>
        <w:softHyphen/>
        <w:t>бось не одним десятком мерится. О его семей</w:t>
        <w:softHyphen/>
        <w:t>ственной жизни речь ид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w:t>
      </w:r>
    </w:p>
    <w:p>
      <w:pPr>
        <w:pStyle w:val="Normal"/>
        <w:suppressLineNumbers/>
        <w:shd w:fill="FFFFFF" w:val="clear"/>
        <w:suppressAutoHyphens w:val="true"/>
        <w:ind w:firstLine="284"/>
        <w:jc w:val="both"/>
        <w:rPr>
          <w:sz w:val="22"/>
          <w:szCs w:val="22"/>
        </w:rPr>
      </w:pPr>
      <w:r>
        <w:rPr>
          <w:color w:val="000000"/>
          <w:sz w:val="22"/>
          <w:szCs w:val="22"/>
        </w:rPr>
        <w:t>Других слов не нашлось. Значит, у этого ко</w:t>
        <w:softHyphen/>
        <w:t>стлявого маньяка ещё и семья есть! Жена, дети, тёща, зять, свёкор, золовка, троюродная тётя и две прабабушки... не надо сказо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тока смеяться тоже не надо! — в тему поправила меня говорящая птица.— Кощей, он, знаешь ли, не чурбан бесчувственный, и ничто человеческое ему не чуждо. К примеру, прове</w:t>
        <w:softHyphen/>
        <w:t>дал он, что ни ступы, ни избушки на курьих ножках, ни Сивки- Бурки у вас с собой не на</w:t>
        <w:softHyphen/>
        <w:t>блюдается. Потому господин мой благородно сам сюда пожалует... И просил передать к све</w:t>
        <w:softHyphen/>
        <w:t>дению, что визит его сугубо мирный. Так чтоб и с вашей стороны чего всякого не было — капканов там, волчьих ям, ловушек глупы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 есть он идёт к нам на переговоры. А явку с повинной захватить не намере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шути так, участковый, я ж животик надорву... Кощей, он — вор в законе, на фуфле не  ведётся, с ментами не  сусолит.  А дело серьёзн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говорились.— Я встал, хлопнув себя по коленям.— Жду  гражданина  Бессмертного в двенадцать ночи, у нас за околицей, близ реки, под высокой берёз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дин придё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 Ягой и Митьк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х знаем.— Ворон тоже расправил кры</w:t>
        <w:softHyphen/>
        <w:t>лья.— Желаю здравствовать... до ночи!</w:t>
      </w:r>
    </w:p>
    <w:p>
      <w:pPr>
        <w:pStyle w:val="Normal"/>
        <w:suppressLineNumbers/>
        <w:shd w:fill="FFFFFF" w:val="clear"/>
        <w:suppressAutoHyphens w:val="true"/>
        <w:ind w:firstLine="284"/>
        <w:jc w:val="both"/>
        <w:rPr>
          <w:sz w:val="22"/>
          <w:szCs w:val="22"/>
        </w:rPr>
      </w:pPr>
      <w:r>
        <w:rPr>
          <w:color w:val="000000"/>
          <w:sz w:val="22"/>
          <w:szCs w:val="22"/>
        </w:rPr>
        <w:t>Улетел он с традиционным карканьем, не от</w:t>
        <w:softHyphen/>
        <w:t>казав себе в удовольствии перепугать по пути полдеревни. Когда чёрная точка окончательно скрылась с глаз, я вернулся в дом...</w:t>
      </w:r>
    </w:p>
    <w:p>
      <w:pPr>
        <w:pStyle w:val="Normal"/>
        <w:suppressLineNumbers/>
        <w:shd w:fill="FFFFFF" w:val="clear"/>
        <w:suppressAutoHyphens w:val="true"/>
        <w:ind w:firstLine="284"/>
        <w:jc w:val="both"/>
        <w:rPr>
          <w:sz w:val="22"/>
          <w:szCs w:val="22"/>
        </w:rPr>
      </w:pPr>
      <w:r>
        <w:rPr>
          <w:color w:val="000000"/>
          <w:sz w:val="22"/>
          <w:szCs w:val="22"/>
        </w:rPr>
        <w:t>На столе дымился чугунок с харчо, томились бараньи потроха в виноградных листьях, аро</w:t>
        <w:softHyphen/>
        <w:t>матно пах свежий лаваш, отдельно стояла объёмистая бутылочка азербайджанского сухого красного. Кот под печкой упоённо обнимал ми</w:t>
        <w:softHyphen/>
        <w:t>ску сметаны с мелко нарезанной зеленью. Со</w:t>
        <w:softHyphen/>
        <w:t>средоточенный Митька в задумчивости скрёб себя под мышкой, и выражение лица у него было самое философское. Это плохой призна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адись за стол, Никитушка,— приветливо поднялась мне  навстречу Яга.— Изголодался небось на переговорах-то? Вот ужо откушаешь да и расскаже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у  меня  вопрос  есть,  чисто  истори</w:t>
        <w:softHyphen/>
        <w:t>ческий,— издалека начал наш умник.— Вот в</w:t>
      </w:r>
    </w:p>
    <w:p>
      <w:pPr>
        <w:pStyle w:val="Normal"/>
        <w:suppressLineNumbers/>
        <w:shd w:fill="FFFFFF" w:val="clear"/>
        <w:suppressAutoHyphens w:val="true"/>
        <w:ind w:firstLine="284"/>
        <w:jc w:val="both"/>
        <w:rPr>
          <w:sz w:val="22"/>
          <w:szCs w:val="22"/>
        </w:rPr>
      </w:pPr>
      <w:r>
        <w:rPr>
          <w:color w:val="000000"/>
          <w:sz w:val="22"/>
          <w:szCs w:val="22"/>
        </w:rPr>
        <w:t xml:space="preserve">Древней Греции, помнится, рабы с хозяевами за один стол не садилися. </w:t>
      </w:r>
      <w:r>
        <w:rPr>
          <w:color w:val="000000"/>
          <w:sz w:val="22"/>
          <w:szCs w:val="22"/>
          <w:lang w:val="en-US"/>
        </w:rPr>
        <w:t>Ho</w:t>
      </w:r>
      <w:r>
        <w:rPr>
          <w:color w:val="000000"/>
          <w:sz w:val="22"/>
          <w:szCs w:val="22"/>
        </w:rPr>
        <w:t xml:space="preserve"> мы-то вроде не рабы, а служебные товарищи. Тут вон целый пир намечается, аж скулы судорогой сводит. Дак скока же веков вашего младшего сотруд</w:t>
        <w:softHyphen/>
        <w:t>ника будут в сенях горелой пшенкою кормить?! Али у нас ноне не демократию афинскую ма</w:t>
        <w:softHyphen/>
        <w:t>тушка-царица пропагандировать изволит?</w:t>
      </w:r>
    </w:p>
    <w:p>
      <w:pPr>
        <w:pStyle w:val="Normal"/>
        <w:suppressLineNumbers/>
        <w:shd w:fill="FFFFFF" w:val="clear"/>
        <w:suppressAutoHyphens w:val="true"/>
        <w:ind w:firstLine="284"/>
        <w:jc w:val="both"/>
        <w:rPr>
          <w:sz w:val="22"/>
          <w:szCs w:val="22"/>
        </w:rPr>
      </w:pPr>
      <w:r>
        <w:rPr>
          <w:color w:val="000000"/>
          <w:sz w:val="22"/>
          <w:szCs w:val="22"/>
        </w:rPr>
        <w:t>Вообще-то он прав. Я с первого дня открытия отделения ругался с Ягой, потому что она Ми</w:t>
        <w:softHyphen/>
        <w:t>тьку вечно отдельно кормит «субординации ради»... Ну хоть на отдыхе-то могут быть не</w:t>
        <w:softHyphen/>
        <w:t>которые послабления?</w:t>
      </w:r>
    </w:p>
    <w:p>
      <w:pPr>
        <w:pStyle w:val="Normal"/>
        <w:suppressLineNumbers/>
        <w:shd w:fill="FFFFFF" w:val="clear"/>
        <w:suppressAutoHyphens w:val="true"/>
        <w:ind w:firstLine="284"/>
        <w:jc w:val="both"/>
        <w:rPr>
          <w:sz w:val="22"/>
          <w:szCs w:val="22"/>
        </w:rPr>
      </w:pPr>
      <w:r>
        <w:rPr>
          <w:color w:val="000000"/>
          <w:sz w:val="22"/>
          <w:szCs w:val="22"/>
        </w:rPr>
        <w:t>Моя домохозяйка пожала хрустящими пле</w:t>
        <w:softHyphen/>
        <w:t>чиками, дескать, ладно, пущай уж... И пожалели мы об этом оба, наверное, уже минут через пять, А что вы хотите, это же Мит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чей-то много вы себе накладываете. Ить в мундир скоро не влезете, аки боров со стажем! Ну-кась, дайте-ка таре</w:t>
        <w:softHyphen/>
        <w:t>лочку уполовин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енька, что ж вы так чавкаете! И кет</w:t>
        <w:softHyphen/>
        <w:t>чупом вона как извазюкались. Хоть на улицу не выходить — коровы оборж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Никита Иванович, нет, отец родной! | Не могу я вам винца налить до дегустации... Мало ли какой кислятины энтот иноверец туды набулькал! Ща... ага... не распробовал... Назимка, повтори в двойном объёме! Тады и ба</w:t>
        <w:softHyphen/>
        <w:t>бушке в чайную ложку плесн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я, отдайте хинкалину! Фу! Плюньте её сей же час, пищу мучную вредную... Да при вашем возрасте да болезнястях (как то: склероз, остеопороз,  бронхит,  радикулит,  хромота да конъюнктивит!) тока пюре морковное через тряпочку сосать. А хинкали сюда давайте, ужо я им покажу, как вреднич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к... Ивныч... чёж он т...кое туды плес</w:t>
        <w:softHyphen/>
        <w:t>нул, з...дей! Бабуля! Баб...ля, р...ки прочь, я не пь...яный!!!</w:t>
      </w:r>
    </w:p>
    <w:p>
      <w:pPr>
        <w:pStyle w:val="Normal"/>
        <w:suppressLineNumbers/>
        <w:shd w:fill="FFFFFF" w:val="clear"/>
        <w:suppressAutoHyphens w:val="true"/>
        <w:ind w:firstLine="284"/>
        <w:jc w:val="both"/>
        <w:rPr>
          <w:sz w:val="22"/>
          <w:szCs w:val="22"/>
        </w:rPr>
      </w:pPr>
      <w:r>
        <w:rPr>
          <w:color w:val="000000"/>
          <w:sz w:val="22"/>
          <w:szCs w:val="22"/>
        </w:rPr>
        <w:t>Раздался лёгкий хлопок, и Митька исчез. На его месте сидела здоровенная деревенская мышь с явными признаками опьян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н мне понадобится к вечеру,— напомнил я всё ещё бурой Яге.</w:t>
      </w:r>
    </w:p>
    <w:p>
      <w:pPr>
        <w:pStyle w:val="Normal"/>
        <w:suppressLineNumbers/>
        <w:shd w:fill="FFFFFF" w:val="clear"/>
        <w:suppressAutoHyphens w:val="true"/>
        <w:ind w:firstLine="284"/>
        <w:jc w:val="both"/>
        <w:rPr>
          <w:sz w:val="22"/>
          <w:szCs w:val="22"/>
        </w:rPr>
      </w:pPr>
      <w:r>
        <w:rPr>
          <w:color w:val="000000"/>
          <w:sz w:val="22"/>
          <w:szCs w:val="22"/>
        </w:rPr>
        <w:t>Характер у неё вспыльчивый, но раскол</w:t>
        <w:softHyphen/>
        <w:t>довать расколдует... свой всё-та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тало быть, к полуночи Кощеюшка по</w:t>
        <w:softHyphen/>
        <w:t>жалует.— Выслушав меня до конца, наша эксперт-криминалистка задумчиво ущипнула себя за волосатую родинку на подбородк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ами справим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Чую я, что и впрямь на энтот раз душегубец костлявый большую нужду в нашей опергруппе испытывает. Уж, поди, грозить да пыжиться не станет, однакож и о семейственности его ничего тебе толком сказать не сумею. Вроде был он женат, а вроде и брехня энто... Я-то ещё девчоночкой короткокосой была, ког</w:t>
        <w:softHyphen/>
        <w:t>да злодей наш покражами принцесс да царевен баловался. Может, от непристроенности муж</w:t>
        <w:softHyphen/>
        <w:t>ской, может, похоти ради, а может, и впрямь невесту искал да с выбором мучился, кто ведает? На моей-то памяти семьи у него уж точно не было. Хотя, ежели вдуматься... нет! Точно тебе говорю, не было у него никого... Никитка! - А? 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ты ж не слушаешь! Я действительно отвлёкся. Кот Василий тихо вылез из-под печки и начал осторожно подкра</w:t>
        <w:softHyphen/>
        <w:t>дываться к мыши, так и сидящей на краешке лавки. Митяй уморительно шевелил усиками и подмигивал мне бусинками глаз, когда на него обрушилась вся охотничья мощь бабушкиного любимца. Нет, Вася у нас умный и заколдо</w:t>
        <w:softHyphen/>
        <w:t>ванного человека в любом обличье видит, про</w:t>
        <w:softHyphen/>
        <w:t>сто поиграть захотелось. А вот мой младший сотрудник с дуру да перепугу оказал рьяное со</w:t>
        <w:softHyphen/>
        <w:t>противление... Я с трудом оторвал взгляд от этих борцов сумо и вернулся к делам насущны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говорите, о его семье ничего толком не известно... А как же тогда шамаха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каком разрезе? — не въехала Яга.</w:t>
      </w:r>
    </w:p>
    <w:p>
      <w:pPr>
        <w:pStyle w:val="Normal"/>
        <w:suppressLineNumbers/>
        <w:shd w:fill="FFFFFF" w:val="clear"/>
        <w:suppressAutoHyphens w:val="true"/>
        <w:ind w:firstLine="284"/>
        <w:jc w:val="both"/>
        <w:rPr>
          <w:sz w:val="22"/>
          <w:szCs w:val="22"/>
        </w:rPr>
      </w:pPr>
      <w:r>
        <w:rPr>
          <w:color w:val="000000"/>
          <w:sz w:val="22"/>
          <w:szCs w:val="22"/>
        </w:rPr>
        <w:t>Пришлось объяснять долго и терпеливо, с фактами, догадками, физиологическими пред</w:t>
        <w:softHyphen/>
        <w:t>положени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мните наше первое серьёзное дело о краже царского перстня с хризопразом? Мы впервые столкнулись с шамаханами, а вы ещё тогда рассказывали, будто бы они произошли от Кощея. Ну там, все они всерьёз называют его родным папой, а он их считает своими де</w:t>
        <w:softHyphen/>
        <w:t>ть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мню, да и что с того?</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Так возникает законный, хотя и нескром</w:t>
        <w:softHyphen/>
        <w:t>ный вопрос: если Кощей — папа, то кто мама? Ведь не сам же он их рожал, в таком-то коли</w:t>
        <w:softHyphen/>
        <w:t>честве, орду за ордой, как штампованных... Ша</w:t>
        <w:softHyphen/>
        <w:t>маханы когда-нибудь что-либо говорят о своей праматери?</w:t>
      </w:r>
    </w:p>
    <w:p>
      <w:pPr>
        <w:pStyle w:val="Normal"/>
        <w:suppressLineNumbers/>
        <w:shd w:fill="FFFFFF" w:val="clear"/>
        <w:suppressAutoHyphens w:val="true"/>
        <w:ind w:firstLine="284"/>
        <w:jc w:val="both"/>
        <w:rPr>
          <w:sz w:val="22"/>
          <w:szCs w:val="22"/>
        </w:rPr>
      </w:pPr>
      <w:r>
        <w:rPr>
          <w:i/>
          <w:iCs/>
          <w:color w:val="000000"/>
          <w:sz w:val="22"/>
          <w:szCs w:val="22"/>
        </w:rPr>
        <w:t>—</w:t>
      </w:r>
      <w:r>
        <w:rPr>
          <w:rFonts w:eastAsia="Arial"/>
          <w:i/>
          <w:iCs/>
          <w:color w:val="000000"/>
          <w:sz w:val="22"/>
          <w:szCs w:val="22"/>
        </w:rPr>
        <w:t xml:space="preserve"> </w:t>
      </w:r>
      <w:r>
        <w:rPr>
          <w:color w:val="000000"/>
          <w:sz w:val="22"/>
          <w:szCs w:val="22"/>
        </w:rPr>
        <w:t>Вроде нет... —окончательно стушевалась бабка.— Ить и впрямь, дыма без огня не бывает. Каким-никаким чародейством ни обладай злы</w:t>
        <w:softHyphen/>
        <w:t>день наш, а всё одно нет яйца без курицы, а брюхатости без беременнос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ключая отца Кондрата,— подправ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тинно,— перекрестилась Яга.— То исть ведёшь ты мысль дедуктивную, сокол ясный, к тому, что ноченькой энтой Кощей нам всю правду о супружнице своей поведает. А тока чего ж он её скрывал столь тщате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выясним... — рассеянно ответил я, вновь переключившись на Митьку.</w:t>
      </w:r>
    </w:p>
    <w:p>
      <w:pPr>
        <w:pStyle w:val="Normal"/>
        <w:suppressLineNumbers/>
        <w:shd w:fill="FFFFFF" w:val="clear"/>
        <w:suppressAutoHyphens w:val="true"/>
        <w:ind w:firstLine="284"/>
        <w:jc w:val="both"/>
        <w:rPr>
          <w:sz w:val="22"/>
          <w:szCs w:val="22"/>
        </w:rPr>
      </w:pPr>
      <w:r>
        <w:rPr>
          <w:color w:val="000000"/>
          <w:sz w:val="22"/>
          <w:szCs w:val="22"/>
        </w:rPr>
        <w:t>Дело в том, что под шумок к их беготне при</w:t>
        <w:softHyphen/>
        <w:t>соединился и Назим. Теперь кот с домовым старательно «топили» протрезвевшую мышь в той же бадье, где сами не так давно проходили экзекуцию. Пора спасать парня...</w:t>
      </w:r>
    </w:p>
    <w:p>
      <w:pPr>
        <w:pStyle w:val="Normal"/>
        <w:suppressLineNumbers/>
        <w:shd w:fill="FFFFFF" w:val="clear"/>
        <w:suppressAutoHyphens w:val="true"/>
        <w:ind w:firstLine="284"/>
        <w:jc w:val="both"/>
        <w:rPr>
          <w:sz w:val="22"/>
          <w:szCs w:val="22"/>
        </w:rPr>
      </w:pPr>
      <w:r>
        <w:rPr>
          <w:color w:val="000000"/>
          <w:sz w:val="22"/>
          <w:szCs w:val="22"/>
        </w:rPr>
        <w:t>Я выловил Митьку за хвост и попытался во</w:t>
        <w:softHyphen/>
        <w:t>друзить сушиться на стол, но бабка замахала на меня руками, типа такой мерзости она рядом с самоваром не допустит... Пришлось пересе</w:t>
        <w:softHyphen/>
        <w:t>лить напарника на печь, там тепло. Митька при</w:t>
        <w:softHyphen/>
        <w:t>грелся и даже показал Яге язык, цепко держа в передних лапках уворованный кусочек пах</w:t>
        <w:softHyphen/>
        <w:t>лавы...</w:t>
      </w:r>
    </w:p>
    <w:p>
      <w:pPr>
        <w:pStyle w:val="Normal"/>
        <w:suppressLineNumbers/>
        <w:shd w:fill="FFFFFF" w:val="clear"/>
        <w:suppressAutoHyphens w:val="true"/>
        <w:ind w:firstLine="284"/>
        <w:jc w:val="both"/>
        <w:rPr>
          <w:color w:val="000000"/>
          <w:sz w:val="22"/>
          <w:szCs w:val="22"/>
        </w:rPr>
      </w:pPr>
      <w:r>
        <w:rPr>
          <w:color w:val="000000"/>
          <w:sz w:val="22"/>
          <w:szCs w:val="22"/>
        </w:rPr>
        <w:t>До ночи время пролетело незаметно. Домо</w:t>
        <w:softHyphen/>
        <w:t>вой бегло наводил порядок, кот жеманно «на</w:t>
        <w:softHyphen/>
        <w:t>мывал» к нам гостей, а со стороны засыпающей деревни вновь доносились новые произведения отчаянной смелости певуна:</w:t>
      </w:r>
    </w:p>
    <w:p>
      <w:pPr>
        <w:pStyle w:val="Normal"/>
        <w:suppressLineNumbers/>
        <w:shd w:fill="FFFFFF" w:val="clear"/>
        <w:suppressAutoHyphens w:val="true"/>
        <w:ind w:left="3402" w:firstLine="284"/>
        <w:jc w:val="both"/>
        <w:rPr>
          <w:i/>
          <w:i/>
          <w:color w:val="000000"/>
        </w:rPr>
      </w:pPr>
      <w:r>
        <w:rPr>
          <w:i/>
          <w:color w:val="000000"/>
        </w:rPr>
        <w:t xml:space="preserve">Как Митяеву маманю </w:t>
      </w:r>
    </w:p>
    <w:p>
      <w:pPr>
        <w:pStyle w:val="Normal"/>
        <w:suppressLineNumbers/>
        <w:shd w:fill="FFFFFF" w:val="clear"/>
        <w:suppressAutoHyphens w:val="true"/>
        <w:ind w:left="3402" w:firstLine="284"/>
        <w:jc w:val="both"/>
        <w:rPr>
          <w:i/>
          <w:i/>
          <w:color w:val="000000"/>
        </w:rPr>
      </w:pPr>
      <w:r>
        <w:rPr>
          <w:i/>
          <w:color w:val="000000"/>
        </w:rPr>
        <w:t xml:space="preserve">Дьяк позвал гулять до бани. </w:t>
      </w:r>
    </w:p>
    <w:p>
      <w:pPr>
        <w:pStyle w:val="Normal"/>
        <w:suppressLineNumbers/>
        <w:shd w:fill="FFFFFF" w:val="clear"/>
        <w:suppressAutoHyphens w:val="true"/>
        <w:ind w:left="3402" w:firstLine="284"/>
        <w:jc w:val="both"/>
        <w:rPr>
          <w:i/>
          <w:i/>
          <w:color w:val="000000"/>
        </w:rPr>
      </w:pPr>
      <w:r>
        <w:rPr>
          <w:i/>
          <w:color w:val="000000"/>
        </w:rPr>
        <w:t xml:space="preserve">Будет Митьке новый папа, </w:t>
      </w:r>
    </w:p>
    <w:p>
      <w:pPr>
        <w:pStyle w:val="Normal"/>
        <w:suppressLineNumbers/>
        <w:shd w:fill="FFFFFF" w:val="clear"/>
        <w:suppressAutoHyphens w:val="true"/>
        <w:ind w:left="3402" w:firstLine="284"/>
        <w:jc w:val="both"/>
        <w:rPr>
          <w:i/>
          <w:i/>
          <w:color w:val="000000"/>
        </w:rPr>
      </w:pPr>
      <w:r>
        <w:rPr>
          <w:i/>
          <w:color w:val="000000"/>
        </w:rPr>
        <w:t>Или неча мамку лапать...</w:t>
      </w:r>
    </w:p>
    <w:p>
      <w:pPr>
        <w:pStyle w:val="Normal"/>
        <w:suppressLineNumbers/>
        <w:shd w:fill="FFFFFF" w:val="clear"/>
        <w:suppressAutoHyphens w:val="true"/>
        <w:ind w:firstLine="284"/>
        <w:jc w:val="both"/>
        <w:rPr>
          <w:color w:val="000000"/>
          <w:sz w:val="22"/>
          <w:szCs w:val="22"/>
        </w:rPr>
      </w:pPr>
      <w:r>
        <w:rPr>
          <w:color w:val="000000"/>
          <w:sz w:val="22"/>
          <w:szCs w:val="22"/>
        </w:rPr>
        <w:t>Я чуточку смутился, но, видимо, зря... Бабуля только хихикнула два раза, а наш младший сотрудник на печке вообще повалился кверху брю</w:t>
        <w:softHyphen/>
        <w:t>хом от хохота и в восторге размахивал хвостиком над головой. Ну, это дело личного вкуса, как говорится... Лично мне деревенский юмор по-прежнему представлялся чересчур прямолиней</w:t>
        <w:softHyphen/>
        <w:t>ным.</w:t>
      </w:r>
    </w:p>
    <w:p>
      <w:pPr>
        <w:pStyle w:val="Normal"/>
        <w:suppressLineNumbers/>
        <w:shd w:fill="FFFFFF" w:val="clear"/>
        <w:suppressAutoHyphens w:val="true"/>
        <w:ind w:firstLine="284"/>
        <w:jc w:val="both"/>
        <w:rPr>
          <w:color w:val="000000"/>
          <w:sz w:val="22"/>
          <w:szCs w:val="22"/>
        </w:rPr>
      </w:pPr>
      <w:r>
        <w:rPr>
          <w:color w:val="000000"/>
          <w:sz w:val="22"/>
          <w:szCs w:val="22"/>
        </w:rPr>
        <w:t xml:space="preserve">Заносил еврей к нам в дом </w:t>
      </w:r>
    </w:p>
    <w:p>
      <w:pPr>
        <w:pStyle w:val="Normal"/>
        <w:suppressLineNumbers/>
        <w:shd w:fill="FFFFFF" w:val="clear"/>
        <w:suppressAutoHyphens w:val="true"/>
        <w:ind w:left="3402" w:firstLine="284"/>
        <w:jc w:val="both"/>
        <w:rPr>
          <w:i/>
          <w:i/>
          <w:color w:val="000000"/>
        </w:rPr>
      </w:pPr>
      <w:r>
        <w:rPr>
          <w:i/>
          <w:color w:val="000000"/>
        </w:rPr>
        <w:t xml:space="preserve">Всяку околесицу. </w:t>
      </w:r>
    </w:p>
    <w:p>
      <w:pPr>
        <w:pStyle w:val="Normal"/>
        <w:suppressLineNumbers/>
        <w:shd w:fill="FFFFFF" w:val="clear"/>
        <w:suppressAutoHyphens w:val="true"/>
        <w:ind w:left="3402" w:firstLine="284"/>
        <w:jc w:val="both"/>
        <w:rPr>
          <w:i/>
          <w:i/>
          <w:color w:val="000000"/>
        </w:rPr>
      </w:pPr>
      <w:r>
        <w:rPr>
          <w:i/>
          <w:color w:val="000000"/>
        </w:rPr>
        <w:t xml:space="preserve">Умоляли всем селом, </w:t>
      </w:r>
    </w:p>
    <w:p>
      <w:pPr>
        <w:pStyle w:val="Normal"/>
        <w:suppressLineNumbers/>
        <w:shd w:fill="FFFFFF" w:val="clear"/>
        <w:suppressAutoHyphens w:val="true"/>
        <w:ind w:left="3402" w:firstLine="284"/>
        <w:jc w:val="both"/>
        <w:rPr>
          <w:i/>
          <w:i/>
          <w:color w:val="000000"/>
        </w:rPr>
      </w:pPr>
      <w:r>
        <w:rPr>
          <w:i/>
          <w:color w:val="000000"/>
        </w:rPr>
        <w:t xml:space="preserve">Тока б не повесился... </w:t>
      </w:r>
    </w:p>
    <w:p>
      <w:pPr>
        <w:pStyle w:val="Normal"/>
        <w:suppressLineNumbers/>
        <w:shd w:fill="FFFFFF" w:val="clear"/>
        <w:suppressAutoHyphens w:val="true"/>
        <w:ind w:left="3402" w:firstLine="284"/>
        <w:jc w:val="both"/>
        <w:rPr>
          <w:i/>
          <w:i/>
          <w:color w:val="000000"/>
        </w:rPr>
      </w:pPr>
      <w:r>
        <w:rPr>
          <w:i/>
          <w:color w:val="000000"/>
        </w:rPr>
        <w:t xml:space="preserve">Воз увёз яиц одних, </w:t>
      </w:r>
    </w:p>
    <w:p>
      <w:pPr>
        <w:pStyle w:val="Normal"/>
        <w:suppressLineNumbers/>
        <w:shd w:fill="FFFFFF" w:val="clear"/>
        <w:suppressAutoHyphens w:val="true"/>
        <w:ind w:left="3402" w:firstLine="284"/>
        <w:jc w:val="both"/>
        <w:rPr>
          <w:i/>
          <w:i/>
          <w:color w:val="000000"/>
        </w:rPr>
      </w:pPr>
      <w:r>
        <w:rPr>
          <w:i/>
          <w:color w:val="000000"/>
        </w:rPr>
        <w:t>А нас оставил при своих!</w:t>
      </w:r>
    </w:p>
    <w:p>
      <w:pPr>
        <w:pStyle w:val="Normal"/>
        <w:suppressLineNumbers/>
        <w:shd w:fill="FFFFFF" w:val="clear"/>
        <w:suppressAutoHyphens w:val="true"/>
        <w:ind w:firstLine="284"/>
        <w:jc w:val="both"/>
        <w:rPr>
          <w:sz w:val="22"/>
          <w:szCs w:val="22"/>
        </w:rPr>
      </w:pPr>
      <w:r>
        <w:rPr>
          <w:color w:val="000000"/>
          <w:sz w:val="22"/>
          <w:szCs w:val="22"/>
        </w:rPr>
        <w:t>Нет, злободневность, конечно, била на раз! Ритмика, музыкальность, некоторое разнооб</w:t>
        <w:softHyphen/>
        <w:t>разие стиля и подачи как-то варьировались, на</w:t>
        <w:softHyphen/>
        <w:t>сколько я в этом понимаю. В школе милиции народные частушки обычно не проходят, там у нас вообще с поэзией туго. Но, пожалуй, па</w:t>
        <w:softHyphen/>
        <w:t>рочку образчиков такого провинциального фо</w:t>
        <w:softHyphen/>
        <w:t>льклора я как-нибудь и запишу, Гороху навер</w:t>
        <w:softHyphen/>
        <w:t>няка понравится...</w:t>
      </w:r>
    </w:p>
    <w:p>
      <w:pPr>
        <w:pStyle w:val="Normal"/>
        <w:suppressLineNumbers/>
        <w:shd w:fill="FFFFFF" w:val="clear"/>
        <w:suppressAutoHyphens w:val="true"/>
        <w:ind w:firstLine="284"/>
        <w:jc w:val="both"/>
        <w:rPr>
          <w:sz w:val="22"/>
          <w:szCs w:val="22"/>
        </w:rPr>
      </w:pPr>
      <w:r>
        <w:rPr>
          <w:color w:val="000000"/>
          <w:sz w:val="22"/>
          <w:szCs w:val="22"/>
        </w:rPr>
        <w:t>Солнце село плавно, звёзды зажглись даже раньше, а лунный серп неукоснительно толстел с каждым закатом. К назначенному часу все мы (расколдованный Митька, Яга и я), плюс в засаде на берёзе кот Васька (лихо замаскиро</w:t>
        <w:softHyphen/>
        <w:t>вавшийся в темноте) ждали гостя.</w:t>
      </w:r>
    </w:p>
    <w:p>
      <w:pPr>
        <w:pStyle w:val="Normal"/>
        <w:suppressLineNumbers/>
        <w:shd w:fill="FFFFFF" w:val="clear"/>
        <w:suppressAutoHyphens w:val="true"/>
        <w:ind w:firstLine="284"/>
        <w:jc w:val="both"/>
        <w:rPr>
          <w:sz w:val="22"/>
          <w:szCs w:val="22"/>
        </w:rPr>
      </w:pPr>
      <w:r>
        <w:rPr>
          <w:color w:val="000000"/>
          <w:sz w:val="22"/>
          <w:szCs w:val="22"/>
        </w:rPr>
        <w:t>Незваным его назвать уже было нельзя, но и особой радости от лицезрения беглого катор</w:t>
        <w:softHyphen/>
        <w:t>жника никто не испытывал. Это только в де</w:t>
        <w:softHyphen/>
        <w:t>тективных романах жулик и сыщик, постарев, пьют вместе кофе за столиком в маленьком пражском бистро и беззлобно вспоминают, кто, кого, когда засадил или как, кто, где успешно скрывался...</w:t>
      </w:r>
    </w:p>
    <w:p>
      <w:pPr>
        <w:pStyle w:val="Normal"/>
        <w:suppressLineNumbers/>
        <w:shd w:fill="FFFFFF" w:val="clear"/>
        <w:suppressAutoHyphens w:val="true"/>
        <w:ind w:firstLine="284"/>
        <w:jc w:val="both"/>
        <w:rPr>
          <w:sz w:val="22"/>
          <w:szCs w:val="22"/>
        </w:rPr>
      </w:pPr>
      <w:r>
        <w:rPr>
          <w:color w:val="000000"/>
          <w:sz w:val="22"/>
          <w:szCs w:val="22"/>
        </w:rPr>
        <w:t>Уточняю сразу — ничего хорошего о Кощее я сказать не могу. С первого дня личного зна</w:t>
        <w:softHyphen/>
        <w:t>комства наши отношения строились исключи</w:t>
        <w:softHyphen/>
        <w:t>тельно по принципу «кто стреляет первым...», и прогрессивных изменений в этом плане не наблюдалось. Мы вечно перешагивали ему до</w:t>
        <w:softHyphen/>
        <w:t>рогу, он, в свою очередь, тоже в долгу не оста</w:t>
        <w:softHyphen/>
        <w:t>вался, пару раз проводя практически безу</w:t>
        <w:softHyphen/>
        <w:t>пречные преступные операции. Взяли мы его чисто случайно, посадили по закону, но нена</w:t>
        <w:softHyphen/>
        <w:t>долго, а наш последний визит к нему на Лысую гору, наверное, мучит его в кошмарных снах до сих пор...</w:t>
      </w:r>
    </w:p>
    <w:p>
      <w:pPr>
        <w:pStyle w:val="Normal"/>
        <w:suppressLineNumbers/>
        <w:shd w:fill="FFFFFF" w:val="clear"/>
        <w:suppressAutoHyphens w:val="true"/>
        <w:ind w:firstLine="284"/>
        <w:jc w:val="both"/>
        <w:rPr>
          <w:sz w:val="22"/>
          <w:szCs w:val="22"/>
        </w:rPr>
      </w:pPr>
      <w:r>
        <w:rPr>
          <w:color w:val="000000"/>
          <w:sz w:val="22"/>
          <w:szCs w:val="22"/>
        </w:rPr>
        <w:t>Для лукошкинского мира Бессмертный — фигура хрестоматийная, гипертрофированное зло, и по-хорошему никаких мирных перего</w:t>
        <w:softHyphen/>
        <w:t>воров с ним быть не может. Хотя, с другой стороны, выслушать его мы обязаны... даже его... работа така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паздывает,   злодей   непунктуальный,— настороженно озираясь, зевнул Митька. Ору</w:t>
        <w:softHyphen/>
        <w:t>жия он сегодня не взял, неожиданно объявив, что вполне надеется на силу своего ораторского искусства, а Кощея, как психотипа, знает ровно облупленн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зможно, проверяет, всё ли чис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ожет, в кустах сидит да меч-кладенец коварно по наши головы точит? С него станется, ибо преступному элементу слово держать нео</w:t>
        <w:softHyphen/>
        <w:t>бязате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ша эксперт-криминалистка с полной уверенностью заявляла, что... — Я заткнулся, поймав бабкин взгляд вверх. Почти неразличи</w:t>
        <w:softHyphen/>
        <w:t>мый в темноте Васька дважды просемафорил направленным светом зеленьж глаз за мою спи</w:t>
        <w:softHyphen/>
        <w:t>ну. Всё ясно, объект прибы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ходите, гражданин! Мы здесь не в ин</w:t>
        <w:softHyphen/>
        <w:t>дейцев играем, могли бы и не подкрадываться...</w:t>
      </w:r>
    </w:p>
    <w:p>
      <w:pPr>
        <w:pStyle w:val="Normal"/>
        <w:suppressLineNumbers/>
        <w:shd w:fill="FFFFFF" w:val="clear"/>
        <w:suppressAutoHyphens w:val="true"/>
        <w:ind w:firstLine="284"/>
        <w:jc w:val="both"/>
        <w:rPr>
          <w:sz w:val="22"/>
          <w:szCs w:val="22"/>
        </w:rPr>
      </w:pPr>
      <w:r>
        <w:rPr>
          <w:color w:val="000000"/>
          <w:sz w:val="22"/>
          <w:szCs w:val="22"/>
        </w:rPr>
        <w:t>Ветви ближайшего орешника распахнулись едва ли не со зловещим дверным скрипом. На освещённую серебристым сиянием полянку шагнул беспрецедентный злодей нашей эпо</w:t>
        <w:softHyphen/>
        <w:t>хи — Кощей (как мы шутили, «Кирдыкбабаевич»...) Бессмертный! Выглядел он практически бесподобно, всегда подозревал, что ему шьют где-нибудь в Париже...</w:t>
      </w:r>
    </w:p>
    <w:p>
      <w:pPr>
        <w:pStyle w:val="Normal"/>
        <w:suppressLineNumbers/>
        <w:shd w:fill="FFFFFF" w:val="clear"/>
        <w:suppressAutoHyphens w:val="true"/>
        <w:ind w:firstLine="284"/>
        <w:jc w:val="both"/>
        <w:rPr>
          <w:sz w:val="22"/>
          <w:szCs w:val="22"/>
        </w:rPr>
      </w:pPr>
      <w:r>
        <w:rPr>
          <w:color w:val="000000"/>
          <w:sz w:val="22"/>
          <w:szCs w:val="22"/>
        </w:rPr>
        <w:t>Чёрный, до пят, балахон, струящийся склад</w:t>
        <w:softHyphen/>
        <w:t>ками, кожаные сапоги на высоком каблуке, а на голове некое подобие капюшона средневеко</w:t>
        <w:softHyphen/>
        <w:t>вого палача, тоже чёрное и с дырочками для глаз. Судя по фигуре, так и не поправился. Зна</w:t>
        <w:softHyphen/>
        <w:t>чит, в силу не вошёл, хотя начал, как всегда, с угроз и запугивани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свиделись, участковый. Недолго тебя судьба берегла, недолго в одну дорожку наши пути свод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лько  не  надо  снова петь фальцетом «пришла твоя смерть безвременная...»,— резко осадил его я.— Либо — чего надо и коротенько беседуем по существу, либо — я вас аресто</w:t>
        <w:softHyphen/>
        <w:t>вываю, благо всегда есть за 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угомонись, не могёт он ина</w:t>
        <w:softHyphen/>
        <w:t>че,— укоризненно вздохнула Яга.— Ить тради</w:t>
        <w:softHyphen/>
        <w:t>ции литературные да исторические такового подходу требуют. Дай срок, нагрозит да пошу</w:t>
        <w:softHyphen/>
        <w:t>мит, а потом, поди, и сам в ножки поклони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это тоже... вряд ли... так-то уж... — смущённо откашлялся наш злодей,— В ножки, конечно, не поклонюсь, но дело важное имею. Потому и вызвал тебя, сыскной воевода, отде</w:t>
        <w:softHyphen/>
        <w:t>льного разговору ради. Ежели твои холопы на</w:t>
        <w:softHyphen/>
        <w:t>смешки чинить не стан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чё сразу я-то! И улыбнуться нельзя, что ль? Может, я не со зла, может, у меня настро</w:t>
        <w:softHyphen/>
        <w:t>ение столь игривое от мыслей приятных сооб</w:t>
        <w:softHyphen/>
        <w:t>разовал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их ещё мыслей? — почему-то одина</w:t>
        <w:softHyphen/>
        <w:t>ково заинтересовались мы вс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деревня ж рядом,— не выдержав, бро</w:t>
        <w:softHyphen/>
        <w:t>сился взахлёб рассказывать наш младший со</w:t>
        <w:softHyphen/>
        <w:t>трудник.—А ну как я сейчас петухом взвою! Вот вам крест всем целовать буду, как все петухи наши от такого крику внепланового голос по</w:t>
        <w:softHyphen/>
        <w:t>дадут! Свершится над оскорбителем суд божий, отольются слёзки мышки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он вам никак забыть не может, что вы его год назад «петухом» обозвали,— доход</w:t>
        <w:softHyphen/>
        <w:t>чиво пояснил я отшатнувшемуся Кощею.</w:t>
      </w:r>
    </w:p>
    <w:p>
      <w:pPr>
        <w:pStyle w:val="Normal"/>
        <w:suppressLineNumbers/>
        <w:shd w:fill="FFFFFF" w:val="clear"/>
        <w:suppressAutoHyphens w:val="true"/>
        <w:ind w:firstLine="284"/>
        <w:jc w:val="both"/>
        <w:rPr>
          <w:sz w:val="22"/>
          <w:szCs w:val="22"/>
        </w:rPr>
      </w:pPr>
      <w:r>
        <w:rPr>
          <w:color w:val="000000"/>
          <w:sz w:val="22"/>
          <w:szCs w:val="22"/>
        </w:rPr>
        <w:t>Нет, шутки шутками, а с Мити вполне ста</w:t>
        <w:softHyphen/>
        <w:t>нется и покукарекать не вовремя. Не знаю, по какой причине (плохие гены? психические за</w:t>
        <w:softHyphen/>
        <w:t>болевания? комплексы детства?), но гражданин Бессмертный панически боится петушиного крика. Всерьёз боится, до колик, до судорог, до хрипоты и пены изо рта.</w:t>
      </w:r>
    </w:p>
    <w:p>
      <w:pPr>
        <w:pStyle w:val="Normal"/>
        <w:suppressLineNumbers/>
        <w:shd w:fill="FFFFFF" w:val="clear"/>
        <w:suppressAutoHyphens w:val="true"/>
        <w:ind w:firstLine="284"/>
        <w:jc w:val="both"/>
        <w:rPr>
          <w:sz w:val="22"/>
          <w:szCs w:val="22"/>
        </w:rPr>
      </w:pPr>
      <w:r>
        <w:rPr>
          <w:color w:val="000000"/>
          <w:sz w:val="22"/>
          <w:szCs w:val="22"/>
        </w:rPr>
        <w:t>Собственно, в какой иной момент никто из нас не преминул бы воспользоваться такой сла</w:t>
        <w:softHyphen/>
        <w:t>бостью противника, но взгляд Яги был слишком серьёзным. Я доверился компетенции нашей эксперт-криминалистки и молча погрозил Митяю пальчиком. Тот честно покаялся, но зло</w:t>
        <w:softHyphen/>
        <w:t>радно улыбаться не перест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так, что же всё-таки случил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прими    заявление,    участковый.— Моднявый преступник и маньяк, с хрустом кив</w:t>
        <w:softHyphen/>
        <w:t>нув, протянул мне скрученный в трубочку лист бумаги.—Убедительно  прошу прочесть,  рас</w:t>
        <w:softHyphen/>
        <w:t>смотреть и принять к сведению. При благо</w:t>
        <w:softHyphen/>
        <w:t>приятном разрешении и я в долгу не остану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зятку предлагаете,— автоматически брякнул я просто потому, что произошедшее ставило меня в тупик. Кощей, сам, мне, при</w:t>
        <w:softHyphen/>
        <w:t>носит заявление, прося помощи и защиты у милиц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ак   нет,— гордо   выпрямился   он.— Вы —люди государева, вам за службу и без того жалованье положено. А вот материальную базу в отделении за счёт пожертвований частных лиц улучшать не возбраняется. Крышу пересте</w:t>
        <w:softHyphen/>
        <w:t>лить, забор кой-где подправить, ступени в поруб поменя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рубу прочистить, дорожку булыжником вымостить, газон опять же хотелось, да и сруб колодезный  давно поменять пора,— неожиданно для самой себя включилась в перечисление бабка.</w:t>
      </w:r>
    </w:p>
    <w:p>
      <w:pPr>
        <w:pStyle w:val="Normal"/>
        <w:suppressLineNumbers/>
        <w:shd w:fill="FFFFFF" w:val="clear"/>
        <w:suppressAutoHyphens w:val="true"/>
        <w:ind w:firstLine="284"/>
        <w:jc w:val="both"/>
        <w:rPr>
          <w:sz w:val="22"/>
          <w:szCs w:val="22"/>
        </w:rPr>
      </w:pPr>
      <w:r>
        <w:rPr>
          <w:color w:val="000000"/>
          <w:sz w:val="22"/>
          <w:szCs w:val="22"/>
        </w:rPr>
        <w:t>Мне пришлось умерять её хозяйственный пыл двукратным поднятием правой брови в са</w:t>
        <w:softHyphen/>
        <w:t>мом строгом изгибе... Яга поняла и притихла. Я демонстративно развернул листок, света ноч</w:t>
        <w:softHyphen/>
        <w:t>ных светил (прости, Господи, за тавтологию!) вполне хватало для чтения. Митька бесстыже заглядывал мне через плеч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честивому рабу, холопу лукошкинскому да хаму Никитке Ивашову от самого Вели</w:t>
        <w:softHyphen/>
        <w:t>кого да знатного, того света господина, а это</w:t>
        <w:softHyphen/>
        <w:t>го — страха и ужаса, сильномогучего тёмного царя Кощея Бессмертного...» Значит, так вот? Это у вас нормы вежливости такие, да? Митя, кукарек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зволяете? — счастливо уточнил о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ддерживаю,— подняла вверх два пальца Яга, она у нас тоже грубиянов не люб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милуйтесь, аспиды милицейские,— тон</w:t>
        <w:softHyphen/>
        <w:t>ко взвыл злодей, едва ли не хлопаясь на коле</w:t>
        <w:softHyphen/>
        <w:t>ни.— До конца дочитайте, а уж тогда и суд чи</w:t>
        <w:softHyphen/>
        <w:t>ни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адно, попробуем,— скрипнул я зубом, но дочитать  это  действительно  стоило.   Судите с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исьмишко с просьбочкой униженной, прости отец родной за слова неразумные, то</w:t>
        <w:softHyphen/>
        <w:t>ропливые, по чину обязательные да без желания писанные. На том молить тебя буду — избавь от беды неминучей, характеру семейного! Женат я был браком честным, шумной свадебкой с супружницей молодою, по молодости безрас</w:t>
        <w:softHyphen/>
        <w:t>судной. Уж как жили-были, описывать не буду, глаза слезами полнятся и старые раны мукой болят... А только почитай уж после «медового месяца» овдовел я. Явил господь такое чудо, милость великую... Жену схоронил достойно, в гробу хрустальном, под курганом высоким, в лесу дремучем, чтоб (не дай бог!) не встала... А тока в последнее время чую в воздухе виб</w:t>
        <w:softHyphen/>
        <w:t>рации нехорошие, дуновения неприятные, да и сама мать-сыра земля ровно от. боли вздра</w:t>
        <w:softHyphen/>
        <w:t>гивает.   Неужто   просыпается   Карга-Гордынюшка? Уж ты разберись, сыскной воевода, а я-то никаких богатств не пожалею, тока б жена моя с того свету не обернулася. Ить тогда ни</w:t>
        <w:softHyphen/>
        <w:t>кому жизни не будет...  сам её боюсь... как вспомню... Засим и кланяюсь! Вся надежда на тебя, участковый. И всякого тебе здоровьичка, нечестивый раб, холоп лукошкинский да хам Никитка Ивашов. В чём и подписуюсь, великий злодей и сильномогучий тёмный царь — Кощей Бессмертный...» Это всё?</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роде да,— прогудел за моим плечом верный напарни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Кощей где?</w:t>
      </w:r>
    </w:p>
    <w:p>
      <w:pPr>
        <w:pStyle w:val="Normal"/>
        <w:suppressLineNumbers/>
        <w:shd w:fill="FFFFFF" w:val="clear"/>
        <w:suppressAutoHyphens w:val="true"/>
        <w:ind w:firstLine="284"/>
        <w:jc w:val="both"/>
        <w:rPr>
          <w:sz w:val="22"/>
          <w:szCs w:val="22"/>
        </w:rPr>
      </w:pPr>
      <w:r>
        <w:rPr>
          <w:color w:val="000000"/>
          <w:sz w:val="22"/>
          <w:szCs w:val="22"/>
        </w:rPr>
        <w:t>А вот Кощея-то уже и не было. Преступный элемент исчез так же неожиданно, как и поя</w:t>
        <w:softHyphen/>
        <w:t>ви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кукарекнуть-то не успели... До чего шу</w:t>
        <w:softHyphen/>
        <w:t>стрый уголовник пошёл, не находите? А у меня ещё и мыслишка одна по ходу наблюдения образовалась... Костюмчик его ничего не напо</w:t>
        <w:softHyphen/>
        <w:t>минает! И сапоги опять ж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мекаешь на то, что именно Кощея, а не дьяка я мог видеть в ту ноч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тинно, отец родной,— довольно проси</w:t>
        <w:softHyphen/>
        <w:t>ял Митька.— Ну а экспертиза наша домашняя что по энтому поводу думает? Ой... а где ж она?</w:t>
      </w:r>
    </w:p>
    <w:p>
      <w:pPr>
        <w:pStyle w:val="Normal"/>
        <w:suppressLineNumbers/>
        <w:shd w:fill="FFFFFF" w:val="clear"/>
        <w:suppressAutoHyphens w:val="true"/>
        <w:ind w:firstLine="284"/>
        <w:jc w:val="both"/>
        <w:rPr>
          <w:sz w:val="22"/>
          <w:szCs w:val="22"/>
        </w:rPr>
      </w:pPr>
      <w:r>
        <w:rPr>
          <w:color w:val="000000"/>
          <w:sz w:val="22"/>
          <w:szCs w:val="22"/>
        </w:rPr>
        <w:t>Вот именно «ой»... Бабка тоже словно бы растворилась в ночном воздухе. Хотя в отличие от гражданина Бессмертного не бесследно — далеко в поле, за околицей, мелькал белым пят</w:t>
        <w:softHyphen/>
        <w:t>нышком её головной платок. Похоже, старушка изо всех сил улепётывала к дом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руто,— задумчиво признал мой напар</w:t>
        <w:softHyphen/>
        <w:t>ник, когда Яга взяла забор практически без раз</w:t>
        <w:softHyphen/>
        <w:t>бега.</w:t>
      </w:r>
    </w:p>
    <w:p>
      <w:pPr>
        <w:pStyle w:val="Normal"/>
        <w:suppressLineNumbers/>
        <w:shd w:fill="FFFFFF" w:val="clear"/>
        <w:suppressAutoHyphens w:val="true"/>
        <w:ind w:firstLine="284"/>
        <w:jc w:val="both"/>
        <w:rPr>
          <w:sz w:val="22"/>
          <w:szCs w:val="22"/>
        </w:rPr>
      </w:pPr>
      <w:r>
        <w:rPr>
          <w:color w:val="000000"/>
          <w:sz w:val="22"/>
          <w:szCs w:val="22"/>
        </w:rPr>
        <w:t>Согласен, но рассуждать особо некогда, надо догнать и выяснить, что так напугало нашу от</w:t>
        <w:softHyphen/>
        <w:t>чаянную сотрудницу.</w:t>
      </w:r>
    </w:p>
    <w:p>
      <w:pPr>
        <w:pStyle w:val="Normal"/>
        <w:suppressLineNumbers/>
        <w:shd w:fill="FFFFFF" w:val="clear"/>
        <w:suppressAutoHyphens w:val="true"/>
        <w:ind w:firstLine="284"/>
        <w:jc w:val="both"/>
        <w:rPr>
          <w:sz w:val="22"/>
          <w:szCs w:val="22"/>
        </w:rPr>
      </w:pPr>
      <w:r>
        <w:rPr>
          <w:color w:val="000000"/>
          <w:sz w:val="22"/>
          <w:szCs w:val="22"/>
        </w:rPr>
        <w:t>Мы пустились наперегонки... И должен при</w:t>
        <w:softHyphen/>
        <w:t>знать, что бег по пересечённой местности но</w:t>
        <w:softHyphen/>
        <w:t>чью, по колено в холодной росе, под светом звёзд и треньканье сверчков — незабываемое ощущение плюс отличный способ снятия стрес</w:t>
        <w:softHyphen/>
        <w:t>са! Мы прыгали через кусты, как мальчишки, мы обгоняли друг друга на поворотах, мы тол</w:t>
        <w:softHyphen/>
        <w:t>кались корпусом, и я даже умудрился один раз сбить Митьку подножкой, правда, сам едва не налетел на пень и не растянулся рядом...</w:t>
      </w:r>
    </w:p>
    <w:p>
      <w:pPr>
        <w:pStyle w:val="Normal"/>
        <w:suppressLineNumbers/>
        <w:shd w:fill="FFFFFF" w:val="clear"/>
        <w:suppressAutoHyphens w:val="true"/>
        <w:ind w:firstLine="284"/>
        <w:jc w:val="both"/>
        <w:rPr>
          <w:sz w:val="22"/>
          <w:szCs w:val="22"/>
        </w:rPr>
      </w:pPr>
      <w:r>
        <w:rPr>
          <w:color w:val="000000"/>
          <w:sz w:val="22"/>
          <w:szCs w:val="22"/>
        </w:rPr>
        <w:t>У ворот он всё же догнал меня, и мы фини</w:t>
        <w:softHyphen/>
        <w:t>шировали одновременно. Заглянув в горницу, я понял, что ночь пошла насмарку — спать се</w:t>
        <w:softHyphen/>
        <w:t>годня не будет уже никто... Причина проста — бабка лихорадочно паковала чемоданы! В такой тараканьей суматохе я её не видел НИКОГД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происходит?</w:t>
      </w:r>
    </w:p>
    <w:p>
      <w:pPr>
        <w:pStyle w:val="Normal"/>
        <w:suppressLineNumbers/>
        <w:shd w:fill="FFFFFF" w:val="clear"/>
        <w:suppressAutoHyphens w:val="true"/>
        <w:ind w:firstLine="284"/>
        <w:jc w:val="both"/>
        <w:rPr>
          <w:sz w:val="22"/>
          <w:szCs w:val="22"/>
        </w:rPr>
      </w:pPr>
      <w:r>
        <w:rPr>
          <w:color w:val="000000"/>
          <w:sz w:val="22"/>
          <w:szCs w:val="22"/>
        </w:rPr>
        <w:t>Яга молчала, не удостоив меня и взглядом. Васька и Назим сидели под печкой, прижухавшиеся, как вороватые мыши, даже не пы</w:t>
        <w:softHyphen/>
        <w:t>таясь влезть с предложениями услуг. Хотя какие к чёрту услуги! В более неуправляемом состо</w:t>
        <w:softHyphen/>
        <w:t>янии нашу эксперт-криминалистку просто трудно представить. Это нонсенс, ей-богу...</w:t>
      </w:r>
    </w:p>
    <w:p>
      <w:pPr>
        <w:pStyle w:val="Normal"/>
        <w:suppressLineNumbers/>
        <w:shd w:fill="FFFFFF" w:val="clear"/>
        <w:suppressAutoHyphens w:val="true"/>
        <w:ind w:firstLine="284"/>
        <w:jc w:val="both"/>
        <w:rPr>
          <w:sz w:val="22"/>
          <w:szCs w:val="22"/>
        </w:rPr>
      </w:pPr>
      <w:r>
        <w:rPr>
          <w:color w:val="000000"/>
          <w:sz w:val="22"/>
          <w:szCs w:val="22"/>
        </w:rPr>
        <w:t>Старушка с похвальной скоростью перетас</w:t>
        <w:softHyphen/>
        <w:t>кивала в телегу всё, что плохо лежит или плохо приколочено. На мгновение мне показалось, что вслед за скатертями и занавесками она потащит скамейки и стол. Митька, мельком сунув нос в двери, только присвистнул выразитель</w:t>
        <w:softHyphen/>
        <w:t>ным образом, подумал и убрался от греха по</w:t>
        <w:softHyphen/>
        <w:t>дальш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сь? Никитка, ты, что ли? Ну-кась, помоги половичок скат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егко, а печку по кирпичам разбирать бу</w:t>
        <w:softHyphen/>
        <w:t>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печку  будем,— продолжая  пчелиный труд, себе под нос бормотала Яга.— Отчего ж нет? Чай, хорошие кирпичики-то где-нигде, а сгодятся. Крепость построить, землянку укре</w:t>
        <w:softHyphen/>
        <w:t>пить, да то и просто вход в пещерку заложить поплотнее. Кирпич — он штука полезная, ежели к нему с разумением подойти. А мы с тобой люди разумные, мы всему применение найдём, да ить на чужбине-то, почитай, таких кирпичей добротных никто и делать не уме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рапаем, знач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 радостно согласилась бабка.— Драпаем, ясное дело, как же не драпать-то? Уж ежели сам Кощей опосля произнесения имени её поганого лыжи навострил, дак нашей опергруппе небось сам Бог велел! Крышу бы ещё  с  собой забрать.  Хорошая крыша,  не тек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плывёт и не едет, как у некоторых.— Я перехватил бабку за плечи и взбултыхнул от души.</w:t>
      </w:r>
    </w:p>
    <w:p>
      <w:pPr>
        <w:pStyle w:val="Normal"/>
        <w:suppressLineNumbers/>
        <w:shd w:fill="FFFFFF" w:val="clear"/>
        <w:suppressAutoHyphens w:val="true"/>
        <w:ind w:firstLine="284"/>
        <w:jc w:val="both"/>
        <w:rPr>
          <w:sz w:val="22"/>
          <w:szCs w:val="22"/>
        </w:rPr>
      </w:pPr>
      <w:r>
        <w:rPr>
          <w:color w:val="000000"/>
          <w:sz w:val="22"/>
          <w:szCs w:val="22"/>
        </w:rPr>
        <w:t>Ласковое безумие в её глазах гасло медленно, но поскольку меня под горячую руку ни в кого не превратили, то... шансы есть, бабуля верну</w:t>
        <w:softHyphen/>
        <w:t>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зим, Вася! — не оборачиваясь, приказал я.—Накрывайте на стол, мы чай пить будем. И Митю пригласите непременно, он за домом прячется... Будет упираться, ведите силой. Вас двое, справитесь...</w:t>
      </w:r>
    </w:p>
    <w:p>
      <w:pPr>
        <w:pStyle w:val="Normal"/>
        <w:suppressLineNumbers/>
        <w:shd w:fill="FFFFFF" w:val="clear"/>
        <w:suppressAutoHyphens w:val="true"/>
        <w:ind w:firstLine="284"/>
        <w:jc w:val="both"/>
        <w:rPr>
          <w:sz w:val="22"/>
          <w:szCs w:val="22"/>
        </w:rPr>
      </w:pPr>
      <w:r>
        <w:rPr>
          <w:color w:val="000000"/>
          <w:sz w:val="22"/>
          <w:szCs w:val="22"/>
        </w:rPr>
        <w:t>Буквально каких-то десять минут спустя мы втроём, чинно, благородно сидели, выпрямив спины, попивая из блюдечек крепкий азербай</w:t>
        <w:softHyphen/>
        <w:t>джанский чай с жёлтым сахаром вприкуску. Давление нормализовалось, нервы устаканились, паниковать с блюдцем горячего чая на растопыренных пальцах — чревато, поэтому бе</w:t>
        <w:softHyphen/>
        <w:t>седовали тихо и размерен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так, услышав имя покойной жены граж</w:t>
        <w:softHyphen/>
        <w:t>данина Бессмертного, вы, как эксперт по во</w:t>
        <w:softHyphen/>
        <w:t>просам нечисти и колдовства, ничего не объ</w:t>
        <w:softHyphen/>
        <w:t>ясняя, предпочли удариться в бега. Будьте доб</w:t>
        <w:softHyphen/>
        <w:t>ры, расшифруйте нам причины столь неадек</w:t>
        <w:softHyphen/>
        <w:t>ватной реакц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спомнила я имя ейное, Никитушка...Энтой стервою меня ещё моя бабка в младенчестве пугала, когда я под столом её лапти холодной кашей из шалости мазала. Уж правда то али неправда, не ведаю... а тока говорят, будто жена Кощеева, Карга-Гордыня, во сто крат лютее мужа была! В её жилах кровь богов древних, языческих, что из-под земли и голоса своего подать не могут, ибо сгинет всё живое в единый миг от дыхания и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 исть, как наш злодей уголовный понял, каку кралю под венец забрал, он её тотчас в гроб и упёк! Коленкою тощею по темечку дал разок, да и в могилу жену законную прямиком из постели брачной. Никита Иванович, а ить за такенное безобразие его, по сути, привлечь бы следовало? Я так думаю, вот он вдругорядь заявится, вы ему с оформлением заявления по</w:t>
        <w:softHyphen/>
        <w:t>тяните туда-сюда, дескать, почерк не тот, печати нету, бланк неправильно заполнен, а я сзади, с дубиною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пасибо, Мить. Ага, и блюдечко с варе</w:t>
        <w:softHyphen/>
        <w:t>ньем передай. Спасибо ещё раз. Бабуль, давайте по второму разу, чтоб я всё понял. Итак, граж</w:t>
        <w:softHyphen/>
        <w:t>данин Бессмертный предупреждает о возрож</w:t>
        <w:softHyphen/>
        <w:t>дении своей покойной жены, которую сам же и схоронил. Где конкретно, он не указывает. Подразумевается, что мы должны найти сами. Это как-то может быть связано с теми намёками на пробуждение великого зла, о котором тол</w:t>
        <w:softHyphen/>
        <w:t>ковали русал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чего же, может! Да токо и девки мок</w:t>
        <w:softHyphen/>
        <w:t>рохвостые тебе места не сказали, а где оно на Руси пробуждается-а... Покуда отыщем, Карга-Гордынюшка уж, поди, сама к нам в отделение заявится. И чую я, не пирогами потчевать...</w:t>
      </w:r>
    </w:p>
    <w:p>
      <w:pPr>
        <w:pStyle w:val="Normal"/>
        <w:suppressLineNumbers/>
        <w:shd w:fill="FFFFFF" w:val="clear"/>
        <w:suppressAutoHyphens w:val="true"/>
        <w:ind w:firstLine="284"/>
        <w:jc w:val="both"/>
        <w:rPr>
          <w:sz w:val="22"/>
          <w:szCs w:val="22"/>
        </w:rPr>
      </w:pPr>
      <w:r>
        <w:rPr>
          <w:color w:val="000000"/>
          <w:sz w:val="22"/>
          <w:szCs w:val="22"/>
        </w:rPr>
        <w:t>...За окном пропели петухи. Утро. Сон уже перебит, укладываться бессмысленно. В прин</w:t>
        <w:softHyphen/>
        <w:t>ципе во всех подобных ситуациях мы обязаны действовать стандартно, по уставу и без само</w:t>
        <w:softHyphen/>
        <w:t>деятельности. Доложить царю, поставить в ружьё стрелецкую сотню Еремеева, высиживать муторные заседания по общей обороне в бояр</w:t>
        <w:softHyphen/>
        <w:t>ской Думе, таким образом сложив ответствен</w:t>
        <w:softHyphen/>
        <w:t>ность с собственных плеч и сделав её коллек</w:t>
        <w:softHyphen/>
        <w:t>тивной. Главное, ничего не пускать на самотёк. Я достал лист бумаги из планшетки и приго</w:t>
        <w:softHyphen/>
        <w:t>товился писать царю. Митька с Ягой вполголоса продолжали разговор...</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меньку-то успокой, скажи — сняты с неё все подозр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недостатком улик али по-родственно</w:t>
        <w:softHyphen/>
        <w:t>м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лух ты, Митенька, сняты, потому как теперича мы точно знаем, что не она соль портила,</w:t>
      </w:r>
      <w:r>
        <w:rPr>
          <w:i/>
          <w:iCs/>
          <w:color w:val="000000"/>
          <w:sz w:val="22"/>
          <w:szCs w:val="22"/>
        </w:rPr>
        <w:t xml:space="preserve"> </w:t>
      </w:r>
      <w:r>
        <w:rPr>
          <w:color w:val="000000"/>
          <w:sz w:val="22"/>
          <w:szCs w:val="22"/>
        </w:rPr>
        <w:t>а братцы пропащие продукт в таком виде про</w:t>
        <w:softHyphen/>
        <w:t>давали. Кстати, не нашлись ли об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ак нет... Сами объявиться не соизво</w:t>
        <w:softHyphen/>
        <w:t>лили, а окромя нас кто ж их искать станет! Я думаю, нам бы Васю вашего по следу пустить надо. Раз мы из-за евонных капризов по сей день без служебной собаки, то пусть... ой! Чё драться-то сраз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е доводи меня, старую! Собаку ему по</w:t>
        <w:softHyphen/>
        <w:t>давай, ишь, какой кореец выискался...</w:t>
      </w:r>
    </w:p>
    <w:p>
      <w:pPr>
        <w:pStyle w:val="Normal"/>
        <w:suppressLineNumbers/>
        <w:shd w:fill="FFFFFF" w:val="clear"/>
        <w:suppressAutoHyphens w:val="true"/>
        <w:ind w:firstLine="284"/>
        <w:jc w:val="both"/>
        <w:rPr>
          <w:sz w:val="22"/>
          <w:szCs w:val="22"/>
        </w:rPr>
      </w:pPr>
      <w:r>
        <w:rPr>
          <w:color w:val="000000"/>
          <w:sz w:val="22"/>
          <w:szCs w:val="22"/>
        </w:rPr>
        <w:t>Они спорили о чём-то ещё, мой младший сотрудник словил и второй подзатыльник, а я тупо уставился на чистый лист бумаги, и мысли мои водили хоровод вокруг всего одного слова... Соль! Прошка и Брошка где-то тут, рядом, ко</w:t>
        <w:softHyphen/>
        <w:t>пают соль. Соль — плохая, кладбищенская или могильная. Может быть, это шахта или курган. В курганах хоронили вождей, а в шахты сбра</w:t>
        <w:softHyphen/>
        <w:t>сывали тела казнённых молодогвардейцев. Но соль... а солью... именно! Именно солью мы сумели одолеть в своё время Кощея, завалив его по самые борта на летучем корабле.</w:t>
      </w:r>
    </w:p>
    <w:p>
      <w:pPr>
        <w:pStyle w:val="Normal"/>
        <w:suppressLineNumbers/>
        <w:shd w:fill="FFFFFF" w:val="clear"/>
        <w:suppressAutoHyphens w:val="true"/>
        <w:ind w:firstLine="284"/>
        <w:jc w:val="both"/>
        <w:rPr>
          <w:sz w:val="22"/>
          <w:szCs w:val="22"/>
        </w:rPr>
      </w:pPr>
      <w:r>
        <w:rPr>
          <w:color w:val="000000"/>
          <w:sz w:val="22"/>
          <w:szCs w:val="22"/>
        </w:rPr>
        <w:t>Значит, он вполне мог использовать тот же природный материал, «запирая» в хрустальном гробу свою агрессивную супругу. То есть если братья-близнецы начали рыть сквозь соль, то защита ослабла, и Карга-Гордыня почувствова</w:t>
        <w:softHyphen/>
        <w:t>ла возможность выхода! Представляю, сколько злобы тётка накопила за это время... Неудивительно, что Кощей в страхе побежал звать на помощь милици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ты чего так орёшь-то? — ис</w:t>
        <w:softHyphen/>
        <w:t>пуганно отшатнулась Яга, едва не падая на столь же  перепуганного  Митьку.  Ага...  видимо,  я увлёк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шу прощения, всё в порядке. Просто сложилась чёткая гипотеза. Послушайте...</w:t>
      </w:r>
    </w:p>
    <w:p>
      <w:pPr>
        <w:pStyle w:val="Normal"/>
        <w:suppressLineNumbers/>
        <w:shd w:fill="FFFFFF" w:val="clear"/>
        <w:suppressAutoHyphens w:val="true"/>
        <w:ind w:firstLine="284"/>
        <w:jc w:val="both"/>
        <w:rPr>
          <w:sz w:val="22"/>
          <w:szCs w:val="22"/>
        </w:rPr>
      </w:pPr>
      <w:r>
        <w:rPr>
          <w:color w:val="000000"/>
          <w:sz w:val="22"/>
          <w:szCs w:val="22"/>
        </w:rPr>
        <w:t>Наш умник перебивал меня раз шесть, при</w:t>
        <w:softHyphen/>
        <w:t>шлось пригрозить, что выведу во двор и рас</w:t>
        <w:softHyphen/>
        <w:t>стреляю! Шутка... Мою «логическую гипотезу» он разбил в пух и прах по семи направлениям посредством безупречной логики и псевдоисто</w:t>
        <w:softHyphen/>
        <w:t>рических аллюзий. Да я бы и рад оказаться не</w:t>
        <w:softHyphen/>
        <w:t>правым, но бабка выразительно пощипывала уродливую родинку на подбородке и в наши споры не встревала. То есть надеяться на что-либо хорошее уже бессмысленно, мы влипли в это дело, невольно встав на первых рубежах оборо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Царя покуда не буди,— наконец медленно протянула наша опытнейшая сотрудница.— От лишней суматохи да государевых слуг с пуш</w:t>
        <w:softHyphen/>
        <w:t>ками нам тока боли головной прибавится. Надо все силы на поиск близнецов энтих бросать! Через них на курган выйдем, а там уж... как знать... Ежели и сгинем, так в бою открытом, а не от страха подкроватного, от каждого шороха вздрагивая, да в стрессах предынфарктных...</w:t>
      </w:r>
      <w:r>
        <w:rPr>
          <w:color w:val="000000"/>
          <w:sz w:val="22"/>
          <w:szCs w:val="22"/>
          <w:lang w:val="en-US"/>
        </w:rPr>
        <w:t>Ta</w:t>
      </w:r>
      <w:r>
        <w:rPr>
          <w:color w:val="000000"/>
          <w:sz w:val="22"/>
          <w:szCs w:val="22"/>
        </w:rPr>
        <w:t>к ли, сослуживцы?</w:t>
      </w:r>
    </w:p>
    <w:p>
      <w:pPr>
        <w:pStyle w:val="Normal"/>
        <w:suppressLineNumbers/>
        <w:shd w:fill="FFFFFF" w:val="clear"/>
        <w:suppressAutoHyphens w:val="true"/>
        <w:ind w:firstLine="284"/>
        <w:jc w:val="both"/>
        <w:rPr>
          <w:sz w:val="22"/>
          <w:szCs w:val="22"/>
        </w:rPr>
      </w:pPr>
      <w:r>
        <w:rPr>
          <w:color w:val="000000"/>
          <w:sz w:val="22"/>
          <w:szCs w:val="22"/>
        </w:rPr>
        <w:t>Мы кивнули. Митька порывался что-то до бавить, но я оперед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ет быть, следует ещё раз побеседовал с гражданином Бессмертным? Мне кажется, он что-то недоговаривает. Хотя, учитывая его уго</w:t>
        <w:softHyphen/>
        <w:t>ловное прошлое, возможно, он вполне не прочь одновременно покончить и с воскресшей же</w:t>
        <w:softHyphen/>
        <w:t>ной, и с нашей опергруппой. Вот теперь слу</w:t>
        <w:softHyphen/>
        <w:t>шаем тебя, Мит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поздно,— простодушно развёл он рука</w:t>
        <w:softHyphen/>
        <w:t>ми.</w:t>
      </w:r>
    </w:p>
    <w:p>
      <w:pPr>
        <w:pStyle w:val="Normal"/>
        <w:suppressLineNumbers/>
        <w:shd w:fill="FFFFFF" w:val="clear"/>
        <w:suppressAutoHyphens w:val="true"/>
        <w:ind w:firstLine="284"/>
        <w:jc w:val="both"/>
        <w:rPr>
          <w:sz w:val="22"/>
          <w:szCs w:val="22"/>
        </w:rPr>
      </w:pPr>
      <w:r>
        <w:rPr>
          <w:color w:val="000000"/>
          <w:sz w:val="22"/>
          <w:szCs w:val="22"/>
        </w:rPr>
        <w:t>Я вопросительно глянул на Ягу, та демонст</w:t>
        <w:softHyphen/>
        <w:t xml:space="preserve">ративно оттопырила ухо. Откуда-то нёсся явный топот, на столе стала подпрыгивать посуда, </w:t>
      </w:r>
      <w:r>
        <w:rPr>
          <w:smallCaps/>
          <w:color w:val="000000"/>
          <w:sz w:val="22"/>
          <w:szCs w:val="22"/>
        </w:rPr>
        <w:t xml:space="preserve">кот </w:t>
      </w:r>
      <w:r>
        <w:rPr>
          <w:color w:val="000000"/>
          <w:sz w:val="22"/>
          <w:szCs w:val="22"/>
        </w:rPr>
        <w:t>выгнул спину, и нашу входную дверь едва не снесло растрёпанным ураганом по имени Мар</w:t>
        <w:softHyphen/>
        <w:t>фа Петровна. Вот уж кого нам совершенно не хватало для полного комплекта неприятно</w:t>
        <w:softHyphen/>
        <w:t>сте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еликое горе, участковый,— гулко выдох</w:t>
        <w:softHyphen/>
        <w:t>нула она и бухнулась на колен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ладший сотрудник Лобов, поднимайте маму,— привычно попросил я.</w:t>
      </w:r>
    </w:p>
    <w:p>
      <w:pPr>
        <w:pStyle w:val="Normal"/>
        <w:suppressLineNumbers/>
        <w:shd w:fill="FFFFFF" w:val="clear"/>
        <w:suppressAutoHyphens w:val="true"/>
        <w:ind w:firstLine="284"/>
        <w:jc w:val="both"/>
        <w:rPr>
          <w:sz w:val="22"/>
          <w:szCs w:val="22"/>
        </w:rPr>
      </w:pPr>
      <w:r>
        <w:rPr>
          <w:color w:val="000000"/>
          <w:sz w:val="22"/>
          <w:szCs w:val="22"/>
        </w:rPr>
        <w:t>Наш парень кивнул, поплевал на ладошки, как перед подходом к штанге, и попробовал взять вес. Маманя обвисла, поджав ноги — пер</w:t>
        <w:softHyphen/>
        <w:t>вая тяжелоатлетическая попытка провали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хти и горе мне! Горе, горюшко горькое, горемычное и горючее... Сынуля, не лезь, не до тебя сейчас мамке. Не лезь, говорю! Так о чём энто я? Ага, на том и Бога буду молить, заступись, сыскной воевода!</w:t>
      </w:r>
    </w:p>
    <w:p>
      <w:pPr>
        <w:pStyle w:val="Normal"/>
        <w:suppressLineNumbers/>
        <w:shd w:fill="FFFFFF" w:val="clear"/>
        <w:suppressAutoHyphens w:val="true"/>
        <w:ind w:firstLine="284"/>
        <w:jc w:val="both"/>
        <w:rPr>
          <w:sz w:val="22"/>
          <w:szCs w:val="22"/>
        </w:rPr>
      </w:pPr>
      <w:r>
        <w:rPr>
          <w:color w:val="000000"/>
          <w:sz w:val="22"/>
          <w:szCs w:val="22"/>
        </w:rPr>
        <w:t>Далее пошли в ход поклоны, битьё лбом об пол, гулкие всхлипы, хватание за сердце и бур</w:t>
        <w:softHyphen/>
        <w:t>ные слёзы... Сценарий не менялся никогда, от</w:t>
        <w:softHyphen/>
        <w:t>тачивался веками и передавался по наследству. Коррективы минимальные, воздействие на зри</w:t>
        <w:softHyphen/>
        <w:t>телей стабильное, достижение заданной цели — практически стопроцентное... Теперь о глав</w:t>
        <w:softHyphen/>
        <w:t>ном, суть проблемы — дьяк сбеж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так, иссрамили мать вашу, мать ми</w:t>
        <w:softHyphen/>
        <w:t>лицейскую... Как жить теперича? Как соседям в глаза смотреть? Уж дозвольте милосердно пря</w:t>
        <w:softHyphen/>
        <w:t>мо здесь смертью умереть, ибо вы ж мне энтого дьяка в женихи и подсунули...</w:t>
      </w:r>
    </w:p>
    <w:p>
      <w:pPr>
        <w:pStyle w:val="Normal"/>
        <w:suppressLineNumbers/>
        <w:shd w:fill="FFFFFF" w:val="clear"/>
        <w:suppressAutoHyphens w:val="true"/>
        <w:ind w:firstLine="284"/>
        <w:jc w:val="both"/>
        <w:rPr>
          <w:sz w:val="22"/>
          <w:szCs w:val="22"/>
        </w:rPr>
      </w:pPr>
      <w:r>
        <w:rPr>
          <w:color w:val="000000"/>
          <w:sz w:val="22"/>
          <w:szCs w:val="22"/>
        </w:rPr>
        <w:t>Короче, все стрелки и все рельсы переведены, мы вечно крайние, с нас спрос и ответ, и никого не волнует, если сами мы считаем иначе. Есть такая категория женщин, которые правы ВСЕ</w:t>
        <w:softHyphen/>
        <w:t>ГДА! Та же Яга, например, под давлением неопровержимых фактов всё же способна признать собственную ошибку и даже извиниться... иногда... редко... ну, вроде я помню пару слу</w:t>
        <w:softHyphen/>
        <w:t>чаев. А т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ушаюсь, Никита Иванович,— послушно вскочил он.— Разумную инициативу дозволя</w:t>
        <w:softHyphen/>
        <w:t>ете?</w:t>
      </w:r>
    </w:p>
    <w:p>
      <w:pPr>
        <w:pStyle w:val="Normal"/>
        <w:suppressLineNumbers/>
        <w:shd w:fill="FFFFFF" w:val="clear"/>
        <w:suppressAutoHyphens w:val="true"/>
        <w:ind w:firstLine="284"/>
        <w:jc w:val="both"/>
        <w:rPr>
          <w:sz w:val="22"/>
          <w:szCs w:val="22"/>
        </w:rPr>
      </w:pPr>
      <w:r>
        <w:rPr>
          <w:color w:val="000000"/>
          <w:sz w:val="22"/>
          <w:szCs w:val="22"/>
        </w:rPr>
        <w:t>Я быстро кивнул: чёрт с ним, дозволяю. Вре</w:t>
        <w:softHyphen/>
        <w:t>мени мало, в столь экстремальной ситуации, может, чего уж чрезмерно особого он натворить не успеет. И тут я не ошибся, не успел... Он нам в другом месте наверстал с лихво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 как вы полагаете, сколько у нас времени? — спросил я, когда мама с сыном вы</w:t>
        <w:softHyphen/>
        <w:t>мелись  вершить справедливость. Яга повела плечиком, задумалась, послюнявив палец, под</w:t>
        <w:softHyphen/>
        <w:t>няла его над головой и сообщ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езмерных изменений в атмосфере не чую. Стало быть, уж никак не менее недели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бежать успе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уды? — вздохнула наша эксперт-крими-налистка.— Стара я по Парижам юбками пыль трясти, здесь родилась, здесь и помру. Как раз вон опосля Гордыни гроб хрустальный освобо</w:t>
        <w:softHyphen/>
        <w:t>дится... Представь тока, лет эдак через сто при</w:t>
        <w:softHyphen/>
        <w:t>едет царевич-королевич во гробу спящую кра</w:t>
        <w:softHyphen/>
        <w:t>савицу целовать, а там — я! Вот смеху-то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если у него сердце слаб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к уж, поди, в гробу-то и на двоих места хват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слишком оптимистично, но давайте пока вернёмся к делу.— Я развернул планшетку, подчёркивая карандашом номер каждого абза</w:t>
        <w:softHyphen/>
        <w:t>ца.—Итак, пункт первый: необходимо срочно выяснить,  откуда именно братья  Бурьяновы брали соль? Второе, где конкретно на данный момент находятся сами близнецы-контрабан</w:t>
        <w:softHyphen/>
        <w:t>дисты? И третий момент, скорее уже из области чистой теории — не смогли бы вы поинтересо</w:t>
        <w:softHyphen/>
        <w:t>ваться по вашим каналам насчёт жены Кощея? Ну, там, более полное досье: как, что, откуда, какие слабости, есть ли хобби, пристрастия по жизни, «ахиллесовы пятки» — всё, что удастся, сами понима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мом-то понимаю, а вот как сделать, не ведаю,— принасупилась бабка.— Ну да ладно, ты, участковый, в деревню иди, там следы Прошки с Брошкой искать надобно. А я здесь мыс</w:t>
        <w:softHyphen/>
        <w:t>лишками пораскину, авось и выйду на чёнить информационно-полезное...</w:t>
      </w:r>
    </w:p>
    <w:p>
      <w:pPr>
        <w:pStyle w:val="Normal"/>
        <w:suppressLineNumbers/>
        <w:shd w:fill="FFFFFF" w:val="clear"/>
        <w:suppressAutoHyphens w:val="true"/>
        <w:ind w:firstLine="284"/>
        <w:jc w:val="both"/>
        <w:rPr>
          <w:sz w:val="22"/>
          <w:szCs w:val="22"/>
        </w:rPr>
      </w:pPr>
      <w:r>
        <w:rPr>
          <w:color w:val="000000"/>
          <w:sz w:val="22"/>
          <w:szCs w:val="22"/>
        </w:rPr>
        <w:t>Собственно, с моей стороны тоже других идей не было. Митька на задании, у Яги нога хромая, остаюсь один я, мне и бегать по селу, веселя местных жителей смешными вопросами об исчезновении их предприимчивых земляков. То есть деревенька-то небольшая, обойти все дворы можно и за час, но сколько мороки в этой рутинной болтовне, кто бы знал... Да и толку, как правило, немного. Однако почти сра</w:t>
        <w:softHyphen/>
        <w:t>зу за околицей мне жутко повезло — меж кустов ракиты мелькнул знакомый сарафан, и Кузне</w:t>
        <w:softHyphen/>
        <w:t>цова дочь Маняша преградила дорогу следст</w:t>
        <w:softHyphen/>
        <w:t>ви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брый день вам, Никита Иванович, сы</w:t>
        <w:softHyphen/>
        <w:t>скной воевода, батюшка участков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вам здравствуйте. Я пройд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да конечно же! А тока на минуточку ли не задержитесь, у меня вести важные, вам полезные будут.</w:t>
      </w:r>
    </w:p>
    <w:p>
      <w:pPr>
        <w:pStyle w:val="Normal"/>
        <w:suppressLineNumbers/>
        <w:shd w:fill="FFFFFF" w:val="clear"/>
        <w:suppressAutoHyphens w:val="true"/>
        <w:ind w:firstLine="284"/>
        <w:jc w:val="both"/>
        <w:rPr>
          <w:sz w:val="22"/>
          <w:szCs w:val="22"/>
        </w:rPr>
      </w:pPr>
      <w:r>
        <w:rPr>
          <w:color w:val="000000"/>
          <w:sz w:val="22"/>
          <w:szCs w:val="22"/>
        </w:rPr>
        <w:t>Я хотел было припомнить ей корову и теат</w:t>
        <w:softHyphen/>
        <w:t>рализованное крещение милиционера в рукаве речки Смородины посредством масона-гробов</w:t>
        <w:softHyphen/>
        <w:t>щика, но передум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уш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ведь сейчас Прохора с Ерофеем искать будете, а я про них такое знаю... —заговор</w:t>
        <w:softHyphen/>
        <w:t>щицки пропела она и сразу уточнила: — А ска</w:t>
        <w:softHyphen/>
        <w:t>жите вот мне как на духу: в милицию девок бер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чем? — не сразу включился я.— То есть берут, конечно, а вам-то это зач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до,— уклонилась она.— А тогда ещё во</w:t>
        <w:softHyphen/>
        <w:t>прос важный до вас имею: милиционерам, во</w:t>
        <w:softHyphen/>
        <w:t>обще,  жениться можно?  Или им и впрямь серьёзные отношения Уставом внутренней службы возбраняются, и поп такие браки без благословения бросает, венчать отказываясь, потому как тогда его самого посадю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за бред! Маня, мне правда некогда, у меня дела... Давайте мы эту ерунду как-нибудь в другое время обсудим, 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ещё   вопросик,   один,   маленький,— взмолилась, не давая мне пройти, румяная Куз</w:t>
        <w:softHyphen/>
        <w:t>нецова дочка.— А вот ежели один милиционер на другом женится — это мож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но,— сорвался   я.— В   демократиче</w:t>
        <w:softHyphen/>
        <w:t>ском западном обществе—геям можно всё! Но боюсь, у нас столь энергичных шагов по защите прав сексуальных меньшинств даже царица не одобр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 исть можно? Ага-а... Тогда пишите меня в штат милицейский самым младшим сотруд</w:t>
        <w:softHyphen/>
        <w:t>ником — я замуж хоч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ка! — прозрел я. Маняша стыдливо кивнула. Я говорил, что он успешно наворотил дел в другом месте? Так вот оно, именно здесь, разбирайтесь с новой невестой, дорогой Никита Иванович....—Ладно, идёмте в село. Всё рас</w:t>
        <w:softHyphen/>
        <w:t>скажете по дороге.</w:t>
      </w:r>
    </w:p>
    <w:p>
      <w:pPr>
        <w:pStyle w:val="Normal"/>
        <w:suppressLineNumbers/>
        <w:shd w:fill="FFFFFF" w:val="clear"/>
        <w:suppressAutoHyphens w:val="true"/>
        <w:ind w:firstLine="284"/>
        <w:jc w:val="both"/>
        <w:rPr>
          <w:sz w:val="22"/>
          <w:szCs w:val="22"/>
        </w:rPr>
      </w:pPr>
      <w:r>
        <w:rPr>
          <w:color w:val="000000"/>
          <w:sz w:val="22"/>
          <w:szCs w:val="22"/>
        </w:rPr>
        <w:t>Нет, если кто чего не так подумал относи</w:t>
        <w:softHyphen/>
        <w:t>тельно нравственного и морального облика на</w:t>
        <w:softHyphen/>
        <w:t>шего парня, то зря. Девушку он и пальцем не тронул, даже на робкий поцелуйчик не пошёл. То ли меня боялся, то ли Маниного папу-куз</w:t>
        <w:softHyphen/>
        <w:t>неца. Но наплёл он ей семь километров вдоль шоссе по мотогоночной трассе пешкодралом. Обнадёжил, короче,— любовь-морковь, страсть мексиканская и увезу тебя я в тундру! А потом и заявил конкретным текстом, что по зрелом размышлении жениться никак не могёт, ибо в отделении все тока меж собой браками сочета</w:t>
        <w:softHyphen/>
        <w:t>ются, оттого милиционеры и плодятся! Девка, дура, поверила, поплакала, а потом и направи</w:t>
        <w:softHyphen/>
        <w:t>лась к нам со светлой идеей —возьмите на службу, гражданин участковый, так небось Митя от женитьбы не отвертится. Деревня-а-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возьмёте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думаю,— временно выкрутился я, ту же решив использовать сложившуюся ситуа</w:t>
        <w:softHyphen/>
        <w:t>цию.— К нам ведь кого попало не берут. Надо пройти собеседование у царя, принести серьёзные рекомендации, пройти кандидатский стаж, показать себя, одним слов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казать себя! —махом забурела Маняша, обеими руками прикрывая пуговки сарафана на высокой груди. Вот ей-богу, если эта девица способна хоть что-нибудь понять неправильно, она поймёт неправи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имел в виду, что вы могли бы помочь нам в расследовании. Давайте вместе пройдёмся по всем дворам, вдруг кто-то всё-таки знает, где примерно искать близнецов Бурьяновы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а... в этом смысле,— с явным облегче</w:t>
        <w:softHyphen/>
        <w:t>нием выдохнула она и решительно взяла меня за рукав.—Так это мы охотно, от всей души, покажем, на что я способная!</w:t>
      </w:r>
    </w:p>
    <w:p>
      <w:pPr>
        <w:pStyle w:val="Normal"/>
        <w:suppressLineNumbers/>
        <w:shd w:fill="FFFFFF" w:val="clear"/>
        <w:suppressAutoHyphens w:val="true"/>
        <w:ind w:firstLine="284"/>
        <w:jc w:val="both"/>
        <w:rPr>
          <w:sz w:val="22"/>
          <w:szCs w:val="22"/>
        </w:rPr>
      </w:pPr>
      <w:r>
        <w:rPr>
          <w:color w:val="000000"/>
          <w:sz w:val="22"/>
          <w:szCs w:val="22"/>
        </w:rPr>
        <w:t>Я согласился. И правильно, она же местная, поэтому дальше дело пошло весел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сте, дядя Федот! Как здоровьичко, как нога к непогоде, как под ребром, не давит? Ой, да ну! Ой, быть не может! Ой, а как это? Ой, ну дак полечитеся... А где Прохор с братом соль брали, не ведаете? Жаль, жаль, ну да Бог вам судь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сте, тётка Серафима! Как муженёк-то ваш? Всё пьёт? Всё горькую? Всё без просыху? А вот есть, говорят, средство одно верное. Тока вы скажите, откуль Ерофей с братаном соль везли? Вона как... так, значит... ага... Ну, тады и я о средстве том ничего не вед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сте, бабка Кузминична! Как у вас... не слышите? Как у вас, говорю... не слышно, да? Как у вас, я ору уже, вообще по жизни!! Не слышит... Вот такая морока с ней, дурой ста</w:t>
        <w:softHyphen/>
        <w:t>рой! Ой, кажись, услыхала-а...</w:t>
      </w:r>
    </w:p>
    <w:p>
      <w:pPr>
        <w:pStyle w:val="Normal"/>
        <w:suppressLineNumbers/>
        <w:shd w:fill="FFFFFF" w:val="clear"/>
        <w:suppressAutoHyphens w:val="true"/>
        <w:ind w:firstLine="284"/>
        <w:jc w:val="both"/>
        <w:rPr>
          <w:sz w:val="22"/>
          <w:szCs w:val="22"/>
        </w:rPr>
      </w:pPr>
      <w:r>
        <w:rPr>
          <w:color w:val="000000"/>
          <w:sz w:val="22"/>
          <w:szCs w:val="22"/>
        </w:rPr>
        <w:t>И примерно в таком ключе на каждый двор. Никто ничего не знает. Можно подумать, без Маняшиной помощи я бы это не выяснил. Но с другой стороны, положа руку на сердце, при знаю — старалась девка изо всех сил! Наш человек, милицейский...</w:t>
      </w:r>
    </w:p>
    <w:p>
      <w:pPr>
        <w:pStyle w:val="Normal"/>
        <w:suppressLineNumbers/>
        <w:shd w:fill="FFFFFF" w:val="clear"/>
        <w:suppressAutoHyphens w:val="true"/>
        <w:ind w:firstLine="284"/>
        <w:jc w:val="both"/>
        <w:rPr>
          <w:sz w:val="22"/>
          <w:szCs w:val="22"/>
        </w:rPr>
      </w:pPr>
      <w:r>
        <w:rPr>
          <w:color w:val="000000"/>
          <w:sz w:val="22"/>
          <w:szCs w:val="22"/>
        </w:rPr>
        <w:t>Мы сели с ней отдышаться где-то через час не раньше, за околицей на пригорочке в пасторальном окружении васильков и одуванчиков Там наверняка и всяких других цветов (типа «мечта коровы») хватало, но нам же не гербарий из них составлять...</w:t>
      </w:r>
    </w:p>
    <w:p>
      <w:pPr>
        <w:pStyle w:val="Normal"/>
        <w:suppressLineNumbers/>
        <w:shd w:fill="FFFFFF" w:val="clear"/>
        <w:suppressAutoHyphens w:val="true"/>
        <w:ind w:firstLine="284"/>
        <w:jc w:val="both"/>
        <w:rPr>
          <w:sz w:val="22"/>
          <w:szCs w:val="22"/>
        </w:rPr>
      </w:pPr>
      <w:r>
        <w:rPr>
          <w:color w:val="000000"/>
          <w:sz w:val="22"/>
          <w:szCs w:val="22"/>
        </w:rPr>
        <w:t>Откуда-то из-за рощицы доносились при</w:t>
        <w:softHyphen/>
        <w:t>глушённые расстоянием вопли Митиной мама</w:t>
        <w:softHyphen/>
        <w:t>ни. Ха, а ведь в той стороне вроде усадьба бо</w:t>
        <w:softHyphen/>
        <w:t>ярина Мышкина? Вот, значит, где сбежавшие из-под венца дьяк нашёл защиту и понимание Честно говоря, мне даже почему-то было его жалко, и я искренне надеялся, что Афанасий Фёдорович не даст в обиду бывшего подельника.</w:t>
      </w:r>
    </w:p>
    <w:p>
      <w:pPr>
        <w:pStyle w:val="Normal"/>
        <w:suppressLineNumbers/>
        <w:shd w:fill="FFFFFF" w:val="clear"/>
        <w:suppressAutoHyphens w:val="true"/>
        <w:ind w:firstLine="284"/>
        <w:jc w:val="both"/>
        <w:rPr>
          <w:sz w:val="22"/>
          <w:szCs w:val="22"/>
        </w:rPr>
      </w:pPr>
      <w:r>
        <w:rPr>
          <w:color w:val="000000"/>
          <w:sz w:val="22"/>
          <w:szCs w:val="22"/>
        </w:rPr>
        <w:t>Тем паче что у самого гражданина Мышкиш были трогательные проблемы в интимной жиз</w:t>
        <w:softHyphen/>
        <w:t>ни. Яга обещала помочь ему тайным наборов мужеусиляющих трав, но не успела, приговор царя был невероятно мягок — ссыл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до напомнить бабушке,— скорее разго</w:t>
        <w:softHyphen/>
        <w:t>варивая сам с собой, пробормотал я.— Обычнс наша домохозяйка слово держ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близнецы-то небось на Проклятую гору ходили,— тоже ни к кому особенно не обраща</w:t>
        <w:softHyphen/>
        <w:t>ясь, призадумалась Кузнецова дочь.— Ить ежели утром выйти, а к вечеру назад гружёными быть, то иного места и не измыслишь сразу. А так, по времени сходится врод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что за Проклятая гора? — как можно равнодушнее полюбопытствова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местечко одно в лесу, нехорошее,— раз</w:t>
        <w:softHyphen/>
        <w:t>меренно протянула наша «новая сотрудница».— Его все в деревне знают, там трава не растёт, грибы не селятся, ягоды не живут. Земля там холодная, ни цветочка, ни камушка, и как-то неприятно так-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далеко э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клятая гора, что л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Манхэттен! — не сдержался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нхэттен   далеко-о,— не   задумываясь, признала девушка.— Уж верно далеко, раз мы о нём и слыхом не слыхив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это нехорошее место, оно как, в плане досягаемости? — честно повинился я.— За пару часов дойд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быстрее дойдём, отчего ж не дойти, а тока чего ж нам с вами одним, в лесу, у Про</w:t>
        <w:softHyphen/>
        <w:t>клятой горы, на пару делать? Подозрительно как-то... может, мне батюшку с собой позв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узнеца?  Нет, кузнец нам не нужен,— твёрдо определился я, вставая.— Время не по</w:t>
        <w:softHyphen/>
        <w:t>зволяет, идём. Если кто потом что-то невеж</w:t>
        <w:softHyphen/>
        <w:t>ливое скажет, ты мне переадресуй — посадим на пятнадцать суток за оскорбление органов при исполнени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любое, любое оскорбле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не так уж чтобы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от если вчера дед Фионтист меня в своём саду за подол поймал да «яблоневой пло</w:t>
        <w:softHyphen/>
        <w:t>дожоркой» обозвал прилюдно. За это ему будет что-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увере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хоть намекнуть ему на каторгу саха</w:t>
        <w:softHyphen/>
        <w:t>линскую мож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но, намекай.</w:t>
      </w:r>
    </w:p>
    <w:p>
      <w:pPr>
        <w:pStyle w:val="Normal"/>
        <w:suppressLineNumbers/>
        <w:shd w:fill="FFFFFF" w:val="clear"/>
        <w:suppressAutoHyphens w:val="true"/>
        <w:ind w:firstLine="284"/>
        <w:jc w:val="both"/>
        <w:rPr>
          <w:color w:val="000000"/>
          <w:sz w:val="22"/>
          <w:szCs w:val="22"/>
        </w:rPr>
      </w:pPr>
      <w:r>
        <w:rPr>
          <w:color w:val="000000"/>
          <w:sz w:val="22"/>
          <w:szCs w:val="22"/>
        </w:rPr>
        <w:t>Счастливая девица вприпрыжку побежала впереди меня, указывая дорогу. Шли через всё село, куда-то к лесу, местные при виде разру</w:t>
        <w:softHyphen/>
        <w:t>мяненной Маняши и сурового меня тихо шу</w:t>
        <w:softHyphen/>
        <w:t>шукались, но вслух неудовлетворённости не проявляли. Зато когда мы практически шагнули на опушку, вслед ударила скорострельная оче</w:t>
        <w:softHyphen/>
        <w:t>редь мобильной деревенской частушки:</w:t>
      </w:r>
    </w:p>
    <w:p>
      <w:pPr>
        <w:pStyle w:val="Normal"/>
        <w:suppressLineNumbers/>
        <w:shd w:fill="FFFFFF" w:val="clear"/>
        <w:suppressAutoHyphens w:val="true"/>
        <w:ind w:left="3402" w:firstLine="284"/>
        <w:jc w:val="both"/>
        <w:rPr>
          <w:i/>
          <w:i/>
          <w:color w:val="000000"/>
        </w:rPr>
      </w:pPr>
      <w:r>
        <w:rPr>
          <w:i/>
          <w:color w:val="000000"/>
        </w:rPr>
        <w:t xml:space="preserve">Шла Маняша тёмным лесом </w:t>
      </w:r>
    </w:p>
    <w:p>
      <w:pPr>
        <w:pStyle w:val="Normal"/>
        <w:suppressLineNumbers/>
        <w:shd w:fill="FFFFFF" w:val="clear"/>
        <w:suppressAutoHyphens w:val="true"/>
        <w:ind w:left="3402" w:firstLine="284"/>
        <w:jc w:val="both"/>
        <w:rPr>
          <w:i/>
          <w:i/>
          <w:color w:val="000000"/>
        </w:rPr>
      </w:pPr>
      <w:r>
        <w:rPr>
          <w:i/>
          <w:color w:val="000000"/>
        </w:rPr>
        <w:t xml:space="preserve">С милицейским мракобесом! </w:t>
      </w:r>
    </w:p>
    <w:p>
      <w:pPr>
        <w:pStyle w:val="Normal"/>
        <w:suppressLineNumbers/>
        <w:shd w:fill="FFFFFF" w:val="clear"/>
        <w:suppressAutoHyphens w:val="true"/>
        <w:ind w:left="3402" w:firstLine="284"/>
        <w:jc w:val="both"/>
        <w:rPr>
          <w:i/>
          <w:i/>
          <w:color w:val="000000"/>
        </w:rPr>
      </w:pPr>
      <w:r>
        <w:rPr>
          <w:i/>
          <w:color w:val="000000"/>
        </w:rPr>
        <w:t xml:space="preserve">И какой же интерес </w:t>
      </w:r>
    </w:p>
    <w:p>
      <w:pPr>
        <w:pStyle w:val="Normal"/>
        <w:suppressLineNumbers/>
        <w:shd w:fill="FFFFFF" w:val="clear"/>
        <w:suppressAutoHyphens w:val="true"/>
        <w:ind w:left="3402" w:firstLine="284"/>
        <w:jc w:val="both"/>
        <w:rPr>
          <w:i/>
          <w:i/>
          <w:color w:val="000000"/>
        </w:rPr>
      </w:pPr>
      <w:r>
        <w:rPr>
          <w:i/>
          <w:color w:val="000000"/>
        </w:rPr>
        <w:t>Энту пару тянет в лес!</w:t>
      </w:r>
    </w:p>
    <w:p>
      <w:pPr>
        <w:pStyle w:val="Normal"/>
        <w:suppressLineNumbers/>
        <w:shd w:fill="FFFFFF" w:val="clear"/>
        <w:suppressAutoHyphens w:val="true"/>
        <w:ind w:firstLine="284"/>
        <w:jc w:val="both"/>
        <w:rPr>
          <w:sz w:val="22"/>
          <w:szCs w:val="22"/>
        </w:rPr>
      </w:pPr>
      <w:r>
        <w:rPr>
          <w:color w:val="000000"/>
          <w:sz w:val="22"/>
          <w:szCs w:val="22"/>
        </w:rPr>
        <w:t>Найду я этого голосистого сатирика, ей-богу, найду... И, как говорится, первым же этапом за Уральский хребет, «на гастроли». Шучу, чёрный милицейский юмор...</w:t>
      </w:r>
    </w:p>
    <w:p>
      <w:pPr>
        <w:pStyle w:val="Normal"/>
        <w:suppressLineNumbers/>
        <w:shd w:fill="FFFFFF" w:val="clear"/>
        <w:suppressAutoHyphens w:val="true"/>
        <w:ind w:firstLine="284"/>
        <w:jc w:val="both"/>
        <w:rPr>
          <w:sz w:val="22"/>
          <w:szCs w:val="22"/>
        </w:rPr>
      </w:pPr>
      <w:r>
        <w:rPr>
          <w:color w:val="000000"/>
          <w:sz w:val="22"/>
          <w:szCs w:val="22"/>
        </w:rPr>
        <w:t>По лесу шли довольно долго, маловразуми</w:t>
        <w:softHyphen/>
        <w:t>тельными тропинками. То есть, если меня од</w:t>
        <w:softHyphen/>
        <w:t>ного здесь бросить, я дорогу назад ни за что не найду, ни по солнышку, ни по мху с северной стороны деревьев. Деятельная Кузнецова дочь скакала, как коза, не зная усталости, оставалось надеяться, что фамилия её папы не Сусанин...</w:t>
      </w:r>
    </w:p>
    <w:p>
      <w:pPr>
        <w:pStyle w:val="Normal"/>
        <w:suppressLineNumbers/>
        <w:shd w:fill="FFFFFF" w:val="clear"/>
        <w:suppressAutoHyphens w:val="true"/>
        <w:ind w:firstLine="284"/>
        <w:jc w:val="both"/>
        <w:rPr>
          <w:sz w:val="22"/>
          <w:szCs w:val="22"/>
        </w:rPr>
      </w:pPr>
      <w:r>
        <w:rPr>
          <w:color w:val="000000"/>
          <w:sz w:val="22"/>
          <w:szCs w:val="22"/>
        </w:rPr>
        <w:t>В самой чаще было не в пример прохладнее, воздух казался едва ли не объёмным от насы</w:t>
        <w:softHyphen/>
        <w:t>щенности зеленоватым хвойным ароматом. Де</w:t>
        <w:softHyphen/>
        <w:t>ревенская жительница болтала без умолку, ви</w:t>
        <w:softHyphen/>
        <w:t>димо искренне считая, что чем больше она на меня вывалит информации, тем вернее мы возьмём её в отделение.</w:t>
      </w:r>
    </w:p>
    <w:p>
      <w:pPr>
        <w:pStyle w:val="Normal"/>
        <w:suppressLineNumbers/>
        <w:shd w:fill="FFFFFF" w:val="clear"/>
        <w:suppressAutoHyphens w:val="true"/>
        <w:ind w:firstLine="284"/>
        <w:jc w:val="both"/>
        <w:rPr>
          <w:sz w:val="22"/>
          <w:szCs w:val="22"/>
        </w:rPr>
      </w:pPr>
      <w:r>
        <w:rPr>
          <w:color w:val="000000"/>
          <w:sz w:val="22"/>
          <w:szCs w:val="22"/>
        </w:rPr>
        <w:t>Сначала я даже чуточку вслушивался в бе</w:t>
        <w:softHyphen/>
        <w:t>зумно знакомую историю о заезжем купце, ко</w:t>
        <w:softHyphen/>
        <w:t>торый занял деньжат у богатого мужика из со</w:t>
        <w:softHyphen/>
        <w:t>седней деревни, а тот, смеху ради, возьми да и потребуй взамен купеческого мяса с левой ноги... Если Шекспир не переворачивается в гробу каждый раз при этой деревенской брехне, то я уже не знаю, где справедливо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от же она!</w:t>
      </w:r>
    </w:p>
    <w:p>
      <w:pPr>
        <w:pStyle w:val="Normal"/>
        <w:suppressLineNumbers/>
        <w:shd w:fill="FFFFFF" w:val="clear"/>
        <w:suppressAutoHyphens w:val="true"/>
        <w:ind w:firstLine="284"/>
        <w:jc w:val="both"/>
        <w:rPr>
          <w:sz w:val="22"/>
          <w:szCs w:val="22"/>
        </w:rPr>
      </w:pPr>
      <w:r>
        <w:rPr>
          <w:color w:val="000000"/>
          <w:sz w:val="22"/>
          <w:szCs w:val="22"/>
        </w:rPr>
        <w:t>Я не сразу замедлил шаг и почти вписался носом в широкую крестьянскую спину девушки. Угу, вот это, стало быть, и есть та самая Про</w:t>
        <w:softHyphen/>
        <w:t>клятая гора. Обычный холм посреди лесного бурелома, сходство с Лысой горой, где живёт Кощей, едва ли не зеркальное. Приведи меня сюда с завязанными глазами, я бы легко обо</w:t>
        <w:softHyphen/>
        <w:t>зна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оно, место дикое, страшное, нелюди</w:t>
        <w:softHyphen/>
        <w:t>м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есь, наверное, загорать хорошо,— чуть натянуто улыбнулся я.— Песочек тёплый, и не подсматривает никто... Курор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есок холодный,— недоумённо  покоси</w:t>
        <w:softHyphen/>
        <w:t>лась на меня Кузнецова дочь.</w:t>
      </w:r>
    </w:p>
    <w:p>
      <w:pPr>
        <w:pStyle w:val="Normal"/>
        <w:suppressLineNumbers/>
        <w:shd w:fill="FFFFFF" w:val="clear"/>
        <w:suppressAutoHyphens w:val="true"/>
        <w:ind w:firstLine="284"/>
        <w:jc w:val="both"/>
        <w:rPr>
          <w:sz w:val="22"/>
          <w:szCs w:val="22"/>
        </w:rPr>
      </w:pPr>
      <w:r>
        <w:rPr>
          <w:color w:val="000000"/>
          <w:sz w:val="22"/>
          <w:szCs w:val="22"/>
        </w:rPr>
        <w:t>Я шагнул вперёд и, приложив ладонь, вмиг отдёрнул её, как после ожога. Песок не был холодным, он был ледяным! И это прямо на солнечной стороне, в полдень, среди белого дня. Либо необъяснимый научный феномен, либо... то, что мы ищем. И, кажется, скорее втор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что, попробуем обойти вашу гору кру</w:t>
        <w:softHyphen/>
        <w:t>гом. Может быть, попадётся что-то интересн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а 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знаю, не знаю... К примеру, хотя бы, вот-вот... есть!</w:t>
      </w:r>
    </w:p>
    <w:p>
      <w:pPr>
        <w:pStyle w:val="Normal"/>
        <w:suppressLineNumbers/>
        <w:shd w:fill="FFFFFF" w:val="clear"/>
        <w:suppressAutoHyphens w:val="true"/>
        <w:ind w:firstLine="284"/>
        <w:jc w:val="both"/>
        <w:rPr>
          <w:sz w:val="22"/>
          <w:szCs w:val="22"/>
        </w:rPr>
      </w:pPr>
      <w:r>
        <w:rPr>
          <w:color w:val="000000"/>
          <w:sz w:val="22"/>
          <w:szCs w:val="22"/>
        </w:rPr>
        <w:t>На песке четко отпечатались следы кресть</w:t>
        <w:softHyphen/>
        <w:t>янских лаптей примерно сорок шестого разме</w:t>
      </w:r>
      <w:r>
        <w:rPr>
          <w:color w:val="000000"/>
          <w:sz w:val="22"/>
          <w:szCs w:val="22"/>
          <w:lang w:val="en-US"/>
        </w:rPr>
        <w:t>pa</w:t>
      </w:r>
      <w:r>
        <w:rPr>
          <w:color w:val="000000"/>
          <w:sz w:val="22"/>
          <w:szCs w:val="22"/>
        </w:rPr>
        <w:t>. Рядом отыскались такие же отпечатки, но уже босых ног. Ерофей и Прохор, близнецы-братья (кто более матери-истории ценен?). Маняша опять ускакала вперёд, и её звонкий голос звенел как колокольчик во рж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я вона чего нашла-а!</w:t>
      </w:r>
    </w:p>
    <w:p>
      <w:pPr>
        <w:pStyle w:val="Normal"/>
        <w:suppressLineNumbers/>
        <w:shd w:fill="FFFFFF" w:val="clear"/>
        <w:suppressAutoHyphens w:val="true"/>
        <w:ind w:firstLine="284"/>
        <w:jc w:val="both"/>
        <w:rPr>
          <w:sz w:val="22"/>
          <w:szCs w:val="22"/>
        </w:rPr>
      </w:pPr>
      <w:r>
        <w:rPr>
          <w:color w:val="000000"/>
          <w:sz w:val="22"/>
          <w:szCs w:val="22"/>
        </w:rPr>
        <w:t>Подойдя поближе, мне оставалось только присвистнуть —действительно, уж нашла так нашла. Две лопаты, старый мешок, до половины набитый кусками грязно-серой соли, и буква</w:t>
        <w:softHyphen/>
        <w:t>льно в двух шагах разрытый ход, ведущий в глубь холма. Следы пребывания подберёзовских коммерсантов нашлись, вот только самих их не видно...</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Дак я внутри посмотр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тоять! — вовремя рявкнул я.— Смотреть, что там внутри, имеет право только старший по званию. Вам разрешаю стать с лопатой вот здесь, справа, и бить по башке каждого, кто попробует приблизиться. Враг может быть в лю</w:t>
        <w:softHyphen/>
        <w:t>бом месте и в любой момент, не теряйте бди</w:t>
        <w:softHyphen/>
        <w:t>тельнос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да уж как скажете, батюшка сыскной воевода,— не   совсем   впопад отрапортовала Маня, подхватывая одну из лопат на плечо.— Ежели чё подозрительное замечу, так так вдоль хребта оглажу — до старости стройным ходить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гу, но помните, своих не бьют,— на вся</w:t>
        <w:softHyphen/>
        <w:t>кий пожарный заострил я и, поправив фуражку, нырнул внутрь.</w:t>
      </w:r>
    </w:p>
    <w:p>
      <w:pPr>
        <w:pStyle w:val="Normal"/>
        <w:suppressLineNumbers/>
        <w:shd w:fill="FFFFFF" w:val="clear"/>
        <w:suppressAutoHyphens w:val="true"/>
        <w:ind w:firstLine="284"/>
        <w:jc w:val="both"/>
        <w:rPr>
          <w:sz w:val="22"/>
          <w:szCs w:val="22"/>
        </w:rPr>
      </w:pPr>
      <w:r>
        <w:rPr>
          <w:color w:val="000000"/>
          <w:sz w:val="22"/>
          <w:szCs w:val="22"/>
        </w:rPr>
        <w:t>Холод ударил со всех сторон одновременно, как неожиданно налетевший полярный фронт. Первые шага три-четыре под пальцами на сте</w:t>
        <w:softHyphen/>
        <w:t>нах скрипел песок, потом явно стала скользить слежавшаяся соль. Итак, место захоронения найдено. Один вопрос — где пропавшие братья Бурьяновы...</w:t>
      </w:r>
    </w:p>
    <w:p>
      <w:pPr>
        <w:pStyle w:val="Normal"/>
        <w:suppressLineNumbers/>
        <w:shd w:fill="FFFFFF" w:val="clear"/>
        <w:suppressAutoHyphens w:val="true"/>
        <w:ind w:firstLine="284"/>
        <w:jc w:val="both"/>
        <w:rPr>
          <w:sz w:val="22"/>
          <w:szCs w:val="22"/>
        </w:rPr>
      </w:pPr>
      <w:r>
        <w:rPr>
          <w:color w:val="000000"/>
          <w:sz w:val="22"/>
          <w:szCs w:val="22"/>
        </w:rPr>
        <w:t>Я дошёл до самого конца раскопа, нашёл брошенный молоток и согнутый непонятной силой лом. Но на первый взгляд ни тел, ни крови, ни костей, ни обрывков одежды. То есть там темно, конечно, но глаза привыкают, а на ощупь точно ничего подозрительного нет...</w:t>
      </w:r>
    </w:p>
    <w:p>
      <w:pPr>
        <w:pStyle w:val="Normal"/>
        <w:suppressLineNumbers/>
        <w:shd w:fill="FFFFFF" w:val="clear"/>
        <w:suppressAutoHyphens w:val="true"/>
        <w:ind w:firstLine="284"/>
        <w:jc w:val="both"/>
        <w:rPr>
          <w:sz w:val="22"/>
          <w:szCs w:val="22"/>
        </w:rPr>
      </w:pPr>
      <w:r>
        <w:rPr>
          <w:color w:val="000000"/>
          <w:sz w:val="22"/>
          <w:szCs w:val="22"/>
        </w:rPr>
        <w:t>На выходе едва не был огрет лопатой! Ма-няша от скуки слегка мандражировала, а как единственной дочке кузнеца ей с детства при</w:t>
        <w:softHyphen/>
        <w:t>ходилось таскать папе то молоток, то железку какую. В результате бог девочку тоже силой не обидел. Иногда мне казалось, что в Подберёзов-ке самое физически недоразвитое существо — это я...</w:t>
      </w:r>
    </w:p>
    <w:p>
      <w:pPr>
        <w:pStyle w:val="Normal"/>
        <w:suppressLineNumbers/>
        <w:shd w:fill="FFFFFF" w:val="clear"/>
        <w:suppressAutoHyphens w:val="true"/>
        <w:ind w:firstLine="284"/>
        <w:jc w:val="both"/>
        <w:rPr>
          <w:sz w:val="22"/>
          <w:szCs w:val="22"/>
        </w:rPr>
      </w:pPr>
      <w:r>
        <w:rPr>
          <w:color w:val="000000"/>
          <w:sz w:val="22"/>
          <w:szCs w:val="22"/>
        </w:rPr>
        <w:t>Вместе мы дважды обошли Проклятую гору и даже взобрались на ее макушку. Тот же ле</w:t>
        <w:softHyphen/>
        <w:t>дяной песок, но больше никаких улик и никаких следов.</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звращаемся,— скомандовал я.</w:t>
      </w:r>
    </w:p>
    <w:p>
      <w:pPr>
        <w:pStyle w:val="Normal"/>
        <w:suppressLineNumbers/>
        <w:shd w:fill="FFFFFF" w:val="clear"/>
        <w:suppressAutoHyphens w:val="true"/>
        <w:ind w:firstLine="284"/>
        <w:jc w:val="both"/>
        <w:rPr>
          <w:sz w:val="22"/>
          <w:szCs w:val="22"/>
        </w:rPr>
      </w:pPr>
      <w:r>
        <w:rPr>
          <w:color w:val="000000"/>
          <w:sz w:val="22"/>
          <w:szCs w:val="22"/>
        </w:rPr>
        <w:t>Смысла торчать тут далее не было, надо та</w:t>
        <w:softHyphen/>
        <w:t>щить сюда Ягу и думать на месте. Без серьёзной консультации нашей эксперт-криминалистки в этом мутном супе ловить нечего.</w:t>
      </w:r>
    </w:p>
    <w:p>
      <w:pPr>
        <w:pStyle w:val="Normal"/>
        <w:suppressLineNumbers/>
        <w:shd w:fill="FFFFFF" w:val="clear"/>
        <w:suppressAutoHyphens w:val="true"/>
        <w:ind w:firstLine="284"/>
        <w:jc w:val="both"/>
        <w:rPr>
          <w:sz w:val="22"/>
          <w:szCs w:val="22"/>
        </w:rPr>
      </w:pPr>
      <w:r>
        <w:rPr>
          <w:color w:val="000000"/>
          <w:sz w:val="22"/>
          <w:szCs w:val="22"/>
        </w:rPr>
        <w:t>В целом расследование явно сдвинулось с мёртвой точки, хотя и скорее добавило новых вопросов. Предположительно Кощей устроил усыпальницу своей супруги по принципу соб</w:t>
        <w:softHyphen/>
        <w:t>ственного же дома. Сверху навалил гору соли, через которую ей ни за что не выбраться, а... стоп! Она же покойная, то есть умерла!</w:t>
      </w:r>
    </w:p>
    <w:p>
      <w:pPr>
        <w:pStyle w:val="Normal"/>
        <w:suppressLineNumbers/>
        <w:shd w:fill="FFFFFF" w:val="clear"/>
        <w:suppressAutoHyphens w:val="true"/>
        <w:ind w:firstLine="284"/>
        <w:jc w:val="both"/>
        <w:rPr>
          <w:sz w:val="22"/>
          <w:szCs w:val="22"/>
        </w:rPr>
      </w:pPr>
      <w:r>
        <w:rPr>
          <w:color w:val="000000"/>
          <w:sz w:val="22"/>
          <w:szCs w:val="22"/>
        </w:rPr>
        <w:t>Неужели не добил или всерьёз боялся, что может воскреснуть? Или же (не приведи гос</w:t>
        <w:softHyphen/>
        <w:t>поди, но маньяки всякие бывают...) он заму</w:t>
        <w:softHyphen/>
        <w:t>ровал женщину живьём?! Просто кошмар ка</w:t>
        <w:softHyphen/>
        <w:t>кой-то... С гражданина Бессмертного, конечно, станется, но мы пока ТАКИХ семейных дел не расследовали. Нет, всё-таки хорошо, что Олёна уехала к тётке, я бы, наверное, с ума сошёл от беспокойства, будь она сейчас ряд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а тут вон какая-то мо</w:t>
        <w:softHyphen/>
        <w:t>нетка валяется. Можно я себе подбер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но,— не отвлекаясь, буркнул я, даже не глядя, за чем она там нагнулась...</w:t>
      </w:r>
    </w:p>
    <w:p>
      <w:pPr>
        <w:pStyle w:val="Normal"/>
        <w:suppressLineNumbers/>
        <w:shd w:fill="FFFFFF" w:val="clear"/>
        <w:suppressAutoHyphens w:val="true"/>
        <w:ind w:firstLine="284"/>
        <w:jc w:val="both"/>
        <w:rPr>
          <w:sz w:val="22"/>
          <w:szCs w:val="22"/>
        </w:rPr>
      </w:pPr>
      <w:r>
        <w:rPr>
          <w:color w:val="000000"/>
          <w:sz w:val="22"/>
          <w:szCs w:val="22"/>
        </w:rPr>
        <w:t>И в этот момент грянул выстрел! Шагов за двадцати, не дальше, ей-богу... То есть сначала я услышал грохот, а потом с меня сорвало фуражку. Помнится, я ещё успел её подобрать, отметить на околыше дырочку, в которую сво</w:t>
        <w:softHyphen/>
        <w:t>бодно влезал большой палец, и только тогда броситься на застывшую столбом Маняш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ожись, дура!</w:t>
      </w:r>
    </w:p>
    <w:p>
      <w:pPr>
        <w:pStyle w:val="Normal"/>
        <w:suppressLineNumbers/>
        <w:shd w:fill="FFFFFF" w:val="clear"/>
        <w:suppressAutoHyphens w:val="true"/>
        <w:ind w:firstLine="284"/>
        <w:jc w:val="both"/>
        <w:rPr>
          <w:sz w:val="22"/>
          <w:szCs w:val="22"/>
        </w:rPr>
      </w:pPr>
      <w:r>
        <w:rPr>
          <w:color w:val="000000"/>
          <w:sz w:val="22"/>
          <w:szCs w:val="22"/>
        </w:rPr>
        <w:t>...Следующий кусочек свинца влепился в смолистую кору сосны, около которой она то</w:t>
        <w:softHyphen/>
        <w:t>лько что стояла. Я прижал её всем телом, ста</w:t>
        <w:softHyphen/>
        <w:t>раясь максимально закрыть от пуль, и слышал, как её девичье сердечко бьётся мне в груд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Ты не ранена, не зацепило, кровь не ид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лагодарствуем,— тихо, в самое ухо, про</w:t>
        <w:softHyphen/>
        <w:t>шептала приличная девушка.—А тока я ить это... другого любл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понял! — не поня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вы бы слезли с меня как-то... не ровён час, увидит кто —жениться придётся. А оно нам обоим не в радо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огично.— Я осторожно скатился с неё под куст и внимательно осмотрелся.</w:t>
      </w:r>
    </w:p>
    <w:p>
      <w:pPr>
        <w:pStyle w:val="Normal"/>
        <w:suppressLineNumbers/>
        <w:shd w:fill="FFFFFF" w:val="clear"/>
        <w:suppressAutoHyphens w:val="true"/>
        <w:ind w:firstLine="284"/>
        <w:jc w:val="both"/>
        <w:rPr>
          <w:sz w:val="22"/>
          <w:szCs w:val="22"/>
        </w:rPr>
      </w:pPr>
      <w:r>
        <w:rPr>
          <w:color w:val="000000"/>
          <w:sz w:val="22"/>
          <w:szCs w:val="22"/>
        </w:rPr>
        <w:t>Из-за дальних сосенок всё ещё виднелся по</w:t>
        <w:softHyphen/>
        <w:t>роховой дым, но ведь это абсолютно не значит, что неизвестный стрелок всё ещё там. Табельного оружия при мне — только планшетка, ей особо не навоюешь. Кто бы по нам ни палил, ему нужно время на перезарядку пистолетов, благо техника ещё не шагнула так далеко, как хотелось бы киллерам.</w:t>
      </w:r>
    </w:p>
    <w:p>
      <w:pPr>
        <w:pStyle w:val="Normal"/>
        <w:suppressLineNumbers/>
        <w:shd w:fill="FFFFFF" w:val="clear"/>
        <w:suppressAutoHyphens w:val="true"/>
        <w:ind w:firstLine="284"/>
        <w:jc w:val="both"/>
        <w:rPr>
          <w:sz w:val="22"/>
          <w:szCs w:val="22"/>
        </w:rPr>
      </w:pPr>
      <w:r>
        <w:rPr>
          <w:color w:val="000000"/>
          <w:sz w:val="22"/>
          <w:szCs w:val="22"/>
        </w:rPr>
        <w:t>На нас, честных милиционеров, часто охо</w:t>
        <w:softHyphen/>
        <w:t>тятся, и за год своей службы в Лукошкино я бы мог все покушения в то же лукошко скла</w:t>
        <w:softHyphen/>
        <w:t>дывать. Но об этом лучше потрепаться в другой раз, сейчас не время. Если нет возможности защищаться, надо убегать! Я сделал знак паль</w:t>
        <w:softHyphen/>
        <w:t>чиком воодушевлённой Маняше, и мы дружно дали дёру на полусогнутых. Стреляли нам вслед ещё три раза! Один прицельно, но мимо, и два наугад, в белый свет, как в копеечку...</w:t>
      </w:r>
    </w:p>
    <w:p>
      <w:pPr>
        <w:pStyle w:val="Normal"/>
        <w:suppressLineNumbers/>
        <w:shd w:fill="FFFFFF" w:val="clear"/>
        <w:suppressAutoHyphens w:val="true"/>
        <w:ind w:firstLine="284"/>
        <w:jc w:val="both"/>
        <w:rPr>
          <w:sz w:val="22"/>
          <w:szCs w:val="22"/>
        </w:rPr>
      </w:pPr>
      <w:r>
        <w:rPr>
          <w:color w:val="000000"/>
          <w:sz w:val="22"/>
          <w:szCs w:val="22"/>
        </w:rPr>
        <w:t>Кузнецова дочь ржала как ненормальная! Ей это, видите ли, в диковинку — стрельба, опас</w:t>
        <w:softHyphen/>
        <w:t>ности, развлечение такое, ага... Ну а мне эти радости уже приелись, и я волок визжащую от переполненности новыми ощущениями краса</w:t>
        <w:softHyphen/>
        <w:t>вицу, максимально петляя, пригибаясь и пря</w:t>
        <w:softHyphen/>
        <w:t>чась за деревьями. Каким седьмым (восьмым, девятым!) чувством милицейской интуиции мы выбрались к Подберёзовке — ума не приложу!</w:t>
      </w:r>
    </w:p>
    <w:p>
      <w:pPr>
        <w:pStyle w:val="Normal"/>
        <w:suppressLineNumbers/>
        <w:shd w:fill="FFFFFF" w:val="clear"/>
        <w:suppressAutoHyphens w:val="true"/>
        <w:ind w:firstLine="284"/>
        <w:jc w:val="both"/>
        <w:rPr>
          <w:sz w:val="22"/>
          <w:szCs w:val="22"/>
        </w:rPr>
      </w:pPr>
      <w:r>
        <w:rPr>
          <w:color w:val="000000"/>
          <w:sz w:val="22"/>
          <w:szCs w:val="22"/>
        </w:rPr>
        <w:t>Чудом, просто чудом, иначе никак! А когда наконец отдышались, я от бега, она от хохота, прямо у околицы нас встретила взлетевшая из-за забора частушка:</w:t>
      </w:r>
    </w:p>
    <w:p>
      <w:pPr>
        <w:pStyle w:val="Normal"/>
        <w:suppressLineNumbers/>
        <w:shd w:fill="FFFFFF" w:val="clear"/>
        <w:suppressAutoHyphens w:val="true"/>
        <w:ind w:left="3402" w:firstLine="284"/>
        <w:jc w:val="both"/>
        <w:rPr>
          <w:i/>
          <w:i/>
          <w:color w:val="000000"/>
        </w:rPr>
      </w:pPr>
      <w:r>
        <w:rPr>
          <w:i/>
          <w:color w:val="000000"/>
        </w:rPr>
        <w:t xml:space="preserve">Участковый из лесу </w:t>
      </w:r>
    </w:p>
    <w:p>
      <w:pPr>
        <w:pStyle w:val="Normal"/>
        <w:suppressLineNumbers/>
        <w:shd w:fill="FFFFFF" w:val="clear"/>
        <w:suppressAutoHyphens w:val="true"/>
        <w:ind w:left="3402" w:firstLine="284"/>
        <w:jc w:val="both"/>
        <w:rPr>
          <w:i/>
          <w:i/>
          <w:color w:val="000000"/>
        </w:rPr>
      </w:pPr>
      <w:r>
        <w:rPr>
          <w:i/>
          <w:color w:val="000000"/>
        </w:rPr>
        <w:t xml:space="preserve">Вывел за косу красу... </w:t>
      </w:r>
    </w:p>
    <w:p>
      <w:pPr>
        <w:pStyle w:val="Normal"/>
        <w:suppressLineNumbers/>
        <w:shd w:fill="FFFFFF" w:val="clear"/>
        <w:suppressAutoHyphens w:val="true"/>
        <w:ind w:left="3402" w:firstLine="284"/>
        <w:jc w:val="both"/>
        <w:rPr>
          <w:i/>
          <w:i/>
          <w:color w:val="000000"/>
        </w:rPr>
      </w:pPr>
      <w:r>
        <w:rPr>
          <w:i/>
          <w:color w:val="000000"/>
        </w:rPr>
        <w:t xml:space="preserve">Знать, теперь уже не наша — </w:t>
      </w:r>
    </w:p>
    <w:p>
      <w:pPr>
        <w:pStyle w:val="Normal"/>
        <w:suppressLineNumbers/>
        <w:shd w:fill="FFFFFF" w:val="clear"/>
        <w:suppressAutoHyphens w:val="true"/>
        <w:ind w:left="3402" w:firstLine="284"/>
        <w:jc w:val="both"/>
        <w:rPr>
          <w:i/>
          <w:i/>
        </w:rPr>
      </w:pPr>
      <w:r>
        <w:rPr>
          <w:i/>
          <w:color w:val="000000"/>
        </w:rPr>
        <w:t>Милицейская Маняша!</w:t>
      </w:r>
    </w:p>
    <w:p>
      <w:pPr>
        <w:pStyle w:val="Normal"/>
        <w:suppressLineNumbers/>
        <w:shd w:fill="FFFFFF" w:val="clear"/>
        <w:suppressAutoHyphens w:val="true"/>
        <w:ind w:firstLine="284"/>
        <w:jc w:val="both"/>
        <w:rPr>
          <w:sz w:val="22"/>
          <w:szCs w:val="22"/>
        </w:rPr>
      </w:pPr>
      <w:r>
        <w:rPr>
          <w:color w:val="000000"/>
          <w:sz w:val="22"/>
          <w:szCs w:val="22"/>
        </w:rPr>
        <w:t>Спасибо, очень вовремя, конкретно, трога</w:t>
        <w:softHyphen/>
        <w:t>тельно и, главное, чувствуется искреннее вни</w:t>
        <w:softHyphen/>
        <w:t>мание ко всем нам. И от этой самой Мани, как я понимаю, нам уже по гроб жизни не отвертеться. Что Яга скажет! Но, как ни пара</w:t>
        <w:softHyphen/>
        <w:t>доксально, проблемы начались не с Ягой, а с моим младшим сотрудником... Он ждал нас у дома кузнеца, мрачный как грозовая туча и даже, кажется, заметно увеличившись в разме</w:t>
        <w:softHyphen/>
        <w:t>ра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успехи, Мить, докладыв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долож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ьяка наш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нашё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бошлись без членовредительств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без того и друг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 случилось что? Какие-то проблемы? — Я его раньше в таком состоянии никогда не видел. Вот словно бы его кто-то самым преда</w:t>
        <w:softHyphen/>
        <w:t>тельским образом обидел, и этот кто-то... я? А отчаянная Кузнецова дочь лишь демонстратив</w:t>
        <w:softHyphen/>
        <w:t>но стряхнула соломинку с сарафана (приподняв подол выше колена!) и томно попроща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 свиданьица вам,   Никита Иванович! Ежели опять понадобится где чего — по дворам там али снова в лесу, тока свистните... Завсегда помочь рада всем моим девичьим старани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э,  Маняша,— хлопнув себя по лбу, я вспомнил о том, что она подбирала какую-то монетку,— а деньги?</w:t>
      </w:r>
    </w:p>
    <w:p>
      <w:pPr>
        <w:pStyle w:val="Normal"/>
        <w:suppressLineNumbers/>
        <w:shd w:fill="FFFFFF" w:val="clear"/>
        <w:suppressAutoHyphens w:val="true"/>
        <w:ind w:firstLine="284"/>
        <w:jc w:val="both"/>
        <w:rPr>
          <w:sz w:val="22"/>
          <w:szCs w:val="22"/>
        </w:rPr>
      </w:pPr>
      <w:r>
        <w:rPr>
          <w:color w:val="000000"/>
          <w:sz w:val="22"/>
          <w:szCs w:val="22"/>
        </w:rPr>
        <w:t>Она молча, с непередаваемой крестьянской грацией опустила мне на ладонь маленький се</w:t>
        <w:softHyphen/>
        <w:t>ребряный кружочек и, покачивая бёдрами, скрылась за калиткой. Митяй взвыл, словно ра</w:t>
        <w:softHyphen/>
        <w:t>неный слон в индийском кино, и рухнул плаш</w:t>
        <w:softHyphen/>
        <w:t>мя — грызть землю! Зрелище редкое, но если не обращать внимания на его актёрские при</w:t>
        <w:softHyphen/>
        <w:t>падки, то он быстро успокоится и сам расска</w:t>
        <w:softHyphen/>
        <w:t>жет, что произошло...</w:t>
      </w:r>
    </w:p>
    <w:p>
      <w:pPr>
        <w:pStyle w:val="Normal"/>
        <w:suppressLineNumbers/>
        <w:shd w:fill="FFFFFF" w:val="clear"/>
        <w:suppressAutoHyphens w:val="true"/>
        <w:ind w:firstLine="284"/>
        <w:jc w:val="both"/>
        <w:rPr>
          <w:sz w:val="22"/>
          <w:szCs w:val="22"/>
        </w:rPr>
      </w:pPr>
      <w:r>
        <w:rPr>
          <w:color w:val="000000"/>
          <w:sz w:val="22"/>
          <w:szCs w:val="22"/>
        </w:rPr>
        <w:t>Поэтому я не глядя сунул монету в карман и под любопытствующими взглядами вездесу</w:t>
        <w:softHyphen/>
        <w:t>щей деревенщины пошёл в наш домик. Дело уже к вечеру, я голодный, ужин наверняка за</w:t>
        <w:softHyphen/>
        <w:t>служил, бабка за одну простреленную фуражку закормит меня до отвала. А ведь ещё удалось раздобыть целую кучу ценнейшей рабочей ин</w:t>
        <w:softHyphen/>
        <w:t>формации! Нет, сегодня я мог по праву горди</w:t>
        <w:softHyphen/>
        <w:t>ться соб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что, вот так вот бросите меня, и всё? Даже не выслушаете боевого товарища в горе великом! И не окажете внимания к страданью моему душевному, покуда страсть африканская меня поедом не съела?</w:t>
      </w:r>
    </w:p>
    <w:p>
      <w:pPr>
        <w:pStyle w:val="Normal"/>
        <w:suppressLineNumbers/>
        <w:shd w:fill="FFFFFF" w:val="clear"/>
        <w:suppressAutoHyphens w:val="true"/>
        <w:ind w:firstLine="284"/>
        <w:jc w:val="both"/>
        <w:rPr>
          <w:sz w:val="22"/>
          <w:szCs w:val="22"/>
        </w:rPr>
      </w:pPr>
      <w:r>
        <w:rPr>
          <w:color w:val="000000"/>
          <w:sz w:val="22"/>
          <w:szCs w:val="22"/>
        </w:rPr>
        <w:t>Я не отвечал. Митька, гулко топая за моей спиной, продолжал жалостливо стен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ить я скажу, скажу, как бог свят всё что на душе накипело, на сердце налегло, на... В общем, уж не помню, в каком ещё месте, но тока мне и там как есть плохо!</w:t>
      </w:r>
    </w:p>
    <w:p>
      <w:pPr>
        <w:pStyle w:val="Normal"/>
        <w:suppressLineNumbers/>
        <w:shd w:fill="FFFFFF" w:val="clear"/>
        <w:suppressAutoHyphens w:val="true"/>
        <w:ind w:firstLine="284"/>
        <w:jc w:val="both"/>
        <w:rPr>
          <w:sz w:val="22"/>
          <w:szCs w:val="22"/>
        </w:rPr>
      </w:pPr>
      <w:r>
        <w:rPr>
          <w:color w:val="000000"/>
          <w:sz w:val="22"/>
          <w:szCs w:val="22"/>
        </w:rPr>
        <w:t>Вот видите, я же вам говорил, главное —не оборачиваться. Ему деваться некуда —он же молчать не может по определени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гда я вас в деревню родную на молоко парное от дел служебных отдыхать вёз — вот уж не думал такое поведеньице в благодарность словить... То вы у нас скромник холостой, то за единственной преступницей снами грезите, а то уже и девок наших, подберёзовеких, с собой в лес прилюдно волочёте! Нет, ежели у вас полюбовность резвая, что аж до венца дотерпеть невмочь, так я начальству любезному всё как есть уступлю! Ужо не заплачу небось, не зарыдаюсь на людях-то... И не узнает никто, какова змея Митьке милицейскому сердце сушит!</w:t>
      </w:r>
    </w:p>
    <w:p>
      <w:pPr>
        <w:pStyle w:val="Normal"/>
        <w:suppressLineNumbers/>
        <w:shd w:fill="FFFFFF" w:val="clear"/>
        <w:suppressAutoHyphens w:val="true"/>
        <w:ind w:firstLine="284"/>
        <w:jc w:val="both"/>
        <w:rPr>
          <w:sz w:val="22"/>
          <w:szCs w:val="22"/>
        </w:rPr>
      </w:pPr>
      <w:r>
        <w:rPr>
          <w:color w:val="000000"/>
          <w:sz w:val="22"/>
          <w:szCs w:val="22"/>
        </w:rPr>
        <w:t>Ага, дошёл до сути. Тут, главное, не мешать и не перебивать вопросами. А там его уже и силой не удержи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ть я же и не ревную ни капельки! Нет, упаси меня боже, вас с вертихвосткой энтой... которая мне, про между прочим... вот тока вчерась... такого всякого наобещалася — в двух ла</w:t>
        <w:softHyphen/>
        <w:t>донях не удержишь! Да тока непонятно, куда же нравственность в наших рядах катастрофи</w:t>
        <w:softHyphen/>
        <w:t>чески падает? И на кой она вам... в смысле, я ж сам думал... Не погуби, Никита Иванович, отец родн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наконец обернулся я,— прекрати истерику. Между нами ничего такого не было, исключительно    рабочие    взаимоотношения. Марш в дом,  расскажешь нам с Ягой,  как прошёл ден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чно, ничего не было? — привередливо сощурился он.— А побожите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те крест,— широко перекрестился я, нагло пародируя отца Кондрата.</w:t>
      </w:r>
    </w:p>
    <w:p>
      <w:pPr>
        <w:pStyle w:val="Normal"/>
        <w:suppressLineNumbers/>
        <w:shd w:fill="FFFFFF" w:val="clear"/>
        <w:suppressAutoHyphens w:val="true"/>
        <w:ind w:firstLine="284"/>
        <w:jc w:val="both"/>
        <w:rPr>
          <w:sz w:val="22"/>
          <w:szCs w:val="22"/>
        </w:rPr>
      </w:pPr>
      <w:r>
        <w:rPr>
          <w:color w:val="000000"/>
          <w:sz w:val="22"/>
          <w:szCs w:val="22"/>
        </w:rPr>
        <w:t>Сработало, мой напарник удовлетворённо шмыгнул носом и распахнул передо мной дверь, вежливо приглашая войти первым.</w:t>
      </w:r>
    </w:p>
    <w:p>
      <w:pPr>
        <w:pStyle w:val="Normal"/>
        <w:suppressLineNumbers/>
        <w:shd w:fill="FFFFFF" w:val="clear"/>
        <w:suppressAutoHyphens w:val="true"/>
        <w:ind w:firstLine="284"/>
        <w:jc w:val="both"/>
        <w:rPr>
          <w:sz w:val="22"/>
          <w:szCs w:val="22"/>
        </w:rPr>
      </w:pPr>
      <w:r>
        <w:rPr>
          <w:color w:val="000000"/>
          <w:sz w:val="22"/>
          <w:szCs w:val="22"/>
        </w:rPr>
        <w:t>Так... картина не помню какая, но дубль точ</w:t>
        <w:softHyphen/>
        <w:t>но второй. Лежит наша опытнейшая эксперт-криминалистка на лавке кверху пузом, а на её узкой груди восседает здоровеннейший паук! Кто куда, а Митяй за оглоблей... Минута делов, и он уже в боевой готовности, вздымает дрын и дышит с мясницким кхэканьем. В общем, всё красиво, зрелищно, но меня уже понемногу напрягает однообрази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енька, будь умницей, брось палку свою дурацкую да на стол накрывай. Вот уже участ</w:t>
        <w:softHyphen/>
        <w:t>кового ужином отпотчуем, так и информацией на круг все и поделимся.</w:t>
      </w:r>
    </w:p>
    <w:p>
      <w:pPr>
        <w:pStyle w:val="Normal"/>
        <w:suppressLineNumbers/>
        <w:shd w:fill="FFFFFF" w:val="clear"/>
        <w:suppressAutoHyphens w:val="true"/>
        <w:ind w:firstLine="284"/>
        <w:jc w:val="both"/>
        <w:rPr>
          <w:sz w:val="22"/>
          <w:szCs w:val="22"/>
        </w:rPr>
      </w:pPr>
      <w:r>
        <w:rPr>
          <w:color w:val="000000"/>
          <w:sz w:val="22"/>
          <w:szCs w:val="22"/>
        </w:rPr>
        <w:t>Наш начитанный ревнивец невольно вздра</w:t>
        <w:softHyphen/>
        <w:t>гивает и хоть дрын уже не роняет, но по лицу видно: борется с собой —сил нет... Думаю, я даже оказал ему услугу, с третьей попытки вы</w:t>
        <w:softHyphen/>
        <w:t>рвав оглоблю из его рук.</w:t>
      </w:r>
    </w:p>
    <w:p>
      <w:pPr>
        <w:pStyle w:val="Normal"/>
        <w:suppressLineNumbers/>
        <w:shd w:fill="FFFFFF" w:val="clear"/>
        <w:suppressAutoHyphens w:val="true"/>
        <w:ind w:firstLine="284"/>
        <w:jc w:val="both"/>
        <w:rPr>
          <w:sz w:val="22"/>
          <w:szCs w:val="22"/>
        </w:rPr>
      </w:pPr>
      <w:r>
        <w:rPr>
          <w:color w:val="000000"/>
          <w:sz w:val="22"/>
          <w:szCs w:val="22"/>
        </w:rPr>
        <w:t>Яга встала, аккуратненько сняла паука и пе</w:t>
        <w:softHyphen/>
        <w:t>редала его на лапы бдительно сторожащему Ва</w:t>
        <w:softHyphen/>
        <w:t>силию. Кот унёс насекомое за печку и... наде</w:t>
        <w:softHyphen/>
        <w:t>юсь, не съел. Бабка танцующей походкой, даже не прихрамывая, прошлась по горнице, явно довольная собой и достигнутыми результатами. Что ж, по крайней мере, у двух из нас сегодня был продуктивный день.</w:t>
      </w:r>
    </w:p>
    <w:p>
      <w:pPr>
        <w:pStyle w:val="Normal"/>
        <w:suppressLineNumbers/>
        <w:shd w:fill="FFFFFF" w:val="clear"/>
        <w:suppressAutoHyphens w:val="true"/>
        <w:ind w:firstLine="284"/>
        <w:jc w:val="both"/>
        <w:rPr>
          <w:sz w:val="22"/>
          <w:szCs w:val="22"/>
        </w:rPr>
      </w:pPr>
      <w:r>
        <w:rPr>
          <w:color w:val="000000"/>
          <w:sz w:val="22"/>
          <w:szCs w:val="22"/>
        </w:rPr>
        <w:t>...Ужин состоял из смешанной кухни брат</w:t>
        <w:softHyphen/>
        <w:t>ских народов — азербайджанское харчо с бара</w:t>
        <w:softHyphen/>
        <w:t>ньей печенью и русская картошка с грибами. Сладкий стол тоже был разноплемённым — знаменитая назимовская пахлава и бабкины блины с ягодами и мёдом.</w:t>
      </w:r>
    </w:p>
    <w:p>
      <w:pPr>
        <w:pStyle w:val="Normal"/>
        <w:suppressLineNumbers/>
        <w:suppressAutoHyphens w:val="true"/>
        <w:ind w:firstLine="284"/>
        <w:jc w:val="both"/>
        <w:rPr>
          <w:sz w:val="22"/>
          <w:szCs w:val="22"/>
        </w:rPr>
      </w:pPr>
      <w:r>
        <w:rPr>
          <w:color w:val="000000"/>
          <w:sz w:val="22"/>
          <w:szCs w:val="22"/>
        </w:rPr>
        <w:t>Митька за свой прошлый обеденный демарш был выдворен с чугунком в сени, отныне субординацию Яга блюла ещё более свято, при</w:t>
        <w:softHyphen/>
        <w:t>шлось соответствовать. Впрочем, как и всегда, я об этом не пожале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вот, а теперича, сытый-напитый, давай и меня, старую, слушать будем. Во-первых, ска</w:t>
        <w:softHyphen/>
        <w:t>жу тебе, соколик, как есть на духу — здесь её могила, сокрыта в лесах тутошных! Я ажио две экспертизы серьёзные провернула, кучу време</w:t>
        <w:softHyphen/>
        <w:t>ни потратила, гору снадобий извела, а до истины докопала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клятая гора. Два с половиной часа по лесу пешим ходом. На вид — копия Лысой горы Кощея. Песок ледяной. Внутрь ведёт раскоп метра три-четыре в длину, две лопаты, мешок, молоток и скрученный в узел лом. Я там был сегодн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ды... тьфу на тебя, Никитка! Ну да у меня, поди, ещё пара козырей в рукавичке при</w:t>
        <w:softHyphen/>
        <w:t>прятана, уж давай теперича ты первый расска</w:t>
        <w:softHyphen/>
        <w:t>зыв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ет, Митьку позов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ови,— легко     согласилась     Баба-Яга.— Дело верное, чё ж по два раза будем ему детали растолковывать...</w:t>
      </w:r>
    </w:p>
    <w:p>
      <w:pPr>
        <w:pStyle w:val="Normal"/>
        <w:suppressLineNumbers/>
        <w:shd w:fill="FFFFFF" w:val="clear"/>
        <w:suppressAutoHyphens w:val="true"/>
        <w:ind w:firstLine="284"/>
        <w:jc w:val="both"/>
        <w:rPr>
          <w:sz w:val="22"/>
          <w:szCs w:val="22"/>
        </w:rPr>
      </w:pPr>
      <w:r>
        <w:rPr>
          <w:color w:val="000000"/>
          <w:sz w:val="22"/>
          <w:szCs w:val="22"/>
        </w:rPr>
        <w:t>И вот когда мы уже всей опергруппой уселись за столом, я красочно и как можно подробнее описал свою сегодняшнюю одиссею. И то, как ко мне привязалась Маняша, и как обходили с расспросами всё село, и как нашли следы братьев Брошки да Прошки, и, естественно, как в меня стреляли... Последний факт возмутил моих сотрудников до глубины душ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сокол ясный,— едва сдержи</w:t>
        <w:softHyphen/>
        <w:t>вая рыдания, беспомощно лепетала бабка.— Да как же ты так... да ить убили бы тебя злодеи неведомые, всё отделение без главы оставив... Вот ить, ещё на пальчик ниже, и нет у нас сыскного воеводы... Ой, да и за что ж таковые напасти! Ты ж ещё молоденький совсем, тока-тока жениться надумал, а они в твою головушку светлую свинцовы орехи пулять удумали... Ой горе горьк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 я — жив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нто покуда живой,— рычал Митька, ме</w:t>
        <w:softHyphen/>
        <w:t>ряя горницу тяжёлыми шагами.— А вот как вдругорядь возьмёт злодей неведомый прицел получше... Я бы, к примеру, точно в пузо вам целил — и мишень крупная, и ежели даже не в самый центр, так и всё одно больно! Ох, по</w:t>
        <w:softHyphen/>
        <w:t>кажите мне мазил энтих, я с ними по-свойски покалякаю — по гроб жизни запомнят, куда при виде участкового дуло пистолетное себе засо</w:t>
        <w:softHyphen/>
        <w:t>вывать следу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ась, хоть ты их угомони,— в отчаянии взмолился я.</w:t>
      </w:r>
    </w:p>
    <w:p>
      <w:pPr>
        <w:pStyle w:val="Normal"/>
        <w:suppressLineNumbers/>
        <w:shd w:fill="FFFFFF" w:val="clear"/>
        <w:suppressAutoHyphens w:val="true"/>
        <w:ind w:firstLine="284"/>
        <w:jc w:val="both"/>
        <w:rPr>
          <w:sz w:val="22"/>
          <w:szCs w:val="22"/>
        </w:rPr>
      </w:pPr>
      <w:r>
        <w:rPr>
          <w:color w:val="000000"/>
          <w:sz w:val="22"/>
          <w:szCs w:val="22"/>
        </w:rPr>
        <w:t>Кот поднял на меня горящие глаза и в трёх супервыразительных жестах объяснил, что сейчас выйдет на улицу, найдёт эту стреляющую гангрену и порвёт так, как ни одному Тузику с грелкой и не снилось!</w:t>
      </w:r>
    </w:p>
    <w:p>
      <w:pPr>
        <w:pStyle w:val="Normal"/>
        <w:suppressLineNumbers/>
        <w:shd w:fill="FFFFFF" w:val="clear"/>
        <w:suppressAutoHyphens w:val="true"/>
        <w:ind w:firstLine="284"/>
        <w:jc w:val="both"/>
        <w:rPr>
          <w:sz w:val="22"/>
          <w:szCs w:val="22"/>
        </w:rPr>
      </w:pPr>
      <w:r>
        <w:rPr>
          <w:color w:val="000000"/>
          <w:sz w:val="22"/>
          <w:szCs w:val="22"/>
        </w:rPr>
        <w:t>Да, в этом смысле наши стоят друг за друга горой. Как бы мы меж собой ни цапались, но едва кто-то посторонний (а уж тем паче пре</w:t>
        <w:softHyphen/>
        <w:t>ступный элемент!)  оскалит в нашу сторону зубы... Ей-богу, я бы посоветовал ему выбить</w:t>
      </w:r>
      <w:r>
        <w:rPr>
          <w:i/>
          <w:iCs/>
          <w:color w:val="000000"/>
          <w:sz w:val="22"/>
          <w:szCs w:val="22"/>
        </w:rPr>
        <w:t xml:space="preserve"> </w:t>
      </w:r>
      <w:r>
        <w:rPr>
          <w:color w:val="000000"/>
          <w:sz w:val="22"/>
          <w:szCs w:val="22"/>
        </w:rPr>
        <w:t>их собственноручно, что будет менее болезненно, чем это сделает Митька. Да и Яга, как вы помните, инвалидов уже не трогает, но если припечёт... Поэтому, когда все чуточку подуспокоились, бабка взяла мою простреленную фуражку на экспертиз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начится, кто стрелял, ты, Никитушка, и не примет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стественно, нет. Первый раз пальнули из кустов, за соснами, кто его знает, какой герой-  партизан там прята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не Кощеюшка, это точно.— Наша эксперт-криминалистка страстно внюхалась в дырочку от пули.— Не Кощеева рука энтот свинец: в ствол совала, не его запах чую, иноземное чтой-то мерещи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нуточку,— нахмурясь, застопорился! я.—Что значит —иноземное?! Разве не гражданин Бессмертный являлся к нам на встречу в чёрном балахоне и сапогах? Разве не совпа</w:t>
        <w:softHyphen/>
        <w:t>дают эти приметы со следами и внешним об</w:t>
        <w:softHyphen/>
        <w:t>ликом того типа, которого я видел ночью и принял за дьяка? Разве не на него смутно на</w:t>
        <w:softHyphen/>
        <w:t>мекала всё та же Маняша в случае у колодца, когда некто в чёрном, возможно, подтолкнул меня окунуться в колодец?</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чно, точно, и я об том же подумал, сразу как увидал морду его преступную! Эх, не дали мне ему в ухо кукарекнуть... а ить такой случай был... теперича жди, пока ещё раз представится. Меня б все честные петухи в энтом начинании поддерж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охотно согласилась бабка,— им, пе</w:t>
        <w:softHyphen/>
        <w:t>тухам, вмешаться тока дай повод, они и рады горло драть. Да тока ежели вы, сослуживцы, думаете, что энто Кощей по селу в чёрном пла</w:t>
        <w:softHyphen/>
        <w:t>тье дурью мается и ночами сыскному воеводе тощий зад кажет, так не смешите зазря меня серьёзну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он это, Никитушка, уж на что поверь мне, старой, не он! Не в его привычках, не в его манерах, не в его замашках злодейских с пистолетом кремнёвым по кустам в засадах пол</w:t>
        <w:softHyphen/>
        <w:t>зать. Ты вот вроде про монетку какую-то гово</w:t>
        <w:softHyphen/>
        <w:t>рил, 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секундочку, её Маняша нашла, а... Меня прервал вежливый стук в ворота. Негромко, неагрессивно, но ворота уп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м кузнец пришёл, Маняшин папа,— без особой радости доложил наш младший сотруд</w:t>
        <w:softHyphen/>
        <w:t>ник, глянув в окошко.— Небось насчёт дочки вопросы интимные задавать станет...</w:t>
      </w:r>
    </w:p>
    <w:p>
      <w:pPr>
        <w:pStyle w:val="Normal"/>
        <w:suppressLineNumbers/>
        <w:shd w:fill="FFFFFF" w:val="clear"/>
        <w:suppressAutoHyphens w:val="true"/>
        <w:ind w:firstLine="284"/>
        <w:jc w:val="both"/>
        <w:rPr>
          <w:sz w:val="22"/>
          <w:szCs w:val="22"/>
        </w:rPr>
      </w:pPr>
      <w:r>
        <w:rPr>
          <w:color w:val="000000"/>
          <w:sz w:val="22"/>
          <w:szCs w:val="22"/>
        </w:rPr>
        <w:t>Я не знаю, что в Митькином тоне мне не понравилось, но выходить за дверь почему-то сразу же расхотелось. Мысль о том, что такой крутой культурист-пауэрлифтер может понять мой невинный поход с его дочкой в лес чуточку превратно... не грела ни капли. Знаем мы этих деревенских, сначала бьют, а уже потом спра</w:t>
        <w:softHyphen/>
        <w:t>шивают. Нет, иногда, конечно, говорят, за что, хотя последнее обычно выражается в общедо</w:t>
        <w:softHyphen/>
        <w:t>ступной формулировке, типа «сам знае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 чуть дрогнувшим голосом попро</w:t>
        <w:softHyphen/>
        <w:t>сил я,— ты это... сходи, разберись по-вашему, что там, в чём проблема-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 верную смерть посылаете,— широко перекрестился он.— Однако ж пойду, отчего не пойти? Не за-ради славы ратной али долга слу</w:t>
        <w:softHyphen/>
        <w:t>жебного, так... Давненько мы с ним силой не мерялись, а повезёт, дык и с тестем будущим поближе познакомимся. Прощайте на всякий, случай...</w:t>
      </w:r>
    </w:p>
    <w:p>
      <w:pPr>
        <w:pStyle w:val="Normal"/>
        <w:suppressLineNumbers/>
        <w:shd w:fill="FFFFFF" w:val="clear"/>
        <w:suppressAutoHyphens w:val="true"/>
        <w:ind w:firstLine="284"/>
        <w:jc w:val="both"/>
        <w:rPr>
          <w:sz w:val="22"/>
          <w:szCs w:val="22"/>
        </w:rPr>
      </w:pPr>
      <w:r>
        <w:rPr>
          <w:color w:val="000000"/>
          <w:sz w:val="22"/>
          <w:szCs w:val="22"/>
        </w:rPr>
        <w:t>Яга что-то мудрила над моей дырявой фу</w:t>
        <w:softHyphen/>
        <w:t>ражкой, зачем-то пытаясь протолкнуть найден</w:t>
        <w:softHyphen/>
        <w:t>ную монетку в пулевое отверстие. Снаружи раз</w:t>
        <w:softHyphen/>
        <w:t>дались голоса, короткий (вопрос — ответ) диа</w:t>
        <w:softHyphen/>
        <w:t>лог, и тяжёлый звук упавшего те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не отрываясь, бросила баб</w:t>
        <w:softHyphen/>
        <w:t>ка.</w:t>
      </w:r>
    </w:p>
    <w:p>
      <w:pPr>
        <w:pStyle w:val="Normal"/>
        <w:suppressLineNumbers/>
        <w:shd w:fill="FFFFFF" w:val="clear"/>
        <w:suppressAutoHyphens w:val="true"/>
        <w:ind w:firstLine="284"/>
        <w:jc w:val="both"/>
        <w:rPr>
          <w:sz w:val="22"/>
          <w:szCs w:val="22"/>
        </w:rPr>
      </w:pPr>
      <w:r>
        <w:rPr>
          <w:color w:val="000000"/>
          <w:sz w:val="22"/>
          <w:szCs w:val="22"/>
        </w:rPr>
        <w:t>Я всё понял, встал и пошёл. Ноги были ват</w:t>
        <w:softHyphen/>
        <w:t>ными, настроение похоронным, зато уверен</w:t>
        <w:softHyphen/>
        <w:t>ность в том, что мой напарник как-то не так попытался разрешить ситуацию,— полно</w:t>
        <w:softHyphen/>
        <w:t>весной, как кулак Майка Тайсона!</w:t>
      </w:r>
    </w:p>
    <w:p>
      <w:pPr>
        <w:pStyle w:val="Normal"/>
        <w:suppressLineNumbers/>
        <w:shd w:fill="FFFFFF" w:val="clear"/>
        <w:suppressAutoHyphens w:val="true"/>
        <w:ind w:firstLine="284"/>
        <w:jc w:val="both"/>
        <w:rPr>
          <w:sz w:val="22"/>
          <w:szCs w:val="22"/>
        </w:rPr>
      </w:pPr>
      <w:r>
        <w:rPr>
          <w:color w:val="000000"/>
          <w:sz w:val="22"/>
          <w:szCs w:val="22"/>
        </w:rPr>
        <w:t>У ворот, виновато переминаясь с ноги на ногу, стоял Маняшин папа. Непривычно тихий Митька безмолвно висел на заборе штанами кверху. Мне это очень не понравил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ражданин, вы что это себе позволя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я... прощенья просим... — Игнат Анд</w:t>
        <w:softHyphen/>
        <w:t>реевич со вздохом развёл руками, больше по</w:t>
        <w:softHyphen/>
        <w:t>хожими на ковши экскаватор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понял... Так вы что, пришли сюда вы</w:t>
        <w:softHyphen/>
        <w:t>весить на заборе нашего младшего сотрудника и попросить прощ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э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и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сле работы и поп не запрещает, а пью оттого, что вдовые мы. Единственная радость — дочь любимая.— Неожиданно кузнец заговорил длинными предложениями,  показывая начи</w:t>
        <w:softHyphen/>
        <w:t>танность и ум, которые всегда трудно предпо</w:t>
        <w:softHyphen/>
        <w:t>лагать в большом и сильном человеке физиче</w:t>
        <w:softHyphen/>
        <w:t>ского труда.— Я бы на парня вашего отродясь руку не поднял, соображение имею и законы чту. Сам он с глупостями непонятными полез, всё твердил что-то вроде: «А ну, тесть неведо</w:t>
        <w:softHyphen/>
        <w:t>мый, посторонись, зашибу!» и «Не бывать двум медведям вокруг одной лебёдушки...». Мне и самому невдомёк, чего хотел? В грудь меня ку</w:t>
        <w:softHyphen/>
        <w:t>лаком ударил два раза... зачем? Я и... передвинул его, от греха подальш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гда уж вы нас извините.— Я смущённо вытер выступивший пот.— Митя в целом хоро</w:t>
        <w:softHyphen/>
        <w:t>ший, только заигрывается в непримиримую бо</w:t>
        <w:softHyphen/>
        <w:t>рьбу с преступностью. Мы его поругаем, он бо</w:t>
        <w:softHyphen/>
        <w:t>льше не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я и не в обидах, я чего приходил-то...; Маняша говорила, будто стреляли в вас сегодня. Так вот, я человека чужого за селом видел. Важно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ажно, заходите! Пожалуйста, пожалуйста, не стесняйте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итя пусть повисит, придёт в себя — поумнеет.</w:t>
      </w:r>
    </w:p>
    <w:p>
      <w:pPr>
        <w:pStyle w:val="Normal"/>
        <w:suppressLineNumbers/>
        <w:shd w:fill="FFFFFF" w:val="clear"/>
        <w:suppressAutoHyphens w:val="true"/>
        <w:ind w:firstLine="284"/>
        <w:jc w:val="both"/>
        <w:rPr>
          <w:sz w:val="22"/>
          <w:szCs w:val="22"/>
        </w:rPr>
      </w:pPr>
      <w:r>
        <w:rPr>
          <w:color w:val="000000"/>
          <w:sz w:val="22"/>
          <w:szCs w:val="22"/>
        </w:rPr>
        <w:t>Он ушёл от нас примерно через полчаса. Кстати, Митьку всё-таки занёс сразу и сгрузил в сенях. Наш хитрец успешно притворялся мёртвым, пока Маняшин отец не откланялся. Кузнец действительно принёс важную инфор</w:t>
        <w:softHyphen/>
        <w:t>мацию.</w:t>
      </w:r>
    </w:p>
    <w:p>
      <w:pPr>
        <w:pStyle w:val="Normal"/>
        <w:suppressLineNumbers/>
        <w:shd w:fill="FFFFFF" w:val="clear"/>
        <w:suppressAutoHyphens w:val="true"/>
        <w:ind w:firstLine="284"/>
        <w:jc w:val="both"/>
        <w:rPr>
          <w:sz w:val="22"/>
          <w:szCs w:val="22"/>
        </w:rPr>
      </w:pPr>
      <w:r>
        <w:rPr>
          <w:color w:val="000000"/>
          <w:sz w:val="22"/>
          <w:szCs w:val="22"/>
        </w:rPr>
        <w:t>Ему заказывали каминные щипцы и кочергу узорной ковки для мышкинского терема, боя</w:t>
        <w:softHyphen/>
        <w:t>рин решил несколько переустроить быт в ев</w:t>
        <w:softHyphen/>
        <w:t>ропейском ключе. А вот возвращаясь домой, он едва не сбил выскочившего на дорогу не</w:t>
        <w:softHyphen/>
        <w:t>знакомца в чёрном платье. Игнат Андреевич готов поклясться, что от неизвестного исходил слабый запах пороха.</w:t>
      </w:r>
    </w:p>
    <w:p>
      <w:pPr>
        <w:pStyle w:val="Normal"/>
        <w:suppressLineNumbers/>
        <w:shd w:fill="FFFFFF" w:val="clear"/>
        <w:suppressAutoHyphens w:val="true"/>
        <w:ind w:firstLine="284"/>
        <w:jc w:val="both"/>
        <w:rPr>
          <w:sz w:val="22"/>
          <w:szCs w:val="22"/>
        </w:rPr>
      </w:pPr>
      <w:r>
        <w:rPr>
          <w:color w:val="000000"/>
          <w:sz w:val="22"/>
          <w:szCs w:val="22"/>
        </w:rPr>
        <w:t>Человек в чёрном извинился и быстро скрыл</w:t>
        <w:softHyphen/>
        <w:t>ся из виду, а за ужином счастливая дочь раз</w:t>
        <w:softHyphen/>
        <w:t>болтала папеньке, как она вела взаправдашнее расследование, и там в них с Никитой Иваны</w:t>
        <w:softHyphen/>
        <w:t>чем даже стреляли! Кузнец сделал выводы и пошёл к на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лучается, что преступник (предполага</w:t>
        <w:softHyphen/>
        <w:t>емый преступник!) ходит в чёрном, ростом ниже Кощея, знаком с огнестрельным оружием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нетка вот, иноземная.— Яга припеча</w:t>
        <w:softHyphen/>
        <w:t>тала серебряный кругляш к столу,— Тока чьего государства, не вед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ут вроде орёл изображён.— Я в раздумье наморщил лоб.— Значит, может быть, немецкая или польская. А может, и ещё чья-то, надо у Абрама Моисеевича спросить, он ростовщик, он их все знать обязан... Есть ещё что-то по делу о Карге-Горды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нет,— бодро вскинула бровь наша ли</w:t>
        <w:softHyphen/>
        <w:t>хая экспертиза.— Уж я-то на ноги всех подняла: и птиц, и зверей, и гадов подземных-наземных-плавучих, да надобное и выяснила! Тока выяс</w:t>
        <w:softHyphen/>
        <w:t>нение для нас не особо выгодное, бают, не побе</w:t>
        <w:softHyphen/>
        <w:t>дить её нам никак. Кощеюшка-то по молодости ейной да наивности девичьей в гроб её заманил, а ныне она за стока лет... ух, и накопила злобушки, никого не помилу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дна тётка покойная! — недоверчиво влез Митя из сене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ежели б покойная,— со значением от</w:t>
        <w:softHyphen/>
        <w:t>ветствовала Яга.— Покойные, вишь, так и про</w:t>
        <w:softHyphen/>
        <w:t>зываются оттого, что спокойно лежат. А уж коли и встанут, так им кол осиновый в грудь, да и вся недолга! А энта особа живой захоронена была... Да ещё один секрет имеется, о котором нас злодей вдовый в известность не ввёл — уга</w:t>
        <w:softHyphen/>
        <w:t>дайте-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Шамаханы,— безошибочно поморщился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тинно! Прав ты был в прошлый раз, Никитушка, не растёт дитё без матери, не мог один Кощей мощами своими такие орды пло</w:t>
        <w:softHyphen/>
        <w:t>дить. Она ему их нарожала, да много-о... Не способом природным, человеческим, а магией древней, сакральной. Оттого-то шамаханы дол</w:t>
        <w:softHyphen/>
        <w:t>гие годы мать свою Гордыню более отца почи</w:t>
        <w:softHyphen/>
        <w:t>тали. Вот он и не стерпел, зависть его взяла, а может, и перепугался всерьёз, что жена с шамаханами верными сама от него избавится. Ну и... упёк её, знамое дело... От мужиков бабам завсегда одни проблемы были. Удовольствию-то, ежели вдуматься, с гулькин нос, а уж забот! Да и удовольствие тоже, баба с вымыслом за</w:t>
        <w:softHyphen/>
        <w:t>всегда сама себя и не так приласкает, а куда как заковырист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ь,— опомнился я,— что-то вас явно не в ту степь понесло... С чего бы э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хти ж мне,— краснея, хлопнула себя по щекам Яга.— И впрямь переклинило где-то... а тут ить Митенька-скромник неженатым будет. О чём-то, бишь м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 том, как остановить эту беспокойную красавиц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снова влез Митька, по-прежнему подавая голос из сеней,— раз Никита Иванович говорит, будто раскоп в горе Проклятой есть, так надо бы его солью сызнова засыпать, и вся недолг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сделать стоит в любом случае.— Я по- | метил себе пунктик в блокноте.— Но мы по-прежнему не знаем, куда подевались два мест</w:t>
        <w:softHyphen/>
        <w:t>ных соледобытчика и кто стоит за «человеком в чёрном». Вырисовывается непонятная заин</w:t>
        <w:softHyphen/>
        <w:t>тересованность некого субъекта (или группы лиц) в дестабилизации российской внутренней политики. Мы имеем на руках практически ак</w:t>
        <w:softHyphen/>
        <w:t>тивированную ядерную бомбу с тикающим тай</w:t>
        <w:softHyphen/>
        <w:t>мером. И мне кажется, это дело ещё только начина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Ровно льдина плавучая, что по-научному айсбергом прозываемая, а водится в морях се</w:t>
        <w:softHyphen/>
        <w:t>верных,— серьёзно подтвердил наш начитан</w:t>
        <w:softHyphen/>
        <w:t>ный младший сотрудник.— Льдины той пока кусок малый над водой и виден, а глыбища подводная, неведомая глазу, в десять раз больше будет! Як тому, что как ни верти, но ить проблема...</w:t>
      </w:r>
    </w:p>
    <w:p>
      <w:pPr>
        <w:pStyle w:val="Normal"/>
        <w:suppressLineNumbers/>
        <w:shd w:fill="FFFFFF" w:val="clear"/>
        <w:suppressAutoHyphens w:val="true"/>
        <w:ind w:firstLine="284"/>
        <w:jc w:val="both"/>
        <w:rPr>
          <w:sz w:val="22"/>
          <w:szCs w:val="22"/>
        </w:rPr>
      </w:pPr>
      <w:r>
        <w:rPr>
          <w:color w:val="000000"/>
          <w:sz w:val="22"/>
          <w:szCs w:val="22"/>
        </w:rPr>
        <w:t>Все призадумались. Время позднее, прошлую ночь мы бодрствовали, как римские гуси, может, спать пора? Я тёр покрасневшие глаза, Яга тоже украдкой позёвывала, и только Митька, резко вскинувшись, вспомнил, что так и не рас</w:t>
        <w:softHyphen/>
        <w:t>сказал нам самого главн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ведь мы ж почитай весь день честь матушкину у хором боярских благородно отстаивали! Уж они нас и взашей гнали, и псами цепными грозились, и пушку на колесиках к воротам выкатили, и ругали прилюдно словам неприятными... А мы на своём стоим — сейчас выдать сюда дьяка-искусителя! Не обломлося нам... Меня-то гражданин Мышкин в единый миг узнал, да тока в дом не пустил, ибо меня постановления на обыск не было. Это</w:t>
      </w:r>
      <w:r>
        <w:rPr>
          <w:color w:val="000000"/>
          <w:sz w:val="22"/>
          <w:szCs w:val="22"/>
          <w:vertAlign w:val="superscript"/>
        </w:rPr>
        <w:t xml:space="preserve"> </w:t>
      </w:r>
      <w:r>
        <w:rPr>
          <w:color w:val="000000"/>
          <w:sz w:val="22"/>
          <w:szCs w:val="22"/>
        </w:rPr>
        <w:t>справедливо. А тока грустно... Уж ежели мы всегда на законе стоим, так нешто нельзя во маленькую поблажечку в виде евонного (закону!) переступлен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льзя, Митя, нам закон особенно переступать нельзя,— сонно ответил я.— В друге раз расскажу почему. А сейчас спать очень хоч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я и ушёл оттудова, но маменьку родную в засаде оставил. Она кустиком придорожным укрылася, да и бдит! Не уйдёт от неё Филимон Митрофанович...</w:t>
      </w:r>
    </w:p>
    <w:p>
      <w:pPr>
        <w:pStyle w:val="Normal"/>
        <w:suppressLineNumbers/>
        <w:shd w:fill="FFFFFF" w:val="clear"/>
        <w:suppressAutoHyphens w:val="true"/>
        <w:ind w:firstLine="284"/>
        <w:jc w:val="both"/>
        <w:rPr>
          <w:sz w:val="22"/>
          <w:szCs w:val="22"/>
        </w:rPr>
      </w:pPr>
      <w:r>
        <w:rPr>
          <w:color w:val="000000"/>
          <w:sz w:val="22"/>
          <w:szCs w:val="22"/>
        </w:rPr>
        <w:t>В дверь забарабанили так, что я едва не свалился с табурета. Что за чёрт, кого несёт посреди ночи? Видимо, Митькина речь убаюкала всех и даже он сам сопел на лавке, поэтому мне пришлось лично топать в сени, разбираться кто там, собственно, буянит. На пороге стоял недавно обсуждаемый дья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покаяться пришёл перед смертью.— Лицо гражданина Груздева было невыразимо благообразно, а на правом боку рясы темнело расплывающееся пятно крови!</w:t>
      </w:r>
    </w:p>
    <w:p>
      <w:pPr>
        <w:pStyle w:val="Normal"/>
        <w:suppressLineNumbers/>
        <w:shd w:fill="FFFFFF" w:val="clear"/>
        <w:suppressAutoHyphens w:val="true"/>
        <w:ind w:firstLine="284"/>
        <w:jc w:val="both"/>
        <w:rPr>
          <w:sz w:val="22"/>
          <w:szCs w:val="22"/>
        </w:rPr>
      </w:pPr>
      <w:r>
        <w:rPr>
          <w:color w:val="000000"/>
          <w:sz w:val="22"/>
          <w:szCs w:val="22"/>
        </w:rPr>
        <w:t>Я едва успел его подхватить... Бабу-Ягу, мгно</w:t>
        <w:softHyphen/>
        <w:t>вение назад ещё немузыкально прихрапывав</w:t>
        <w:softHyphen/>
        <w:t>шую прямо за столом, неведомой силой поста</w:t>
        <w:softHyphen/>
        <w:t>вило на ноги, и она уже расстилала свою шаль на лавке, указывая, куда положить раненого. Тощий служитель культа оказался почему-то не</w:t>
        <w:softHyphen/>
        <w:t>вероятно тяжёлым, к тому же, пока я его волок, он за всё цеплялся лапт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идай его на спину, сюда вот, да осто</w:t>
        <w:softHyphen/>
        <w:t>рожненько.— Наша эксперт-криминалистка уже мыла руки.— А теперича бери ножи острые, точи топор мясницкий, да самогону ему в рот лей обезболивания ради — давненько я мужи</w:t>
        <w:softHyphen/>
        <w:t>кам ничего не ампутировала...</w:t>
      </w:r>
    </w:p>
    <w:p>
      <w:pPr>
        <w:pStyle w:val="Normal"/>
        <w:suppressLineNumbers/>
        <w:shd w:fill="FFFFFF" w:val="clear"/>
        <w:suppressAutoHyphens w:val="true"/>
        <w:ind w:firstLine="284"/>
        <w:jc w:val="both"/>
        <w:rPr>
          <w:sz w:val="22"/>
          <w:szCs w:val="22"/>
        </w:rPr>
      </w:pPr>
      <w:r>
        <w:rPr>
          <w:color w:val="000000"/>
          <w:sz w:val="22"/>
          <w:szCs w:val="22"/>
        </w:rPr>
        <w:t>. — Бабушка-а! — в один голос с дьяком по</w:t>
        <w:softHyphen/>
        <w:t>разились м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ить такой опыт пропадает,— с явной издёвкой добила бабка и успокоила: — Да будет он жить, нам ещё крови попьёт... Раз сюда добрести умудрился, значит, не столь уж страшно и израненный. Ну-кась, поглядим, чё ему там надырявили...</w:t>
      </w:r>
    </w:p>
    <w:p>
      <w:pPr>
        <w:pStyle w:val="Normal"/>
        <w:suppressLineNumbers/>
        <w:shd w:fill="FFFFFF" w:val="clear"/>
        <w:suppressAutoHyphens w:val="true"/>
        <w:ind w:firstLine="284"/>
        <w:jc w:val="both"/>
        <w:rPr>
          <w:sz w:val="22"/>
          <w:szCs w:val="22"/>
        </w:rPr>
      </w:pPr>
      <w:r>
        <w:rPr>
          <w:color w:val="000000"/>
          <w:sz w:val="22"/>
          <w:szCs w:val="22"/>
        </w:rPr>
        <w:t>Рясу пришлось резать, пулевое ранение на</w:t>
        <w:softHyphen/>
        <w:t>шего неубиваемого распространителя сканда</w:t>
        <w:softHyphen/>
        <w:t>лов и сплетен оказалось скорее зрелищным, чем действенным. Тот, кто хотел убрать дьяка, недорассчитал его худобы. Свинец рассёк кожу под мышкой довольно глубоко, но всё равно в скользящем режиме. Впрочем, сам потер</w:t>
        <w:softHyphen/>
        <w:t>певший, несмотря ни на что, внаглую отнёс себя к первохристианским мученикам и вёл со</w:t>
        <w:softHyphen/>
        <w:t>ответствен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емнеет вокруг, и рожи ваши безбожные в единые пятна сливаются. Вот уже и ангелов пение слышу недалече, и ароматы сада райского разносятся, и верую, что сам Пётр-ключник во</w:t>
        <w:softHyphen/>
        <w:t>рота мне отворит. Скажет не без сочувствия: «Заходи, сын мой, ибо настрадался ты на земле от всяческого произволу, и бит был, и поруган, и осмеян безвинно, а за то вот те пропуск в Царство Божие, нимб симпатишный да лира новая. Бряцай себе в удовольствие, Господу во славу!» Завидно небось, менты беспробудны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ка, я те самогон для обезболивания принесть велела али для спаивания? Ты ему скока нал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тандартные сто грамм, вот где-то с пол</w:t>
        <w:softHyphen/>
        <w:t>круж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ружка-то полулитровая!</w:t>
      </w:r>
    </w:p>
    <w:p>
      <w:pPr>
        <w:pStyle w:val="Normal"/>
        <w:suppressLineNumbers/>
        <w:shd w:fill="FFFFFF" w:val="clear"/>
        <w:suppressAutoHyphens w:val="true"/>
        <w:ind w:firstLine="284"/>
        <w:jc w:val="both"/>
        <w:rPr>
          <w:sz w:val="22"/>
          <w:szCs w:val="22"/>
        </w:rPr>
      </w:pPr>
      <w:r>
        <w:rPr>
          <w:color w:val="000000"/>
          <w:sz w:val="22"/>
          <w:szCs w:val="22"/>
        </w:rPr>
        <w:t>Я пожал плечами. Митька по-прежнему хра</w:t>
        <w:softHyphen/>
        <w:t>пел, а дьяк продолжил нетрезво изгаляться так, словно его изнутри наворачивал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ить я Петру-апостолу всё-всё-всё про вас расскажу, не побрезгую! Небось у Всевыш</w:t>
        <w:softHyphen/>
        <w:t>него до вашей милиции руки не доходят, так опосля моих стенаний и он не сдержится. Серу и пепел ниспошлёт он с небес на лукошкинское отделение! Гореть вам прижизненно в Геенне огненной за поминутные  надо мной извращенчества! Я ваш хоккей энтот зимний и в раю помнить буду! А казаки у «святых отцов» нече</w:t>
        <w:softHyphen/>
        <w:t>стно выиграли, им Шмулинсон еврейский подсужива-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я ить и построже могу! Ну куцы ты смотришь, он у тебя из-под руки кружку тянет! Лакает ить, как пёс, без удерж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я же вам помогаю, бинты держу. Долго ещё эту царапину зашёптывать надо? Может, плюнуть и добить из милосерди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ама себе дивлюсь... Дьяка Фильку лечу! В Лукошкине никому не говори, люди засты</w:t>
        <w:softHyphen/>
        <w:t>дят...</w:t>
      </w:r>
    </w:p>
    <w:p>
      <w:pPr>
        <w:pStyle w:val="Normal"/>
        <w:suppressLineNumbers/>
        <w:shd w:fill="FFFFFF" w:val="clear"/>
        <w:suppressAutoHyphens w:val="true"/>
        <w:ind w:firstLine="284"/>
        <w:jc w:val="both"/>
        <w:rPr>
          <w:sz w:val="22"/>
          <w:szCs w:val="22"/>
        </w:rPr>
      </w:pPr>
      <w:r>
        <w:rPr>
          <w:color w:val="000000"/>
          <w:sz w:val="22"/>
          <w:szCs w:val="22"/>
        </w:rPr>
        <w:t>Собственно, вся наша медицина на тот момент и состояла из промывки раны, посыпания её какими-то травами и наложения чистой по</w:t>
        <w:softHyphen/>
        <w:t>вязки. Плюс бабка ещё и колданула малость, по-бытовому, для обеззараживания, микробов она гасит лих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уж когда Господь сподобит меня самого на пропуске в райские кущи усадить вместо святого Петра, вот тогда и всплакнут горестно враги мои вольные и невольные! Особливо... особливо... ох, и не знаю даже, дюже список длинный получается... — На этой фразе граж</w:t>
        <w:softHyphen/>
        <w:t>данин Груздев глубоко призадумался, зевнул и уснул сном праведника.</w:t>
      </w:r>
    </w:p>
    <w:p>
      <w:pPr>
        <w:pStyle w:val="Normal"/>
        <w:suppressLineNumbers/>
        <w:shd w:fill="FFFFFF" w:val="clear"/>
        <w:suppressAutoHyphens w:val="true"/>
        <w:ind w:firstLine="284"/>
        <w:jc w:val="both"/>
        <w:rPr>
          <w:sz w:val="22"/>
          <w:szCs w:val="22"/>
        </w:rPr>
      </w:pPr>
      <w:r>
        <w:rPr>
          <w:color w:val="000000"/>
          <w:sz w:val="22"/>
          <w:szCs w:val="22"/>
        </w:rPr>
        <w:t>Мы с Ягой молча присели на другую лавку, это вторая или третья ночь без сн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коро петухи орать начнут, Может, само</w:t>
        <w:softHyphen/>
        <w:t>вар поставить, всё едино не усн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чего не имею против, — тупо согла</w:t>
        <w:softHyphen/>
        <w:t>сился я.</w:t>
      </w:r>
    </w:p>
    <w:p>
      <w:pPr>
        <w:pStyle w:val="Normal"/>
        <w:suppressLineNumbers/>
        <w:shd w:fill="FFFFFF" w:val="clear"/>
        <w:suppressAutoHyphens w:val="true"/>
        <w:ind w:firstLine="284"/>
        <w:jc w:val="both"/>
        <w:rPr>
          <w:sz w:val="22"/>
          <w:szCs w:val="22"/>
        </w:rPr>
      </w:pPr>
      <w:r>
        <w:rPr>
          <w:color w:val="000000"/>
          <w:sz w:val="22"/>
          <w:szCs w:val="22"/>
        </w:rPr>
        <w:t>Мой младший сотрудник и недостреленный дьяк счастливо храпели в унисон.</w:t>
      </w:r>
    </w:p>
    <w:p>
      <w:pPr>
        <w:pStyle w:val="Normal"/>
        <w:suppressLineNumbers/>
        <w:shd w:fill="FFFFFF" w:val="clear"/>
        <w:suppressAutoHyphens w:val="true"/>
        <w:ind w:firstLine="284"/>
        <w:jc w:val="both"/>
        <w:rPr>
          <w:sz w:val="22"/>
          <w:szCs w:val="22"/>
        </w:rPr>
      </w:pPr>
      <w:r>
        <w:rPr>
          <w:color w:val="000000"/>
          <w:sz w:val="22"/>
          <w:szCs w:val="22"/>
        </w:rPr>
        <w:t>Итак, новый вопросик — кто стрелял? Слу</w:t>
        <w:softHyphen/>
        <w:t>чайный охотник? Боярин Мышкин? След от пули был очень аккуратненьким, значит, скорее пистолет, чем пищаль или ружьё. Снова человек в чёрном? Но кто он и зачем ему эта бессмыс</w:t>
        <w:softHyphen/>
        <w:t>ленная, на первый взгляд, жертва! И самое неп</w:t>
        <w:softHyphen/>
        <w:t>риятное, что ответ практически напрашивался сам собой — стрелял тот, кто знал Филимона Митрофановича и боялся быть им узнанным! На мгновение мне показалось, что я даже готов назвать им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а я вот что не пойму,</w:t>
      </w:r>
      <w:r>
        <w:rPr>
          <w:i/>
          <w:iCs/>
          <w:color w:val="000000"/>
          <w:sz w:val="22"/>
          <w:szCs w:val="22"/>
        </w:rPr>
        <w:t xml:space="preserve"> </w:t>
      </w:r>
      <w:r>
        <w:rPr>
          <w:color w:val="000000"/>
          <w:sz w:val="22"/>
          <w:szCs w:val="22"/>
        </w:rPr>
        <w:t>ежели про энту гору Проклятую вся деревня знает, дак что ж нам-то не сказ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нятия не имею. Но могу догадываться, что им это наверняка и в голову не взбрело. О нехорошем месте известно каждому, но никто не ассоциировал гору с копанием соли, а уж тем более с исчезновением Прохора и Ерофея. По ассоциации — «хочешь быть незамеченным — стань под фонар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браз идентифицирован,— важно согла</w:t>
        <w:softHyphen/>
        <w:t>силась бабка; за год нашего общения Яга на</w:t>
        <w:softHyphen/>
        <w:t>хваталась от меня всяких слов и применяла их с хорошей пенсионерской смекалкой.— Я-то, покуда тебя не было, весточку Кощею отпра</w:t>
        <w:softHyphen/>
        <w:t>вила. Пущай ещё раз придёт на собеседование. Чую, темнит он, на горбатой козе нас между трёх сосен карусельно катает, и цель у него про то есть, тайна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смысл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хти ж мне, участковый! Своей головой будешь думать, али она у тебя, чтоб туда пироги класть? Ну положим, что за стока лет супруга его, Карга-Гордыня, ненависти да ярости пре</w:t>
        <w:softHyphen/>
        <w:t>исполнилась. Но нешто сам-то злодей преступный все годы крючком кружева на продажу вы</w:t>
        <w:softHyphen/>
        <w:t>вязывал? И сил, и опыта, и хитрости у него уж как-никак, а всё ж поболее будет! Доведись им всерьёз драться, я б на Кощея последний зуб став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он вроде... не в полной спортивной форме сейчас,—для виду опротестовал я, но внутренне признал сразу — бабка прав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щью ослабел, мяса не нарастил,— со</w:t>
        <w:softHyphen/>
        <w:t>гласно отхлебнула чаю моя домохозяйка.— Но ум-то не растерял, а значит, хитрую паутину плетёт... Хочу на нём пару провокаций испы</w:t>
        <w:softHyphen/>
        <w:t>тать, авось где да и проколется. Нам с ним честно играть нельзя, а за выигрыш небось ни</w:t>
        <w:softHyphen/>
        <w:t>кто не поруга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гда назначено рандев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вечером же, после заката солнечн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 есть опять не спи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куды денешься...</w:t>
      </w:r>
    </w:p>
    <w:p>
      <w:pPr>
        <w:pStyle w:val="Normal"/>
        <w:suppressLineNumbers/>
        <w:shd w:fill="FFFFFF" w:val="clear"/>
        <w:suppressAutoHyphens w:val="true"/>
        <w:ind w:firstLine="284"/>
        <w:jc w:val="both"/>
        <w:rPr>
          <w:sz w:val="22"/>
          <w:szCs w:val="22"/>
        </w:rPr>
      </w:pPr>
      <w:r>
        <w:rPr>
          <w:color w:val="000000"/>
          <w:sz w:val="22"/>
          <w:szCs w:val="22"/>
        </w:rPr>
        <w:t>...Над пробуждающейся деревенькой взлетел вверх крик первого петуха. К нему мгновенно подключились остальные, старательно перекри</w:t>
        <w:softHyphen/>
        <w:t>кивая друг друга. Вот если бы они меня так будили, я был бы очень недоволен. А сейчас... просто очень устал... глаза пощипывает, и ноги как ватные, может, днём удастся прилечь хоть на пару часов! Должен же кто-нибудь жалеть бедных милиционеров...</w:t>
      </w:r>
    </w:p>
    <w:p>
      <w:pPr>
        <w:pStyle w:val="Normal"/>
        <w:suppressLineNumbers/>
        <w:shd w:fill="FFFFFF" w:val="clear"/>
        <w:suppressAutoHyphens w:val="true"/>
        <w:ind w:firstLine="284"/>
        <w:jc w:val="both"/>
        <w:rPr>
          <w:sz w:val="22"/>
          <w:szCs w:val="22"/>
        </w:rPr>
      </w:pPr>
      <w:r>
        <w:rPr>
          <w:color w:val="000000"/>
          <w:sz w:val="22"/>
          <w:szCs w:val="22"/>
        </w:rPr>
        <w:t>Добрый Назим заставил меня выпить на завтрак холодный айран с мелко нарезанной зеленью, и я почувствовал себя значительно бодрее. Митьку всё так же кормили в сенях, дьяка (как тяжелораненого бойца неизвестно какого фронта) перенесли на печь и сунули диетическую тыквенную кашу. Отпетый скан</w:t>
        <w:softHyphen/>
        <w:t>далист материл нас вполголоса, но всё съел и даже выклянчивал у Яги тушёных баклажа</w:t>
        <w:softHyphen/>
        <w:t>нов с чесноком. Не дали, это еда для здоровых мужчин, мне самому мало... кстати... и ещё... во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Никита, Никитка-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Чёчилось? — Я вскинулся так резко, что едва не прикусил язык. На меня в упор смотрели три пары глаз.</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ть спит же на корню ваш филин уча</w:t>
        <w:softHyphen/>
        <w:t>стковый,—наконец процедил дьяк и вовремя пригнулся, уйдя от карательной затрещины мо</w:t>
        <w:softHyphen/>
        <w:t>его напарника. Бабка сострадательно покачала голов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сыпайся уже, сыскной воевода. Гости к нам пожаловали.</w:t>
      </w:r>
    </w:p>
    <w:p>
      <w:pPr>
        <w:pStyle w:val="Normal"/>
        <w:suppressLineNumbers/>
        <w:shd w:fill="FFFFFF" w:val="clear"/>
        <w:suppressAutoHyphens w:val="true"/>
        <w:ind w:firstLine="284"/>
        <w:jc w:val="both"/>
        <w:rPr>
          <w:sz w:val="22"/>
          <w:szCs w:val="22"/>
        </w:rPr>
      </w:pPr>
      <w:r>
        <w:rPr>
          <w:color w:val="000000"/>
          <w:sz w:val="22"/>
          <w:szCs w:val="22"/>
        </w:rPr>
        <w:t>Я честно поплескал в лицо водой и достойно поздоровался с входящим в горницу боярином Мышкиным...</w:t>
      </w:r>
    </w:p>
    <w:p>
      <w:pPr>
        <w:pStyle w:val="Normal"/>
        <w:suppressLineNumbers/>
        <w:shd w:fill="FFFFFF" w:val="clear"/>
        <w:suppressAutoHyphens w:val="true"/>
        <w:ind w:firstLine="284"/>
        <w:jc w:val="both"/>
        <w:rPr>
          <w:sz w:val="22"/>
          <w:szCs w:val="22"/>
        </w:rPr>
      </w:pPr>
      <w:r>
        <w:rPr>
          <w:color w:val="000000"/>
          <w:sz w:val="22"/>
          <w:szCs w:val="22"/>
        </w:rPr>
        <w:t>Афанасий Фёдорович с нашей последней встречи здорово прибавил в весе, но выглядел розовощёко и самодовольно, видимо, деревен</w:t>
        <w:softHyphen/>
        <w:t>ская жизнь шла ему на пользу. Первые десять минут говорили практически ни о чём, так, де</w:t>
        <w:softHyphen/>
        <w:t>журные фразы, приветствия, вопросы о семье, жесты взаимной вежливости. Я с трудом удер</w:t>
        <w:softHyphen/>
        <w:t>живался, чтобы не зевать слишком откровенно, а потом он наконец перешёл к дел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столицу я вернуться хочу, не след ро</w:t>
        <w:softHyphen/>
        <w:t>довитому боярину моих кровей по именьям де</w:t>
        <w:softHyphen/>
        <w:t>довским штаны просиживать. Мы для службы государевой   предназначены, Отечеству   слу</w:t>
        <w:softHyphen/>
        <w:t>жить, на том стояли и стоять будем. Дьяк Фи</w:t>
        <w:softHyphen/>
        <w:t>лька грамотки мои да прошения ничтожные в</w:t>
      </w:r>
      <w:r>
        <w:rPr>
          <w:i/>
          <w:iCs/>
          <w:color w:val="000000"/>
          <w:sz w:val="22"/>
          <w:szCs w:val="22"/>
        </w:rPr>
        <w:t xml:space="preserve"> </w:t>
      </w:r>
      <w:r>
        <w:rPr>
          <w:color w:val="000000"/>
          <w:sz w:val="22"/>
          <w:szCs w:val="22"/>
        </w:rPr>
        <w:t>царёвы бумаги подкладывал тайно. Вроде уж и не гневается отец родной, отошёл сердцем... А чтоб достойно ко двору прибыть, надобно его и какой-никакой услугою порадовать, так вот... я и... думаю, что... а иначе-то...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у-у-у! — Я подскочил на скамье, едва не опрокинув на себя чашку с чаем, потому что кто-то больно ущипнул меня за бок. Разноцвет</w:t>
        <w:softHyphen/>
        <w:t>ные глаза Бабы-Яги были крайне выразительны и полны скрытого подтекста по актёрской си</w:t>
        <w:softHyphen/>
        <w:t>стеме Станиславского. Я что-то сделал не та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ть он же опять спит прилюдно, аспид милицейский,— не преминул вякнуть дьяк и на этот раз не увернулся от подзатыльни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ничего подобного,— хрипло соврал я, отхлёбывая абсолютно остывший чай.— Я вни</w:t>
        <w:softHyphen/>
        <w:t>мательно слушаю и всё помню, но никак не могу уловить, при чём здесь интересы нашего отделения?</w:t>
      </w:r>
    </w:p>
    <w:p>
      <w:pPr>
        <w:pStyle w:val="Normal"/>
        <w:suppressLineNumbers/>
        <w:shd w:fill="FFFFFF" w:val="clear"/>
        <w:suppressAutoHyphens w:val="true"/>
        <w:ind w:firstLine="284"/>
        <w:jc w:val="both"/>
        <w:rPr>
          <w:sz w:val="22"/>
          <w:szCs w:val="22"/>
        </w:rPr>
      </w:pPr>
      <w:r>
        <w:rPr>
          <w:color w:val="000000"/>
          <w:sz w:val="22"/>
          <w:szCs w:val="22"/>
        </w:rPr>
        <w:t>Ход беспроигрышный! Этому меня в своё время гражданин Шмулинсон научил, практи</w:t>
        <w:softHyphen/>
        <w:t>чески час ведя вполне содержательную беседу всего на двух предложениях: «А вам оно зачем?» и «А оно мне надо?!» Мышкин задумчиво от</w:t>
        <w:softHyphen/>
        <w:t>кашлялся в бороду и вынужденно пояснил по второму раз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ы ить хоть и на окраине да за забором высоким, однако же не в лесу живём, земля слухом полнится. Говорят, два парня деревен</w:t>
        <w:softHyphen/>
        <w:t>ских пропали, да вроде ещё по селу человек в чёрном рыщет, а вчера и выстрелы пистолетные слыхали будто бы... Так вот, скажу прямо, ежели я тебе, сыскной воевода, на человека энтого укажу, так... перед государем... слово... дескать, боярин помог... живота не жалея... то... и...</w:t>
      </w:r>
    </w:p>
    <w:p>
      <w:pPr>
        <w:pStyle w:val="Normal"/>
        <w:suppressLineNumbers/>
        <w:shd w:fill="FFFFFF" w:val="clear"/>
        <w:suppressAutoHyphens w:val="true"/>
        <w:ind w:firstLine="284"/>
        <w:jc w:val="both"/>
        <w:rPr>
          <w:sz w:val="22"/>
          <w:szCs w:val="22"/>
        </w:rPr>
      </w:pPr>
      <w:r>
        <w:rPr>
          <w:color w:val="000000"/>
          <w:sz w:val="22"/>
          <w:szCs w:val="22"/>
        </w:rPr>
        <w:t>Бабах-дзынь-брям!!!</w:t>
      </w:r>
    </w:p>
    <w:p>
      <w:pPr>
        <w:pStyle w:val="Normal"/>
        <w:suppressLineNumbers/>
        <w:shd w:fill="FFFFFF" w:val="clear"/>
        <w:suppressAutoHyphens w:val="true"/>
        <w:ind w:firstLine="284"/>
        <w:jc w:val="both"/>
        <w:rPr>
          <w:sz w:val="22"/>
          <w:szCs w:val="22"/>
        </w:rPr>
      </w:pPr>
      <w:r>
        <w:rPr>
          <w:color w:val="000000"/>
          <w:sz w:val="22"/>
          <w:szCs w:val="22"/>
        </w:rPr>
        <w:t>Кто-то незаметно спихнул со стола самовар, и я вновь оторвал тяжёлую голову от столешницы. Митяй невинно смотрел в потолок, спрятав обе руки за спину. Назим его потом точно убьёт, а что случилось-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ть он же и храпеть себе за столом дерзает принахальственно, филин в погонах,— уже не таясь, взвыл Филимон Митрофанович, и на этот раз поймав очередного леща, но уже от Яги.</w:t>
      </w:r>
    </w:p>
    <w:p>
      <w:pPr>
        <w:pStyle w:val="Normal"/>
        <w:suppressLineNumbers/>
        <w:shd w:fill="FFFFFF" w:val="clear"/>
        <w:suppressAutoHyphens w:val="true"/>
        <w:ind w:firstLine="284"/>
        <w:jc w:val="both"/>
        <w:rPr>
          <w:sz w:val="22"/>
          <w:szCs w:val="22"/>
        </w:rPr>
      </w:pPr>
      <w:r>
        <w:rPr>
          <w:color w:val="000000"/>
          <w:sz w:val="22"/>
          <w:szCs w:val="22"/>
        </w:rPr>
        <w:t>Я с великим трудом распрямил спину, вели</w:t>
        <w:softHyphen/>
        <w:t>чаво встал, извинился и, шагнув к бадье с водой, с наслаждением окунул туда голову... Мне за</w:t>
        <w:softHyphen/>
        <w:t>метно полегчал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едовательно, у вас есть проверенная ин</w:t>
        <w:softHyphen/>
        <w:t>формация? Никаких обещаний заранее дать не могу, но... Диктуйте, записываю!</w:t>
      </w:r>
    </w:p>
    <w:p>
      <w:pPr>
        <w:pStyle w:val="Normal"/>
        <w:suppressLineNumbers/>
        <w:shd w:fill="FFFFFF" w:val="clear"/>
        <w:suppressAutoHyphens w:val="true"/>
        <w:ind w:firstLine="284"/>
        <w:jc w:val="both"/>
        <w:rPr>
          <w:sz w:val="22"/>
          <w:szCs w:val="22"/>
        </w:rPr>
      </w:pPr>
      <w:r>
        <w:rPr>
          <w:color w:val="000000"/>
          <w:sz w:val="22"/>
          <w:szCs w:val="22"/>
        </w:rPr>
        <w:t>Я проснулся окончательно. Боярин, как ему и положено по чину, уснащал свою речь кучей высокопарно-словесного мусора («вот чем хошь на себе клянусь»... «да за-ради Отечества»... «чай, в нашем-то роду дураков не бывало»...), а в результате важного сообщил немного, но оно того стоило.</w:t>
      </w:r>
    </w:p>
    <w:p>
      <w:pPr>
        <w:pStyle w:val="Normal"/>
        <w:suppressLineNumbers/>
        <w:shd w:fill="FFFFFF" w:val="clear"/>
        <w:suppressAutoHyphens w:val="true"/>
        <w:ind w:firstLine="284"/>
        <w:jc w:val="both"/>
        <w:rPr>
          <w:sz w:val="22"/>
          <w:szCs w:val="22"/>
        </w:rPr>
      </w:pPr>
      <w:r>
        <w:rPr>
          <w:color w:val="000000"/>
          <w:sz w:val="22"/>
          <w:szCs w:val="22"/>
        </w:rPr>
        <w:t>Оказывается, ещё с полгода назад, зимой (от</w:t>
        <w:softHyphen/>
        <w:t>метьте!) мимо его усадьбы проезжал некий ино</w:t>
        <w:softHyphen/>
        <w:t>странец. Остановился на ночлег, разговорились - гость безупречно владел русским и в резуль</w:t>
        <w:softHyphen/>
        <w:t>тате загостился аж дня на три. Уехал сам, когда Афанасий Фёдорович стал замечать некие перемигивания иноземца со своей законной же</w:t>
        <w:softHyphen/>
        <w:t>ной.</w:t>
      </w:r>
    </w:p>
    <w:p>
      <w:pPr>
        <w:pStyle w:val="Normal"/>
        <w:suppressLineNumbers/>
        <w:shd w:fill="FFFFFF" w:val="clear"/>
        <w:suppressAutoHyphens w:val="true"/>
        <w:ind w:firstLine="284"/>
        <w:jc w:val="both"/>
        <w:rPr>
          <w:sz w:val="22"/>
          <w:szCs w:val="22"/>
        </w:rPr>
      </w:pPr>
      <w:r>
        <w:rPr>
          <w:color w:val="000000"/>
          <w:sz w:val="22"/>
          <w:szCs w:val="22"/>
        </w:rPr>
        <w:t>А вот буквально с месяц назад он появился снова, один, без кареты, с приклеенной боро</w:t>
        <w:softHyphen/>
        <w:t>дой, и предложил выгодное дельце. Дескать, боярин даёт ему жильё и пропитание, а он, ис</w:t>
        <w:softHyphen/>
        <w:t>пользуя свои дипломатические связи, возвра</w:t>
        <w:softHyphen/>
        <w:t>щает хозяина ко двору. Да не просто, а как былинного героя, победителя страшнейшей не</w:t>
        <w:softHyphen/>
        <w:t>чистой силы, которая вот-вот объявится повсе</w:t>
        <w:softHyphen/>
        <w:t>местно...</w:t>
      </w:r>
    </w:p>
    <w:p>
      <w:pPr>
        <w:pStyle w:val="Normal"/>
        <w:suppressLineNumbers/>
        <w:shd w:fill="FFFFFF" w:val="clear"/>
        <w:suppressAutoHyphens w:val="true"/>
        <w:ind w:firstLine="284"/>
        <w:jc w:val="both"/>
        <w:rPr>
          <w:sz w:val="22"/>
          <w:szCs w:val="22"/>
        </w:rPr>
      </w:pPr>
      <w:r>
        <w:rPr>
          <w:color w:val="000000"/>
          <w:sz w:val="22"/>
          <w:szCs w:val="22"/>
        </w:rPr>
        <w:t>Поначалу предложение казалось интерес</w:t>
        <w:softHyphen/>
        <w:t>ным, но вот когда в Подберёзовку заявились мы (всей опергруппой!), опальный боярин с чего-то струхнул... Якобы указал гостю на дверь и даже пытался задержать, чтобы сдать с по</w:t>
        <w:softHyphen/>
        <w:t>личным. Ну и, естественно, после кровавого боя злодей умудрился сбежать, положив трёх холопов и дав самому хозяину лавкой по голове, хотя тот дрался как лев! Последнее я поставил в скобки как явную лож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 Филька вон уже вторую недельку слёзы мои письменно к царю носит. Чё ж мне с иноземцем возжаться? А описать я тебе его примерно опишу, имя назову и... Вот тока куда удрал да где прячется... как бог свят, не ведаю!</w:t>
      </w:r>
    </w:p>
    <w:p>
      <w:pPr>
        <w:pStyle w:val="Normal"/>
        <w:suppressLineNumbers/>
        <w:shd w:fill="FFFFFF" w:val="clear"/>
        <w:suppressAutoHyphens w:val="true"/>
        <w:ind w:firstLine="284"/>
        <w:jc w:val="both"/>
        <w:rPr>
          <w:sz w:val="22"/>
          <w:szCs w:val="22"/>
        </w:rPr>
      </w:pPr>
      <w:r>
        <w:rPr>
          <w:color w:val="000000"/>
          <w:sz w:val="22"/>
          <w:szCs w:val="22"/>
        </w:rPr>
        <w:t>Далее было отмечено, что в речи беглого гостя временами проскальзывал лёгкий немецкий акцент, роста он среднего, телосложения сухого носит усы и бороду (фальшивые!), глаза неоп</w:t>
        <w:softHyphen/>
        <w:t>ределённые, бегают, зовут Александром Бори</w:t>
        <w:softHyphen/>
        <w:t>сович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ашкой  я  его  кликал,  он и отзывался. А борода точно не его, ибо за месяц не выросла ни на вот столько, и волос подстриженных дво</w:t>
        <w:softHyphen/>
        <w:t>ровые девки не выметали. От людей прятался даже дьяка избегал, по делам своим незаметно шастал... Ну дак что теперь скажешь, сыскной воевода, есть моя заслуга для следствия? Укажешь ли надёже-государю на чистосердечное сотрудничество? Я ить как на духу, сам пришёл а надо, так и всю челядь свою на розыски подниму... Чуешь ли, участков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ую, чую,— не совсем понимая смысл, но улавливая общую идею, согласился я.— Возможно, нам понадобится навестить вашу усадьбу, как будем посвободнее.. Хочу осмотреть комнату, где квартировал ваш гость. Не возража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тол накрою,— важно пообещал боярин, уже выходя из горницы, сделал пальчиком тайный знак Яге.</w:t>
      </w:r>
    </w:p>
    <w:p>
      <w:pPr>
        <w:pStyle w:val="Normal"/>
        <w:suppressLineNumbers/>
        <w:shd w:fill="FFFFFF" w:val="clear"/>
        <w:suppressAutoHyphens w:val="true"/>
        <w:ind w:firstLine="284"/>
        <w:jc w:val="both"/>
        <w:rPr>
          <w:sz w:val="22"/>
          <w:szCs w:val="22"/>
        </w:rPr>
      </w:pPr>
      <w:r>
        <w:rPr>
          <w:color w:val="000000"/>
          <w:sz w:val="22"/>
          <w:szCs w:val="22"/>
        </w:rPr>
        <w:t>Та, опустив глазки, скромно просеменил следом, Я уткнулся носом в записи, дьяк и Митька тихо препирались за моей спин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будет вам от нашего отделения ника</w:t>
        <w:softHyphen/>
        <w:t>кого служебного расследования, покуда на ма</w:t>
        <w:softHyphen/>
        <w:t>меньке моей супружеский долг не исполните как следоват. Два раза! Так маменька говор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ить во мне ж слуга сатанаилов стволом огненным дыру вертел, а милиция и в затылке не почешет, и зад не поднапряжёт! Ох, матуш</w:t>
        <w:softHyphen/>
        <w:t>ки-государыни на вас сейже час нету... Она б тут всем дала... всем показа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от на государыню таковой поклёп и возводить грешно и безосновательно! Царь уз</w:t>
        <w:softHyphen/>
        <w:t>нает, дак собственноручно рожу вашу скособо</w:t>
        <w:softHyphen/>
        <w:t>чит, а всё Лукошкино подтвердит, что так и было. И раною своей подмышечной не мель</w:t>
        <w:softHyphen/>
        <w:t>тешите мне под носом, и так дышать нечем... Идите вы к маменьке! Вот ей-богу, лучше вам на неё добровольно сдаться, чем она вас по запаху отыщет да с бою добычей законною возьм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енька-а... соколик ты ясный, голубь сизый, ну поимей же ко мне хоть капельку со</w:t>
        <w:softHyphen/>
        <w:t>страданья. Я ли тебя, сволоту ментовскую, гра</w:t>
        <w:softHyphen/>
        <w:t>моте не учил? Я ли тебя, бугая беспросветного, не поил, не кормил, не лелеял, как мог со скуд</w:t>
        <w:softHyphen/>
        <w:t>ности средств, но величины желания! А ты мне таковую Сусанну библейскую, отцветшую да десятипудовую поверх  хрупкого телосложения кладёшь... Смилостивись, отпусти душу на по</w:t>
        <w:softHyphen/>
        <w:t>каяние, не хочу жениться-а!!!</w:t>
      </w:r>
    </w:p>
    <w:p>
      <w:pPr>
        <w:pStyle w:val="Normal"/>
        <w:suppressLineNumbers/>
        <w:shd w:fill="FFFFFF" w:val="clear"/>
        <w:suppressAutoHyphens w:val="true"/>
        <w:ind w:firstLine="284"/>
        <w:jc w:val="both"/>
        <w:rPr>
          <w:sz w:val="22"/>
          <w:szCs w:val="22"/>
        </w:rPr>
      </w:pPr>
      <w:r>
        <w:rPr>
          <w:color w:val="000000"/>
          <w:sz w:val="22"/>
          <w:szCs w:val="22"/>
        </w:rPr>
        <w:t>...Я не прислушивался особо, ну болтают два комедийных типажа за спиной, что ж, каждый раз оборачиваться? А потом мельком глянул в окно и понял, что вмешаться попросту необ</w:t>
        <w:softHyphen/>
        <w:t>ходимо. Если я, конечно, дорожу тишиной и порядком в дом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прячь Филимона Митрофановича под печку. Сюда идёт твоя маман и тащит за шиворот Абрама Моисеевича. По лицу видно, разборки будут кровавы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а... — не сразу сообразил мой напар</w:t>
        <w:softHyphen/>
        <w:t>ник.— А чего ж нам его прятать? Сдадим ма</w:t>
        <w:softHyphen/>
        <w:t>меньке, вот она и обрадуется! Али на Шмулинсона обменяем, покуда живой... тоже прямая выгод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блин! Да потому, что дьяк у нас важнейший свидетель, которого пытался убрать этот чёрный тип по кличке Александр Борисо</w:t>
        <w:softHyphen/>
        <w:t>вич. Прячь его, говорю! Мама дня два потер</w:t>
        <w:softHyphen/>
        <w:t>п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ашему милосердию предаюся смиренно, ввергаясь   во   тьму   египетскую,— фальцетом пропел дьяк, ныряя под печь. Фигушки нам! Сухопарые  ноги  Филимона  Митрофановича предательски торчали в обе стороны и обрезать их было неч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ешок! — вовремя сообразили мы оба. Далее короткая импровизация на гоголевские мотивы, и плотно укомплектованный дьяк брошен в сенях, как куль с мукой. В смысле мешок: точно был из-под муки, хотя впоследствии это не сыграло никакой ро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ма ли хозяева-то? — громогласно донеслось из сеней. После чего, не дожидаясь ответа, крупная женщина головой гражданина Шмулинсона распахнула входную дверь и шагнула к нам в горниц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де Яга? —широко улыбаясь, прошипел я. Митяй пожал плеч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куль же мне знать, она не докладыва</w:t>
        <w:softHyphen/>
        <w:t>лась. Видать, боярина вышла за околицу про</w:t>
        <w:softHyphen/>
        <w:t>вод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адно, мы сами... Доброе утро,  Марфа Петровна! А мы очень заняты, так, может, вы в другой ра...</w:t>
      </w:r>
    </w:p>
    <w:p>
      <w:pPr>
        <w:pStyle w:val="Normal"/>
        <w:suppressLineNumbers/>
        <w:shd w:fill="FFFFFF" w:val="clear"/>
        <w:suppressAutoHyphens w:val="true"/>
        <w:ind w:firstLine="284"/>
        <w:jc w:val="both"/>
        <w:rPr>
          <w:sz w:val="22"/>
          <w:szCs w:val="22"/>
        </w:rPr>
      </w:pPr>
      <w:r>
        <w:rPr>
          <w:color w:val="000000"/>
          <w:sz w:val="22"/>
          <w:szCs w:val="22"/>
        </w:rPr>
        <w:t>Договорить мне не дали, да и когда она кого всерьёз слушала! Такую женщину даже в наш поруб на перевоспитание сажать бессмыслен</w:t>
        <w:softHyphen/>
        <w:t>но — разнес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уди его, участковый, а то я за себя не ручаюсь,— твёрдо заявила Митина мама, практически швырнув нам под ноги бледнющего, как шампиньон, Шмулинсон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чём обвиняется? — кротко уточн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 грехе! — Такой убеждённости мог бы поразиться и прокурор с восьмидесятилетним стажем.— Меня, порядочную вдову, прилюдно обманул, присоседно обесчестил! Мужа посу</w:t>
        <w:softHyphen/>
        <w:t>лил, обманом завёл, словами красивыми запу</w:t>
        <w:softHyphen/>
        <w:t>тал, всю душеньку обнадёжил... А женишок-то возьми, да и сбег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может быть,— фальшиво ужаснулись мы с напарником, стараясь прикрывать от её горящего взгляда дрожащий мешок, полный дья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сегодня наутро явился энтот сводник библейский и стал законом Моисеевым у меня яйца требовать! А я ж тока-тока из засады от боярского дома пришла, водицы испить, гор</w:t>
        <w:softHyphen/>
        <w:t>бушкой сухой пропитаться, да и дальше бдить неусыпаемо!  — Она гордо выпрямилась, по</w:t>
        <w:softHyphen/>
        <w:t>смотрела   каждому  из   нас   в   глаза,   словно подчёркивая значимость момента, и встряхнула Шмулинсоном.— А тут энтот хмырь горбоно</w:t>
        <w:softHyphen/>
        <w:t>сый отпирательства клеит! Дескать, на всё воля Всевышнего, и ежели мне сейчас в супружестве не повезло, дык и у Авраама с Лией тоже не всё гладко выходило... А мне до них что за дело, они не тока евреи, так небось ещё померли давно! Меня-то за каким русским хреном опо</w:t>
        <w:softHyphen/>
        <w:t>рочили! Нет ему ни яиц, ни проценту со сделки, а вот пущай теперича сам на мне женится! В качестве компенсации и контрибуции, а не то...</w:t>
      </w:r>
    </w:p>
    <w:p>
      <w:pPr>
        <w:pStyle w:val="Normal"/>
        <w:suppressLineNumbers/>
        <w:shd w:fill="FFFFFF" w:val="clear"/>
        <w:suppressAutoHyphens w:val="true"/>
        <w:ind w:firstLine="284"/>
        <w:jc w:val="both"/>
        <w:rPr>
          <w:sz w:val="22"/>
          <w:szCs w:val="22"/>
        </w:rPr>
      </w:pPr>
      <w:r>
        <w:rPr>
          <w:color w:val="000000"/>
          <w:sz w:val="22"/>
          <w:szCs w:val="22"/>
        </w:rPr>
        <w:t>По-моему, даже Митька разинул рот, сражённый тем, что его мама знает такие слова. Думаю, это она у того же Абрама Моисеевича подхватила, но неважно... Важно, что спасти его можно было только одним способ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ладший сотрудник Лобов, арестуйте брачного аферист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Шо?! — ахнул еврей-гробовщик, предста</w:t>
        <w:softHyphen/>
        <w:t>витель масонского меньшинства.— Ви это обо мне и про меня? Митя, скажите в лоб — после того, шо мы с вами совместно пережили, ви тут будете крутить мне руки за спину и бить лаптем по почка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прошу без грязных намёков! — сурово прикрикнул я, изо всех сил стараясь понрави</w:t>
        <w:softHyphen/>
        <w:t>ться Митиной маме. Без Яги я её почему-то попугиваюсь.— На вас поступило устное заяв</w:t>
        <w:softHyphen/>
        <w:t>ление, оснований для возбуждения уголовного дела по статье сводничество и мошенничество — предостаточно. А вас, уважаемая Марфа Пет</w:t>
        <w:softHyphen/>
        <w:t>ровна, мы благодарим за проявленную бдите</w:t>
        <w:softHyphen/>
        <w:t xml:space="preserve">льность и активную гражданскую позицию. До свидания. Ждите вызова в суд как свидетель и потерпевшая... </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ей-то? — не поняла он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мой идите, мама,— попробовал объяс</w:t>
        <w:softHyphen/>
        <w:t>нить Митька.— Абрама Моисеевича мы щас по-свойски допросим, протокол напишем, а там ему за ваши обиды лет пятнадцать с конфи</w:t>
        <w:softHyphen/>
        <w:t>скацией, за Уральским хребтом строевые сосны валить! Ежели, конечно, государь на плаху не пошлёт...</w:t>
      </w:r>
    </w:p>
    <w:p>
      <w:pPr>
        <w:pStyle w:val="Normal"/>
        <w:suppressLineNumbers/>
        <w:shd w:fill="FFFFFF" w:val="clear"/>
        <w:suppressAutoHyphens w:val="true"/>
        <w:ind w:firstLine="284"/>
        <w:jc w:val="both"/>
        <w:rPr>
          <w:sz w:val="22"/>
          <w:szCs w:val="22"/>
        </w:rPr>
      </w:pPr>
      <w:r>
        <w:rPr>
          <w:color w:val="000000"/>
          <w:sz w:val="22"/>
          <w:szCs w:val="22"/>
        </w:rPr>
        <w:t>Шмулинсон икнул, обмяк и, рухнув, зака</w:t>
        <w:softHyphen/>
        <w:t>тился под стол. Героическая вдова задумчиво чесала в затылк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за кого ж тогда мне получается замуж ид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не за него точно,— поспешил вставить я.— Этого типа мы хорошо знаем, он женат, и у него двое дете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не помех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роме того, он иудейского вероисповеда</w:t>
        <w:softHyphen/>
        <w:t>ния. Вас ни один батюшка не зарегистрирует. Да и что за жизнь с отпетым аферистом? Вы же не пойдёте за ним на каторгу, как жёны декабристов! Пусть человек хоть там отдышит</w:t>
        <w:softHyphen/>
        <w:t>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замуж хотелось бы,— капризно под</w:t>
        <w:softHyphen/>
        <w:t>жав губки, вздохнула Марфа Петровна.— Вроде настроилась уже. А ежели этого никак нельзя, так, может, дьяк где-нигде да отыщется? Хоть и худющий, а всё ж мужчина в доме. Откормлю неб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ражданина Груздева мы поищем. Более того, я даже знаю, где он в данный момент находится. Не волнуйтесь, мы вам обо всём со</w:t>
        <w:softHyphen/>
        <w:t>общим. Идите к себе, выпейте валерьянки, как только что-то проявится — вас поставят в из</w:t>
        <w:softHyphen/>
        <w:t>вестность перв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адно уж, пойду.— Она глубоко вздохнула. (Мы облегчённо выдохнули...) — Сынуля, а чё ты энтот мешок мучной всё задом закрываешь, секретное, что ли, тако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Я пошёл ва-банк.— У нас там труп. Слишком много знал. Не захватите выкинуть по дорог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чего ж нет, легко!</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 — У меня перекрыло дыхание.</w:t>
      </w:r>
    </w:p>
    <w:p>
      <w:pPr>
        <w:pStyle w:val="Normal"/>
        <w:suppressLineNumbers/>
        <w:shd w:fill="FFFFFF" w:val="clear"/>
        <w:suppressAutoHyphens w:val="true"/>
        <w:ind w:firstLine="284"/>
        <w:jc w:val="both"/>
        <w:rPr>
          <w:sz w:val="22"/>
          <w:szCs w:val="22"/>
        </w:rPr>
      </w:pPr>
      <w:r>
        <w:rPr>
          <w:color w:val="000000"/>
          <w:sz w:val="22"/>
          <w:szCs w:val="22"/>
        </w:rPr>
        <w:t>В смысле я-то хотел так пошутить, все жен</w:t>
        <w:softHyphen/>
        <w:t>щины боятся трупов и уж тем более не забирают их с собой выбросить на полпути к дому в ло</w:t>
        <w:softHyphen/>
        <w:t>пухи за околицей. Она должна была взвизгнуть, перекреститься и сломя голову бежать сплет</w:t>
        <w:softHyphen/>
        <w:t>ничать с соседками об ужасах милицейских про-изволов. Все так делают! Но не эта...</w:t>
      </w:r>
    </w:p>
    <w:p>
      <w:pPr>
        <w:pStyle w:val="Normal"/>
        <w:suppressLineNumbers/>
        <w:shd w:fill="FFFFFF" w:val="clear"/>
        <w:suppressAutoHyphens w:val="true"/>
        <w:ind w:firstLine="284"/>
        <w:jc w:val="both"/>
        <w:rPr>
          <w:sz w:val="22"/>
          <w:szCs w:val="22"/>
        </w:rPr>
      </w:pPr>
      <w:r>
        <w:rPr>
          <w:color w:val="000000"/>
          <w:sz w:val="22"/>
          <w:szCs w:val="22"/>
        </w:rPr>
        <w:t>Одним могучим рывком Марфа Петровна за</w:t>
        <w:softHyphen/>
        <w:t>бросила мешок с дьяком себе на плечо и ровно походкой    отправилась    восвояси. Надеюсь гражданин Груздев терпеливо снесёт всё и су</w:t>
        <w:softHyphen/>
        <w:t>меет как-то выкрутить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 проследи за мамой. Глянь, куда она выкинет Филимона Митрофановича, подбери, отряхни и тихо, огородами, веди сюда обратно. Мы пока с Абрамом Моисеевичем побеседу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матерью родной шпионить заставля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не завод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ведь судьба горькая, доля милицей</w:t>
        <w:softHyphen/>
        <w:t>ская,— продолжал он, высматривая курс дви</w:t>
        <w:softHyphen/>
        <w:t>жения мамани в окно.— На какие только грехи начальство любимое не толкает — и морды бил, и шкафы воровал, и соглядатаем подслушивал, а ноне, вона, какой коленкор выходит... Ниже падать некуда! В монастырь, что ль, от вас уйт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риторический вопрос? — угрожающе приподнялся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сполненный относительности и сарказ</w:t>
        <w:softHyphen/>
        <w:t>му, —важно поправил он, вышел из горницы и, прячась за лебедой с васильками, ударился в слежку.</w:t>
      </w:r>
    </w:p>
    <w:p>
      <w:pPr>
        <w:pStyle w:val="Normal"/>
        <w:suppressLineNumbers/>
        <w:shd w:fill="FFFFFF" w:val="clear"/>
        <w:suppressAutoHyphens w:val="true"/>
        <w:ind w:firstLine="284"/>
        <w:jc w:val="both"/>
        <w:rPr>
          <w:sz w:val="22"/>
          <w:szCs w:val="22"/>
        </w:rPr>
      </w:pPr>
      <w:r>
        <w:rPr>
          <w:color w:val="000000"/>
          <w:sz w:val="22"/>
          <w:szCs w:val="22"/>
        </w:rPr>
        <w:t>Мы с Абрамом Моисеевичем остались один на оди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аю буд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и да,— подумав, сообщил он. Сунул руку в карман, вытащил тонкую запылённую лепёшку и предложил: — Настоящая еврейская маца. Моя Сара дала мне в дорогу две, на случай, если «дорогой тебе Никита Иванович, шоб он жил стока, скока Мафусаил, скажет, шо тоже хочет покушать...». Угощаю!</w:t>
      </w:r>
    </w:p>
    <w:p>
      <w:pPr>
        <w:pStyle w:val="Normal"/>
        <w:suppressLineNumbers/>
        <w:shd w:fill="FFFFFF" w:val="clear"/>
        <w:suppressAutoHyphens w:val="true"/>
        <w:ind w:firstLine="284"/>
        <w:jc w:val="both"/>
        <w:rPr>
          <w:sz w:val="22"/>
          <w:szCs w:val="22"/>
        </w:rPr>
      </w:pPr>
      <w:r>
        <w:rPr>
          <w:color w:val="000000"/>
          <w:sz w:val="22"/>
          <w:szCs w:val="22"/>
        </w:rPr>
        <w:t>Яга так и не появлялась, но в принципе час-полтора мы неплохо посидели сами. С самова</w:t>
        <w:softHyphen/>
        <w:t>ром я управляться умею, чашки-блюдца у Назима всегда вымытые, Васька ещё с вечера умотыльнул знакомиться с деревенскими дурочка</w:t>
        <w:softHyphen/>
        <w:t>ми, ему тоже надо развеяться. Здесь все ближе к природе и на какие-то вещи смотрят проще, в любом случае ещё ни одной кошке за вне</w:t>
        <w:softHyphen/>
        <w:t>плановый загул ворота дёгтем не измазали...</w:t>
      </w:r>
    </w:p>
    <w:p>
      <w:pPr>
        <w:pStyle w:val="Normal"/>
        <w:suppressLineNumbers/>
        <w:shd w:fill="FFFFFF" w:val="clear"/>
        <w:suppressAutoHyphens w:val="true"/>
        <w:ind w:firstLine="284"/>
        <w:jc w:val="both"/>
        <w:rPr>
          <w:sz w:val="22"/>
          <w:szCs w:val="22"/>
        </w:rPr>
      </w:pPr>
      <w:r>
        <w:rPr>
          <w:color w:val="000000"/>
          <w:sz w:val="22"/>
          <w:szCs w:val="22"/>
        </w:rPr>
        <w:t>За чаем мы оба разомлели, а потому все ужа</w:t>
        <w:softHyphen/>
        <w:t>сы, которые мне понарасписывал наш главный масон, скорее вызывали сдержанную улыбку, а то и откровенное хихикань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а может, ви специально подсунули мне этого Еремеева? Я не против, если люди иногда шутят, но он шутит так, шо во мне поднимается против всё! Когда я привёз полную телегу яиц в город, на мой скромный гешефт сбежалось всё ваше отделение! Они хором объявили, шо теперь тоже записались в масоны и хотят взять свой законный процент от продажи Родины! И таки они его у меня буквально взяли... яйцом! Моя Сара успела унести не больше корзинки, и детям его хватило тока на два раза по омлету, без гогель-могелей... Где справедливость, я вас спрашиваю!</w:t>
      </w:r>
    </w:p>
    <w:p>
      <w:pPr>
        <w:pStyle w:val="Normal"/>
        <w:suppressLineNumbers/>
        <w:shd w:fill="FFFFFF" w:val="clear"/>
        <w:suppressAutoHyphens w:val="true"/>
        <w:ind w:firstLine="284"/>
        <w:jc w:val="both"/>
        <w:rPr>
          <w:sz w:val="22"/>
          <w:szCs w:val="22"/>
        </w:rPr>
      </w:pPr>
      <w:r>
        <w:rPr>
          <w:color w:val="000000"/>
          <w:sz w:val="22"/>
          <w:szCs w:val="22"/>
        </w:rPr>
        <w:t>Дальше — больше... Лукошкинцы, как я уже не раз упоминал, народ деятельный и социально активный. Утром сегодняшнего дня, с четырёх часов, то есть сразу после петушиного пения, к дверям Шмулинсона выстроилась длинная очередь с письменными заявлениями — хотим в масоны, раз у них бесплатно яйца дают! Пред</w:t>
        <w:softHyphen/>
        <w:t>ставляете, с каким лицом несчастный Абрам Моисеевич вышел на улицу? Да если б не ере</w:t>
        <w:softHyphen/>
        <w:t>меевские стрельцы, его бы вообще из города не выпусти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таки без яиц уже не впустя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что по этому поводу царь говорит? Вы ведь наверняка к нему наведывались.— Честно говоря, я мог бы вести себя повежливее и войти в его положение, но... Вот ей-богу, так хотелось чуточку повреднич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х, царь.— Абрам Моисеевич изобразил приступ удушья и боль в сердце.— Ваш... пар</w:t>
        <w:softHyphen/>
        <w:t>дон, наш! Наш государь тоже обладает чувством юмора и торжественно пообещал, что сам при</w:t>
        <w:softHyphen/>
        <w:t>мет жидомасонство, если я умудрюсь удовлет</w:t>
        <w:softHyphen/>
        <w:t>ворить потребности города в тех же (чтоб им пусто было!) яйцах. После этого меня же ещё и поколотили посохами ваши недружелюбные бояре! Говорят, что таки за измену Роди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у меня тоже вечные проблемы с нашей Думой. Ладно, вопрос с заявлением Мар</w:t>
        <w:softHyphen/>
        <w:t>фы Петровны мы опустим, но и вы, в свою очередь, завязывайте выбивание процентов с нашего младшего сотрудника. Нехорошо полу</w:t>
        <w:softHyphen/>
        <w:t>чается, вроде работаем в одной упряжке, а вы со своих же яйца стрижё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Ша! Кое-где вй, бесспорно, правы. Я почти готов раскаяться, но тут есть ещё один момент, и он таки меня щекочет.— Шмулинсон накло</w:t>
        <w:softHyphen/>
        <w:t>нился к моему уху и еле слышно прошептал: — По селу ходят слухи, шо где-то тут открылось новое месторождение соли и права на его раз</w:t>
        <w:softHyphen/>
        <w:t>работку до сих пор ещё никто не предъявил... Оно так и есть? Ви о нём слышали, щупали, лизнули? И шо, мы с вами даже с этого ничего не поиме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брам Моисеевич, у нас много дел. Поверьте, мне абсолютно некогда заниматься всякими глупост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и ещё очень молодой человек и не по</w:t>
        <w:softHyphen/>
        <w:t>нимаете, шо говорите такие недалёкие слова. Дела — это дела, гешефт — это гешефт. Можно решать жутко важные дела всю жизнь и на ста</w:t>
        <w:softHyphen/>
        <w:t>рости лет есть сухой хлеб, на который так легко мажутся ваши бывшие заслуги. Но хлеб с того не становится вкуснее... Расскажите мне всё.</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овсем всё?</w:t>
      </w:r>
    </w:p>
    <w:p>
      <w:pPr>
        <w:pStyle w:val="Normal"/>
        <w:suppressLineNumbers/>
        <w:shd w:fill="FFFFFF" w:val="clear"/>
        <w:suppressAutoHyphens w:val="true"/>
        <w:ind w:firstLine="284"/>
        <w:jc w:val="both"/>
        <w:rPr>
          <w:sz w:val="22"/>
          <w:szCs w:val="22"/>
        </w:rPr>
      </w:pPr>
      <w:r>
        <w:rPr>
          <w:color w:val="000000"/>
          <w:sz w:val="22"/>
          <w:szCs w:val="22"/>
        </w:rPr>
        <w:t>Старый еврей утвердительно кивнул. Я пожал плечами, фыркнул себе под нос, начал как-то отшучиваться, потом рассказывать и... совер</w:t>
        <w:softHyphen/>
        <w:t>шенно незаметно выболтал ему всё. То есть со</w:t>
        <w:softHyphen/>
        <w:t>вершенно всё, начиная от первой встречи с Прошкой и Брошкой, а заканчивая недостреленным дьяком Груздевым.</w:t>
      </w:r>
    </w:p>
    <w:p>
      <w:pPr>
        <w:pStyle w:val="Normal"/>
        <w:suppressLineNumbers/>
        <w:shd w:fill="FFFFFF" w:val="clear"/>
        <w:suppressAutoHyphens w:val="true"/>
        <w:ind w:firstLine="284"/>
        <w:jc w:val="both"/>
        <w:rPr>
          <w:sz w:val="22"/>
          <w:szCs w:val="22"/>
        </w:rPr>
      </w:pPr>
      <w:r>
        <w:rPr>
          <w:color w:val="000000"/>
          <w:sz w:val="22"/>
          <w:szCs w:val="22"/>
        </w:rPr>
        <w:t>Шмулинсон слушал просто поразительно! Никаких перебиваний, наводящих вопросов, потери интереса или нити разговора... Только вдумчивый и всё понимающий взгляд глубоких библейских глаз и отеческие морщинки на уста</w:t>
        <w:softHyphen/>
        <w:t>лом, высоком лбу. Но самое невероятное, что, когда я закончил, он после минутного размыш</w:t>
        <w:softHyphen/>
        <w:t>ления деликатно и осмысленно разложил мне по полочкам всю ситуаци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не хочу казаться слишком умным, поэ</w:t>
        <w:softHyphen/>
        <w:t>тому ви сейчас всё поймёте сами. Сейчас ви чётко назовёте мне имя, национальность и род деятельности того скользкого типа, шо стоит за всеми вашими нервами. Давайте я даже буду сам загибать вам пальцы. Первое, он знал меня и пришёл портить мне дверь нарисованным зна</w:t>
        <w:softHyphen/>
        <w:t>ком масонства. Он помнил дьяка и стрелял в него навскидку. Он был прошлой зимой в этих пенатах и имеет связи при дворе. Он дважды хотел избавиться от вас, шоб ему за это что-то было! А та монета, шо ви и мне показали, не немецкая, она австрийская. И его зовут Сашка, Александр Борисович, хотя это явная конспи</w:t>
        <w:softHyphen/>
        <w:t>рация, уже тока по буквам шитая белым... Мо</w:t>
        <w:softHyphen/>
        <w:t>жете закрыть рот, я вижу, как оно до вас дошло, да?</w:t>
      </w:r>
    </w:p>
    <w:p>
      <w:pPr>
        <w:pStyle w:val="Normal"/>
        <w:suppressLineNumbers/>
        <w:shd w:fill="FFFFFF" w:val="clear"/>
        <w:suppressAutoHyphens w:val="true"/>
        <w:ind w:firstLine="284"/>
        <w:jc w:val="both"/>
        <w:rPr>
          <w:sz w:val="22"/>
          <w:szCs w:val="22"/>
        </w:rPr>
      </w:pPr>
      <w:r>
        <w:rPr>
          <w:color w:val="000000"/>
          <w:sz w:val="22"/>
          <w:szCs w:val="22"/>
        </w:rPr>
        <w:t>Я сидел перед ним, как самый что ни на есть распоследний русский дурак, и судорожно пытался произнести два коротких слова. Оба были матерными, оба в мой же адрес, поэтому вос</w:t>
        <w:softHyphen/>
        <w:t>производить я их не буду. Просто поверьте, что я это заслужил! В нос ударил резкий запах триж</w:t>
        <w:softHyphen/>
        <w:t>ды перегнанной валерьянки с полынью на спир</w:t>
        <w:softHyphen/>
        <w:t>ту... Я что, впал в столбня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вернул меня к жизни голос моей домохозяйки,— да ты в себе ли, сокол наш участковый? Али тебя до такого отупения неразумного вот энтот горбоносый лиходей довёл? Тока кивни, я его в сей же миг петухом али курицей оберну, нехай сам для себя яйца несё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надо,— кое-как продыхнул я, отодвигая её заботливую руку с пахучей скляночкой в ку</w:t>
        <w:softHyphen/>
        <w:t>лаке.— Спасибо вам, Абрам Моисеевич, теперь мне ясно всё...</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гу рассчитывать за содействие? — теп</w:t>
        <w:softHyphen/>
        <w:t>ло улыбнулся о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уже к Митьке, найдёте, скажите, чтоб вернул сюда дьяка и помог вам по мере воз</w:t>
        <w:softHyphen/>
        <w:t>можностей. А мне нужен кот Василий, он смо</w:t>
        <w:softHyphen/>
        <w:t>жет сгонять в Лукошкино к цар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жели тока собака попутная будет,— по</w:t>
        <w:softHyphen/>
        <w:t>думав, прикинула наша эксперт-криминалистка.— Да ты уж не томи меня, Никитушка, тайну следственную раскрыл, что ль? Тады когда зло</w:t>
        <w:softHyphen/>
        <w:t>деев верёвками путлять бу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втра,— уверенно кивнул я.</w:t>
      </w:r>
    </w:p>
    <w:p>
      <w:pPr>
        <w:pStyle w:val="Normal"/>
        <w:suppressLineNumbers/>
        <w:shd w:fill="FFFFFF" w:val="clear"/>
        <w:suppressAutoHyphens w:val="true"/>
        <w:ind w:firstLine="284"/>
        <w:jc w:val="both"/>
        <w:rPr>
          <w:sz w:val="22"/>
          <w:szCs w:val="22"/>
        </w:rPr>
      </w:pPr>
      <w:r>
        <w:rPr>
          <w:color w:val="000000"/>
          <w:sz w:val="22"/>
          <w:szCs w:val="22"/>
        </w:rPr>
        <w:t>И конечно же оказался неправ, но не по своей вине... Боюсь, что во всей истории отечествен</w:t>
        <w:softHyphen/>
        <w:t>ной криминалистики не найдётся ни одного реально существовавшего милиционера, кото</w:t>
        <w:softHyphen/>
        <w:t>рый раскрыл бы преступление так быстро, как ему бы хотелось. Вот и в данном случае не</w:t>
        <w:softHyphen/>
        <w:t>предвиденные обстоятельства вмешались в нашу тщательно распланированную операцию и несколько спутали карты. Не фатально, ре</w:t>
        <w:softHyphen/>
        <w:t>ванш мы потом всё-таки взяли, но... Лучше по порядку.</w:t>
      </w:r>
    </w:p>
    <w:p>
      <w:pPr>
        <w:pStyle w:val="Normal"/>
        <w:suppressLineNumbers/>
        <w:shd w:fill="FFFFFF" w:val="clear"/>
        <w:suppressAutoHyphens w:val="true"/>
        <w:ind w:firstLine="284"/>
        <w:jc w:val="both"/>
        <w:rPr>
          <w:sz w:val="22"/>
          <w:szCs w:val="22"/>
        </w:rPr>
      </w:pPr>
      <w:r>
        <w:rPr>
          <w:color w:val="000000"/>
          <w:sz w:val="22"/>
          <w:szCs w:val="22"/>
        </w:rPr>
        <w:t>Итак, короткий экскурс в историю: Алекс Борр, австрийский дипломат, бывший сопро</w:t>
        <w:softHyphen/>
        <w:t>вождающий принцессы Лидии Адольфины Карпоффгаузен, политический интриган, дуэлянт, отравитель, преступник с нереализованным комплексом сексуального маньяка. Задержан нами зимой, признан главным виновным в деле об отстреле невест, и как следствие, изгнан из Лукошкина без права восстановления в дип</w:t>
        <w:softHyphen/>
        <w:t>ломатической миссии. Если бы Горох не был тогда занят свадьбой, австрийцу грозила бы не высылка, а полновесная каторга! Вот уж никак не предполагал, что он рискнёт так скоро вер</w:t>
        <w:softHyphen/>
        <w:t>нуться в Россию...</w:t>
      </w:r>
    </w:p>
    <w:p>
      <w:pPr>
        <w:pStyle w:val="Normal"/>
        <w:suppressLineNumbers/>
        <w:shd w:fill="FFFFFF" w:val="clear"/>
        <w:suppressAutoHyphens w:val="true"/>
        <w:ind w:firstLine="284"/>
        <w:jc w:val="both"/>
        <w:rPr>
          <w:sz w:val="22"/>
          <w:szCs w:val="22"/>
        </w:rPr>
      </w:pPr>
      <w:r>
        <w:rPr>
          <w:color w:val="000000"/>
          <w:sz w:val="22"/>
          <w:szCs w:val="22"/>
        </w:rPr>
        <w:t>А он вернулся. И не просто так, типа «нос</w:t>
        <w:softHyphen/>
        <w:t>тальгия по русским щам», он пришёл мстить, и не одному мне... Теперь мерзавец решил отыг</w:t>
        <w:softHyphen/>
        <w:t>раться на всём нашем государстве в целом. Мас</w:t>
        <w:softHyphen/>
        <w:t>штабность налицо, прогрессирует, как юноше</w:t>
        <w:softHyphen/>
        <w:t>ский прыщ!</w:t>
      </w:r>
    </w:p>
    <w:p>
      <w:pPr>
        <w:pStyle w:val="Normal"/>
        <w:suppressLineNumbers/>
        <w:shd w:fill="FFFFFF" w:val="clear"/>
        <w:suppressAutoHyphens w:val="true"/>
        <w:ind w:firstLine="284"/>
        <w:jc w:val="both"/>
        <w:rPr>
          <w:sz w:val="22"/>
          <w:szCs w:val="22"/>
        </w:rPr>
      </w:pPr>
      <w:r>
        <w:rPr>
          <w:color w:val="000000"/>
          <w:sz w:val="22"/>
          <w:szCs w:val="22"/>
        </w:rPr>
        <w:t>К обеду забежал Митяй, вернул мешок с вы</w:t>
        <w:softHyphen/>
        <w:t>брошенным в овраг гражданином Груздевым, быстро стрескал миску армянской пшённой каши с тыквой и творогом, после чего удрал опять. Они там со Шмулинсоном раскручивали старосту на бесплатное (а потому вполне кошерное!) сало. Видимо, с яйцами действительно напряг...</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Филимон Митрофанович, в город мы вас отправить не сможем. Митьку я не отпущу, а без охраны на вас точно нападут ещё раз. Могу предложить койкоместо в углу в сенях либо половину супружеской постели Марфы Петровны, вы чем-то запали ей в сердц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удки вам! Я уж лучше у боярина Мышкина отсижусь, небось не прогон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оговорили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у разбойную рожу, что в худобу мою телесную свинцом горящим пуляла, всенеп</w:t>
        <w:softHyphen/>
        <w:t>ременно найди! Слышь-ка, участков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сенепременно    найду,— честно    согла</w:t>
        <w:softHyphen/>
        <w:t>сился я.— Поверьте, мне он нужен даже больше, чем вам. Сами дойдёте или провод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вожали уже, тока руки за спину гнуть и умеете,— привычно разворчался дьяк, но, ме</w:t>
        <w:softHyphen/>
        <w:t>льком глянув на посмурневшую Ягу, разом при</w:t>
        <w:softHyphen/>
        <w:t>тих. Сунул горсть колотого сахара в рот и, не попрощавшись, убежал в сторону усадьбы Афа</w:t>
        <w:softHyphen/>
        <w:t>насия Фёдоровича.</w:t>
      </w:r>
    </w:p>
    <w:p>
      <w:pPr>
        <w:pStyle w:val="Normal"/>
        <w:suppressLineNumbers/>
        <w:shd w:fill="FFFFFF" w:val="clear"/>
        <w:suppressAutoHyphens w:val="true"/>
        <w:ind w:firstLine="284"/>
        <w:jc w:val="both"/>
        <w:rPr>
          <w:sz w:val="22"/>
          <w:szCs w:val="22"/>
        </w:rPr>
      </w:pPr>
      <w:r>
        <w:rPr>
          <w:color w:val="000000"/>
          <w:sz w:val="22"/>
          <w:szCs w:val="22"/>
        </w:rPr>
        <w:t>Мы с Ягой остались наеди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 выслушайте меня, пожалуйста. Нет, есть я не буду, сначала расскажу. И чаю не буду! Мы с Абрамом Моисеевичем пили, да полсамовара. А я говорю, что не похудею... и Назим не обидится... и не «хоть одну ложечку за царя-государя»!.. Бабуля-а... не надо на меня так смотреть, я не садист, я... А-а, давайте сюда эту ватрушку!</w:t>
      </w:r>
    </w:p>
    <w:p>
      <w:pPr>
        <w:pStyle w:val="Normal"/>
        <w:suppressLineNumbers/>
        <w:shd w:fill="FFFFFF" w:val="clear"/>
        <w:suppressAutoHyphens w:val="true"/>
        <w:ind w:firstLine="284"/>
        <w:jc w:val="both"/>
        <w:rPr>
          <w:sz w:val="22"/>
          <w:szCs w:val="22"/>
        </w:rPr>
      </w:pPr>
      <w:r>
        <w:rPr>
          <w:color w:val="000000"/>
          <w:sz w:val="22"/>
          <w:szCs w:val="22"/>
        </w:rPr>
        <w:t>Моя    домохозяйка    чётко    блюдёт    опре</w:t>
        <w:softHyphen/>
        <w:t>делённые, хотя и безбожно устаревшие традиции — пока не накормит, не выслушает. Можно долго спорить, скандалить, протестовать, даже топать ногами, но пережить умоляющий взгляд Яги — невозможно! Она в этом смысле заткнёт за пояс любого сытого спаниеля, укоризненно молчащего у стола так, что хозяину кусок в горло не полезет... Ассоциация, может, и не стопроцентная, но собаководы меня поймут. Разговор по существу состоялся после двух ват</w:t>
        <w:softHyphen/>
        <w:t>рушек и трёх чашек азербайджанского чая.</w:t>
      </w:r>
    </w:p>
    <w:p>
      <w:pPr>
        <w:pStyle w:val="Normal"/>
        <w:suppressLineNumbers/>
        <w:shd w:fill="FFFFFF" w:val="clear"/>
        <w:suppressAutoHyphens w:val="true"/>
        <w:ind w:firstLine="284"/>
        <w:jc w:val="both"/>
        <w:rPr>
          <w:sz w:val="22"/>
          <w:szCs w:val="22"/>
        </w:rPr>
      </w:pPr>
      <w:r>
        <w:rPr>
          <w:color w:val="000000"/>
          <w:sz w:val="22"/>
          <w:szCs w:val="22"/>
        </w:rPr>
        <w:t>Я обстоятельно, подробно и в деталях рас</w:t>
        <w:softHyphen/>
        <w:t>писал нашей эксперт-криминалистке всё, что удалось выяснить в последние два часа. И как эта новая информация выстроилась в конце концов в стройную следственную версию. Яга сумрачно кивала, теребила свою бородавку, цы</w:t>
        <w:softHyphen/>
        <w:t>кала жёлтым зубом и в особо напряжённых мо</w:t>
        <w:softHyphen/>
        <w:t>ментах скрипела костяной ногой. Видимо, и в её голове практически выстроилась своя след</w:t>
        <w:softHyphen/>
        <w:t>ственная линия, а мои гипотезы и факты только укрепили её уверенность да заполнили белые пятна. Когда я выдохся окончательно, бабка собственноручно налила мне уже четвёртую чашку и со вздохом уставилась в ок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ить скоро вечер, с погодою повезло, дож</w:t>
        <w:softHyphen/>
        <w:t>дичка до конца недели не будет, всем радику</w:t>
        <w:softHyphen/>
        <w:t>литом чувствую. Хоть для землицы лишний раз напиться не помешает, по осени урожай богаче будет... А там, глядишь, и зазноба твоя пожа</w:t>
        <w:softHyphen/>
        <w:t>лу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ь, вы вообще о чё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б  отвлечённом,   Никитушка.— Яга по-прежнему не сводила глаз с заоконного пейзажика.— Уж ты прости меня, а тока столь зло</w:t>
        <w:softHyphen/>
        <w:t>дейскую подлость нам тут учинил австрияк энтот, снежками недобитый, что меня на мысли о вечном потянуло. Хочу поглядеть, как хлеб растет, как облака небом плавают, как воробьи босоногие в лужах трепещу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сли мы так и будем сидеть сложа руки, то трепыхаться им недол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то правда.— Бабка развернулась ко мне, и в её глазах загорелись опасные зелёные ого</w:t>
        <w:softHyphen/>
        <w:t>ньки.— Значится,   предложение  моё  таково... сей же час мы с тобой, сыскной воевода, в лес пойдём. Хочу сама на энту Проклятую гору при</w:t>
        <w:softHyphen/>
        <w:t>стально налюбоваться. По закату встречу с Кощеюшкой устроим, уж я на него во всеоружии пойду. Ежели что утаил, скелет недогрызенный, дак пусть на сострадание наше и не рассчи</w:t>
        <w:softHyphen/>
        <w:t>тывает — я его сама в единый миг заарестую! Васька!</w:t>
      </w:r>
    </w:p>
    <w:p>
      <w:pPr>
        <w:pStyle w:val="Normal"/>
        <w:suppressLineNumbers/>
        <w:shd w:fill="FFFFFF" w:val="clear"/>
        <w:suppressAutoHyphens w:val="true"/>
        <w:ind w:firstLine="284"/>
        <w:jc w:val="both"/>
        <w:rPr>
          <w:sz w:val="22"/>
          <w:szCs w:val="22"/>
        </w:rPr>
      </w:pPr>
      <w:r>
        <w:rPr>
          <w:color w:val="000000"/>
          <w:sz w:val="22"/>
          <w:szCs w:val="22"/>
        </w:rPr>
        <w:t>Кот высунулся из-за печки, скорчил недово</w:t>
        <w:softHyphen/>
        <w:t>льную физиономию и мрачно показал мне пух</w:t>
        <w:softHyphen/>
        <w:t>лый кула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чего не попишешь, милай... собирайся в дорогу, седлай какую ни есть псину-кобелину, повезёшь в Лукошкино весточку на царский двор!</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на царский,— поспешил поправить я,— а к Еремееву, нам завтра же нужно доставить Сюда шесть... нет, лучше десять мешков круп</w:t>
        <w:softHyphen/>
        <w:t>нопомолотой со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ыхал? — Моя домохозяйка ещё раз понукнула кота, которому явно не улыбалось не</w:t>
        <w:softHyphen/>
        <w:t>стись чёртте куда, на незнакомой собаке, в качестве простого курьера. Но пойти пойдёт, никуда не денется, с Ягой шутки плохи... — Записку Фоме Силычу лично из лап в руки переда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ожет, всё-таки и к царю? — всерьёз призадумался я.— Всё равно узнает, так потом обид не оберёшься. Хотя и нужен он нам здесь, как рыбе складной зонтик. В общем, надо как-то поделикат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уж как решишь, так и напишешь! А покуда скажи, участковый, как преступника международного за химок брать бу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ка    не    знаю,— пришлось    сознаться мне.—Но уверен, если мы не прекратим рас</w:t>
        <w:softHyphen/>
        <w:t>следование, он попытается снова устроить по</w:t>
        <w:softHyphen/>
        <w:t>кушение на кого-нибудь из нашей опергруппы и выдаст себя окончательно. Придётся побыть мишен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радостная перспектива вырисовывает</w:t>
        <w:softHyphen/>
        <w:t>ся, на старости лет свинцовым пулям лоб под</w:t>
        <w:softHyphen/>
        <w:t>ставлять... А ну как не выдерж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нимаю. Самому грустно, но других идей пока нет. По логике, он ведь прячется где-то совсем рядом... Если не у боярина и не в де</w:t>
        <w:softHyphen/>
        <w:t>ревне, то гд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ес большой, по лету в шалашике жить дак ещё и прохладнее, чем в избе дымной,— уверенно предположила наша опытнейшая со</w:t>
        <w:softHyphen/>
        <w:t>трудница.— Но чую я, неспроста его до сих пор мальчишки озорные с любопытства не высле</w:t>
        <w:softHyphen/>
        <w:t>дили. Схрон у него серьёзный! И кабы не самой Каргой-Гордыней предоставленн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думаете, они уже спелись?</w:t>
      </w:r>
    </w:p>
    <w:p>
      <w:pPr>
        <w:pStyle w:val="Normal"/>
        <w:suppressLineNumbers/>
        <w:shd w:fill="FFFFFF" w:val="clear"/>
        <w:suppressAutoHyphens w:val="true"/>
        <w:ind w:firstLine="284"/>
        <w:jc w:val="both"/>
        <w:rPr>
          <w:sz w:val="22"/>
          <w:szCs w:val="22"/>
        </w:rPr>
      </w:pPr>
      <w:r>
        <w:rPr>
          <w:color w:val="000000"/>
          <w:sz w:val="22"/>
          <w:szCs w:val="22"/>
        </w:rPr>
        <w:t>Яга значимо кивнула. Потом перевела взгляд в окно и чуть изменившимся голосом произ</w:t>
        <w:softHyphen/>
        <w:t>несла страшное для меня им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няша-а... С коровою!</w:t>
      </w:r>
    </w:p>
    <w:p>
      <w:pPr>
        <w:pStyle w:val="Normal"/>
        <w:suppressLineNumbers/>
        <w:shd w:fill="FFFFFF" w:val="clear"/>
        <w:suppressAutoHyphens w:val="true"/>
        <w:ind w:firstLine="284"/>
        <w:jc w:val="both"/>
        <w:rPr>
          <w:sz w:val="22"/>
          <w:szCs w:val="22"/>
        </w:rPr>
      </w:pPr>
      <w:r>
        <w:rPr>
          <w:color w:val="000000"/>
          <w:sz w:val="22"/>
          <w:szCs w:val="22"/>
        </w:rPr>
        <w:t>Я тихо застонал, обхватив голову руками. И ведь не сбежишь уже никуда, потому что буквально вчера она была практически зачис</w:t>
        <w:softHyphen/>
        <w:t>лена мною в штат нашего отделения. А мне</w:t>
      </w:r>
      <w:r>
        <w:rPr>
          <w:sz w:val="22"/>
          <w:szCs w:val="22"/>
        </w:rPr>
        <w:t xml:space="preserve"> </w:t>
      </w:r>
      <w:r>
        <w:rPr>
          <w:color w:val="000000"/>
          <w:sz w:val="22"/>
          <w:szCs w:val="22"/>
        </w:rPr>
        <w:t>там и одного Митеньки по уши предостаточно! Слушайте, а может, мне её уволить как-то? Ну за чрезмерно накрашенные губы, непозволите</w:t>
        <w:softHyphen/>
        <w:t>льные для скромного имиджа работника орга</w:t>
        <w:softHyphen/>
        <w:t>нов. Или за неуставной покрой сарафана и от</w:t>
        <w:softHyphen/>
        <w:t>сутствие причёски бобриком... Нет, надо срочно что-то придумать! Или я её уволю, или она меня докана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расте вам, Никита Иванович, отец род</w:t>
        <w:softHyphen/>
        <w:t>ной! — один в один по-митькински поздорова</w:t>
        <w:softHyphen/>
        <w:t>лась румяная дочь местного кузнеца, с покло</w:t>
        <w:softHyphen/>
        <w:t>ном входя к нам в горницу.— Вот, пришла ве</w:t>
        <w:softHyphen/>
        <w:t>чернюю службу нести. Сотрудник ваш млад</w:t>
        <w:softHyphen/>
        <w:t>ший,   что   с   евреем Моисеевичем   сало   не получил, дак сызнова начал яйца у людей вы</w:t>
        <w:softHyphen/>
        <w:t>бивать, меня к вам направ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лово «яйца» у меня уже вызывает дрожь и икоту,— тихо пожаловался я Яге, в этом было уже что-то фрейдистское.— Хорошо, Маня, а корову вы зачем приве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как же без коровы-то! — всплеснула полными руками эта красавица.— Ить я ж её, кормилицу, ещё телёнком мокроносым помню, вместе росли, вместе и службу нести будем. Она небось по моей указке любого лиходея — на рога и в речку!</w:t>
      </w:r>
    </w:p>
    <w:p>
      <w:pPr>
        <w:pStyle w:val="Normal"/>
        <w:suppressLineNumbers/>
        <w:shd w:fill="FFFFFF" w:val="clear"/>
        <w:suppressAutoHyphens w:val="true"/>
        <w:ind w:firstLine="284"/>
        <w:jc w:val="both"/>
        <w:rPr>
          <w:sz w:val="22"/>
          <w:szCs w:val="22"/>
        </w:rPr>
      </w:pPr>
      <w:r>
        <w:rPr>
          <w:color w:val="000000"/>
          <w:sz w:val="22"/>
          <w:szCs w:val="22"/>
        </w:rPr>
        <w:t>Ах вот оно как... Я-то думал, что чем-то не понравился безмозглой скотине, а она у них дрессированная! То есть специально науськанная топить честных милиционеров в про</w:t>
        <w:softHyphen/>
        <w:t>точном водоёме и загонять на деревья! Судя по всему, это осознание, вкупе с сопоставлением фактов, слишком явственно отразилось на моём лице, потому что буро покрасневшая Маняша сдала задом и уже пыталась удрать за дверь, но не успе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беих возьмём,— весомо бросила бабка, практически одним взглядом пригвоздив девицу к порогу.— Серьёзное дело по ночи будет, ве</w:t>
        <w:softHyphen/>
        <w:t>ликий злодей в деревеньку вашу наведается, так надо, чтоб люди верные с коровами обученными в засаде посидели, спину нашу прикрываючи. Не струсишь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 в жисть! — отважно перекрестилась «добровольная народная дружинниц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на за Митьку замуж хочет,— полушёпо</w:t>
        <w:softHyphen/>
        <w:t>том предупредил я Ягу, та понимающе кив</w:t>
        <w:softHyphen/>
        <w:t>ну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него все замуж хотят. Так тем обсто</w:t>
        <w:softHyphen/>
        <w:t>ятельством полюбовным и нам чуток пополь</w:t>
        <w:softHyphen/>
        <w:t>зоваться не грех... И не спорь со мной, участ</w:t>
        <w:softHyphen/>
        <w:t>ковый! А ты, девка, за веник берись. Щас я тя сама сыскному делу обучать буд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олько корову сначала во дворе привяжи</w:t>
        <w:softHyphen/>
        <w:t>те, пожалуйста,— вежливо добавил я.</w:t>
      </w:r>
    </w:p>
    <w:p>
      <w:pPr>
        <w:pStyle w:val="Normal"/>
        <w:suppressLineNumbers/>
        <w:shd w:fill="FFFFFF" w:val="clear"/>
        <w:suppressAutoHyphens w:val="true"/>
        <w:ind w:firstLine="284"/>
        <w:jc w:val="both"/>
        <w:rPr>
          <w:sz w:val="22"/>
          <w:szCs w:val="22"/>
        </w:rPr>
      </w:pPr>
      <w:r>
        <w:rPr>
          <w:color w:val="000000"/>
          <w:sz w:val="22"/>
          <w:szCs w:val="22"/>
        </w:rPr>
        <w:t>Счастливая Кузнецова дочка, взметнув юбки, ринулась исполнять приказания.</w:t>
      </w:r>
    </w:p>
    <w:p>
      <w:pPr>
        <w:pStyle w:val="Normal"/>
        <w:suppressLineNumbers/>
        <w:shd w:fill="FFFFFF" w:val="clear"/>
        <w:suppressAutoHyphens w:val="true"/>
        <w:ind w:firstLine="284"/>
        <w:jc w:val="both"/>
        <w:rPr>
          <w:sz w:val="22"/>
          <w:szCs w:val="22"/>
        </w:rPr>
      </w:pPr>
      <w:r>
        <w:rPr>
          <w:color w:val="000000"/>
          <w:sz w:val="22"/>
          <w:szCs w:val="22"/>
        </w:rPr>
        <w:t>Две женщины в доме, плюс деятельный до</w:t>
        <w:softHyphen/>
        <w:t>мовой, да ещё одинокий милиционер, скучаю</w:t>
        <w:softHyphen/>
        <w:t>щий в разлуке с любимой,— это явный перебор. Поэтому я не мудрствуя лукаво вышел вон, усел</w:t>
        <w:softHyphen/>
        <w:t>ся на завалинке у дома, положил себе планшетку на колено и бодренько, эдак минут за де</w:t>
        <w:softHyphen/>
        <w:t>сять—пятнадцать, накатал обстоятельную до</w:t>
        <w:softHyphen/>
        <w:t>кладную царю.</w:t>
      </w:r>
    </w:p>
    <w:p>
      <w:pPr>
        <w:pStyle w:val="Normal"/>
        <w:suppressLineNumbers/>
        <w:shd w:fill="FFFFFF" w:val="clear"/>
        <w:suppressAutoHyphens w:val="true"/>
        <w:ind w:firstLine="284"/>
        <w:jc w:val="both"/>
        <w:rPr>
          <w:sz w:val="22"/>
          <w:szCs w:val="22"/>
        </w:rPr>
      </w:pPr>
      <w:r>
        <w:rPr>
          <w:color w:val="000000"/>
          <w:sz w:val="22"/>
          <w:szCs w:val="22"/>
        </w:rPr>
        <w:t>Всех тайн не раскрывал, вы же сами пони</w:t>
        <w:softHyphen/>
        <w:t>маете, он свой трон не глядя бросит и сюда пешком из бани прибежит — операцией руко</w:t>
        <w:softHyphen/>
        <w:t>водить. Нашего Гороха надо знать... С одной стороны, он самодур и бабник каких поискать. С другой (и это куда более важно!), самый про</w:t>
        <w:softHyphen/>
        <w:t>грессивный царь за всю историю государства Российского. А уж жизнь за опергруппу поло</w:t>
        <w:softHyphen/>
        <w:t>жить для него вообще — раз плюнуть!</w:t>
      </w:r>
    </w:p>
    <w:p>
      <w:pPr>
        <w:pStyle w:val="Normal"/>
        <w:suppressLineNumbers/>
        <w:shd w:fill="FFFFFF" w:val="clear"/>
        <w:suppressAutoHyphens w:val="true"/>
        <w:ind w:firstLine="284"/>
        <w:jc w:val="both"/>
        <w:rPr>
          <w:sz w:val="22"/>
          <w:szCs w:val="22"/>
        </w:rPr>
      </w:pPr>
      <w:r>
        <w:rPr>
          <w:color w:val="000000"/>
          <w:sz w:val="22"/>
          <w:szCs w:val="22"/>
        </w:rPr>
        <w:t>В последний раз я дал маху и сдуру вписал его в штат отделения... Горох и раньше вечно лез к нам с советами и поучениями, а тогда попросту ушёл от молодой жены и всех поли</w:t>
        <w:softHyphen/>
        <w:t>тических дел в терем Бабы-Яги; надел простое стрелецкое платье и на равных нёс с нами все тяготы и лишения службы. Причём, как бы я на него ни ворчал, дело своё он делал честно, без скидок на возраст, чин и социальное по</w:t>
        <w:softHyphen/>
        <w:t>ложение...</w:t>
      </w:r>
    </w:p>
    <w:p>
      <w:pPr>
        <w:pStyle w:val="Normal"/>
        <w:suppressLineNumbers/>
        <w:shd w:fill="FFFFFF" w:val="clear"/>
        <w:suppressAutoHyphens w:val="true"/>
        <w:ind w:firstLine="284"/>
        <w:jc w:val="both"/>
        <w:rPr>
          <w:sz w:val="22"/>
          <w:szCs w:val="22"/>
        </w:rPr>
      </w:pPr>
      <w:r>
        <w:rPr>
          <w:color w:val="000000"/>
          <w:sz w:val="22"/>
          <w:szCs w:val="22"/>
        </w:rPr>
        <w:t>И вот такому активному государю взять да прямым текстом вылепить, что у нас тут не</w:t>
        <w:softHyphen/>
        <w:t>стандартная ситуация, грозящая в случае выхода из-под контроля погубить весь христианский (а следом мусульманский и католический) мир! Короче, в дружественной, но не фамильярной форме я письменно просил царя срочно отпра</w:t>
        <w:softHyphen/>
        <w:t>вить мне шесть, а лучше восемь мешков соли. Типа здесь в деревне нам больше делать нечего, как рыжики солить, а их в этом году больше, чем грязи. Если Горох очень занят, то поверит и даст команду Еремееву, если не очень... Ну, есть шанс, что сначала отправит сюда кого-ни</w:t>
        <w:softHyphen/>
        <w:t>будь из бояр, навестить, проверить, доложить. Хорошо бы старика Кашина, этот хоть к ми</w:t>
        <w:softHyphen/>
        <w:t>лиции нормально относится, остальные любят меня примерно как Буратино касторку...</w:t>
      </w:r>
    </w:p>
    <w:p>
      <w:pPr>
        <w:pStyle w:val="Normal"/>
        <w:suppressLineNumbers/>
        <w:shd w:fill="FFFFFF" w:val="clear"/>
        <w:suppressAutoHyphens w:val="true"/>
        <w:ind w:firstLine="284"/>
        <w:jc w:val="both"/>
        <w:rPr>
          <w:sz w:val="22"/>
          <w:szCs w:val="22"/>
        </w:rPr>
      </w:pPr>
      <w:r>
        <w:rPr>
          <w:color w:val="000000"/>
          <w:sz w:val="22"/>
          <w:szCs w:val="22"/>
        </w:rPr>
        <w:t>Готовое письмецо забрал Василий, мрачный до уровня драматического театра. Чёрный баб</w:t>
        <w:softHyphen/>
        <w:t>кин кот пожал мне ладонь на прощание и молча удалился за околицу, где раздавался счастливый лай — наверняка собачья свадьба. Значит, ска</w:t>
        <w:softHyphen/>
        <w:t>куна он себе выберет на мес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 участковий,— тихо раздалось за моей спин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во внимании.</w:t>
      </w:r>
    </w:p>
    <w:p>
      <w:pPr>
        <w:pStyle w:val="Normal"/>
        <w:suppressLineNumbers/>
        <w:shd w:fill="FFFFFF" w:val="clear"/>
        <w:suppressAutoHyphens w:val="true"/>
        <w:ind w:firstLine="284"/>
        <w:jc w:val="both"/>
        <w:rPr>
          <w:sz w:val="22"/>
          <w:szCs w:val="22"/>
        </w:rPr>
      </w:pPr>
      <w:r>
        <w:rPr>
          <w:color w:val="000000"/>
          <w:sz w:val="22"/>
          <w:szCs w:val="22"/>
        </w:rPr>
        <w:t>Назим из дома выйти так и не решился, до</w:t>
        <w:softHyphen/>
        <w:t>мовые этого не любят, а потому, щурясь от сол</w:t>
        <w:softHyphen/>
        <w:t>нышка, поманил меня к себе. Я подошёл, жал</w:t>
        <w:softHyphen/>
        <w:t>ко, что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та ты атправ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допусти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ы! — уверенно обличил меня домовой, улыбаясь во все великолепные тридцать два бе</w:t>
        <w:softHyphen/>
        <w:t>лоснежных зуба.— Я сам видал! Я тэбе за такоэ дело спасиба сказать хател. Вот, гавар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сегда  пожалуйста,— пожал я  плечами, внутренне прекрасно осознавая, что никакой благодарности и близко не заслужил. Домовой сделал знак, чтоб я наклонился к нему поближе, и еле слышным шёпотом повед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зим знает, какую дырка пауки прячут. Хочешь? Скаж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и... какую?</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 xml:space="preserve">Балшую! </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чен балшую! — не замечая моей иронии, продолжал он.— Зыдес, в пэчке! В пэчку палез— в дырка попал. Тебе для следствия очен надо, д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чень,— так ничего и не поняв, важно кивнул я. Огорчать маленького азербайджан</w:t>
        <w:softHyphen/>
        <w:t>ского домового было бы просто бесчеловечным поступк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сама дырка для че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Ход! Пряма далеко к гроб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 Я сгрёб его за грудки.</w:t>
      </w:r>
    </w:p>
    <w:p>
      <w:pPr>
        <w:pStyle w:val="Normal"/>
        <w:suppressLineNumbers/>
        <w:shd w:fill="FFFFFF" w:val="clear"/>
        <w:suppressAutoHyphens w:val="true"/>
        <w:ind w:firstLine="284"/>
        <w:jc w:val="both"/>
        <w:rPr>
          <w:sz w:val="22"/>
          <w:szCs w:val="22"/>
        </w:rPr>
      </w:pPr>
      <w:r>
        <w:rPr>
          <w:color w:val="000000"/>
          <w:sz w:val="22"/>
          <w:szCs w:val="22"/>
        </w:rPr>
        <w:t>Назим попытался вырваться и удрать, но я, несмотря ни на что, скрутил этого носатого пар</w:t>
        <w:softHyphen/>
        <w:t>шивца и поволок к Яге. Неужели в нашем доме расположен тайный вход в курган, к гробу Кар</w:t>
        <w:softHyphen/>
        <w:t>ги-Гордыни, а кое-кто знал, знает и молчит?! Но бабка отобрала у меня дымящегося от гнева домового, даже толком не выслушав, и сразу же выпустила на свободу. Тот, естественно, уд</w:t>
        <w:softHyphen/>
        <w:t>рал за печь и больше не появлялся. Я чуть было не обвинил её в изме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в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я, я... дальше-то что?</w:t>
      </w:r>
    </w:p>
    <w:p>
      <w:pPr>
        <w:pStyle w:val="Normal"/>
        <w:suppressLineNumbers/>
        <w:shd w:fill="FFFFFF" w:val="clear"/>
        <w:suppressAutoHyphens w:val="true"/>
        <w:ind w:firstLine="284"/>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Вы бы хоть допросили е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льзя с ними так, Никитушка,— с жало</w:t>
        <w:softHyphen/>
        <w:t>стливым вздохом объяснила наша эксперт-криминалистка, выходя за мной на порог.— Ить домовой — существо нежное, ранимое, в его сердце сама душа дома обитается. На него и голос-то завышать грешно, а ты руками хапать? Вот уйдёт от обиды, кто тебе тут такую пахлаву слеп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при чём тут пахлава! Ведь дело не в этом! Он же сказал, что знает пр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сказал... ну знает... А теперича и мы знаем, да что нам с того знания тол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 Я остыл и сел на скамью. Яга пра</w:t>
        <w:softHyphen/>
        <w:t>ва, надо было всё обстоятельно взвесить, при</w:t>
        <w:softHyphen/>
        <w:t>кинуть, сопоставить, а давить на домового с целью выбивания из него секретных сведений, о которых он, по роду своей профессии, вообще не имеет права упоминать... Действительно, глу</w:t>
        <w:softHyphen/>
        <w:t>по получилось...</w:t>
      </w:r>
    </w:p>
    <w:p>
      <w:pPr>
        <w:pStyle w:val="Normal"/>
        <w:suppressLineNumbers/>
        <w:shd w:fill="FFFFFF" w:val="clear"/>
        <w:suppressAutoHyphens w:val="true"/>
        <w:ind w:firstLine="284"/>
        <w:jc w:val="both"/>
        <w:rPr>
          <w:sz w:val="22"/>
          <w:szCs w:val="22"/>
        </w:rPr>
      </w:pPr>
      <w:r>
        <w:rPr>
          <w:color w:val="000000"/>
          <w:sz w:val="22"/>
          <w:szCs w:val="22"/>
        </w:rPr>
        <w:t>Сколько помнится, любой домовой как су</w:t>
        <w:softHyphen/>
        <w:t>щество, к дому привязанное и за него отвеча</w:t>
        <w:softHyphen/>
        <w:t>ющее, все домашние проблемы воспринимает как свои личные. Домовой не любит беспо</w:t>
        <w:softHyphen/>
        <w:t>рядка, свинячества за столом, ругани в семье, крика на детей, а если его стараний или обид никто не замечает, может совсем развернуться и уйти. Что показательно, в дом, откуда ушёл рассерженный домовой, другой домовой никог</w:t>
        <w:softHyphen/>
        <w:t>да уже не вселится. Всё-таки какой-то тайный профсоюз у них точно е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 а вы поговорите с Назимом? Ус</w:t>
        <w:softHyphen/>
        <w:t>покойте его, пусть не очень сердится, я даже готов принести личные извинения...</w:t>
      </w:r>
    </w:p>
    <w:p>
      <w:pPr>
        <w:pStyle w:val="Normal"/>
        <w:suppressLineNumbers/>
        <w:shd w:fill="FFFFFF" w:val="clear"/>
        <w:suppressAutoHyphens w:val="true"/>
        <w:ind w:firstLine="284"/>
        <w:jc w:val="both"/>
        <w:rPr>
          <w:sz w:val="22"/>
          <w:szCs w:val="22"/>
        </w:rPr>
      </w:pPr>
      <w:r>
        <w:rPr>
          <w:color w:val="000000"/>
          <w:sz w:val="22"/>
          <w:szCs w:val="22"/>
        </w:rPr>
        <w:t>—</w:t>
      </w:r>
      <w:r>
        <w:rPr>
          <w:color w:val="000000"/>
          <w:sz w:val="22"/>
          <w:szCs w:val="22"/>
        </w:rPr>
        <w:t>Ладно уж небось придумаю чего, задобрю страдальца от милицейского произволу,— игри</w:t>
        <w:softHyphen/>
        <w:t>во усмехнулась Яга.—А ты давай в дом иди, вечер уже, попрохладит скоро. Маняшу я за Митенькой отправлю, пущай разок-другой вме</w:t>
        <w:softHyphen/>
        <w:t>сте походют. Глядишь, хоть присмотрются друг к дружке как следова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если мы ещё и этого маменькиного сынка женим, у вас терем от перенаселения рухнет. Вы ведь не позволите, чтоб он ушёл неизвестно куда, жить своим дом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намо дело, не позволю! Он мальчонка мо</w:t>
        <w:softHyphen/>
        <w:t>лодой, неразумный, она и того пуще, темнота деревенская, где уж им, без присмотру-то... — начала было бабка и осеклась. Посмотрела на меня с непонятной обидою, шмыгнула носом, потом махнула рукой и вернулась в дом, давать указания кузнецовой дочке. Да нормально всё, поворчит и успокоится...</w:t>
      </w:r>
    </w:p>
    <w:p>
      <w:pPr>
        <w:pStyle w:val="Normal"/>
        <w:suppressLineNumbers/>
        <w:shd w:fill="FFFFFF" w:val="clear"/>
        <w:suppressAutoHyphens w:val="true"/>
        <w:ind w:firstLine="284"/>
        <w:jc w:val="both"/>
        <w:rPr>
          <w:sz w:val="22"/>
          <w:szCs w:val="22"/>
        </w:rPr>
      </w:pPr>
      <w:r>
        <w:rPr>
          <w:color w:val="000000"/>
          <w:sz w:val="22"/>
          <w:szCs w:val="22"/>
        </w:rPr>
        <w:t>Что-то, кстати, часто на меня тут все оби</w:t>
        <w:softHyphen/>
        <w:t>жаться стали: и Митька, и бабка, и домовой, ещё и кот Васька (типа я его в город погнал), а в городе царь, которому поучаствовать не дали, и государыня (за царя!) и... да мало ли желающих найдётся. Самому, что ли, на всех разобидеться? Я тоже имею право! И, может быть, даже бо</w:t>
        <w:softHyphen/>
        <w:t>льшее, чем у них всех...</w:t>
      </w:r>
    </w:p>
    <w:p>
      <w:pPr>
        <w:pStyle w:val="Normal"/>
        <w:suppressLineNumbers/>
        <w:shd w:fill="FFFFFF" w:val="clear"/>
        <w:suppressAutoHyphens w:val="true"/>
        <w:ind w:firstLine="284"/>
        <w:jc w:val="both"/>
        <w:rPr>
          <w:sz w:val="22"/>
          <w:szCs w:val="22"/>
        </w:rPr>
      </w:pPr>
      <w:r>
        <w:rPr>
          <w:color w:val="000000"/>
          <w:sz w:val="22"/>
          <w:szCs w:val="22"/>
        </w:rPr>
        <w:t>С невестой разлучили, отпуск испортили, ко</w:t>
        <w:softHyphen/>
        <w:t>ровой затравили, фуражку продырявили, про нервы вообще молчу... А может, плюнуть на всё и пойти прогуляться до встречи с Кощеем? Коварного австрийца я не боялся, после неу</w:t>
        <w:softHyphen/>
        <w:t>давшихся стрельб вряд ли он рискнёт сунуть нос в село... За околицей меня привычно встре</w:t>
        <w:softHyphen/>
        <w:t>тила бодрая частушка:</w:t>
      </w:r>
    </w:p>
    <w:p>
      <w:pPr>
        <w:pStyle w:val="Normal"/>
        <w:suppressLineNumbers/>
        <w:shd w:fill="FFFFFF" w:val="clear"/>
        <w:suppressAutoHyphens w:val="true"/>
        <w:ind w:left="3402" w:firstLine="284"/>
        <w:jc w:val="both"/>
        <w:rPr>
          <w:i/>
          <w:i/>
          <w:color w:val="000000"/>
        </w:rPr>
      </w:pPr>
      <w:r>
        <w:rPr>
          <w:i/>
          <w:color w:val="000000"/>
        </w:rPr>
        <w:t xml:space="preserve">Кроет тётя Марфа всяко </w:t>
      </w:r>
    </w:p>
    <w:p>
      <w:pPr>
        <w:pStyle w:val="Normal"/>
        <w:suppressLineNumbers/>
        <w:shd w:fill="FFFFFF" w:val="clear"/>
        <w:suppressAutoHyphens w:val="true"/>
        <w:ind w:left="3402" w:firstLine="284"/>
        <w:jc w:val="both"/>
        <w:rPr>
          <w:i/>
          <w:i/>
          <w:color w:val="000000"/>
        </w:rPr>
      </w:pPr>
      <w:r>
        <w:rPr>
          <w:i/>
          <w:color w:val="000000"/>
        </w:rPr>
        <w:t xml:space="preserve">Недостреляного дьяка. </w:t>
      </w:r>
    </w:p>
    <w:p>
      <w:pPr>
        <w:pStyle w:val="Normal"/>
        <w:suppressLineNumbers/>
        <w:shd w:fill="FFFFFF" w:val="clear"/>
        <w:suppressAutoHyphens w:val="true"/>
        <w:ind w:left="3402" w:firstLine="284"/>
        <w:jc w:val="both"/>
        <w:rPr>
          <w:i/>
          <w:i/>
          <w:color w:val="000000"/>
        </w:rPr>
      </w:pPr>
      <w:r>
        <w:rPr>
          <w:i/>
          <w:color w:val="000000"/>
        </w:rPr>
        <w:t xml:space="preserve">А он и рад стрелятися, </w:t>
      </w:r>
    </w:p>
    <w:p>
      <w:pPr>
        <w:pStyle w:val="Normal"/>
        <w:suppressLineNumbers/>
        <w:shd w:fill="FFFFFF" w:val="clear"/>
        <w:suppressAutoHyphens w:val="true"/>
        <w:ind w:left="3402" w:firstLine="284"/>
        <w:jc w:val="both"/>
        <w:rPr>
          <w:i/>
          <w:i/>
          <w:color w:val="000000"/>
        </w:rPr>
      </w:pPr>
      <w:r>
        <w:rPr>
          <w:i/>
          <w:color w:val="000000"/>
        </w:rPr>
        <w:t>Тока б не венчатися!</w:t>
      </w:r>
    </w:p>
    <w:p>
      <w:pPr>
        <w:pStyle w:val="Normal"/>
        <w:suppressLineNumbers/>
        <w:shd w:fill="FFFFFF" w:val="clear"/>
        <w:suppressAutoHyphens w:val="true"/>
        <w:ind w:firstLine="284"/>
        <w:jc w:val="both"/>
        <w:rPr>
          <w:sz w:val="22"/>
          <w:szCs w:val="22"/>
        </w:rPr>
      </w:pPr>
      <w:r>
        <w:rPr>
          <w:color w:val="000000"/>
          <w:sz w:val="22"/>
          <w:szCs w:val="22"/>
        </w:rPr>
        <w:t>Я дослушал, покачал головой, даже улыбнул</w:t>
        <w:softHyphen/>
        <w:t>ся и продолжил путь. Потом меня ещё облаяли собаки и... собственно, на этом всё. В смысле, всё хорошее на этом кончилось...</w:t>
      </w:r>
    </w:p>
    <w:p>
      <w:pPr>
        <w:pStyle w:val="Normal"/>
        <w:suppressLineNumbers/>
        <w:shd w:fill="FFFFFF" w:val="clear"/>
        <w:suppressAutoHyphens w:val="true"/>
        <w:ind w:firstLine="284"/>
        <w:jc w:val="both"/>
        <w:rPr>
          <w:sz w:val="22"/>
          <w:szCs w:val="22"/>
        </w:rPr>
      </w:pPr>
      <w:r>
        <w:rPr>
          <w:color w:val="000000"/>
          <w:sz w:val="22"/>
          <w:szCs w:val="22"/>
        </w:rPr>
        <w:t>Во-первых, идея поздней прогулки оказалась не ко времени. Я имею в виду историческую эпоху: ни одного фонаря, уличное освещение — ноль, а в окнах тоже свет не горит, ибо нор</w:t>
        <w:softHyphen/>
        <w:t>мальные крестьяне ложатся и встают по сол</w:t>
        <w:softHyphen/>
        <w:t>нышку. Поговорить не с кем — Шмулинсон наверняка давно ушёл, а Митьку не доорёшься, да и незачем по ночи народ милицейскими во</w:t>
        <w:softHyphen/>
        <w:t>плями пугать. На всякий случай дошёл до дома кузнеца, предположительно целующуюся моло</w:t>
        <w:softHyphen/>
        <w:t>дую парочку у забора не обнаружил и развер</w:t>
        <w:softHyphen/>
        <w:t>нулся назад. Короче, именно тут меня и оста</w:t>
        <w:softHyphen/>
        <w:t>нови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мы и встретились, сыскной воевода.— Из темноты на освещённый луной пятачок шаг</w:t>
        <w:softHyphen/>
        <w:t>нула долговязая фигура в чёрном балахоне.</w:t>
      </w:r>
    </w:p>
    <w:p>
      <w:pPr>
        <w:pStyle w:val="Normal"/>
        <w:suppressLineNumbers/>
        <w:shd w:fill="FFFFFF" w:val="clear"/>
        <w:suppressAutoHyphens w:val="true"/>
        <w:ind w:firstLine="284"/>
        <w:jc w:val="both"/>
        <w:rPr>
          <w:sz w:val="22"/>
          <w:szCs w:val="22"/>
        </w:rPr>
      </w:pPr>
      <w:r>
        <w:rPr>
          <w:color w:val="000000"/>
          <w:sz w:val="22"/>
          <w:szCs w:val="22"/>
        </w:rPr>
        <w:t>Я, кажется, говорил, что Алекс Борр не су</w:t>
        <w:softHyphen/>
        <w:t>нется в село? Так вот он-то действительно не сунулся, а гражданин Бессмертный... Предо мной собственной персоной стоял сам Кощей, и подозрительный вид его не оставлял ни ма</w:t>
        <w:softHyphen/>
        <w:t>лейших сомнений в его же намерениях. То есть они явно были самые дурны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ж надо, какое везение нежданно-не</w:t>
        <w:softHyphen/>
        <w:t>гаданное! Иду себе на встречу с врагами закля</w:t>
        <w:softHyphen/>
        <w:t xml:space="preserve">тыми, милицией лукошкинской, во второй раз шапку ломать, шею гнуть, через свою гордость перешагивать... </w:t>
      </w:r>
      <w:r>
        <w:rPr>
          <w:smallCaps/>
          <w:color w:val="000000"/>
          <w:sz w:val="22"/>
          <w:szCs w:val="22"/>
        </w:rPr>
        <w:t xml:space="preserve">ан, </w:t>
      </w:r>
      <w:r>
        <w:rPr>
          <w:color w:val="000000"/>
          <w:sz w:val="22"/>
          <w:szCs w:val="22"/>
        </w:rPr>
        <w:t>глядь-поглядь, да тут сам участковый, один на один, посреди ночи тёмной приключения себе на ягодицы ищет... Ну дык, считай, нашёл!</w:t>
      </w:r>
    </w:p>
    <w:p>
      <w:pPr>
        <w:pStyle w:val="Normal"/>
        <w:suppressLineNumbers/>
        <w:shd w:fill="FFFFFF" w:val="clear"/>
        <w:suppressAutoHyphens w:val="true"/>
        <w:ind w:firstLine="284"/>
        <w:jc w:val="both"/>
        <w:rPr>
          <w:sz w:val="22"/>
          <w:szCs w:val="22"/>
        </w:rPr>
      </w:pPr>
      <w:r>
        <w:rPr>
          <w:color w:val="000000"/>
          <w:sz w:val="22"/>
          <w:szCs w:val="22"/>
        </w:rPr>
        <w:t>Я не мешал ему выговориться, пусть, понят</w:t>
        <w:softHyphen/>
        <w:t>но, что у мужика давно накипело. Пока болта</w:t>
        <w:softHyphen/>
        <w:t>ет — не убьёт, факт многократно проверенный историей международной криминалистики. Меж тем отпетый злодей сунул руку за пазуху, извлёк широкий мясницкий нож с каким-то лопатообразным лезвием и упоённо помахал им у меня перед нос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едь ты не думал, не гадал, ищейка слу</w:t>
        <w:softHyphen/>
        <w:t>жебная, что так расплата близка и так бесславно смерть твоя проявится. Уже небось и свадьбу с Олёнкой-бесовкой затеяли? Нешто Яга пре</w:t>
        <w:softHyphen/>
        <w:t>дательская тебе, щенку недоношенному, не сказала, что всяк, супротив меня идущий, долга на этом свете, не жилец?</w:t>
      </w:r>
    </w:p>
    <w:p>
      <w:pPr>
        <w:pStyle w:val="Normal"/>
        <w:suppressLineNumbers/>
        <w:shd w:fill="FFFFFF" w:val="clear"/>
        <w:suppressAutoHyphens w:val="true"/>
        <w:ind w:firstLine="284"/>
        <w:jc w:val="both"/>
        <w:rPr>
          <w:sz w:val="22"/>
          <w:szCs w:val="22"/>
        </w:rPr>
      </w:pPr>
      <w:r>
        <w:rPr>
          <w:color w:val="000000"/>
          <w:sz w:val="22"/>
          <w:szCs w:val="22"/>
        </w:rPr>
        <w:t>Я начал медленно, молча и осторожно от</w:t>
        <w:softHyphen/>
        <w:t>ступать вдоль забора. Звать на помощь было рискованно, а судя по тому, с какой лёгкостью Кощей размахивал здоровущим ножом, сил у него вполне хватит на трёх таких участковых, как я, и никакое самбо не помож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х, да ты, видать, на подмогу чью надее</w:t>
        <w:softHyphen/>
        <w:t>шься? Так я тебя и тут не обрадую — Митька твой да бабка-отступница с девкой новою в избе сидят, планы на меня строят, твою милость дожидаются. Ни царя, ни стрельцов еремеев</w:t>
        <w:softHyphen/>
        <w:t>ских здесь нетути, а петухам ещё спать да спать...</w:t>
      </w:r>
    </w:p>
    <w:p>
      <w:pPr>
        <w:pStyle w:val="Normal"/>
        <w:suppressLineNumbers/>
        <w:shd w:fill="FFFFFF" w:val="clear"/>
        <w:suppressAutoHyphens w:val="true"/>
        <w:ind w:firstLine="284"/>
        <w:jc w:val="both"/>
        <w:rPr>
          <w:sz w:val="22"/>
          <w:szCs w:val="22"/>
        </w:rPr>
      </w:pPr>
      <w:r>
        <w:rPr>
          <w:color w:val="000000"/>
          <w:sz w:val="22"/>
          <w:szCs w:val="22"/>
        </w:rPr>
        <w:t>Мне не оставалось ничего, как продолжать плавное скольжение спиной вперёд, покуда сза</w:t>
        <w:softHyphen/>
        <w:t>ди не оказался проулок, куда я, развернувшись, рванул на третьей космической скорости. Бежал недолго, потому что быстро, и в результате едва не выломал головой дверь кузнецовой бани. Внутри была, естественно, жуткая темень, но мне удалось кое-как нащупать деревянную ска</w:t>
        <w:softHyphen/>
        <w:t>мейку и попытаться прижать ею дверь. Неве</w:t>
        <w:softHyphen/>
        <w:t>ликая защита, и всё равно лучше, чем ничего. Я выдохнул, привалился к скамье спиной и за</w:t>
        <w:softHyphen/>
        <w:t>мер — буквально в полуметре от моего носа све</w:t>
        <w:softHyphen/>
        <w:t>тились круглые зелёные глаза, и почти винни-пуховский голосок ворчливо потребов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у пошёл вон, невежа, из моей бани! От шока я повиновался беспрекословно. То</w:t>
      </w:r>
    </w:p>
    <w:p>
      <w:pPr>
        <w:pStyle w:val="Normal"/>
        <w:suppressLineNumbers/>
        <w:shd w:fill="FFFFFF" w:val="clear"/>
        <w:suppressAutoHyphens w:val="true"/>
        <w:ind w:firstLine="284"/>
        <w:jc w:val="both"/>
        <w:rPr>
          <w:sz w:val="22"/>
          <w:szCs w:val="22"/>
        </w:rPr>
      </w:pPr>
      <w:r>
        <w:rPr>
          <w:color w:val="000000"/>
          <w:sz w:val="22"/>
          <w:szCs w:val="22"/>
        </w:rPr>
        <w:t>есть почти повиновался, но, спохватившись, столь же быстро развернулся назад и честно выдохну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мог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х, так тебе помочь! — угрожающе проба</w:t>
        <w:softHyphen/>
        <w:t>сил голосок, и я почему-то сразу понял, что его обладатель сможет не только шутя выпих</w:t>
        <w:softHyphen/>
        <w:t>нуть меня наружу, но ещё и надавать по шеям в назида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я действительно не мог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чему э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тому что там...</w:t>
      </w:r>
    </w:p>
    <w:p>
      <w:pPr>
        <w:pStyle w:val="Normal"/>
        <w:suppressLineNumbers/>
        <w:shd w:fill="FFFFFF" w:val="clear"/>
        <w:suppressAutoHyphens w:val="true"/>
        <w:ind w:firstLine="284"/>
        <w:jc w:val="both"/>
        <w:rPr>
          <w:sz w:val="22"/>
          <w:szCs w:val="22"/>
        </w:rPr>
      </w:pPr>
      <w:r>
        <w:rPr>
          <w:color w:val="000000"/>
          <w:sz w:val="22"/>
          <w:szCs w:val="22"/>
        </w:rPr>
        <w:t>Объяснить толком мне не дали, так как сна</w:t>
        <w:softHyphen/>
        <w:t>ружи раздались скрипучие шаги, к баньке ва</w:t>
        <w:softHyphen/>
        <w:t>льяжно подошёл Кощей. Он демонстративно принюхался, хохотнул утробно и тихохонько по</w:t>
        <w:softHyphen/>
        <w:t>стучал пальцем в двер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ты где, сыскной воевода... Неужто ду</w:t>
        <w:softHyphen/>
        <w:t>мал успеть перед смертью в баньке попариться! Ну да я тебя и немытого убью, не побрезгу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еперь понимаете? — сипло выдохнул я неизвестно ком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гу,— мрачно буркнул тот, кто сидел в тем</w:t>
        <w:softHyphen/>
        <w:t>ноте, и его зелёные глаза сузились до двух сия</w:t>
        <w:softHyphen/>
        <w:t>ющих полосок.— Из-за него, стало быть, выйти не може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менно,— признал я и, не удержавшись, спросил.— А вы к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то... я, мил-человек, банник здешний буду. За порядком слежу, огонь сторожу, угару не допускаю, за то мне в ночь и водицу с ве</w:t>
        <w:softHyphen/>
        <w:t>ничком в бадье оставляют — париться да за ба</w:t>
        <w:softHyphen/>
        <w:t>нькой приглядыв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у выходи, выходи сам, пёс трусливый участковый,— продолжал изгаляться гражданин Бессмертный.— Уж сделай милость, не откажи, не заставляй дверь пальцем ломать... Прими честью смерть позорную! Али ещё на кого на</w:t>
        <w:softHyphen/>
        <w:t>деешь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ты — участковый? Никитка, что ль! Голос банника резко сменил тон на вполне уважительный.— Наслышан  о  тебе,  русалки  не один раз трепались... Бедовый же ты парень  коли на тебя сам Кощей зубьями скрип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наете, я пойду, наверное.— Когда глаза кое-как привыкли к темноте, я понял, что передо мной сидит совершенно голый старичок с длиннющей бородой, а сам росточком едва ли не с  кошку.— Он  действительно  сейчас начнёт тут всё ломать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что с т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му нужен только я...</w:t>
      </w:r>
    </w:p>
    <w:p>
      <w:pPr>
        <w:pStyle w:val="Normal"/>
        <w:suppressLineNumbers/>
        <w:shd w:fill="FFFFFF" w:val="clear"/>
        <w:suppressAutoHyphens w:val="true"/>
        <w:ind w:firstLine="284"/>
        <w:jc w:val="both"/>
        <w:rPr>
          <w:sz w:val="22"/>
          <w:szCs w:val="22"/>
        </w:rPr>
      </w:pPr>
      <w:r>
        <w:rPr>
          <w:color w:val="000000"/>
          <w:sz w:val="22"/>
          <w:szCs w:val="22"/>
        </w:rPr>
        <w:t>Словно бы в подтверждение моих слов злодей просунул пальцы в щель у косяка и одним неуловимо   лёгким   движением   просто   вырвал двер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ю баньку ломать! Убью гада... — тихо пообещал банник и, прежде чем я успел вме</w:t>
        <w:softHyphen/>
        <w:t>шаться, ринулся в бой.</w:t>
      </w:r>
    </w:p>
    <w:p>
      <w:pPr>
        <w:pStyle w:val="Normal"/>
        <w:suppressLineNumbers/>
        <w:shd w:fill="FFFFFF" w:val="clear"/>
        <w:suppressAutoHyphens w:val="true"/>
        <w:ind w:firstLine="284"/>
        <w:jc w:val="both"/>
        <w:rPr>
          <w:sz w:val="22"/>
          <w:szCs w:val="22"/>
        </w:rPr>
      </w:pPr>
      <w:r>
        <w:rPr>
          <w:color w:val="000000"/>
          <w:sz w:val="22"/>
          <w:szCs w:val="22"/>
        </w:rPr>
        <w:t>Кощей, наверное, так и не понял, кто на него напал, но результат драки был предрешён... Я ни за что бы не поверил, что маленький, гневный дедок способен ТАК отволтузить са</w:t>
        <w:softHyphen/>
        <w:t>мого крутого преступника современности. Он катал его пинками по двору, бил лбом о порог, пересчитывал зубы, лупцевал пустой бадьёй куда ни попадя, не давая ни секунды на пере</w:t>
        <w:softHyphen/>
        <w:t>дышку, да ещё отчаянно матерясь прямым тек</w:t>
        <w:softHyphen/>
        <w:t>стом! Разумеется, Кощей был выше, тяжелее и сильнее, но он настолько уступал баннику в скорости, что не имел ни малейшего шанса даже на ничь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ы шёл бы домой, Никита Иванович,— донёсся до меня ворчливый голосок,— своими ногами шёл, не лез под горячую руку! Да и Яге поклон передай, давненько мы с ней не виде</w:t>
        <w:softHyphen/>
        <w:t>лись.</w:t>
      </w:r>
    </w:p>
    <w:p>
      <w:pPr>
        <w:pStyle w:val="Normal"/>
        <w:suppressLineNumbers/>
        <w:shd w:fill="FFFFFF" w:val="clear"/>
        <w:suppressAutoHyphens w:val="true"/>
        <w:ind w:firstLine="284"/>
        <w:jc w:val="both"/>
        <w:rPr>
          <w:sz w:val="22"/>
          <w:szCs w:val="22"/>
        </w:rPr>
      </w:pPr>
      <w:r>
        <w:rPr>
          <w:color w:val="000000"/>
          <w:sz w:val="22"/>
          <w:szCs w:val="22"/>
        </w:rPr>
        <w:t>Не знаю, кто как, но я побежал. То есть ко</w:t>
        <w:softHyphen/>
        <w:t>зырнул, конечно, на прощание спасибо сказал и бежа-а-ать... Уложился во что-то очень близ</w:t>
        <w:softHyphen/>
        <w:t>кое к олимпийскому рекорду. Через бодливую корову во дворе, например, просто перепрыгнул. В горнице Яга, Митька и Маняша уставились на меня с самыми недовольными физиономия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де ж ты шастаешь, сокол ясный? Ить вот-вот преступный гений наш пожалует, а тебя всё нет как нет!.. Хоть и злодей Кощеюшка, однако ж и перед ним опаздывать неудобно бу</w:t>
        <w:softHyphen/>
        <w:t>дет. Нехорошо получается...</w:t>
      </w:r>
    </w:p>
    <w:p>
      <w:pPr>
        <w:pStyle w:val="Normal"/>
        <w:suppressLineNumbers/>
        <w:shd w:fill="FFFFFF" w:val="clear"/>
        <w:suppressAutoHyphens w:val="true"/>
        <w:ind w:firstLine="284"/>
        <w:jc w:val="both"/>
        <w:rPr>
          <w:sz w:val="22"/>
          <w:szCs w:val="22"/>
        </w:rPr>
      </w:pPr>
      <w:r>
        <w:rPr>
          <w:color w:val="000000"/>
          <w:sz w:val="22"/>
          <w:szCs w:val="22"/>
        </w:rPr>
        <w:t>Я не отвечал, я пытался отдышаться. Бабка переглянулась с остальными и допетр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ж не случилось ли чего? На тебе ж лица н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так, знаете ли, ничего особенного — повстречались с гражданином Бессмертным на углу возле дома кузнец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х... —сказали все.</w:t>
      </w:r>
    </w:p>
    <w:p>
      <w:pPr>
        <w:pStyle w:val="Normal"/>
        <w:suppressLineNumbers/>
        <w:shd w:fill="FFFFFF" w:val="clear"/>
        <w:suppressAutoHyphens w:val="true"/>
        <w:ind w:firstLine="284"/>
        <w:jc w:val="both"/>
        <w:rPr>
          <w:sz w:val="22"/>
          <w:szCs w:val="22"/>
        </w:rPr>
      </w:pPr>
      <w:r>
        <w:rPr>
          <w:color w:val="000000"/>
          <w:sz w:val="22"/>
          <w:szCs w:val="22"/>
        </w:rPr>
        <w:t>Я выдержал паузу и продолж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он, естественно, сразу —морду кир</w:t>
        <w:softHyphen/>
        <w:t>пичом, угрозы, понты, распальцовка, ненорма</w:t>
        <w:softHyphen/>
        <w:t>тивная уголовная лексика... Финку нехилую до</w:t>
        <w:softHyphen/>
        <w:t>стал, типа живота попишу, кровь пробирками, кишки на выпас, и всё такое... А я как развер</w:t>
        <w:softHyphen/>
        <w:t>нусь, как предприму тактическое отступление... в бан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х... — Теперь все явно восхищались моей догадливостью и отвагой. Приятно-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в бане сталкиваюсь с одним зеленогла</w:t>
        <w:softHyphen/>
        <w:t>зым дедушкой, голым, как Аполлон, но с бородой. То да сё, познакомились, разговорились, вспомнили общих подруг. Он, видимо, много лет в Китае прожил, боевыми искусствами за</w:t>
        <w:softHyphen/>
        <w:t>нимался. Вам, кстати, бабуля, поклон просил перед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й,— стыдливо опустила ресницы моя до</w:t>
        <w:softHyphen/>
        <w:t>мохозяйка.— Дык это ж... по молодости тока... чем уж ни занималась...</w:t>
      </w:r>
    </w:p>
    <w:p>
      <w:pPr>
        <w:pStyle w:val="Normal"/>
        <w:suppressLineNumbers/>
        <w:shd w:fill="FFFFFF" w:val="clear"/>
        <w:suppressAutoHyphens w:val="true"/>
        <w:ind w:firstLine="284"/>
        <w:jc w:val="both"/>
        <w:rPr>
          <w:sz w:val="22"/>
          <w:szCs w:val="22"/>
        </w:rPr>
      </w:pPr>
      <w:r>
        <w:rPr>
          <w:color w:val="000000"/>
          <w:sz w:val="22"/>
          <w:szCs w:val="22"/>
        </w:rPr>
        <w:t>Больше я рассказать ничего не успел — в окошко постучали, и через мгновение битый-перебитый Кощей рухнул к нам в сен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слыхал Господь молитвы милицейские,— упоённо пустил счастливую слезу Митька, пер</w:t>
        <w:softHyphen/>
        <w:t>вым сориентировавшийся в ситуации и кинув</w:t>
        <w:softHyphen/>
        <w:t>шийся «вязать злодея».</w:t>
      </w:r>
    </w:p>
    <w:p>
      <w:pPr>
        <w:pStyle w:val="Normal"/>
        <w:suppressLineNumbers/>
        <w:shd w:fill="FFFFFF" w:val="clear"/>
        <w:suppressAutoHyphens w:val="true"/>
        <w:ind w:firstLine="284"/>
        <w:jc w:val="both"/>
        <w:rPr>
          <w:sz w:val="22"/>
          <w:szCs w:val="22"/>
        </w:rPr>
      </w:pPr>
      <w:r>
        <w:rPr>
          <w:color w:val="000000"/>
          <w:sz w:val="22"/>
          <w:szCs w:val="22"/>
        </w:rPr>
        <w:t>Краснея от счастья лицезреть такого жуткого преступника, Маняша рванула на подмогу, и мы с Ягой уже не вмешивались. На пару эти два старателя так упутали бедолагу, что граж</w:t>
        <w:softHyphen/>
        <w:t>данину Бессмертному позавидовала бы любая мумия. Только после этого они торжественно внесли его в дом, прислонив к тёплой печке...</w:t>
      </w:r>
    </w:p>
    <w:p>
      <w:pPr>
        <w:pStyle w:val="Normal"/>
        <w:suppressLineNumbers/>
        <w:shd w:fill="FFFFFF" w:val="clear"/>
        <w:suppressAutoHyphens w:val="true"/>
        <w:ind w:firstLine="284"/>
        <w:jc w:val="both"/>
        <w:rPr>
          <w:sz w:val="22"/>
          <w:szCs w:val="22"/>
        </w:rPr>
      </w:pPr>
      <w:r>
        <w:rPr>
          <w:color w:val="000000"/>
          <w:sz w:val="22"/>
          <w:szCs w:val="22"/>
        </w:rPr>
        <w:t>Наша бессменная глава экспертизного отде</w:t>
        <w:softHyphen/>
        <w:t>ла, притворно вздохнув, сунула под нос кров</w:t>
        <w:softHyphen/>
        <w:t>ному врагу свою знаменитую полынно-валериановую скляночку с противно пахнущей жид</w:t>
        <w:softHyphen/>
        <w:t>костью. Кощей с наслаждением (!) два или три раза втянул ноздрями воздух, улыбнулся щербатым(!) ртом и открыл глаза. То есть один ле</w:t>
        <w:softHyphen/>
        <w:t>вый, правый от фиолетового фингала заплыл окончате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бскакал ты меня, участковый... Вместо себя банника подсунул, ловкое дело... И не стыдно, под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еча было Никитушке моцион пор</w:t>
        <w:softHyphen/>
        <w:t>тить,— спокойно ответствовала Яга.— Сам кру</w:t>
        <w:softHyphen/>
        <w:t>гом виноват, уж как высоко камень вверх ни бросай, а он всё одно на голову падает. Заяв</w:t>
        <w:softHyphen/>
        <w:t>ление с повинной принёс?</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 в законе... — нагло ответил пленник.— А вот вам победу торжествовать недолго оста</w:t>
        <w:softHyphen/>
        <w:t>лось. Чую, скоро-скоро выйдет на свет Гордынюшка, а уж тогда не один я кровушкой умы</w:t>
        <w:softHyphen/>
        <w:t>ваться буд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 обернулась бабка,— ты бы взял оглобельку покрупнее да посторожил двери сна</w:t>
        <w:softHyphen/>
        <w:t>ружи. Не ровён час, стрелок австрийский пожалует, а нам преступника допросить надоб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 чё ж, мне снаружи торчать? Ить оглоб</w:t>
        <w:softHyphen/>
        <w:t>ля в энтом деле наипервейший аргумент! — на</w:t>
        <w:softHyphen/>
        <w:t>рочито обрадовался он, прекрасно зная, что всё равно выгонят.— Я б ему где в лоб, где по лбу, где прямо с заду, где поперек с переду — осве</w:t>
        <w:softHyphen/>
        <w:t>жения памяти и лёгкости языка рад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ди, касатик, иди. Да девицу красную с собой прихвати. Поучи её вокруг дома дозором служебным прохаживаться. Так, чтоб и шаг строевой, и носок тянула, и грудь колесом, и дубьё на плече несла со значением, но не без грации...</w:t>
      </w:r>
    </w:p>
    <w:p>
      <w:pPr>
        <w:pStyle w:val="Normal"/>
        <w:suppressLineNumbers/>
        <w:shd w:fill="FFFFFF" w:val="clear"/>
        <w:suppressAutoHyphens w:val="true"/>
        <w:ind w:firstLine="284"/>
        <w:jc w:val="both"/>
        <w:rPr>
          <w:sz w:val="22"/>
          <w:szCs w:val="22"/>
        </w:rPr>
      </w:pPr>
      <w:r>
        <w:rPr>
          <w:color w:val="000000"/>
          <w:sz w:val="22"/>
          <w:szCs w:val="22"/>
        </w:rPr>
        <w:t>Против такого наш герой устоять уже не мог — тут Яга купила его с потрохами — кто ж откажется поизображать генерала, обучающего новобранца! Ну а Манечке, как вы понимаете, вообще сегодня не день, а сплошной гавайский Новый год. Девка, не помня себя, захлопала в ладоши, прыгая на одной ножке, а потом резко кинулась к бабке с поцелуями. Раза два (а то и три!) точно успела чмокнуть, пока Яга не вы</w:t>
        <w:softHyphen/>
        <w:t>рва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еперича прикрой дверь поплотней, Никитушка, да окна занавесь. Ведь собиралась я ещё днём на Проклятую гору сходить, да не сходила, провозжалась с девчонкой глупой. Ну а чтоб время потерянное возвернуть, мы с тобой серьёзным делом займёмся — Кощея пытать бу</w:t>
        <w:softHyphen/>
        <w:t>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вятой водой на морозе обливать или ико</w:t>
        <w:softHyphen/>
        <w:t>нами по голове? — деловито уточнил я,</w:t>
      </w:r>
    </w:p>
    <w:p>
      <w:pPr>
        <w:pStyle w:val="Normal"/>
        <w:suppressLineNumbers/>
        <w:shd w:fill="FFFFFF" w:val="clear"/>
        <w:suppressAutoHyphens w:val="true"/>
        <w:ind w:firstLine="284"/>
        <w:jc w:val="both"/>
        <w:rPr>
          <w:sz w:val="22"/>
          <w:szCs w:val="22"/>
        </w:rPr>
      </w:pPr>
      <w:r>
        <w:rPr>
          <w:color w:val="000000"/>
          <w:sz w:val="22"/>
          <w:szCs w:val="22"/>
        </w:rPr>
        <w:t>Бабка всерьёз задумалась, надолго, доста</w:t>
        <w:softHyphen/>
        <w:t>точно для того, чтоб болтливый урка ощутил нервное беспокойств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но ещё мордой в улей или по-китай</w:t>
        <w:softHyphen/>
        <w:t>ски — снять штаны и на муравейни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нтим его не проймёшь. Щекоткою разве... Да ить тока энтот охальник на всю округу хохотать начнёт голосом дребезжащим! У коров молоко пропадёт, бабы раньше срока родят, куры нестись перестанут, кто ж нам такое бе</w:t>
        <w:softHyphen/>
        <w:t>зобразие простит? Тоньше надо, мудрёнее, уж я небось придум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й-ей,— почему-то забеспокоился связан</w:t>
        <w:softHyphen/>
        <w:t>ный преступник,— может, я и без того на все вопросы ответить хочу и к сотрудничеству скло</w:t>
        <w:softHyphen/>
        <w:t>нен? Вы ж ещё и не спрашив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самом деле,— счёл я своим долгом сме</w:t>
        <w:softHyphen/>
        <w:t>нить позицию.— Давайте хоть спросим что-ни</w:t>
        <w:softHyphen/>
        <w:t>будь для начала, а если откажется отвечать — тогда в курятник, к петуху на перевоспита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 — значимо вскинула узловатый палец вверх наша эксперт-криминалистка.— Про курятник энто ты хорошо придумал, правильно вас в милиции учи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только не надо... не надо тут думать, Что я от страха перед петухами сам вам песни покаянные запою. А ну спрашивай, спрашивай давай, участковы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орите, люди спят,— аж пригнулся я, потому что Кощея явно переклинило. Навер</w:t>
        <w:softHyphen/>
        <w:t>ное, банник всё-таки отстучал ему что-то в го</w:t>
        <w:softHyphen/>
        <w:t>лове... — Вопрос первый: где братья Бурьяновы? Не делайте удивлённое лицо, вы знаете, я уве</w:t>
        <w:softHyphen/>
        <w:t>ре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 Карганы в истуканах служат,— нехотя признался гражданин Бессмертный и, не до</w:t>
        <w:softHyphen/>
        <w:t>жидаясь курятника, неожиданно поведал совер</w:t>
        <w:softHyphen/>
        <w:t>шенно откровенную и логически выверенную линию собственного злодейского замысла.</w:t>
      </w:r>
    </w:p>
    <w:p>
      <w:pPr>
        <w:pStyle w:val="Normal"/>
        <w:suppressLineNumbers/>
        <w:shd w:fill="FFFFFF" w:val="clear"/>
        <w:suppressAutoHyphens w:val="true"/>
        <w:ind w:firstLine="284"/>
        <w:jc w:val="both"/>
        <w:rPr>
          <w:sz w:val="22"/>
          <w:szCs w:val="22"/>
        </w:rPr>
      </w:pPr>
      <w:r>
        <w:rPr>
          <w:color w:val="000000"/>
          <w:sz w:val="22"/>
          <w:szCs w:val="22"/>
        </w:rPr>
        <w:t>Итак, для начала — Кощей и Алекс Борр зна</w:t>
        <w:softHyphen/>
        <w:t>ли друг друга! Впечатляет? Меня впечатлило, хотя если вспомнить, какая у него на Лысой горе картотека на мировой преступный эле</w:t>
        <w:softHyphen/>
        <w:t>мент... Только коварный австриец, для виду со</w:t>
        <w:softHyphen/>
        <w:t>гласившийся отомстить нашей опергруппе, ка</w:t>
        <w:softHyphen/>
        <w:t>ким-то образом вызнал про курган с гробом жены своего нанимателя и повёл собственную игру.</w:t>
      </w:r>
    </w:p>
    <w:p>
      <w:pPr>
        <w:pStyle w:val="Normal"/>
        <w:suppressLineNumbers/>
        <w:shd w:fill="FFFFFF" w:val="clear"/>
        <w:suppressAutoHyphens w:val="true"/>
        <w:ind w:firstLine="284"/>
        <w:jc w:val="both"/>
        <w:rPr>
          <w:sz w:val="22"/>
          <w:szCs w:val="22"/>
        </w:rPr>
      </w:pPr>
      <w:r>
        <w:rPr>
          <w:color w:val="000000"/>
          <w:sz w:val="22"/>
          <w:szCs w:val="22"/>
        </w:rPr>
        <w:t>Ему действительно было мало отыграться на нас, он хотел спустить многолетнюю ярость за</w:t>
        <w:softHyphen/>
        <w:t>живо погребённой женщины на всю сказочную Россию! Гражданину Бессмертному наверняка пришлось бы искать спасения в эмиграции, так что наёмник и работодатель вполне могли по</w:t>
        <w:softHyphen/>
        <w:t>меняться местами.</w:t>
      </w:r>
    </w:p>
    <w:p>
      <w:pPr>
        <w:pStyle w:val="Normal"/>
        <w:suppressLineNumbers/>
        <w:shd w:fill="FFFFFF" w:val="clear"/>
        <w:suppressAutoHyphens w:val="true"/>
        <w:ind w:firstLine="284"/>
        <w:jc w:val="both"/>
        <w:rPr>
          <w:sz w:val="22"/>
          <w:szCs w:val="22"/>
        </w:rPr>
      </w:pPr>
      <w:r>
        <w:rPr>
          <w:color w:val="000000"/>
          <w:sz w:val="22"/>
          <w:szCs w:val="22"/>
        </w:rPr>
        <w:t>Идея масонского заговора принадлежала именно Кощею, но когда он понял, что Алекс Борр подключил Шмулинсона лишь для при</w:t>
        <w:softHyphen/>
        <w:t>крытия своих дел в Подберёзовке, то было уже поздно — пообтесавшийся в деревенской среде интриган дал наводку на Проклятую гору бра</w:t>
        <w:softHyphen/>
        <w:t>тьям-близнецам. Они начали рыть соль, и бес</w:t>
        <w:softHyphen/>
        <w:t>смертный злодей вдруг почувствовал, как его подстави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так, вы утверждаете, что они оба внутри кургана? Но я там был, ход никуда не ведёт, или они прошли сквозь соляную сте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тянула она их, дыханием волю перекры</w:t>
        <w:softHyphen/>
        <w:t>ла, а может, и до смерти довела... Она своей силы не соизмеряет, ей всё развлечения пода</w:t>
        <w:softHyphen/>
        <w:t>вай. Да чтоб с кровью, слегка прожаренны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её можно остано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о то не ведаю,— хмыкнул преступный муж.— А коли знал бы, так на кой хрен мне к вам на поклон идти было б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совсем-совсем не ведае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книгах неписаных сказано, что-де оста</w:t>
        <w:softHyphen/>
        <w:t>новить Кагру-Гордыню можно землёй и водой, солнцем и луною... Да тока я таких сил не имею, может, твоя милиция супружницу мою полу</w:t>
        <w:softHyphen/>
        <w:t>месяцем по маковке шарахн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ты не грубиянничай тут! — строго пе</w:t>
        <w:softHyphen/>
        <w:t>ребила  Кощея  бабка.—То,  что  сам  к  нам пришёл, энто правильно. А вот на участкового зачем с ножом злоумышленничал? Ить тока он тебя от бывшей жены защитить и старае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урная привычка... Могу извиниться, хо</w:t>
        <w:softHyphen/>
        <w:t>тите?</w:t>
      </w:r>
    </w:p>
    <w:p>
      <w:pPr>
        <w:pStyle w:val="Normal"/>
        <w:suppressLineNumbers/>
        <w:shd w:fill="FFFFFF" w:val="clear"/>
        <w:suppressAutoHyphens w:val="true"/>
        <w:ind w:firstLine="284"/>
        <w:jc w:val="both"/>
        <w:rPr>
          <w:sz w:val="22"/>
          <w:szCs w:val="22"/>
        </w:rPr>
      </w:pPr>
      <w:r>
        <w:rPr>
          <w:color w:val="000000"/>
          <w:sz w:val="22"/>
          <w:szCs w:val="22"/>
        </w:rPr>
        <w:t>В принципе ничего более весомого нам из него вытянуть не удалось. Видимо, он дейст</w:t>
        <w:softHyphen/>
        <w:t>вительно не знал больше. Всё вышесказанное, конечно, стоит обдумать и взвесить, но я так понимаю: времени маловато, придётся дейст</w:t>
        <w:softHyphen/>
        <w:t>вовать наугад, как интуиция подскаж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я-а!  — проорал   я,   высунувшись   в ок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деся! — Над забором разом возникли две одинаково взъерошенные головы. Дозором они вкруг избы ходят, аг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держанного отнесите подальше, склади</w:t>
        <w:softHyphen/>
        <w:t>руйте в какой-нибудь сарай и марш обратно за дальнейшими  указаниями.   Главное,   быстро! Нам надо хоть немного выспаться — завтра у всех будет тяжёлый день... Задание поняли? Во</w:t>
        <w:softHyphen/>
        <w:t>просы? Выполнять!</w:t>
      </w:r>
    </w:p>
    <w:p>
      <w:pPr>
        <w:pStyle w:val="Normal"/>
        <w:suppressLineNumbers/>
        <w:shd w:fill="FFFFFF" w:val="clear"/>
        <w:suppressAutoHyphens w:val="true"/>
        <w:ind w:firstLine="284"/>
        <w:jc w:val="both"/>
        <w:rPr>
          <w:sz w:val="22"/>
          <w:szCs w:val="22"/>
        </w:rPr>
      </w:pPr>
      <w:r>
        <w:rPr>
          <w:color w:val="000000"/>
          <w:sz w:val="22"/>
          <w:szCs w:val="22"/>
        </w:rPr>
        <w:t>Если бы я только знал, насколько тяжёлый... Во-первых, утро началось с бабьего воя. Выла Кузнецова дочь Маняша, которую Митя само</w:t>
        <w:softHyphen/>
        <w:t>чинно отрядил сторожить Кощея, которого я велел сторожить Митьке лично! Под утро этот многоопытный каторжник жалобно попросил «водички напиться», а эта дура послушно сбе</w:t>
        <w:softHyphen/>
        <w:t>гала и принесла...</w:t>
      </w:r>
    </w:p>
    <w:p>
      <w:pPr>
        <w:pStyle w:val="Normal"/>
        <w:suppressLineNumbers/>
        <w:shd w:fill="FFFFFF" w:val="clear"/>
        <w:suppressAutoHyphens w:val="true"/>
        <w:ind w:firstLine="284"/>
        <w:jc w:val="both"/>
        <w:rPr>
          <w:sz w:val="22"/>
          <w:szCs w:val="22"/>
        </w:rPr>
      </w:pPr>
      <w:r>
        <w:rPr>
          <w:color w:val="000000"/>
          <w:sz w:val="22"/>
          <w:szCs w:val="22"/>
        </w:rPr>
        <w:t>Вот ей-богу, словно она у себя в деревне от- ' родясь русских народных сказок не читала! На</w:t>
        <w:softHyphen/>
        <w:t>пившись, гражданин Бессмертный резко обрёл силу, махом порвал все верёвки и сбежал бы</w:t>
        <w:softHyphen/>
        <w:t>стрее паровоза. Хорошо хоть девушку не тронул, торопился уйти до петушиного крика...</w:t>
      </w:r>
    </w:p>
    <w:p>
      <w:pPr>
        <w:pStyle w:val="Normal"/>
        <w:suppressLineNumbers/>
        <w:shd w:fill="FFFFFF" w:val="clear"/>
        <w:suppressAutoHyphens w:val="true"/>
        <w:ind w:firstLine="284"/>
        <w:jc w:val="both"/>
        <w:rPr>
          <w:sz w:val="22"/>
          <w:szCs w:val="22"/>
        </w:rPr>
      </w:pPr>
      <w:r>
        <w:rPr>
          <w:color w:val="000000"/>
          <w:sz w:val="22"/>
          <w:szCs w:val="22"/>
        </w:rPr>
        <w:t>Во-вторых, только-только мы кое-как успо</w:t>
        <w:softHyphen/>
        <w:t>коили воющую от обиды Маню, как на наш двор явилась представительная делегация новообращённых «жидомасонов». Главенствовал незабвенный Абрам Моисеевич, а с ним на те</w:t>
        <w:softHyphen/>
        <w:t>леге, доверху гружённой солью, заявился и Фома Еремеев с тремя нашими стрельцами. Царя ещё не захватили, уже спасибо...</w:t>
      </w:r>
    </w:p>
    <w:p>
      <w:pPr>
        <w:pStyle w:val="Normal"/>
        <w:suppressLineNumbers/>
        <w:shd w:fill="FFFFFF" w:val="clear"/>
        <w:suppressAutoHyphens w:val="true"/>
        <w:ind w:firstLine="284"/>
        <w:jc w:val="both"/>
        <w:rPr>
          <w:sz w:val="22"/>
          <w:szCs w:val="22"/>
        </w:rPr>
      </w:pPr>
      <w:r>
        <w:rPr>
          <w:color w:val="000000"/>
          <w:sz w:val="22"/>
          <w:szCs w:val="22"/>
        </w:rPr>
        <w:t>Зато с ними прибыл наш кот Вася, который резво дунул в избу — проверить, на месте ли Яга, а назад вернулся уже с Назимом. После чего эти два «товарища по несчастью» куда-то быстро умотыльнули, но вернулись тоже быст</w:t>
        <w:softHyphen/>
        <w:t>ро, с одним мешком на двоих. В мешке явно был кто-то живой... Когда я сунулся в дом за объяснениями, они уже на пару запихивали в чугунок вырывающегося ворона Коще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иво смотрышь? Дичь варым!</w:t>
      </w:r>
    </w:p>
    <w:p>
      <w:pPr>
        <w:pStyle w:val="Normal"/>
        <w:suppressLineNumbers/>
        <w:shd w:fill="FFFFFF" w:val="clear"/>
        <w:suppressAutoHyphens w:val="true"/>
        <w:ind w:firstLine="284"/>
        <w:jc w:val="both"/>
        <w:rPr>
          <w:sz w:val="22"/>
          <w:szCs w:val="22"/>
        </w:rPr>
      </w:pPr>
      <w:r>
        <w:rPr>
          <w:color w:val="000000"/>
          <w:sz w:val="22"/>
          <w:szCs w:val="22"/>
        </w:rPr>
        <w:t>Бедную птицу я успел спасти. И не потому, кстати, что питаю особые пристрастия к пер</w:t>
        <w:softHyphen/>
        <w:t>натым, а из жалости — всё-таки говорящий... Но крылья они ему помяли здорово, ворон ушёл по тропиночке пешком, заикаясь и матерясь...</w:t>
      </w:r>
    </w:p>
    <w:p>
      <w:pPr>
        <w:pStyle w:val="Normal"/>
        <w:suppressLineNumbers/>
        <w:shd w:fill="FFFFFF" w:val="clear"/>
        <w:suppressAutoHyphens w:val="true"/>
        <w:ind w:firstLine="284"/>
        <w:jc w:val="both"/>
        <w:rPr>
          <w:sz w:val="22"/>
          <w:szCs w:val="22"/>
        </w:rPr>
      </w:pPr>
      <w:r>
        <w:rPr>
          <w:color w:val="000000"/>
          <w:sz w:val="22"/>
          <w:szCs w:val="22"/>
        </w:rPr>
        <w:t>Яга поспешно отвела меня в сторонку: надо было успокоиться и на холодную голову скор</w:t>
        <w:softHyphen/>
        <w:t>ректировать общий план действий для всех. Ко</w:t>
        <w:softHyphen/>
        <w:t>ротенько посовещавшись, мы приняли решение разогнать народ по делу, кого куда...</w:t>
      </w:r>
    </w:p>
    <w:p>
      <w:pPr>
        <w:pStyle w:val="Normal"/>
        <w:suppressLineNumbers/>
        <w:shd w:fill="FFFFFF" w:val="clear"/>
        <w:suppressAutoHyphens w:val="true"/>
        <w:ind w:firstLine="284"/>
        <w:jc w:val="both"/>
        <w:rPr>
          <w:sz w:val="22"/>
          <w:szCs w:val="22"/>
        </w:rPr>
      </w:pPr>
      <w:r>
        <w:rPr>
          <w:color w:val="000000"/>
          <w:sz w:val="22"/>
          <w:szCs w:val="22"/>
        </w:rPr>
        <w:t>Маняша повела за собой Фому и наших стре</w:t>
        <w:softHyphen/>
        <w:t>льцов с телегой — забить солью проход Карге-Гордыне. Когда я им именно так и озвучил за</w:t>
        <w:softHyphen/>
        <w:t>дачу, покраснела только Кузнецова дочь, а стре</w:t>
        <w:softHyphen/>
        <w:t>льцы заржали в голос, словно я сказал что-то двусмысленное.</w:t>
      </w:r>
    </w:p>
    <w:p>
      <w:pPr>
        <w:pStyle w:val="Normal"/>
        <w:suppressLineNumbers/>
        <w:shd w:fill="FFFFFF" w:val="clear"/>
        <w:suppressAutoHyphens w:val="true"/>
        <w:ind w:firstLine="284"/>
        <w:jc w:val="both"/>
        <w:rPr>
          <w:sz w:val="22"/>
          <w:szCs w:val="22"/>
        </w:rPr>
      </w:pPr>
      <w:r>
        <w:rPr>
          <w:color w:val="000000"/>
          <w:sz w:val="22"/>
          <w:szCs w:val="22"/>
        </w:rPr>
        <w:t>Митя, обливаясь слезами, божился, что он (как всегда!) ни в чём не виноват. Типа раз девица ещё более младший сотрудник, чем он, то с неё и спрос, а ему куда более важное дело выпало — мой сон от петушиного крика сто</w:t>
        <w:softHyphen/>
        <w:t>рожить! В качестве ощутимого наказания мы заставили его вернуться к родной маменьке, ор</w:t>
        <w:softHyphen/>
        <w:t>ганизовывать очередную засаду на беглого дья</w:t>
        <w:softHyphen/>
        <w:t>ка. Хотя, на мой взгляд, жених из гражданина Груздева хуже, чем из соломы гвоздь, но, воз</w:t>
        <w:softHyphen/>
        <w:t>можно, я слишком придирчив. Марфе Петров</w:t>
        <w:softHyphen/>
        <w:t>не-то он, например, явно нравится...</w:t>
      </w:r>
    </w:p>
    <w:p>
      <w:pPr>
        <w:pStyle w:val="Normal"/>
        <w:suppressLineNumbers/>
        <w:shd w:fill="FFFFFF" w:val="clear"/>
        <w:suppressAutoHyphens w:val="true"/>
        <w:ind w:firstLine="284"/>
        <w:jc w:val="both"/>
        <w:rPr>
          <w:sz w:val="22"/>
          <w:szCs w:val="22"/>
        </w:rPr>
      </w:pPr>
      <w:r>
        <w:rPr>
          <w:color w:val="000000"/>
          <w:sz w:val="22"/>
          <w:szCs w:val="22"/>
        </w:rPr>
        <w:t>Разнарядку Шмулинсону дать не успели, тот мгновенно слинял, седьмым чувством почуяв, что его тоже к чему-нибудь припрягут. Мы отправили за ним кота Василия, наверняка Абрам Моисеевич уже пасётся в чьём-нибудь курятнике. Либо у него пунктик на яйцах, либо это всё-таки бизнес.</w:t>
      </w:r>
    </w:p>
    <w:p>
      <w:pPr>
        <w:pStyle w:val="Normal"/>
        <w:suppressLineNumbers/>
        <w:shd w:fill="FFFFFF" w:val="clear"/>
        <w:suppressAutoHyphens w:val="true"/>
        <w:ind w:firstLine="284"/>
        <w:jc w:val="both"/>
        <w:rPr>
          <w:sz w:val="22"/>
          <w:szCs w:val="22"/>
        </w:rPr>
      </w:pPr>
      <w:r>
        <w:rPr>
          <w:color w:val="000000"/>
          <w:sz w:val="22"/>
          <w:szCs w:val="22"/>
        </w:rPr>
        <w:t>Жаль, позабыл поинтересоваться у Еремеева насчёт этой идеи с массовым вступлением в масоны. Сами парни до такого чёрного юмора додумались или подсказал кто? Скорее всего, сами, народ у нас в Лукошкине ушлый, абы куда толпой не сунутся, а если уж сунулись, значит, имеют интерес. Причём не обязательно материальный, им важнее, чтоб «для души»... Ох, что-то заболтался я, отвлёкся на посто</w:t>
        <w:softHyphen/>
        <w:t>ронние моменты — давайте лучше вернёмся к делу.</w:t>
      </w:r>
    </w:p>
    <w:p>
      <w:pPr>
        <w:pStyle w:val="Normal"/>
        <w:suppressLineNumbers/>
        <w:shd w:fill="FFFFFF" w:val="clear"/>
        <w:suppressAutoHyphens w:val="true"/>
        <w:ind w:firstLine="284"/>
        <w:jc w:val="both"/>
        <w:rPr>
          <w:sz w:val="22"/>
          <w:szCs w:val="22"/>
        </w:rPr>
      </w:pPr>
      <w:r>
        <w:rPr>
          <w:color w:val="000000"/>
          <w:sz w:val="22"/>
          <w:szCs w:val="22"/>
        </w:rPr>
        <w:t>Я распахнул дверь в горницу, где застал уже знакомую картину. Бабка, раскинув руки, пла</w:t>
        <w:softHyphen/>
        <w:t>стом лежит на лавке, а громадный чёрный паук сидит у неё на груди, зловеще шевеля лапками. Как она их вообще терп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осторожно подала голос Яг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сё, всё, ухожу, не меша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ка, ст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понял,  какие-то  проблемы?  — чуть удивился я. Наша эксперт-криминалистка жа</w:t>
        <w:softHyphen/>
        <w:t>лостливо вздохнула и еле слышно прошепта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пасите, сослуживц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каком смысле спасите? От кого? — иск</w:t>
        <w:softHyphen/>
        <w:t>ренне недоумевал я.— От паука этого, что ли? А разве у вас с ним не совещани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Христом богом молю... дубина! Прости меня, Господи...</w:t>
      </w:r>
    </w:p>
    <w:p>
      <w:pPr>
        <w:pStyle w:val="Normal"/>
        <w:suppressLineNumbers/>
        <w:shd w:fill="FFFFFF" w:val="clear"/>
        <w:suppressAutoHyphens w:val="true"/>
        <w:ind w:firstLine="284"/>
        <w:jc w:val="both"/>
        <w:rPr>
          <w:sz w:val="22"/>
          <w:szCs w:val="22"/>
        </w:rPr>
      </w:pPr>
      <w:r>
        <w:rPr>
          <w:color w:val="000000"/>
          <w:sz w:val="22"/>
          <w:szCs w:val="22"/>
        </w:rPr>
        <w:t>Я пожал плечами, шагнул вперёд, протянул к пауку руку и... сразу её отдёрнул. Подлое на</w:t>
        <w:softHyphen/>
        <w:t>секомое в ответ на мою предполагаемую агрес</w:t>
        <w:softHyphen/>
        <w:t>сию распахнуло пасть, полную жутких зубов, всерьёз угрожая нашей бабуле. Пришлось изоб</w:t>
        <w:softHyphen/>
        <w:t>разить временное отступление, одновременно шаря по избе в поисках чего-нибудь тяжёлого. Первой попалась табуретка, я прикинул её вес, чтобы примерно соразмерить силу удар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надо,— тихо прошипела Яга.— У меня грудь слабая и рёбрышки не железные...</w:t>
      </w:r>
    </w:p>
    <w:p>
      <w:pPr>
        <w:pStyle w:val="Normal"/>
        <w:suppressLineNumbers/>
        <w:shd w:fill="FFFFFF" w:val="clear"/>
        <w:suppressAutoHyphens w:val="true"/>
        <w:ind w:firstLine="284"/>
        <w:jc w:val="both"/>
        <w:rPr>
          <w:sz w:val="22"/>
          <w:szCs w:val="22"/>
        </w:rPr>
      </w:pPr>
      <w:r>
        <w:rPr>
          <w:color w:val="000000"/>
          <w:sz w:val="22"/>
          <w:szCs w:val="22"/>
        </w:rPr>
        <w:t>Я поискал ещё, нашёл утюг.</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ка, ты уж энтим чугуном меня сразу в лоб бей, чтоб не мучилась... Побольше ничего нету?</w:t>
      </w:r>
    </w:p>
    <w:p>
      <w:pPr>
        <w:pStyle w:val="Normal"/>
        <w:suppressLineNumbers/>
        <w:shd w:fill="FFFFFF" w:val="clear"/>
        <w:suppressAutoHyphens w:val="true"/>
        <w:ind w:firstLine="284"/>
        <w:jc w:val="both"/>
        <w:rPr>
          <w:sz w:val="22"/>
          <w:szCs w:val="22"/>
        </w:rPr>
      </w:pPr>
      <w:r>
        <w:rPr>
          <w:color w:val="000000"/>
          <w:sz w:val="22"/>
          <w:szCs w:val="22"/>
        </w:rPr>
        <w:t>Мой взгляд упал на топор для колки дров, скучающий в углу. Глаза бабки округлились логической догадкой, если она и хотела что ска</w:t>
        <w:softHyphen/>
        <w:t>зать, то от ужаса уже не могла —горло пере—хватило. Я мысленно перекрестился и потряс головой, выгоняя из неё остатки раскольниковских видений. Надо что-то дел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жет, на него корову науеькать? Она всё ещё стоит у нас там на дворе...</w:t>
      </w:r>
    </w:p>
    <w:p>
      <w:pPr>
        <w:pStyle w:val="Normal"/>
        <w:suppressLineNumbers/>
        <w:shd w:fill="FFFFFF" w:val="clear"/>
        <w:suppressAutoHyphens w:val="true"/>
        <w:ind w:firstLine="284"/>
        <w:jc w:val="both"/>
        <w:rPr>
          <w:sz w:val="22"/>
          <w:szCs w:val="22"/>
        </w:rPr>
      </w:pPr>
      <w:r>
        <w:rPr>
          <w:color w:val="000000"/>
          <w:sz w:val="22"/>
          <w:szCs w:val="22"/>
        </w:rPr>
        <w:t>Ей-богу, ни одна нормальная мысль просто не приходила, все — идиотские. Поджарить его? Сдунуть чем-нибудь? Смыть в унитаз? А вот это может и сработать...</w:t>
      </w:r>
    </w:p>
    <w:p>
      <w:pPr>
        <w:pStyle w:val="Normal"/>
        <w:suppressLineNumbers/>
        <w:shd w:fill="FFFFFF" w:val="clear"/>
        <w:suppressAutoHyphens w:val="true"/>
        <w:ind w:firstLine="284"/>
        <w:jc w:val="both"/>
        <w:rPr>
          <w:sz w:val="22"/>
          <w:szCs w:val="22"/>
        </w:rPr>
      </w:pPr>
      <w:r>
        <w:rPr>
          <w:color w:val="000000"/>
          <w:sz w:val="22"/>
          <w:szCs w:val="22"/>
        </w:rPr>
        <w:t>Я сделал вид, будто бы демонстративно умы</w:t>
        <w:softHyphen/>
        <w:t>ваю руки, а сам, резко развернувшись, подхва</w:t>
        <w:softHyphen/>
        <w:t>тил бадью с водой и махом выплеснул на бабку! С лавки смыло обоих... в смысле и паука, и нашу бессменную эксперт-криминалистку. В принципе после такого меня могло ожидать одно — пре</w:t>
        <w:softHyphen/>
        <w:t>вращение в головастика минимум до завтрашнего утра!</w:t>
      </w:r>
    </w:p>
    <w:p>
      <w:pPr>
        <w:pStyle w:val="Normal"/>
        <w:suppressLineNumbers/>
        <w:shd w:fill="FFFFFF" w:val="clear"/>
        <w:suppressAutoHyphens w:val="true"/>
        <w:ind w:firstLine="284"/>
        <w:jc w:val="both"/>
        <w:rPr>
          <w:sz w:val="22"/>
          <w:szCs w:val="22"/>
        </w:rPr>
      </w:pPr>
      <w:r>
        <w:rPr>
          <w:color w:val="000000"/>
          <w:sz w:val="22"/>
          <w:szCs w:val="22"/>
        </w:rPr>
        <w:t>Но Яга пулей выскочила из-под лавки, мок</w:t>
        <w:softHyphen/>
        <w:t>рая как мышь, выхватив у меня ту же бадейку и насмерть забила ею нахлебавшегося паука. Бедняга даже не успел оказать сопротивление или сделать ног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пасибо тебе, соколик,— едва ли не в пояс поклонилась моя мокрая домохозяйка.— Смикитил ты, что к чему, да и избавил меня от укуса злодейск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аук был кем-то подослан? — Я напустил на себя горделиво-невозмутимый вид, хотя ко</w:t>
        <w:softHyphen/>
        <w:t>лени ещё чуточку дрож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э,— отмахнулась Яга,— паук местный, тока отступник он. Видать, решил, что тайну паучью людям знать не положено, да и пере</w:t>
        <w:softHyphen/>
        <w:t>усердствовал слегка в служебном долг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какую, собственно, тайну? — хмыкнул я.— То, что они охраняют вход в курган, куда мы можем попасть подземным ходом прямо из этой избы? Так это, знаете 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спеши, участковый,— строго оборвала меня бабка.— Домовой тебе по секрету выбол</w:t>
        <w:softHyphen/>
        <w:t>тал, что к гробу жены Кощеевой проход есть, за что теперича в подполе голову пеплом по</w:t>
        <w:softHyphen/>
        <w:t>сыпает. Опомнился... Да тока с какой энто де</w:t>
        <w:softHyphen/>
        <w:t>дукции ты решил, что ход энтот под землёй пролега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а... — Подумав, я быстро прикусил язык. В этом сказочном мире возможно всё и всякое, поэтому действительно не стоит спе</w:t>
        <w:softHyphen/>
        <w:t>шить с вывод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вай-ка,  тащи  дрова,  будем  печь  то</w:t>
        <w:softHyphen/>
        <w:t>пить,—со значением протянула Баба-Яга,  и глаза её горели очень странными огоньками. Плохой симптом, но куда денешься...</w:t>
      </w:r>
    </w:p>
    <w:p>
      <w:pPr>
        <w:pStyle w:val="Normal"/>
        <w:suppressLineNumbers/>
        <w:shd w:fill="FFFFFF" w:val="clear"/>
        <w:suppressAutoHyphens w:val="true"/>
        <w:ind w:firstLine="284"/>
        <w:jc w:val="both"/>
        <w:rPr>
          <w:sz w:val="22"/>
          <w:szCs w:val="22"/>
        </w:rPr>
      </w:pPr>
      <w:r>
        <w:rPr>
          <w:color w:val="000000"/>
          <w:sz w:val="22"/>
          <w:szCs w:val="22"/>
        </w:rPr>
        <w:t>...Пока пламя разгоралось, наша старушка, переодевшись в сухое, встала у печи с лопатой и велела мне слушать её очень внимательн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в курган могильный попадёшь, зазря не зевай и ничего не трогай. Карга-Гордынюшка в гробу прозрачном почивать будет, а гроб тот из цельного куска соли вырезан. Так ты времени не теряй, на красоту её девичью не любуйся, а найди на стенке ключ хрустальный, да и разбей его на мелкие кусоч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шёл.  Не смотрю.  Не трогаю.  Нашёл ключ. Разбил,—дотошно конспектировал я.— А от чего ключ?</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 гроба ейного. Информация точная, па</w:t>
        <w:softHyphen/>
        <w:t>учьими сведеньями наполненная. Как тока ты тот ключ расколотишь, уж ничем тогда замков гроба солёного не раствор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ольше вопросов не имею. Готов выдви</w:t>
        <w:softHyphen/>
        <w:t>гаться в указанный пунк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ладушки.— Бабка отодвинула за</w:t>
        <w:softHyphen/>
        <w:t>слонку, взялась за большую деревянную лопату и кивнула: — Сади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уда? — сипло пискну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ык на лопату же,— чуть досадуя, пояс</w:t>
        <w:softHyphen/>
        <w:t>нила Яга.— Уж небось силёнок старческих ещё достанет — одного добра молодца в печь наставить. Опыт-то не раздаришь, не пропьё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я! Вы в своём ум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ка, да ты никак решил, что я тебя сжарить решила?! — поражение вскинула бровушки моя домохозяйка.— Это ж сколько мы с тобой лиха хлебнули, сколько дел расследова</w:t>
        <w:softHyphen/>
        <w:t>ли, скольким злодеям на хвост наступили, а ты ко мне с недоверием... А ну садись на лопат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первых, там огонь. Во-вторых, я туда не полезу. И в третьих, я так компактно не свернусь,— в отчаянии взвыл я, потому что баб</w:t>
        <w:softHyphen/>
        <w:t>ка была абсолютно неумолим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не серди меня лучше — лезь на лопату, да и в печь! Ты и мигнуть не успеешь, как в кургане потаённом окажешься. Даже уши не опали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за-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как  же   долг   служебный,   милицей</w:t>
        <w:softHyphen/>
        <w:t>ский? — пошла давить на совесть Яга.— Али не сказали тебе русалки, али сам Кощеюшка не поведал, что со всею землёй будет, когда зараза эта пагубная из своего могильника выползет... Ну так что? Или скидывай погоны, раз ты сам такой милицейский оборотень! Или в печку... Реш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печку,— подумав,   насупился   я.— Но если со мной там что... я вас вовек не прошу! Потому что даже жениться не успе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Успеешь,    женишься,— тихо    бормотала Яга, помогая мне по-узбекски скрючить ноги на лопате.— Ещё небось спасибо скажешь за такую закалку экстремальную перед жизнью се</w:t>
        <w:softHyphen/>
        <w:t>мейной. Ну, готов, что ли? Фуражку-то сни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отов.—Я   прикрыл   головным   убором лицо от бьющего жара. Ботинки скоро начнут тлеть, поскольку шнурки уже явно дымят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сем стоять, одно движение, и я стреляю! В распахнувшееся окно беззвучно скользнул воронёный ствол пистолета. Мы обернулись, Алекс Борр встретил нас самым презрительным взгляд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не успеете её остановить. Слезьте с лопаты, герр Ивашов, или я застрелю вашу за</w:t>
        <w:softHyphen/>
        <w:t>ботливую гроссмутер...</w:t>
      </w:r>
    </w:p>
    <w:p>
      <w:pPr>
        <w:pStyle w:val="Normal"/>
        <w:suppressLineNumbers/>
        <w:shd w:fill="FFFFFF" w:val="clear"/>
        <w:suppressAutoHyphens w:val="true"/>
        <w:ind w:firstLine="284"/>
        <w:jc w:val="both"/>
        <w:rPr>
          <w:sz w:val="22"/>
          <w:szCs w:val="22"/>
        </w:rPr>
      </w:pPr>
      <w:r>
        <w:rPr>
          <w:color w:val="000000"/>
          <w:sz w:val="22"/>
          <w:szCs w:val="22"/>
        </w:rPr>
        <w:t>Я тихо кивнул, но, прежде чем успел осознать происходящее, твёрдая бабкина рука мигом спихнула меня в ревущее жерло печ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вай, Никитушка!   — донеслось  вслед, сливаясь с грохотом выстрела.</w:t>
      </w:r>
    </w:p>
    <w:p>
      <w:pPr>
        <w:pStyle w:val="Normal"/>
        <w:suppressLineNumbers/>
        <w:shd w:fill="FFFFFF" w:val="clear"/>
        <w:suppressAutoHyphens w:val="true"/>
        <w:ind w:firstLine="284"/>
        <w:jc w:val="both"/>
        <w:rPr>
          <w:sz w:val="22"/>
          <w:szCs w:val="22"/>
        </w:rPr>
      </w:pPr>
      <w:r>
        <w:rPr>
          <w:color w:val="000000"/>
          <w:sz w:val="22"/>
          <w:szCs w:val="22"/>
        </w:rPr>
        <w:t>Оранжевое пламя объяло меня со всех сто</w:t>
        <w:softHyphen/>
        <w:t>рон... Потом была мгновенная тьма, колючая и настолько плотная, что сдавило виски. Я ощу</w:t>
        <w:softHyphen/>
        <w:t>тил себя летящим по металлическому тоннелю, где в конце кое-как брезжил свет. Долетел до этого места быстро, а попал в результате в настоящий морозильник. Сейчас попробую рас</w:t>
        <w:softHyphen/>
        <w:t>писать интерьер в цвете.</w:t>
      </w:r>
    </w:p>
    <w:p>
      <w:pPr>
        <w:pStyle w:val="Normal"/>
        <w:suppressLineNumbers/>
        <w:shd w:fill="FFFFFF" w:val="clear"/>
        <w:suppressAutoHyphens w:val="true"/>
        <w:ind w:firstLine="284"/>
        <w:jc w:val="both"/>
        <w:rPr>
          <w:sz w:val="22"/>
          <w:szCs w:val="22"/>
        </w:rPr>
      </w:pPr>
      <w:r>
        <w:rPr>
          <w:color w:val="000000"/>
          <w:sz w:val="22"/>
          <w:szCs w:val="22"/>
        </w:rPr>
        <w:t>Ну, довольно большая сводчатая комната, хо</w:t>
        <w:softHyphen/>
        <w:t>дить можно, не пригибаясь, но с осторожно</w:t>
        <w:softHyphen/>
        <w:t>стью — весь потолок в качающихся сосульках соли, острых, аж жуть. Полы словно стеклян</w:t>
        <w:softHyphen/>
        <w:t>ные, скользкие до невозможности и отражают всё, как зеркала. Освещение довольно яркое, причём источник света один — гроб.</w:t>
      </w:r>
    </w:p>
    <w:p>
      <w:pPr>
        <w:pStyle w:val="Normal"/>
        <w:suppressLineNumbers/>
        <w:shd w:fill="FFFFFF" w:val="clear"/>
        <w:suppressAutoHyphens w:val="true"/>
        <w:ind w:firstLine="284"/>
        <w:jc w:val="both"/>
        <w:rPr>
          <w:sz w:val="22"/>
          <w:szCs w:val="22"/>
        </w:rPr>
      </w:pPr>
      <w:r>
        <w:rPr>
          <w:color w:val="000000"/>
          <w:sz w:val="22"/>
          <w:szCs w:val="22"/>
        </w:rPr>
        <w:t>Да, да! Посередине комнаты, на резном по</w:t>
        <w:softHyphen/>
        <w:t>стаменте покоится прямо-таки классный гроб! Других слов не нахожу... Выдержанный клас</w:t>
        <w:softHyphen/>
        <w:t>сический дизайн, благородная резьба, минимум украшений, никакой попсовой вульгарности — полное соответствие качества самой идее по</w:t>
        <w:softHyphen/>
        <w:t>гребения. Ей-богу, в такой гроб даже я сам лёг бы с видимым удовольствием! А вот по обе сто</w:t>
        <w:softHyphen/>
        <w:t>роны от него, сзади, стояли две фигуры, которые мне совсем не понравились...</w:t>
      </w:r>
    </w:p>
    <w:p>
      <w:pPr>
        <w:pStyle w:val="Normal"/>
        <w:suppressLineNumbers/>
        <w:shd w:fill="FFFFFF" w:val="clear"/>
        <w:suppressAutoHyphens w:val="true"/>
        <w:ind w:firstLine="284"/>
        <w:jc w:val="both"/>
        <w:rPr>
          <w:sz w:val="22"/>
          <w:szCs w:val="22"/>
        </w:rPr>
      </w:pPr>
      <w:r>
        <w:rPr>
          <w:color w:val="000000"/>
          <w:sz w:val="22"/>
          <w:szCs w:val="22"/>
        </w:rPr>
        <w:t>Братья-близнецы Бурьяновы — балаболы и шалопаи, неудавшиеся торговцы дармовой со</w:t>
        <w:softHyphen/>
        <w:t>лью, по глупости попавшие под влияние дур</w:t>
        <w:softHyphen/>
        <w:t>ного человека, а в результате окаменевшие здесь навеки. Оба парня стояли, вжавшись спинами в стену, их тела были покрыты тонким слоем соли. Чинно склонив голову, я опустил глаза, постоял так не больше минуты и подошёл по</w:t>
        <w:softHyphen/>
        <w:t>ближе к гробу. Итак, первопричина всех наших несчастий в нём. Точнее, в его содержимом. Ну-ка, ну-ка, посмотрим, чего они нам сюда насова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а,— невольно вымолвил я, не в силах сдержаться.—У гражданина Бессмертного в определённых вопросах вкус есть. Однако какой же характер должна иметь женщина, чтобы от неё, при ТАКОЙ красоте, предпочли всё-таки избавиться!</w:t>
      </w:r>
    </w:p>
    <w:p>
      <w:pPr>
        <w:pStyle w:val="Normal"/>
        <w:suppressLineNumbers/>
        <w:shd w:fill="FFFFFF" w:val="clear"/>
        <w:suppressAutoHyphens w:val="true"/>
        <w:ind w:firstLine="284"/>
        <w:jc w:val="both"/>
        <w:rPr>
          <w:sz w:val="22"/>
          <w:szCs w:val="22"/>
        </w:rPr>
      </w:pPr>
      <w:r>
        <w:rPr>
          <w:color w:val="000000"/>
          <w:sz w:val="22"/>
          <w:szCs w:val="22"/>
        </w:rPr>
        <w:t>Бывшая жена Кощея была немыслимо хоро</w:t>
        <w:softHyphen/>
        <w:t>ша! Я не видал подобной красоты даже на глян</w:t>
        <w:softHyphen/>
        <w:t>цевых обложках зарубежных журналов, все су</w:t>
        <w:softHyphen/>
        <w:t>пермодели мира не годились ей и в подмётки, и если бы нашим Лукошкином вместо царя Го</w:t>
        <w:softHyphen/>
        <w:t>роха правила бы она, я бы первый... Стоп! Что за странные мысли лезут в голову! Я отпрыгнул от гроба спиной назад, не хватало ещё мне са</w:t>
        <w:softHyphen/>
        <w:t>мому попасть под влияние усопшей. Знаем мы их магию, всякого насмотрелись... спасибо, не надо...</w:t>
      </w:r>
    </w:p>
    <w:p>
      <w:pPr>
        <w:pStyle w:val="Normal"/>
        <w:suppressLineNumbers/>
        <w:shd w:fill="FFFFFF" w:val="clear"/>
        <w:suppressAutoHyphens w:val="true"/>
        <w:ind w:firstLine="284"/>
        <w:jc w:val="both"/>
        <w:rPr>
          <w:sz w:val="22"/>
          <w:szCs w:val="22"/>
        </w:rPr>
      </w:pPr>
      <w:r>
        <w:rPr>
          <w:color w:val="000000"/>
          <w:sz w:val="22"/>
          <w:szCs w:val="22"/>
        </w:rPr>
        <w:t>Яга говорила что-то про ключ. Его надо найти и разбить. Ага, ищем... Искать пришлось не</w:t>
        <w:softHyphen/>
        <w:t>долго. Прямо над гробом, рукой дотянуться, висел среди острых кристаллов соли здорову</w:t>
        <w:softHyphen/>
        <w:t>щий ключ из того же природного минерала. Способ достать его был один — встать на крыш</w:t>
        <w:softHyphen/>
        <w:t>ку гроба. Я попримеривался, постучал по нему, вроде должен выдержать, но всё равно жутковато... Подпрыгнул, стал на колено — держит. Влез полностью и т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хорошо поступаешь, участковый!</w:t>
      </w:r>
    </w:p>
    <w:p>
      <w:pPr>
        <w:pStyle w:val="Normal"/>
        <w:suppressLineNumbers/>
        <w:shd w:fill="FFFFFF" w:val="clear"/>
        <w:suppressAutoHyphens w:val="true"/>
        <w:ind w:firstLine="284"/>
        <w:jc w:val="both"/>
        <w:rPr>
          <w:sz w:val="22"/>
          <w:szCs w:val="22"/>
        </w:rPr>
      </w:pPr>
      <w:r>
        <w:rPr>
          <w:color w:val="000000"/>
          <w:sz w:val="22"/>
          <w:szCs w:val="22"/>
        </w:rPr>
        <w:t>Я чуть не заверещал от страха. Но голос раз</w:t>
        <w:softHyphen/>
        <w:t>дался не из гроба, что чуточку успокаивало. Это сказал один из близнецов, то ли Прошка, то ли Брош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граждане Бурьяновы! — противно тон</w:t>
        <w:softHyphen/>
        <w:t>ким голосом констатировал я, хотя очевидность факта была налицо.</w:t>
      </w:r>
    </w:p>
    <w:p>
      <w:pPr>
        <w:pStyle w:val="Normal"/>
        <w:suppressLineNumbers/>
        <w:shd w:fill="FFFFFF" w:val="clear"/>
        <w:suppressAutoHyphens w:val="true"/>
        <w:ind w:firstLine="284"/>
        <w:jc w:val="both"/>
        <w:rPr>
          <w:sz w:val="22"/>
          <w:szCs w:val="22"/>
        </w:rPr>
      </w:pPr>
      <w:r>
        <w:rPr>
          <w:color w:val="000000"/>
          <w:sz w:val="22"/>
          <w:szCs w:val="22"/>
        </w:rPr>
        <w:t>Они не очень изменились, только кожа стала серой, как пепел, и вместо глаз гранёные хру</w:t>
        <w:softHyphen/>
        <w:t>сталики соли. Жутковато, но вроде мне встре</w:t>
        <w:softHyphen/>
        <w:t>чались и пострашнее, чего ж так нервнич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первых, отпустите мою ногу. Во-вто</w:t>
        <w:softHyphen/>
        <w:t>рых,- вас все ищут. И в третьих, на вашем месте я бы поспешил сделать явку с повинной, вы очень серьёзно влипл...</w:t>
      </w:r>
    </w:p>
    <w:p>
      <w:pPr>
        <w:pStyle w:val="Normal"/>
        <w:suppressLineNumbers/>
        <w:shd w:fill="FFFFFF" w:val="clear"/>
        <w:suppressAutoHyphens w:val="true"/>
        <w:ind w:firstLine="284"/>
        <w:jc w:val="both"/>
        <w:rPr>
          <w:sz w:val="22"/>
          <w:szCs w:val="22"/>
        </w:rPr>
      </w:pPr>
      <w:r>
        <w:rPr>
          <w:color w:val="000000"/>
          <w:sz w:val="22"/>
          <w:szCs w:val="22"/>
        </w:rPr>
        <w:t>Они сдёрнули меня вниз легче, чем неопе</w:t>
        <w:softHyphen/>
        <w:t>рившегося воробышка. Я оказал видимое со</w:t>
        <w:softHyphen/>
        <w:t>противление. И, несмотря на то что толку от этого было не больше, чем в рукопашной схват</w:t>
        <w:softHyphen/>
        <w:t>ке с Останкинской телебашней,— моральная победа была за мн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люч достать хочешь? — в лоб спросили близнецы, распластав меня, как лягушку, по полу. Правда — лучшая политика, поэтому я сдержанно кивнул.  Близнецы перемигнулись пустыми глазам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ебе помоч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э... — не поня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Щас объясним,— широко улыбнулся то ли Прошка, то ли Брошка, лицо второго на такую гримасу не растянулось. Будут врать! Ну-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кабалила она нас, ведьма проклятая! Дыханием мёртвым сквозь стену втянула, себе служить заставила. Думала, мы ей гроб отопрём... А того и не знала, что на ключе том заклятие Кощеево — добыть ключ человеку тока по своей свободной воле можно! Тут-то и пожалела, что нас своими рабами раньше срока заделала. По</w:t>
        <w:softHyphen/>
        <w:t>тому и тебя трогать не станет — бери ключ, от</w:t>
        <w:softHyphen/>
        <w:t>пирай гроб, принимай награду великую!</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лцарства дадут? — скептически   при</w:t>
        <w:softHyphen/>
        <w:t>ценился я.  Близнецы удовлетворённо хмык</w:t>
        <w:softHyphen/>
        <w:t>нул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оспожа наша тока на Кощея обиду и таит, а ко всем мирным людям великой добротой обернётся. Что там полцарства! Любое царство на земле выбирай, твоё будет! И ещё много чего всякого от себя подарит, лично, на память... Отопри то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сами вы, значит, не можете?</w:t>
      </w:r>
    </w:p>
    <w:p>
      <w:pPr>
        <w:pStyle w:val="Normal"/>
        <w:suppressLineNumbers/>
        <w:shd w:fill="FFFFFF" w:val="clear"/>
        <w:suppressAutoHyphens w:val="true"/>
        <w:ind w:firstLine="284"/>
        <w:jc w:val="both"/>
        <w:rPr>
          <w:sz w:val="22"/>
          <w:szCs w:val="22"/>
        </w:rPr>
      </w:pPr>
      <w:r>
        <w:rPr>
          <w:color w:val="000000"/>
          <w:sz w:val="22"/>
          <w:szCs w:val="22"/>
        </w:rPr>
        <w:t>Вместо ответа один из близнецов легко встал на плечи другому и коснулся ключа. Вроде бы плотный, вырезанный из каменной соли, клю</w:t>
        <w:softHyphen/>
        <w:t>чик проходил сквозь его ладонь, словно зача</w:t>
        <w:softHyphen/>
        <w:t>рованный. Примерно так же парень мог бы пы</w:t>
        <w:softHyphen/>
        <w:t>таться поднять с пола солнечный луч...</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адно.— Я встал, вытер мокрые ладони о штаны и поправил фуражку.— Подсадите, сам попробую.</w:t>
      </w:r>
    </w:p>
    <w:p>
      <w:pPr>
        <w:pStyle w:val="Normal"/>
        <w:suppressLineNumbers/>
        <w:shd w:fill="FFFFFF" w:val="clear"/>
        <w:suppressAutoHyphens w:val="true"/>
        <w:ind w:firstLine="284"/>
        <w:jc w:val="both"/>
        <w:rPr>
          <w:sz w:val="22"/>
          <w:szCs w:val="22"/>
        </w:rPr>
      </w:pPr>
      <w:r>
        <w:rPr>
          <w:color w:val="000000"/>
          <w:sz w:val="22"/>
          <w:szCs w:val="22"/>
        </w:rPr>
        <w:t>Братья осторожнейше поставили меня на крышку гроба, следя за каждым моим движе</w:t>
        <w:softHyphen/>
        <w:t>нием, как натасканные ротвейлеры. Я затаил дыхание и одним пальцем, тихохонько коснулся ключа — он был плотным и вполне осязаемым. Нормально, продолжаем операцию. От меня на</w:t>
        <w:softHyphen/>
        <w:t>верняка требовалось следующее — снять вож</w:t>
        <w:softHyphen/>
        <w:t>деленный предмет с крюка в потолке, спусти</w:t>
        <w:softHyphen/>
        <w:t>ться вниз и собственноручно отпереть замок. Если же я откажусь это делать добровольно, меня заставят силой. В конце концов просто зажмут мою руку с ключом в своих лапах и, не нарушая предостережений заклинания, вскро</w:t>
        <w:softHyphen/>
        <w:t>ют гроб. Что ж, пока будем изображать игру по вашим правила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отово.— Я смело снял ключ и, словно бы поскользнувшись, нарочито неосторожно взмахнул им в воздухе. Бурьяновы, едва не сту</w:t>
        <w:softHyphen/>
        <w:t>каясь лбами, кинулись вниз ловить мою свет</w:t>
        <w:softHyphen/>
        <w:t>лость. Ха! Я эффектно выкрутился и, совершив головокружительный прыжок, очутился за их спинами. Осталось одно — крепко хрястнуть ключом об пол и... и... ой, мам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ка не сказала, как возвращаться,— тихо выдал я оборачивающимся холопам Карги-Гор</w:t>
        <w:softHyphen/>
        <w:t>дыни.</w:t>
      </w:r>
    </w:p>
    <w:p>
      <w:pPr>
        <w:pStyle w:val="Normal"/>
        <w:suppressLineNumbers/>
        <w:shd w:fill="FFFFFF" w:val="clear"/>
        <w:suppressAutoHyphens w:val="true"/>
        <w:ind w:firstLine="284"/>
        <w:jc w:val="both"/>
        <w:rPr>
          <w:sz w:val="22"/>
          <w:szCs w:val="22"/>
        </w:rPr>
      </w:pPr>
      <w:r>
        <w:rPr>
          <w:color w:val="000000"/>
          <w:sz w:val="22"/>
          <w:szCs w:val="22"/>
        </w:rPr>
        <w:t>В самом деле, когда Яга сажала меня на лопату, она ни словечком не обмолвилась о том, как прыгают на эту же лопату при возвратном движении. А может, пауки потому и прятали от глаз людских эту дырку, что знали — войти через неё реально, а назад... Чёрная дыра ка</w:t>
        <w:softHyphen/>
        <w:t>кая-то получается!</w:t>
      </w:r>
    </w:p>
    <w:p>
      <w:pPr>
        <w:pStyle w:val="Normal"/>
        <w:suppressLineNumbers/>
        <w:shd w:fill="FFFFFF" w:val="clear"/>
        <w:suppressAutoHyphens w:val="true"/>
        <w:ind w:firstLine="284"/>
        <w:jc w:val="both"/>
        <w:rPr>
          <w:sz w:val="22"/>
          <w:szCs w:val="22"/>
        </w:rPr>
      </w:pPr>
      <w:r>
        <w:rPr>
          <w:color w:val="000000"/>
          <w:sz w:val="22"/>
          <w:szCs w:val="22"/>
        </w:rPr>
        <w:t>Близнецы встали, почесали тыквы и без ма</w:t>
        <w:softHyphen/>
        <w:t>лейшей суеты развернулись в мою сторо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уда ж ты, участковый? Али думаешь, что ежели б выход был, мы б тут остались? — по</w:t>
        <w:softHyphen/>
        <w:t>качал головой один, а другой весомо добав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ы уж героя-то из себя не строй, своею рученькой гроб отопри. А не то сгинешь смертью лютою, нехорошей, так что ни могилки, ни памяти. Да и после смерти упокоения не сыщешь, будешь, как мы, весь век у Кар</w:t>
        <w:softHyphen/>
        <w:t>ги-Гордыни в холопах бегать...</w:t>
      </w:r>
    </w:p>
    <w:p>
      <w:pPr>
        <w:pStyle w:val="Normal"/>
        <w:suppressLineNumbers/>
        <w:shd w:fill="FFFFFF" w:val="clear"/>
        <w:suppressAutoHyphens w:val="true"/>
        <w:ind w:firstLine="284"/>
        <w:jc w:val="both"/>
        <w:rPr>
          <w:sz w:val="22"/>
          <w:szCs w:val="22"/>
        </w:rPr>
      </w:pPr>
      <w:r>
        <w:rPr>
          <w:color w:val="000000"/>
          <w:sz w:val="22"/>
          <w:szCs w:val="22"/>
        </w:rPr>
        <w:t>И ведь что обидно, они оба говорили сущую правду! Ни тебе литературных красот, пустых угроз, ругани, дешёвой театральщины, нет  — голый реализм, сплошная констатация фактов.</w:t>
      </w:r>
    </w:p>
    <w:p>
      <w:pPr>
        <w:pStyle w:val="Normal"/>
        <w:suppressLineNumbers/>
        <w:shd w:fill="FFFFFF" w:val="clear"/>
        <w:suppressAutoHyphens w:val="true"/>
        <w:ind w:firstLine="284"/>
        <w:jc w:val="both"/>
        <w:rPr>
          <w:sz w:val="22"/>
          <w:szCs w:val="22"/>
        </w:rPr>
      </w:pPr>
      <w:r>
        <w:rPr>
          <w:color w:val="000000"/>
          <w:sz w:val="22"/>
          <w:szCs w:val="22"/>
        </w:rPr>
        <w:t>На миг перед моим внутренним взором всплыли глубокие глаза Олё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чень сожалею, но увы.</w:t>
      </w:r>
    </w:p>
    <w:p>
      <w:pPr>
        <w:pStyle w:val="Normal"/>
        <w:suppressLineNumbers/>
        <w:shd w:fill="FFFFFF" w:val="clear"/>
        <w:suppressAutoHyphens w:val="true"/>
        <w:ind w:firstLine="284"/>
        <w:jc w:val="both"/>
        <w:rPr>
          <w:sz w:val="22"/>
          <w:szCs w:val="22"/>
        </w:rPr>
      </w:pPr>
      <w:r>
        <w:rPr>
          <w:color w:val="000000"/>
          <w:sz w:val="22"/>
          <w:szCs w:val="22"/>
        </w:rPr>
        <w:t>Я ощутил себя последним панфиловцем под Москвой и с размаху хряпнул ключом об пол! Взрыв и море осколков... почему-то не появи</w:t>
        <w:softHyphen/>
        <w:t>лись. Вместо этого соляной ключ, презирая все мыслимые законы физики, пружинисто отско</w:t>
        <w:softHyphen/>
        <w:t>чил от полированных плит пола, стукнулся о потолок, срикошетил в стену, пронёсся у меня над головой, ударился в дальний угол, в другой, в третий...</w:t>
      </w:r>
    </w:p>
    <w:p>
      <w:pPr>
        <w:pStyle w:val="Normal"/>
        <w:suppressLineNumbers/>
        <w:shd w:fill="FFFFFF" w:val="clear"/>
        <w:suppressAutoHyphens w:val="true"/>
        <w:ind w:firstLine="284"/>
        <w:jc w:val="both"/>
        <w:rPr>
          <w:sz w:val="22"/>
          <w:szCs w:val="22"/>
        </w:rPr>
      </w:pPr>
      <w:r>
        <w:rPr>
          <w:color w:val="000000"/>
          <w:sz w:val="22"/>
          <w:szCs w:val="22"/>
        </w:rPr>
        <w:t>Мы с братцами Бурьяновыми, то пригибаясь, то подпрыгивая, завороженно следили, как его футболит по всей комнате. Сверху сыпались острые сосульки, в глазах пестрило от осколков, и главное, звать на помощь было некого. Да, наш Кощей, конечно, постарался на славу, та</w:t>
        <w:softHyphen/>
        <w:t>кую противоугонную систему смастрячить, все аспекты предусмотреть, все моменты учесть... Наверняка ключ можно разбить об один-един</w:t>
        <w:softHyphen/>
        <w:t>ственный предмет, находящийся где-то в этой комнате. Хотя тут вроде и предметов-то лишних нет, кроме самого гроба. Значит...</w:t>
      </w:r>
    </w:p>
    <w:p>
      <w:pPr>
        <w:pStyle w:val="Normal"/>
        <w:suppressLineNumbers/>
        <w:shd w:fill="FFFFFF" w:val="clear"/>
        <w:suppressAutoHyphens w:val="true"/>
        <w:ind w:firstLine="284"/>
        <w:jc w:val="both"/>
        <w:rPr>
          <w:sz w:val="22"/>
          <w:szCs w:val="22"/>
        </w:rPr>
      </w:pPr>
      <w:r>
        <w:rPr>
          <w:color w:val="000000"/>
          <w:sz w:val="22"/>
          <w:szCs w:val="22"/>
        </w:rPr>
        <w:t>Ключ сам поставил красивую точку в цепочке моих логических умозаключений — ударив</w:t>
        <w:softHyphen/>
        <w:t>шись о крышку гроба, он разлетелся на куски! Причём сила ударной волны была такова, что Прохора с Брошкой опять впечатало в стену, а за моей спиной рухнул целый пласт соляной пород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вр сделал своё дело? — зачем-то спро</w:t>
        <w:softHyphen/>
        <w:t>сил я сам себя, когда пыль немного улеглась.— Мавр может уход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ович, а ты чё тут делаешь? — Из пролома высунулась бородатая физиономия честного Еремеева.— Помочь вылезти, али по нужде служебной сиди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могай давай,— невнятно буркнул я, чув</w:t>
        <w:softHyphen/>
        <w:t>ствуя, что вроде бы всё пошло как-то не совсем так.</w:t>
      </w:r>
    </w:p>
    <w:p>
      <w:pPr>
        <w:pStyle w:val="Normal"/>
        <w:suppressLineNumbers/>
        <w:shd w:fill="FFFFFF" w:val="clear"/>
        <w:suppressAutoHyphens w:val="true"/>
        <w:ind w:firstLine="284"/>
        <w:jc w:val="both"/>
        <w:rPr>
          <w:sz w:val="22"/>
          <w:szCs w:val="22"/>
        </w:rPr>
      </w:pPr>
      <w:r>
        <w:rPr>
          <w:color w:val="000000"/>
          <w:sz w:val="22"/>
          <w:szCs w:val="22"/>
        </w:rPr>
        <w:t>Ключ разбит, но близнецы не спасены и вновь впали в неподвижность. Да, я могу вы</w:t>
        <w:softHyphen/>
        <w:t>браться, но мы невольно открыли сквозной про</w:t>
        <w:softHyphen/>
        <w:t>ход к гробу. Конечно, без ключа ей оттуда не выбраться, Яга говорила 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Фома! — Я хлопнул себя по лбу и рыбкой ввинтился в «прорубленное окно» на волю.— Тяни быстрее, у меня там бабка одна в горнице с вооружённым террористом остала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уж чем ему теперь поможешь,— ничего не понял стрелецкий сотник, но дал знак своим, и меня кое-как вытащили. Уже краем глаза, обернувшись, я заметил на крышке гроба ма</w:t>
        <w:softHyphen/>
        <w:t>ленькую трещинку. Раньше её там не был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сыпайте всё солью согласно прежним указаниям! Маняша, за мной! Фома, вернёшься, доложишь. Общий сбор в нашей избе через час — полтора. Не опаздывать!</w:t>
      </w:r>
    </w:p>
    <w:p>
      <w:pPr>
        <w:pStyle w:val="Normal"/>
        <w:suppressLineNumbers/>
        <w:shd w:fill="FFFFFF" w:val="clear"/>
        <w:suppressAutoHyphens w:val="true"/>
        <w:ind w:firstLine="284"/>
        <w:jc w:val="both"/>
        <w:rPr>
          <w:sz w:val="22"/>
          <w:szCs w:val="22"/>
        </w:rPr>
      </w:pPr>
      <w:r>
        <w:rPr>
          <w:color w:val="000000"/>
          <w:sz w:val="22"/>
          <w:szCs w:val="22"/>
        </w:rPr>
        <w:t>...А потом мы бежали изо всех сил. Причём Кузнецова дочь куда резвее и легче, чем я, справ</w:t>
        <w:softHyphen/>
        <w:t>лялась с пересечённой трассой. Мне даже на минуточку пришла в голову шальная мысль про</w:t>
        <w:softHyphen/>
        <w:t>сто сесть ей на шею, дать шпоры, и она шутя довезёт меня до Яги. Потом ласково потрепать её по холке, задать овса и... тьфу! Но за такими бредовыми размышлениями дорога показалась куда как короче.</w:t>
      </w:r>
    </w:p>
    <w:p>
      <w:pPr>
        <w:pStyle w:val="Normal"/>
        <w:suppressLineNumbers/>
        <w:shd w:fill="FFFFFF" w:val="clear"/>
        <w:suppressAutoHyphens w:val="true"/>
        <w:ind w:firstLine="284"/>
        <w:jc w:val="both"/>
        <w:rPr>
          <w:sz w:val="22"/>
          <w:szCs w:val="22"/>
        </w:rPr>
      </w:pPr>
      <w:r>
        <w:rPr>
          <w:color w:val="000000"/>
          <w:sz w:val="22"/>
          <w:szCs w:val="22"/>
        </w:rPr>
        <w:t>У заборчика нас встречала живая-здоровая бабка! Кто бы сомневался! Я сделал вид, что просто иду прогулочным шагом и, выровняв дыхание, спрос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и... как у вас ту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улею злодейской двух пауков на печке убило,— буднично пожала плечиками наша эксперт-криминалистка, подавая мне как улику разряженный кремнёвый    пистолет.— Меня саму-то, почитай, тока Господь уберёг да корова Маняшина. Она и по сей час преступника у стены держи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ражаю вам искреннюю благодарность от лица всего отделения за хорошее воспитание коровы! — обернувшись к девушке, гаркнул я. Маня   смущённо   поковыряла  лаптем  песок, было видно, что ей очень и очень приятно...— Ну так пойдёмте, посмотрим на этого недоби</w:t>
        <w:softHyphen/>
        <w:t>того врага всего прогрессивного человечества!</w:t>
      </w:r>
    </w:p>
    <w:p>
      <w:pPr>
        <w:pStyle w:val="Normal"/>
        <w:suppressLineNumbers/>
        <w:shd w:fill="FFFFFF" w:val="clear"/>
        <w:suppressAutoHyphens w:val="true"/>
        <w:ind w:firstLine="284"/>
        <w:jc w:val="both"/>
        <w:rPr>
          <w:sz w:val="22"/>
          <w:szCs w:val="22"/>
        </w:rPr>
      </w:pPr>
      <w:r>
        <w:rPr>
          <w:color w:val="000000"/>
          <w:sz w:val="22"/>
          <w:szCs w:val="22"/>
        </w:rPr>
        <w:t>Алекса Борра мне продемонстрировали бук</w:t>
        <w:softHyphen/>
        <w:t>вально пришпиленным рогами к стене... Нет, нет, живёхонького и даже не поцарапанного... Бодливая корова настолько удачно попыталась его поддеть, что он практически сидел на одном её роге, а второй застрял в заборе меж брёвен. Получалось, что тощее бедро австрийского дип</w:t>
        <w:softHyphen/>
        <w:t>ломата находилось в надёжном капкане, а бить корову по голове бессмысленно и чревато— она скотина памятлива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рмилица ты наша,  заботница,— при</w:t>
        <w:softHyphen/>
        <w:t>льнула к тёплому коровьему боку счастливая Кузнецова дочь.— А вот Митенька намедни жа</w:t>
        <w:softHyphen/>
        <w:t>ловался, будто бы в отделении служебно-розыскной собаки нет, так не изволите ли вот её кандидатуру рассмотреть? Она уж, поди, любой шавке брехливой жизни дас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м... я подумаю.— Мне ничего не остава</w:t>
        <w:softHyphen/>
        <w:t>лось, кроме как откашляться и отступить в дом.— Дождитесь Митю и вместе отконвоируйте задержанного к нам. У нас к нему есть ряд вопросов...</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сли вы сейчас же не избавите меня от этой скотины, я буду жаловаться в Евросо...</w:t>
      </w:r>
    </w:p>
    <w:p>
      <w:pPr>
        <w:pStyle w:val="Normal"/>
        <w:suppressLineNumbers/>
        <w:shd w:fill="FFFFFF" w:val="clear"/>
        <w:suppressAutoHyphens w:val="true"/>
        <w:ind w:firstLine="284"/>
        <w:jc w:val="both"/>
        <w:rPr>
          <w:sz w:val="22"/>
          <w:szCs w:val="22"/>
        </w:rPr>
      </w:pPr>
      <w:r>
        <w:rPr>
          <w:color w:val="000000"/>
          <w:sz w:val="22"/>
          <w:szCs w:val="22"/>
        </w:rPr>
        <w:t>Договорить австрийцу не удалось: невероятно взбрыкнув задом, корова хлёстко огрела его хво</w:t>
        <w:softHyphen/>
        <w:t>стом. Чёрт побери, а ведь, пожалуй, я зря так категорично отнёсся к идее девушки! Служебно-розыскная собака нам положена по штату, а эта ещё и молоко даёт. Если отнимут...</w:t>
      </w:r>
    </w:p>
    <w:p>
      <w:pPr>
        <w:pStyle w:val="Normal"/>
        <w:suppressLineNumbers/>
        <w:shd w:fill="FFFFFF" w:val="clear"/>
        <w:suppressAutoHyphens w:val="true"/>
        <w:ind w:firstLine="284"/>
        <w:jc w:val="both"/>
        <w:rPr>
          <w:sz w:val="22"/>
          <w:szCs w:val="22"/>
        </w:rPr>
      </w:pPr>
      <w:r>
        <w:rPr>
          <w:color w:val="000000"/>
          <w:sz w:val="22"/>
          <w:szCs w:val="22"/>
        </w:rPr>
        <w:t>В горнице было тихо. Печь не трещала, до</w:t>
        <w:softHyphen/>
        <w:t>мовой не бренчал посудой, пауки не шебурша-ли, да и сама Яга, чинно усевшись у окошечка, задумчиво разглаживала у себя на коленях чёрный головной платок. Я встал рядышком, опёрся руками о стол, намереваясь дать полный отчёт о приключениях у гроба, но наша экс-перт-криминалистка жестом попросила помол</w:t>
        <w:softHyphen/>
        <w:t>чать. Пожав плечами, я опустился на лавку ря</w:t>
        <w:softHyphen/>
        <w:t>д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олчи уж... — первой начала бабка. Я не ответил. Моя домохозяйка вздохнула и, опустив глаза в пол, продолжила:  — Сама всё знаю, сквозь огонь печной всё как есть видно было... Да наперекосяк пошло, завалки ты энто дело, Никитушка. Ключ, как надо, разбить не сумел, Каргу-Гордыню разбудил, да ещё и приспеш</w:t>
        <w:softHyphen/>
        <w:t>никам её прямой выход оставил...</w:t>
      </w:r>
    </w:p>
    <w:p>
      <w:pPr>
        <w:pStyle w:val="Normal"/>
        <w:suppressLineNumbers/>
        <w:shd w:fill="FFFFFF" w:val="clear"/>
        <w:suppressAutoHyphens w:val="true"/>
        <w:ind w:firstLine="284"/>
        <w:jc w:val="both"/>
        <w:rPr>
          <w:sz w:val="22"/>
          <w:szCs w:val="22"/>
        </w:rPr>
      </w:pPr>
      <w:r>
        <w:rPr>
          <w:color w:val="000000"/>
          <w:sz w:val="22"/>
          <w:szCs w:val="22"/>
        </w:rPr>
        <w:t>Я открыл было рот, но Яга не дала мне вста</w:t>
        <w:softHyphen/>
        <w:t>вить хоть слово в своё оправдание, она всё ска</w:t>
        <w:softHyphen/>
        <w:t>зала сам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ебя одного не виню, половинка вины на мне, старой, висит. Как из кургана возвращать</w:t>
        <w:softHyphen/>
        <w:t>ся, поведать тебе не успела, а ты там с пере</w:t>
        <w:softHyphen/>
        <w:t>пугу-то и запаниковал... Что ключом об пол храбро бил — за то честь и хвала, не побоялся жизнью за людей рискнуть. А что бить его тока об гроб надобно, про то и я, грешным делом, не зна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щей... знал! — вдруг уверенно поня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ощей-то! Мог и знать,— равнодушно со</w:t>
        <w:softHyphen/>
        <w:t>гласилась моя старушка.— Да и кому ещё знать, как не ему, злодею, раз он энто место таким колдовством мудрёным обставил! А нам и не сказал, мы ему живыми не нуж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умаете, он знает, как вернуть её обратно? То есть даст ей выйти, уничтожить милицию, разгромить страну, а потом явится народу как новый царь-освободитель?</w:t>
      </w:r>
    </w:p>
    <w:p>
      <w:pPr>
        <w:pStyle w:val="Normal"/>
        <w:suppressLineNumbers/>
        <w:shd w:fill="FFFFFF" w:val="clear"/>
        <w:suppressAutoHyphens w:val="true"/>
        <w:ind w:firstLine="284"/>
        <w:jc w:val="both"/>
        <w:rPr>
          <w:sz w:val="22"/>
          <w:szCs w:val="22"/>
        </w:rPr>
      </w:pPr>
      <w:r>
        <w:rPr>
          <w:color w:val="000000"/>
          <w:sz w:val="22"/>
          <w:szCs w:val="22"/>
        </w:rPr>
        <w:t>Бабка грустно кивнула. Я вытер пот со лб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ремеев с ребятами наверняка уже засы</w:t>
        <w:softHyphen/>
        <w:t>пали проход свежей солью. Жена гражданина Бессмертного никак не смож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может,— обрезала Яга и чуть мягче про</w:t>
        <w:softHyphen/>
        <w:t>должила: — Ты о трещине-то на гробе забыл? Так вот, ещё до закату через ту трещинку малую она весь гроб разворотит. Близнецы безвольные силой не обижены, они ей в пять минут проход от новой соли расчистят. А там уж не нам Карге поперёк пути вставать, но тока нам на том месте головы слож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раженческие настроения? — попробо</w:t>
        <w:softHyphen/>
        <w:t>вал улыбнуться я. Бабка тоже показала в кривой ухмылке два жёлтых зуб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впрямь, чего это я столь заунывственно? Ты ж у нас всему начальник, батюшка сыскной воевода! Командуй давай, а мы исполнять бу</w:t>
        <w:softHyphen/>
        <w:t>д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тогда собирайте всех — идём на Каргу! Наша опытнейшая оперативница бодренько вскочила на ноги, хлопнула в ладоши и, стянув с головы цветной праздничный платочек, по</w:t>
        <w:softHyphen/>
        <w:t>вязала взамен его чёрный. Но как повязала... Лихо, уверенно, узлом назад, на пиратский ма</w:t>
        <w:softHyphen/>
        <w:t>нер! Отчаянная старуха на костяной ноге была готова ко всему, а если и собиралась встретить смерть, то не иначе как уделав безносую поме</w:t>
        <w:softHyphen/>
        <w:t>лом по зубам, да ещё и обозвав антисемиткой! Логики в этом никакой, но именно так в своё время Шмулинсон обхамил бабулю, а ей сло</w:t>
        <w:softHyphen/>
        <w:t>вечко запомнилос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не пока надо с глазу на глаз побесе</w:t>
        <w:softHyphen/>
        <w:t>довать с задержанны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то верно,— хищно улыбнулась Яга.— Поговорить надобно, да тока меня из горницы не гони. Я нонче мирная, небось всего не об</w:t>
        <w:softHyphen/>
        <w:t>кусаю...</w:t>
      </w:r>
    </w:p>
    <w:p>
      <w:pPr>
        <w:pStyle w:val="Normal"/>
        <w:suppressLineNumbers/>
        <w:shd w:fill="FFFFFF" w:val="clear"/>
        <w:suppressAutoHyphens w:val="true"/>
        <w:ind w:firstLine="284"/>
        <w:jc w:val="both"/>
        <w:rPr>
          <w:sz w:val="22"/>
          <w:szCs w:val="22"/>
        </w:rPr>
      </w:pPr>
      <w:r>
        <w:rPr>
          <w:color w:val="000000"/>
          <w:sz w:val="22"/>
          <w:szCs w:val="22"/>
        </w:rPr>
        <w:t>По моему кивку в окошко Маняша быстро высвободила корову и, легко скрутив воспря</w:t>
        <w:softHyphen/>
        <w:t>нувшего было австрияка, практически на вы</w:t>
        <w:softHyphen/>
        <w:t>тянутых руках внесла его в избу. У задержанного хватило ума не лезть в открытую драку, думаю, после дела об отстреле невест у него есть некий кармический долг перед женщинами, и они это чувствую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злодей преступный.— Кузнецова доч</w:t>
        <w:softHyphen/>
        <w:t>ка сурово плюхнула Борра на скамью напротив нашего стола.— Руку ему сразу заломать за стре</w:t>
        <w:softHyphen/>
        <w:t>льбу несанкционированную али после допрос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кина школа,— переглянулись мы с бабулей.— Спасибо, Манечка, подожди в сенях. Да, придут наши, пусть ждут, к нам никого не пуска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с энтим баловником ещё папенька мой хотел насчёт выстрелов перебеседов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проблема,— охотно согласился я, отметив мгновенную бледность австрийца. Судя по всему, он знал кузнеца и догадывался, чего от него ожидать за «баловство»...</w:t>
      </w:r>
    </w:p>
    <w:p>
      <w:pPr>
        <w:pStyle w:val="Normal"/>
        <w:suppressLineNumbers/>
        <w:shd w:fill="FFFFFF" w:val="clear"/>
        <w:suppressAutoHyphens w:val="true"/>
        <w:ind w:firstLine="284"/>
        <w:jc w:val="both"/>
        <w:rPr>
          <w:sz w:val="22"/>
          <w:szCs w:val="22"/>
        </w:rPr>
      </w:pPr>
      <w:r>
        <w:rPr>
          <w:color w:val="000000"/>
          <w:sz w:val="22"/>
          <w:szCs w:val="22"/>
        </w:rPr>
        <w:t>Довольная девица вымелась вон, а мы уста</w:t>
        <w:softHyphen/>
        <w:t>вились на задержанного. Молчаливый поединок взглядов длился минуты две и не окончился ничем. В том смысле, что раскаяния или стыда мы у пленника не отметили. Более т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гражданин суверенного государства я требую немедленно доставить меня в столицу, предоставить адвоката и настаиваю на передаче функций обвинения европейскому суду. Напри</w:t>
        <w:softHyphen/>
        <w:t>мер, в Гааг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Ещё что-нибудь? — Я произвёл соответст</w:t>
        <w:softHyphen/>
        <w:t>вующую запись, развернув на столе планшетку. Алекс Борр сделал неправильные выводы, устроился повальяжнее, закинув ногу на ногу, и продолжи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ы с вами оба профессионалы, не так ли? А значит, понимаем, что эпоха дремучего рус</w:t>
        <w:softHyphen/>
        <w:t>ского варварства отходит в прошлое. Что бы я ни сделал в этой глухой провинции, это уже невозможно скрыть от вашего прогрессивного царя. Вы не имеете права держать меня здесь, применять пытки, запугивать вашей страшной сибирской каторгой. Более того, в ваших ин</w:t>
        <w:softHyphen/>
        <w:t>тересах (как и в интересах всей вашей страны!) сделать суд надо мной достоянием междуна</w:t>
        <w:softHyphen/>
        <w:t>родного сообщества. Надеюсь, что доказатель</w:t>
        <w:softHyphen/>
        <w:t>ная база подготовлена вашим отделением на серьёзном уровн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тихо подала голос Яга,— а ить и впрямь с протоколами да уликами у нас туговато выходит. Он ведь попросту время тя</w:t>
        <w:softHyphen/>
        <w:t>нет-ждёт, когда защитница евонная во всей красе из кургана солёного выйдет. Тогда уж ни</w:t>
        <w:softHyphen/>
        <w:t>кому не до суда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огично,— ровно подтвердил я и попро</w:t>
        <w:softHyphen/>
        <w:t>сил: — Превратите его во что-нибудь, пожалуй</w:t>
        <w:softHyphen/>
        <w:t>ста.</w:t>
      </w:r>
    </w:p>
    <w:p>
      <w:pPr>
        <w:pStyle w:val="Normal"/>
        <w:suppressLineNumbers/>
        <w:shd w:fill="FFFFFF" w:val="clear"/>
        <w:suppressAutoHyphens w:val="true"/>
        <w:ind w:firstLine="284"/>
        <w:jc w:val="both"/>
        <w:rPr>
          <w:sz w:val="22"/>
          <w:szCs w:val="22"/>
        </w:rPr>
      </w:pPr>
      <w:r>
        <w:rPr>
          <w:color w:val="000000"/>
          <w:sz w:val="22"/>
          <w:szCs w:val="22"/>
        </w:rPr>
        <w:t>И у австрийца, и у нашей эксперт-криминалистки одинаково округлились глаза. Пришлось поясн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ражданин Борр прав, он — иностранец, у нас запрещены пытки, ему положен адвокат, и с доказательствами ещё много бумажной воз</w:t>
        <w:softHyphen/>
        <w:t>ни. Превратите его в полено, временно, пусть, полежит до суда. Тока предупредите домового, чтоб не брал его из поленницы. Хотя-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не...не посмеете! Я буду жалова... а-а-а-а! — Под пристальным взглядом Яги левая нога орущего преступника начала быстро пре</w:t>
        <w:softHyphen/>
        <w:t>вращаться в неструганую берёзовую чурк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а вашем месте я бы поспешил оформить явку с повинной. Бабушка, он успеет напис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здно! — сделала злое лицо наша добрей</w:t>
        <w:softHyphen/>
        <w:t>шей души сотрудница.— И ты, участковый, не лезь, он в меня стрелял? Стрелял! Теперича и я из него лучины нащиплю... А то, что останется, пущай в суде свою безвинность доказы</w:t>
        <w:softHyphen/>
        <w:t>ва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при восстановлении он может лиши</w:t>
        <w:softHyphen/>
        <w:t>ться каких-то частей тела! — продолжал наста</w:t>
        <w:softHyphen/>
        <w:t>ивать я, стараясь перекрыть истошный визг мер</w:t>
        <w:softHyphen/>
        <w:t>завца. Бабка в ответ лишь пожала плечик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уха не будет али пальца одного... вто</w:t>
        <w:softHyphen/>
        <w:t>рого... третьего. И без того жить можно! А ежели чего иного недосчитается, так ему в тюрьме ев</w:t>
        <w:softHyphen/>
        <w:t>ропейской небось тоже не детишек плодить...</w:t>
      </w:r>
    </w:p>
    <w:p>
      <w:pPr>
        <w:pStyle w:val="Normal"/>
        <w:suppressLineNumbers/>
        <w:shd w:fill="FFFFFF" w:val="clear"/>
        <w:suppressAutoHyphens w:val="true"/>
        <w:ind w:firstLine="284"/>
        <w:jc w:val="both"/>
        <w:rPr>
          <w:sz w:val="22"/>
          <w:szCs w:val="22"/>
        </w:rPr>
      </w:pPr>
      <w:r>
        <w:rPr>
          <w:color w:val="000000"/>
          <w:sz w:val="22"/>
          <w:szCs w:val="22"/>
        </w:rPr>
        <w:t>Как вы понимаете, Алекс Борр давал при</w:t>
        <w:softHyphen/>
        <w:t>знательные показания уже на второй минуте. Причём так резво, что я едва успевал записы</w:t>
        <w:softHyphen/>
        <w:t>вать. Большую часть мы знали и сами, но кое-какие моменты он нам прояснил. Первое и глав</w:t>
        <w:softHyphen/>
        <w:t>ное — никакого особого договора с Каргой у него не было. Всё, что нам плёл на эту тему Кощей, оказалось ложью! Весь план возвра</w:t>
        <w:softHyphen/>
        <w:t>щения к жизни бывшей супруги был продуман и инспирирован именно гражданином Бессмер</w:t>
        <w:softHyphen/>
        <w:t>тным. Он лично нанял Борра, дал ему все ука</w:t>
        <w:softHyphen/>
        <w:t>зания, распределил роли и дёргал за ниточки, беспечно устроившись у себя на Лысой горе. Австриец, в недалёкой жажде мести, бегал по его указке, нанимал братьев Бурьяновых, стра</w:t>
        <w:softHyphen/>
        <w:t>щал Шмулинсона, стрелял в нас, но сам даже не представлял, кого именно он намерен выпустить в мир. Когда близнецы пропали, Борр, скрывавшийся в подвале их же избы, запани</w:t>
        <w:softHyphen/>
        <w:t>ковал, но ворон, регулярно навещавший его, убедил, что бояться нечего, Хозяин контролиру</w:t>
        <w:softHyphen/>
        <w:t>ет ситуацию. В этом смысле Кощей успешно провёл нас всех...</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Это были мои чистосердечные признания! Вы обещали! В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Расколдуйте его,— отложив карандаш, по</w:t>
        <w:softHyphen/>
        <w:t>просил я. Бабка сделала кислую мину.—Он пойдёт с нами на Проклятую гору. Пусть хоть посмотрит напоследок, подо что подписывал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может, всё ж таки в полено? Бросили в телегу, оно ить хлеба не просит. А энтот ещё с побегом чего удумает... Нет? Ну дык давай хоть ногу деревянную ему покудова оставим! Не всё мне одной на своей костяной скрипеть.</w:t>
      </w:r>
    </w:p>
    <w:p>
      <w:pPr>
        <w:pStyle w:val="Normal"/>
        <w:suppressLineNumbers/>
        <w:shd w:fill="FFFFFF" w:val="clear"/>
        <w:suppressAutoHyphens w:val="true"/>
        <w:ind w:firstLine="284"/>
        <w:jc w:val="both"/>
        <w:rPr>
          <w:sz w:val="22"/>
          <w:szCs w:val="22"/>
        </w:rPr>
      </w:pPr>
      <w:r>
        <w:rPr>
          <w:color w:val="000000"/>
          <w:sz w:val="22"/>
          <w:szCs w:val="22"/>
        </w:rPr>
        <w:t>В целом на общие сборы всей опергруппы расширенного состава ушло ещё около часа. Сияющий Митька заявился с мамой, а гордая Марфа Петровна держала за шиворот поник</w:t>
        <w:softHyphen/>
        <w:t>шего дьяка. Сам гражданин, Груздев скорбно признал, что шёл к нам сдаваться с повинной, ибо в боярском доме ему более не житье — там теперь нечисть балует! Я его даже слушать не стал, указал место в строю и, усадив Ягу в телегу, приказал выдвигаться навстречу Еремееву.</w:t>
      </w:r>
    </w:p>
    <w:p>
      <w:pPr>
        <w:pStyle w:val="Normal"/>
        <w:suppressLineNumbers/>
        <w:shd w:fill="FFFFFF" w:val="clear"/>
        <w:suppressAutoHyphens w:val="true"/>
        <w:ind w:firstLine="284"/>
        <w:jc w:val="both"/>
        <w:rPr>
          <w:sz w:val="22"/>
          <w:szCs w:val="22"/>
        </w:rPr>
      </w:pPr>
      <w:r>
        <w:rPr>
          <w:color w:val="000000"/>
          <w:sz w:val="22"/>
          <w:szCs w:val="22"/>
        </w:rPr>
        <w:t>Единственно кота оставили дома. Васька бры</w:t>
        <w:softHyphen/>
        <w:t>кался, но бабка не хотела им рисковать.</w:t>
      </w:r>
    </w:p>
    <w:p>
      <w:pPr>
        <w:pStyle w:val="Normal"/>
        <w:suppressLineNumbers/>
        <w:shd w:fill="FFFFFF" w:val="clear"/>
        <w:suppressAutoHyphens w:val="true"/>
        <w:ind w:firstLine="284"/>
        <w:jc w:val="both"/>
        <w:rPr>
          <w:sz w:val="22"/>
          <w:szCs w:val="22"/>
        </w:rPr>
      </w:pPr>
      <w:r>
        <w:rPr>
          <w:color w:val="000000"/>
          <w:sz w:val="22"/>
          <w:szCs w:val="22"/>
        </w:rPr>
        <w:t>Телегу волокла та же корова, а бодро хрома</w:t>
        <w:softHyphen/>
        <w:t>ющего на деревянной ноге австрийца спокойно подгоняла прутиком неслабая Кузнецова дочка. Кощея она один раз уже упустила, поэтому за новым арестантом бдила буквально по-бульдо</w:t>
        <w:softHyphen/>
        <w:t>жьи. Хотя поверьте, после нашего содержате</w:t>
        <w:softHyphen/>
        <w:t>льного «допроса» Алекс Борр был готов сам себя сторожить, лишь бы не отстать от меня, как единственного гаранта честного отдыха на каторге. Видимо, вариант возвращения к авст</w:t>
        <w:softHyphen/>
        <w:t>рийскому двору с берёзовым поленом от колена чем-то его конкретно не устраивал...</w:t>
      </w:r>
    </w:p>
    <w:p>
      <w:pPr>
        <w:pStyle w:val="Normal"/>
        <w:suppressLineNumbers/>
        <w:shd w:fill="FFFFFF" w:val="clear"/>
        <w:suppressAutoHyphens w:val="true"/>
        <w:ind w:firstLine="284"/>
        <w:jc w:val="both"/>
        <w:rPr>
          <w:sz w:val="22"/>
          <w:szCs w:val="22"/>
        </w:rPr>
      </w:pPr>
      <w:r>
        <w:rPr>
          <w:color w:val="000000"/>
          <w:sz w:val="22"/>
          <w:szCs w:val="22"/>
        </w:rPr>
        <w:t>На повороте к лесу нас нагнал шумный Абрам Моисеевич, он тащил одну-единственную кор</w:t>
        <w:softHyphen/>
        <w:t>зину яиц и всю дорогу мучил нас сказками о том, что с таким несерьёзным грузом его в Лукошкино даже жена не пустит. Можно поду</w:t>
        <w:softHyphen/>
        <w:t>мать, своей милицейской волей я могу заставить кур нестись в ускоренном режиме, на пятилетку вперёд!</w:t>
      </w:r>
    </w:p>
    <w:p>
      <w:pPr>
        <w:pStyle w:val="Normal"/>
        <w:suppressLineNumbers/>
        <w:shd w:fill="FFFFFF" w:val="clear"/>
        <w:suppressAutoHyphens w:val="true"/>
        <w:ind w:firstLine="284"/>
        <w:jc w:val="both"/>
        <w:rPr>
          <w:sz w:val="22"/>
          <w:szCs w:val="22"/>
        </w:rPr>
      </w:pPr>
      <w:r>
        <w:rPr>
          <w:color w:val="000000"/>
          <w:sz w:val="22"/>
          <w:szCs w:val="22"/>
        </w:rPr>
        <w:t>А вообще, знаете, мы были как-то неесте</w:t>
        <w:softHyphen/>
        <w:t>ственно веселы... То ли от недооценки реальной опасности ситуации, то ли наоборот. Я вспо</w:t>
        <w:softHyphen/>
        <w:t>минал Олёну, как она улыбалась, какие у неё глубокие глаза и мягкая улыбка. Потом ещё считал, сколько народу пригласить на свадьбу, брать ли в свидетели Митьку, венчаться в граж</w:t>
        <w:softHyphen/>
        <w:t>данском или милицейском костюме и можно ли попросить у Гороха ещё один отпуск на сва</w:t>
        <w:softHyphen/>
        <w:t>дебное путешествие в Европу? А то задер</w:t>
        <w:softHyphen/>
        <w:t>жанный австриец так расхваливал их систему правосудия, а я в своём мире как-то не успел взять туристическую визу даже в соседнюю По</w:t>
        <w:softHyphen/>
        <w:t>льшу. О том, что никакой свадьбы может не быть вообще, думать не хотелось...</w:t>
      </w:r>
    </w:p>
    <w:p>
      <w:pPr>
        <w:pStyle w:val="Normal"/>
        <w:suppressLineNumbers/>
        <w:shd w:fill="FFFFFF" w:val="clear"/>
        <w:suppressAutoHyphens w:val="true"/>
        <w:ind w:firstLine="284"/>
        <w:jc w:val="both"/>
        <w:rPr>
          <w:sz w:val="22"/>
          <w:szCs w:val="22"/>
        </w:rPr>
      </w:pPr>
      <w:r>
        <w:rPr>
          <w:color w:val="000000"/>
          <w:sz w:val="22"/>
          <w:szCs w:val="22"/>
        </w:rPr>
        <w:t>Мой  младший  сотрудник  блистал  остроумием, смеша всех творческими играми в психоанализ. Шмулинсон рассказал пару классных еврейских анекдотов, и дьяк Груздев смеялся над ними дольше всех, причём так заразительно, что подхихикивать начала даже Маняшина корова. На опушке встретили Фому с тремя стре</w:t>
        <w:softHyphen/>
        <w:t>льцами, развернули их обратно, в шутку сказав, что помирать всё равно придётся, а в компании веселее. Они радостно согласились.</w:t>
      </w:r>
    </w:p>
    <w:p>
      <w:pPr>
        <w:pStyle w:val="Normal"/>
        <w:suppressLineNumbers/>
        <w:shd w:fill="FFFFFF" w:val="clear"/>
        <w:suppressAutoHyphens w:val="true"/>
        <w:ind w:firstLine="284"/>
        <w:jc w:val="both"/>
        <w:rPr>
          <w:sz w:val="22"/>
          <w:szCs w:val="22"/>
        </w:rPr>
      </w:pPr>
      <w:r>
        <w:rPr>
          <w:color w:val="000000"/>
          <w:sz w:val="22"/>
          <w:szCs w:val="22"/>
        </w:rPr>
        <w:t>Ещё Кузнецова дочь на пару с Митькиной</w:t>
      </w:r>
      <w:r>
        <w:rPr>
          <w:color w:val="000000"/>
          <w:sz w:val="22"/>
          <w:szCs w:val="22"/>
          <w:vertAlign w:val="superscript"/>
        </w:rPr>
        <w:t xml:space="preserve"> </w:t>
      </w:r>
      <w:r>
        <w:rPr>
          <w:color w:val="000000"/>
          <w:sz w:val="22"/>
          <w:szCs w:val="22"/>
        </w:rPr>
        <w:t>мамой выдали ряд ярких частушек с явно двусмысленным подтекстом, но радующих оригинальностью трактовки образа, вроде бы вполне бытовых дел интимного плана. Еремеевские ребята простые, они и хохотали во весь голос, подзуживая сельских дам на дальнейшее песен</w:t>
        <w:softHyphen/>
        <w:t>ное творчество.</w:t>
      </w:r>
    </w:p>
    <w:p>
      <w:pPr>
        <w:pStyle w:val="Normal"/>
        <w:suppressLineNumbers/>
        <w:shd w:fill="FFFFFF" w:val="clear"/>
        <w:suppressAutoHyphens w:val="true"/>
        <w:ind w:firstLine="284"/>
        <w:jc w:val="both"/>
        <w:rPr>
          <w:sz w:val="22"/>
          <w:szCs w:val="22"/>
        </w:rPr>
      </w:pPr>
      <w:r>
        <w:rPr>
          <w:color w:val="000000"/>
          <w:sz w:val="22"/>
          <w:szCs w:val="22"/>
        </w:rPr>
        <w:t>Яга, сидя на телеге, молча смотрела вперёд и покусывала сухую травинку. Точно, вот бабка, наверное, единственная, кто за всю дорогу не проронил ни слова. Она только смотрела на нас с мягкой, тёплой улыбкой, и в глазах её было что-то такое неуловимо-грустное, словно бы она загодя сердечно прощалась с каждым... Боялась, что не успеет?</w:t>
      </w:r>
    </w:p>
    <w:p>
      <w:pPr>
        <w:pStyle w:val="Normal"/>
        <w:suppressLineNumbers/>
        <w:shd w:fill="FFFFFF" w:val="clear"/>
        <w:suppressAutoHyphens w:val="true"/>
        <w:ind w:firstLine="284"/>
        <w:jc w:val="both"/>
        <w:rPr>
          <w:sz w:val="22"/>
          <w:szCs w:val="22"/>
        </w:rPr>
      </w:pPr>
      <w:r>
        <w:rPr>
          <w:color w:val="000000"/>
          <w:sz w:val="22"/>
          <w:szCs w:val="22"/>
        </w:rPr>
        <w:t>До Проклятой горы дошли неумолимо бы</w:t>
        <w:softHyphen/>
        <w:t>стро. И уже на подходе мы все чётко понимали: самое страшное уже произошло, а то, что нас ждёт впереди — это лишь героический финал всех героев русских сказок. Обычно они закан</w:t>
        <w:softHyphen/>
        <w:t>чиваются ёмкой, но очень запоминающейся по своей логичности фразой: «Жили они долго и счастливо и умерли в один день». То есть рано или поздно... жениться так и не успел... а жаль...</w:t>
      </w:r>
    </w:p>
    <w:p>
      <w:pPr>
        <w:pStyle w:val="Normal"/>
        <w:suppressLineNumbers/>
        <w:shd w:fill="FFFFFF" w:val="clear"/>
        <w:suppressAutoHyphens w:val="true"/>
        <w:ind w:firstLine="284"/>
        <w:jc w:val="both"/>
        <w:rPr>
          <w:sz w:val="22"/>
          <w:szCs w:val="22"/>
        </w:rPr>
      </w:pPr>
      <w:r>
        <w:rPr>
          <w:color w:val="000000"/>
          <w:sz w:val="22"/>
          <w:szCs w:val="22"/>
        </w:rPr>
        <w:t>Наша эксперт-криминалистка, как всегда, оказалась абсолютно права — проход был рас</w:t>
        <w:softHyphen/>
        <w:t>чищен от свежевысыпанной соли, а по обеим сторонам, как каменные атланты, стояли два близнеца — Прошка и Брошка. Они даже не повернули головы в нашу сторону, мы не были для них ни сколько-нибудь серьёзным препят</w:t>
        <w:softHyphen/>
        <w:t>ствием, ни возможной проблемой на пути. Я приказал поставить телегу поперёк тропы и за</w:t>
        <w:softHyphen/>
        <w:t>лечь за ней, как за баррикадой. Насмотрелся в кино в свое время, все революционеры так де</w:t>
        <w:softHyphen/>
        <w:t>лали...</w:t>
      </w:r>
    </w:p>
    <w:p>
      <w:pPr>
        <w:pStyle w:val="Normal"/>
        <w:suppressLineNumbers/>
        <w:shd w:fill="FFFFFF" w:val="clear"/>
        <w:suppressAutoHyphens w:val="true"/>
        <w:ind w:firstLine="284"/>
        <w:jc w:val="both"/>
        <w:rPr>
          <w:sz w:val="22"/>
          <w:szCs w:val="22"/>
        </w:rPr>
      </w:pPr>
      <w:r>
        <w:rPr>
          <w:color w:val="000000"/>
          <w:sz w:val="22"/>
          <w:szCs w:val="22"/>
        </w:rPr>
        <w:t>И лежали мы так добрых полчаса, потому что ничего интересного не происходило. Стре</w:t>
        <w:softHyphen/>
        <w:t>льцы выставили стволы пищалей, Маняша вы</w:t>
        <w:softHyphen/>
        <w:t>прягла корову, дьяк стащил яйцо у Шмулинсона и был наказан строгим еврейским подзатыль</w:t>
        <w:softHyphen/>
        <w:t>ником. А заколдованные братцы всё так же не шевелились, словно их таинственная хозяйка вовсе не собиралась выходить наруж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делать-то будем, Никита Иванович? — первым не выдержал Митька.— Может, пе</w:t>
        <w:softHyphen/>
        <w:t>рекрестимся, махнём со стрельцами да и штур</w:t>
        <w:softHyphen/>
        <w:t>мом ихнюю крепость одолеем? Небось не вы</w:t>
        <w:softHyphen/>
        <w:t>дюжит супостатка, когда мы внутрях хором пе</w:t>
        <w:softHyphen/>
        <w:t>тухами заорём — и не таких доводили! Вот хоть себя с петухом нашим лукошкинским вспом</w:t>
        <w:softHyphen/>
        <w:t>ните, кто ког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то  никого!  Ни я  петуха,  ни  петух меня... — резко оборвал я этого болтливого ум</w:t>
        <w:softHyphen/>
        <w:t>ника и вопросительно глянул на Ягу. Та мед</w:t>
        <w:softHyphen/>
        <w:t>ленно кивну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ую, тебя она ждёт, Никитушка. На волю-вольную в любой миг вылететь могёт, да тока скушно ей всех нас в единый миг жизни лишить. Поиграть хочет, побаловать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 смысле, мне к ней выйти, поговорить? — уточнил я.</w:t>
      </w:r>
    </w:p>
    <w:p>
      <w:pPr>
        <w:pStyle w:val="Normal"/>
        <w:suppressLineNumbers/>
        <w:shd w:fill="FFFFFF" w:val="clear"/>
        <w:suppressAutoHyphens w:val="true"/>
        <w:ind w:firstLine="284"/>
        <w:jc w:val="both"/>
        <w:rPr>
          <w:sz w:val="22"/>
          <w:szCs w:val="22"/>
        </w:rPr>
      </w:pPr>
      <w:r>
        <w:rPr>
          <w:color w:val="000000"/>
          <w:sz w:val="22"/>
          <w:szCs w:val="22"/>
        </w:rPr>
        <w:t>В тот же миг на лес опустилось нечто плотное, словно бы сам воздух на мгновение утратил свои свойства и упругой субстанцией затвердел в лёгких. Стало трудно дыша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йди ко мне, участковый,— донеслось изнутри холма.— Добром выйди, сама прошу покудова...</w:t>
      </w:r>
    </w:p>
    <w:p>
      <w:pPr>
        <w:pStyle w:val="Normal"/>
        <w:suppressLineNumbers/>
        <w:shd w:fill="FFFFFF" w:val="clear"/>
        <w:suppressAutoHyphens w:val="true"/>
        <w:ind w:firstLine="284"/>
        <w:jc w:val="both"/>
        <w:rPr>
          <w:sz w:val="22"/>
          <w:szCs w:val="22"/>
        </w:rPr>
      </w:pPr>
      <w:r>
        <w:rPr>
          <w:color w:val="000000"/>
          <w:sz w:val="22"/>
          <w:szCs w:val="22"/>
        </w:rPr>
        <w:t>Я понял, что ещё чуть-чуть, и мы тут все свалимся от удушья. Выбора не было, едва я шагнул из-за телеги, как дыхание вернулось. Народ зашевелился, Еремеев тихо выругался матом и жестом приказал своим заряжать пи</w:t>
        <w:softHyphen/>
        <w:t>щали рубленым серебром. Он быстро учится или Яга подсказала — сейчас без разниц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хожу, выхожу! Вы о чём-то хотели со мной побеседовать, гражданка Бессмертна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мя моё Карга-Гордыня,— холодно ото</w:t>
        <w:softHyphen/>
        <w:t>звалось из прохода.— А ещё раз мужниной фа</w:t>
        <w:softHyphen/>
        <w:t>милией назовёшь, так на твоих глазах всех вас смерти лютой предам! Я об этом изменщике и слышать не желаю... а я ему... лучшие годы, а о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нуточку,— воспрянул я.— А не хотите ли об этом поговорить? У нас в штате есть опыт</w:t>
        <w:softHyphen/>
        <w:t>ный психолог, Митя Лобов. Он решит ваши проблемы  и развеет комплексы буквально з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т! С тобой говорить буду. А не хочешь, так 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Хочу. Вот он я, стою перед вашими по</w:t>
        <w:softHyphen/>
        <w:t>корными балбесами. Спрашивай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ы пришёл меня остановить. Заче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у... — Я здорово стушевался.— Види</w:t>
        <w:softHyphen/>
        <w:t>мо, потому что вы представляете собой некон</w:t>
        <w:softHyphen/>
        <w:t>тролируемое зло, а мы стоим на страже закона и порядка. Н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что меня, молодую без вины, без покаяния, в могилу страшную на веки вечные упрятали, это порядок али закон? Не справед</w:t>
        <w:softHyphen/>
        <w:t>ливей ли будет всё вобрат повернуть? Сколь лет земля без меня урожай давала — стока и не родит теперь! Сколь реки не для меня текли — столь лет им и сухими быть! Сколь людишек до сего дня на свете прожило — стока и умрёт в единый миг! Это ли не закон, это ли не по</w:t>
        <w:softHyphen/>
        <w:t>рядок? А на пепелище старом новая жизнь воз</w:t>
        <w:softHyphen/>
        <w:t>родится, и будет она краше прежней, ибо все грехи уже искупле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рямо   революционные   лозунги,—про</w:t>
        <w:softHyphen/>
        <w:t>кашлявшись, отметил я.—Не пойдёт. Мы не уступи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то ж это «м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лиция,— тихо ответил я и, заметив гор</w:t>
        <w:softHyphen/>
        <w:t>до поднявшихся из-за телеги ребят, добавил: — Милиция и народ!</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што драться будете? — В голосе проско</w:t>
        <w:softHyphen/>
        <w:t>льзнули едва ли не бубенцовые нотки смеха.— Ну что ж, участковый, развеселил ты меня... Будь по-твоему, давай, богатырь, силой мери</w:t>
        <w:softHyphen/>
        <w:t>ться. А ну, холопы мои верные, повытряхните пыль с кафтана милицейского!</w:t>
      </w:r>
    </w:p>
    <w:p>
      <w:pPr>
        <w:pStyle w:val="Normal"/>
        <w:suppressLineNumbers/>
        <w:shd w:fill="FFFFFF" w:val="clear"/>
        <w:suppressAutoHyphens w:val="true"/>
        <w:ind w:firstLine="284"/>
        <w:jc w:val="both"/>
        <w:rPr>
          <w:sz w:val="22"/>
          <w:szCs w:val="22"/>
        </w:rPr>
      </w:pPr>
      <w:r>
        <w:rPr>
          <w:color w:val="000000"/>
          <w:sz w:val="22"/>
          <w:szCs w:val="22"/>
        </w:rPr>
        <w:t>Братья-близнецы словно ожили. Они резво пошли на меня, не как зомбированные роботы, а с непоколебимой уверенностью в собственной несокрушимости. Мне не оставалось ничего иного, кроме как:</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итька-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е извольте беспокоиться, Никита Ива</w:t>
        <w:softHyphen/>
        <w:t>нович,— радостно  засучивая рукава,  гоголем вышел он.— Ить не первый раз мне одному энти рожи кирпичом до блеску драить! Подвиньте-ся-ка,   дозвольте   отполировать   изменщиков осью тележною, поперёк ушей массажем вос</w:t>
        <w:softHyphen/>
        <w:t>питательным... Ох, берегись, сам себя боюся-а!!!</w:t>
      </w:r>
    </w:p>
    <w:p>
      <w:pPr>
        <w:pStyle w:val="Normal"/>
        <w:suppressLineNumbers/>
        <w:shd w:fill="FFFFFF" w:val="clear"/>
        <w:suppressAutoHyphens w:val="true"/>
        <w:ind w:firstLine="284"/>
        <w:jc w:val="both"/>
        <w:rPr>
          <w:sz w:val="22"/>
          <w:szCs w:val="22"/>
        </w:rPr>
      </w:pPr>
      <w:r>
        <w:rPr>
          <w:color w:val="000000"/>
          <w:sz w:val="22"/>
          <w:szCs w:val="22"/>
        </w:rPr>
        <w:t>Я вежливо отступил, давая парню место для разбега. Действительно, в прошлый раз он так наглядно продемонстрировал своё превосход</w:t>
        <w:softHyphen/>
        <w:t>ство, чт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Мама-а... — тихо пискнул Митя, едва ли не до крови расшибив себе кулак о скулу бли</w:t>
        <w:softHyphen/>
        <w:t>жайшего близнеца.</w:t>
      </w:r>
    </w:p>
    <w:p>
      <w:pPr>
        <w:pStyle w:val="Normal"/>
        <w:suppressLineNumbers/>
        <w:shd w:fill="FFFFFF" w:val="clear"/>
        <w:suppressAutoHyphens w:val="true"/>
        <w:ind w:firstLine="284"/>
        <w:jc w:val="both"/>
        <w:rPr>
          <w:sz w:val="22"/>
          <w:szCs w:val="22"/>
        </w:rPr>
      </w:pPr>
      <w:r>
        <w:rPr>
          <w:color w:val="000000"/>
          <w:sz w:val="22"/>
          <w:szCs w:val="22"/>
        </w:rPr>
        <w:t>Тот даже не покачнулся, без улыбки продол</w:t>
        <w:softHyphen/>
        <w:t>жая наступление. Мой младший сотрудник увернулся от двух размашистых ударов и метко пнул второго лаптем в пах! Я никогда не видел, чтоб мужчина даже не вздрогнул после такого... Мы все зажмурились, а ему хоть бы хны!</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чарованные они, Никитушка,— подойдя сзади, -пояснила бабка.— Бей не бей, а боли не чувствуют, да и силою чёрной не в пример как напиталися.</w:t>
      </w:r>
    </w:p>
    <w:p>
      <w:pPr>
        <w:pStyle w:val="Normal"/>
        <w:suppressLineNumbers/>
        <w:shd w:fill="FFFFFF" w:val="clear"/>
        <w:suppressAutoHyphens w:val="true"/>
        <w:ind w:firstLine="284"/>
        <w:jc w:val="both"/>
        <w:rPr>
          <w:sz w:val="22"/>
          <w:szCs w:val="22"/>
        </w:rPr>
      </w:pPr>
      <w:r>
        <w:rPr>
          <w:color w:val="000000"/>
          <w:sz w:val="22"/>
          <w:szCs w:val="22"/>
        </w:rPr>
        <w:t>Я тупо кивнул. Дальше началось форменное «избиение младенцев» — бедного Митьку лупи</w:t>
        <w:softHyphen/>
        <w:t>ли, дубасили, швыряли и колошматили столь безжалостно, что у меня опустились руки. Ере</w:t>
        <w:softHyphen/>
        <w:t>меев молча поднял ствол пищали, но Яга ка</w:t>
        <w:softHyphen/>
        <w:t>тегорично покачала головой — нельзя стрелять в зачарованного, он за себя не в ответе, большой грех на душу возьмёшь... Да что там, мы все стояли, беспомощно глядя на происходящее. Даже влюблённая в Митьку Маняша, обняв го</w:t>
        <w:softHyphen/>
        <w:t>лову верной коровы, прикрыла ей глаза, чтоб та не видела этого кошмар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ь, разрешаю применить колдовство. Более того, приказываю его применить!</w:t>
      </w:r>
    </w:p>
    <w:p>
      <w:pPr>
        <w:pStyle w:val="Normal"/>
        <w:suppressLineNumbers/>
        <w:shd w:fill="FFFFFF" w:val="clear"/>
        <w:suppressAutoHyphens w:val="true"/>
        <w:ind w:firstLine="284"/>
        <w:jc w:val="both"/>
        <w:rPr>
          <w:sz w:val="22"/>
          <w:szCs w:val="22"/>
        </w:rPr>
      </w:pPr>
      <w:r>
        <w:rPr>
          <w:color w:val="000000"/>
          <w:sz w:val="22"/>
          <w:szCs w:val="22"/>
        </w:rPr>
        <w:t>.— Нельзя. Покуда Карга честно игру ведёт, на удар ударом, на силу силой, а ну как на колдовство колдовством ответит? От всех нас тогда и пепла в горстку не соберёшь...</w:t>
      </w:r>
    </w:p>
    <w:p>
      <w:pPr>
        <w:pStyle w:val="Normal"/>
        <w:suppressLineNumbers/>
        <w:shd w:fill="FFFFFF" w:val="clear"/>
        <w:suppressAutoHyphens w:val="true"/>
        <w:ind w:firstLine="284"/>
        <w:jc w:val="both"/>
        <w:rPr>
          <w:sz w:val="22"/>
          <w:szCs w:val="22"/>
        </w:rPr>
      </w:pPr>
      <w:r>
        <w:rPr>
          <w:color w:val="000000"/>
          <w:sz w:val="22"/>
          <w:szCs w:val="22"/>
        </w:rPr>
        <w:t>_</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о они же его... — сорвался я, и могучая женская рука, поймав меня на взлёте, мягко переставила за телег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осиди   туточки,   участковый,— ласково попросила Марфа Петровна.—А я сама с хулюганами энтими, по-свойски, по-соседски пе</w:t>
        <w:softHyphen/>
        <w:t>реведаюсь. Будут знать, как кровиночку мою обижать, при живой мамке-то... Маняшенька-а!</w:t>
      </w:r>
    </w:p>
    <w:p>
      <w:pPr>
        <w:pStyle w:val="Normal"/>
        <w:suppressLineNumbers/>
        <w:shd w:fill="FFFFFF" w:val="clear"/>
        <w:suppressAutoHyphens w:val="true"/>
        <w:ind w:firstLine="284"/>
        <w:jc w:val="both"/>
        <w:rPr>
          <w:sz w:val="22"/>
          <w:szCs w:val="22"/>
        </w:rPr>
      </w:pPr>
      <w:r>
        <w:rPr>
          <w:color w:val="000000"/>
          <w:sz w:val="22"/>
          <w:szCs w:val="22"/>
        </w:rPr>
        <w:t>Дочь кузнеца, разом вытерев набежавшие слёзы, в секунду вывернула оглоблю, с покло</w:t>
        <w:softHyphen/>
        <w:t>ном подавая её, как меч-кладенец. Марфа Пет</w:t>
        <w:softHyphen/>
        <w:t>ровна вразвалочку, чинно вышла вперёд и, за</w:t>
        <w:softHyphen/>
        <w:t>крыв могучим телом рухнувшего сына, так ах</w:t>
        <w:softHyphen/>
        <w:t>нула по башке ближайшего Бурьянова, что тот (о чудо!) упа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ж его кормила... я ж его поила... я ж из-за него ночей не спала! Растила богатыря людям на радость, себе в утешение! Сынулю разлюбезного, ягодку единственную, звёздочку ясную... А вы его лежачего под рёбра пинать!</w:t>
      </w:r>
    </w:p>
    <w:p>
      <w:pPr>
        <w:pStyle w:val="Normal"/>
        <w:suppressLineNumbers/>
        <w:shd w:fill="FFFFFF" w:val="clear"/>
        <w:suppressAutoHyphens w:val="true"/>
        <w:ind w:firstLine="284"/>
        <w:jc w:val="both"/>
        <w:rPr>
          <w:sz w:val="22"/>
          <w:szCs w:val="22"/>
        </w:rPr>
      </w:pPr>
      <w:r>
        <w:rPr>
          <w:color w:val="000000"/>
          <w:sz w:val="22"/>
          <w:szCs w:val="22"/>
        </w:rPr>
        <w:t>Ох и тяжела рука материнская... Я многое в своей жизни видел, но такое!! Митькина мама стегала близнецов здоровенной оглоблей, как прутиком, только свист стоял! Еремеев с пар</w:t>
        <w:softHyphen/>
        <w:t>нями орал «ура!», Шмулинсон в упоении рас</w:t>
        <w:softHyphen/>
        <w:t>целовал дьяка, а тот всё рвался забекренить ер</w:t>
        <w:softHyphen/>
        <w:t>молку и самолично помочь «представительной женщине».</w:t>
      </w:r>
    </w:p>
    <w:p>
      <w:pPr>
        <w:pStyle w:val="Normal"/>
        <w:suppressLineNumbers/>
        <w:shd w:fill="FFFFFF" w:val="clear"/>
        <w:suppressAutoHyphens w:val="true"/>
        <w:ind w:firstLine="284"/>
        <w:jc w:val="both"/>
        <w:rPr>
          <w:sz w:val="22"/>
          <w:szCs w:val="22"/>
        </w:rPr>
      </w:pPr>
      <w:r>
        <w:rPr>
          <w:color w:val="000000"/>
          <w:sz w:val="22"/>
          <w:szCs w:val="22"/>
        </w:rPr>
        <w:t>То ли Прошку, то ли Ерошку, несмотря на всю чёрную мощь, Марфа Петровна по плечи вбила в утоптанную полянку, да ещё и села сверху! Зато второй, скотина, подкравшись сза</w:t>
        <w:softHyphen/>
        <w:t>ди, ударил бедную маманю кулаком в висок...</w:t>
      </w:r>
    </w:p>
    <w:p>
      <w:pPr>
        <w:pStyle w:val="Normal"/>
        <w:suppressLineNumbers/>
        <w:shd w:fill="FFFFFF" w:val="clear"/>
        <w:suppressAutoHyphens w:val="true"/>
        <w:ind w:firstLine="284"/>
        <w:jc w:val="both"/>
        <w:rPr>
          <w:sz w:val="22"/>
          <w:szCs w:val="22"/>
        </w:rPr>
      </w:pPr>
      <w:r>
        <w:rPr>
          <w:color w:val="000000"/>
          <w:sz w:val="22"/>
          <w:szCs w:val="22"/>
        </w:rPr>
        <w:t>Мы возмущённо засвистели, да толку, мама нашего героического сотрудника мешком гря</w:t>
        <w:softHyphen/>
        <w:t>нулась рядом с сыном. Уцелевший близнец, ни</w:t>
        <w:softHyphen/>
        <w:t>чем не выразив удовлетворённости победой, поднял уже щербатую оглоблю и пошёл на нас.</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Митеньку! За Марфу Петровну! За ми</w:t>
        <w:softHyphen/>
        <w:t>лицию любимую — живота не пожалею! — тон</w:t>
        <w:softHyphen/>
        <w:t>ко взревела Маняша, отпихивая поднявшихся стрельцов. Ну, бой-девка, невольно восхитился я, но суровый голос сзади всё расставил на свои мест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стынь, дочк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Папенька!</w:t>
      </w:r>
    </w:p>
    <w:p>
      <w:pPr>
        <w:pStyle w:val="Normal"/>
        <w:suppressLineNumbers/>
        <w:shd w:fill="FFFFFF" w:val="clear"/>
        <w:suppressAutoHyphens w:val="true"/>
        <w:ind w:firstLine="284"/>
        <w:jc w:val="both"/>
        <w:rPr>
          <w:sz w:val="22"/>
          <w:szCs w:val="22"/>
        </w:rPr>
      </w:pPr>
      <w:r>
        <w:rPr>
          <w:color w:val="000000"/>
          <w:sz w:val="22"/>
          <w:szCs w:val="22"/>
        </w:rPr>
        <w:t>К кургану уверенными шагами приближался застенчивый деревенский кузнец. Вот только тут, может быть, в первый раз я радостно толкнул Ягу локтем — на каменном лице неволь</w:t>
        <w:softHyphen/>
        <w:t>ного раба жены Кощея промелькнула явная рас</w:t>
        <w:softHyphen/>
        <w:t>терянно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ы уж простите дуру-то мою,— тихо про</w:t>
        <w:softHyphen/>
        <w:t>гудел Игнат Андреевич, снимая рубаху.— Ви</w:t>
        <w:softHyphen/>
        <w:t>дать, и впрямь сердечком прикипела к парню вашему. А я уж всё село на ноги поднял, скоро подбегут, всем миром помогут. Тока вы бы пока отошли в стороночку.</w:t>
      </w:r>
    </w:p>
    <w:p>
      <w:pPr>
        <w:pStyle w:val="Normal"/>
        <w:suppressLineNumbers/>
        <w:shd w:fill="FFFFFF" w:val="clear"/>
        <w:suppressAutoHyphens w:val="true"/>
        <w:ind w:firstLine="284"/>
        <w:jc w:val="both"/>
        <w:rPr>
          <w:sz w:val="22"/>
          <w:szCs w:val="22"/>
        </w:rPr>
      </w:pPr>
      <w:r>
        <w:rPr>
          <w:color w:val="000000"/>
          <w:sz w:val="22"/>
          <w:szCs w:val="22"/>
        </w:rPr>
        <w:t>Ой, как он отделал второго братца! Вы не поверите, тут даже стрельцы заткнулись, потому что с одного удара так обматывать противника о ближайшую сосну, что с дерева только шишки летят,— это, знаете ли... Вот если Марфа Пет</w:t>
        <w:softHyphen/>
        <w:t>ровна стегала обидчиков сына оглоблею, то куз</w:t>
        <w:softHyphen/>
        <w:t>нец стегал противником по всему, что попада</w:t>
        <w:softHyphen/>
        <w:t>лось под руку! Он практически закопал второго близнеца рядом с первым по шею и, когда раз</w:t>
        <w:softHyphen/>
        <w:t>вернулся к нам, Маняша со слезами прыгнула на руки пап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ильны вы, люди милицейские,— с явным уважением раздалось изнутри горы.— Раз уж хо</w:t>
        <w:softHyphen/>
        <w:t>лопов моих побили, так теперь, поди, и мне самой выйти пора. Поглядим, какие вы молод</w:t>
        <w:softHyphen/>
        <w:t>цы до последнего биться...</w:t>
      </w:r>
    </w:p>
    <w:p>
      <w:pPr>
        <w:pStyle w:val="Normal"/>
        <w:suppressLineNumbers/>
        <w:shd w:fill="FFFFFF" w:val="clear"/>
        <w:suppressAutoHyphens w:val="true"/>
        <w:ind w:firstLine="284"/>
        <w:jc w:val="both"/>
        <w:rPr>
          <w:sz w:val="22"/>
          <w:szCs w:val="22"/>
        </w:rPr>
      </w:pPr>
      <w:r>
        <w:rPr>
          <w:color w:val="000000"/>
          <w:sz w:val="22"/>
          <w:szCs w:val="22"/>
        </w:rPr>
        <w:t>Яга бросила на меня тоскливый взгляд. Обозначать это могло только одно — против самой Карги нам не выстоя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осподи, но должно же быть какое-то сред</w:t>
        <w:softHyphen/>
        <w:t>ство! Ведь Кощей чем-то планирует её остано</w:t>
        <w:softHyphen/>
        <w:t>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Луной и солнцем, землёй и водой,— за</w:t>
        <w:softHyphen/>
        <w:t>думчиво припомнила бабка.— Да тока как ты, участковый, луну с небу ей на башку уронишь и солнцем ясным припечатаешь?</w:t>
      </w:r>
    </w:p>
    <w:p>
      <w:pPr>
        <w:pStyle w:val="Normal"/>
        <w:suppressLineNumbers/>
        <w:shd w:fill="FFFFFF" w:val="clear"/>
        <w:suppressAutoHyphens w:val="true"/>
        <w:ind w:firstLine="284"/>
        <w:jc w:val="both"/>
        <w:rPr>
          <w:color w:val="000000"/>
          <w:sz w:val="22"/>
          <w:szCs w:val="22"/>
        </w:rPr>
      </w:pPr>
      <w:r>
        <w:rPr>
          <w:color w:val="000000"/>
          <w:sz w:val="22"/>
          <w:szCs w:val="22"/>
        </w:rPr>
        <w:t>Сзади раздались нестройные голоса, дейст</w:t>
        <w:softHyphen/>
        <w:t>вительно, вооружённая колами, вилами и про</w:t>
        <w:softHyphen/>
        <w:t>чим сельскохозяйственным инвентарём, нам на выручку спешила вся Подберёзовка. В небо взвилась гордая частушка:</w:t>
      </w:r>
    </w:p>
    <w:p>
      <w:pPr>
        <w:pStyle w:val="Normal"/>
        <w:suppressLineNumbers/>
        <w:shd w:fill="FFFFFF" w:val="clear"/>
        <w:suppressAutoHyphens w:val="true"/>
        <w:ind w:left="3402" w:firstLine="284"/>
        <w:jc w:val="both"/>
        <w:rPr>
          <w:i/>
          <w:i/>
          <w:color w:val="000000"/>
        </w:rPr>
      </w:pPr>
      <w:r>
        <w:rPr>
          <w:i/>
          <w:color w:val="000000"/>
        </w:rPr>
        <w:t xml:space="preserve">Ой, держите, не могу — </w:t>
      </w:r>
    </w:p>
    <w:p>
      <w:pPr>
        <w:pStyle w:val="Normal"/>
        <w:suppressLineNumbers/>
        <w:shd w:fill="FFFFFF" w:val="clear"/>
        <w:suppressAutoHyphens w:val="true"/>
        <w:ind w:left="3402" w:firstLine="284"/>
        <w:jc w:val="both"/>
        <w:rPr>
          <w:i/>
          <w:i/>
          <w:color w:val="000000"/>
        </w:rPr>
      </w:pPr>
      <w:r>
        <w:rPr>
          <w:i/>
          <w:color w:val="000000"/>
        </w:rPr>
        <w:t xml:space="preserve">Так хочу побить Каргу! </w:t>
      </w:r>
    </w:p>
    <w:p>
      <w:pPr>
        <w:pStyle w:val="Normal"/>
        <w:suppressLineNumbers/>
        <w:shd w:fill="FFFFFF" w:val="clear"/>
        <w:suppressAutoHyphens w:val="true"/>
        <w:ind w:left="3402" w:firstLine="284"/>
        <w:jc w:val="both"/>
        <w:rPr>
          <w:i/>
          <w:i/>
          <w:color w:val="000000"/>
        </w:rPr>
      </w:pPr>
      <w:r>
        <w:rPr>
          <w:i/>
          <w:color w:val="000000"/>
        </w:rPr>
        <w:t xml:space="preserve">Буду ей, ядрёна мать, </w:t>
      </w:r>
    </w:p>
    <w:p>
      <w:pPr>
        <w:pStyle w:val="Normal"/>
        <w:suppressLineNumbers/>
        <w:shd w:fill="FFFFFF" w:val="clear"/>
        <w:suppressAutoHyphens w:val="true"/>
        <w:ind w:left="3402" w:firstLine="284"/>
        <w:jc w:val="both"/>
        <w:rPr>
          <w:i/>
          <w:i/>
          <w:color w:val="000000"/>
        </w:rPr>
      </w:pPr>
      <w:r>
        <w:rPr>
          <w:i/>
          <w:color w:val="000000"/>
        </w:rPr>
        <w:t>Перья в гузку забивать!</w:t>
      </w:r>
    </w:p>
    <w:p>
      <w:pPr>
        <w:pStyle w:val="Normal"/>
        <w:suppressLineNumbers/>
        <w:shd w:fill="FFFFFF" w:val="clear"/>
        <w:suppressAutoHyphens w:val="true"/>
        <w:ind w:firstLine="284"/>
        <w:jc w:val="both"/>
        <w:rPr>
          <w:sz w:val="22"/>
          <w:szCs w:val="22"/>
        </w:rPr>
      </w:pPr>
      <w:r>
        <w:rPr>
          <w:color w:val="000000"/>
          <w:sz w:val="22"/>
          <w:szCs w:val="22"/>
        </w:rPr>
        <w:t>Возможно, единственно поэтому я не обратил внимания, когда успели исчезнуть из-за барри</w:t>
        <w:softHyphen/>
        <w:t>кады Груздев и Шмулинсон... Кузнец с дочкой уволокли наших недобитых героев с поля боя, а когда за телегой выстроилось стройное дере</w:t>
        <w:softHyphen/>
        <w:t>венское ополчение — в проходе Проклятой горы показалась она, жена Кощея.</w:t>
      </w:r>
    </w:p>
    <w:p>
      <w:pPr>
        <w:pStyle w:val="Normal"/>
        <w:suppressLineNumbers/>
        <w:shd w:fill="FFFFFF" w:val="clear"/>
        <w:suppressAutoHyphens w:val="true"/>
        <w:ind w:firstLine="284"/>
        <w:jc w:val="both"/>
        <w:rPr>
          <w:sz w:val="22"/>
          <w:szCs w:val="22"/>
        </w:rPr>
      </w:pPr>
      <w:r>
        <w:rPr>
          <w:color w:val="000000"/>
          <w:sz w:val="22"/>
          <w:szCs w:val="22"/>
        </w:rPr>
        <w:t>Карга-Гордыня была невероятно прекрасна! Шитое бисером платье, всё в самоцветах и ал</w:t>
        <w:softHyphen/>
        <w:t>мазах, на голове золотая корона, чело, достой</w:t>
        <w:softHyphen/>
        <w:t>ное кисти Рафаэля и сияющее просто неземным светом. Она в одно мгновение, не сказав ни слова, просто пленила всех кротким движением ресниц, и не было среди нас человека, не меч</w:t>
        <w:softHyphen/>
        <w:t>тавшего умереть ради неё, приняв смерть как высшую точку экстаз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аки да, мой долгогривый друг!</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Сыпь, говорю, морда иудейская!</w:t>
      </w:r>
    </w:p>
    <w:p>
      <w:pPr>
        <w:pStyle w:val="Normal"/>
        <w:suppressLineNumbers/>
        <w:shd w:fill="FFFFFF" w:val="clear"/>
        <w:suppressAutoHyphens w:val="true"/>
        <w:ind w:firstLine="284"/>
        <w:jc w:val="both"/>
        <w:rPr>
          <w:sz w:val="22"/>
          <w:szCs w:val="22"/>
        </w:rPr>
      </w:pPr>
      <w:r>
        <w:rPr>
          <w:color w:val="000000"/>
          <w:sz w:val="22"/>
          <w:szCs w:val="22"/>
        </w:rPr>
        <w:t>Абрам Моисеевич и Филимон Митрофанович, стоя на горе, над самым проёмом, в четыре руки дружно опрокинули вниз полную корзину яиц! Во что превратилась прекраснейшая из бо</w:t>
        <w:softHyphen/>
        <w:t>гинь... мама, не смотрите, оно стекает... На</w:t>
        <w:softHyphen/>
        <w:t>важдение исчезло в тот же миг!</w:t>
      </w:r>
    </w:p>
    <w:p>
      <w:pPr>
        <w:pStyle w:val="Normal"/>
        <w:suppressLineNumbers/>
        <w:shd w:fill="FFFFFF" w:val="clear"/>
        <w:suppressAutoHyphens w:val="true"/>
        <w:ind w:firstLine="284"/>
        <w:jc w:val="both"/>
        <w:rPr>
          <w:sz w:val="22"/>
          <w:szCs w:val="22"/>
        </w:rPr>
      </w:pPr>
      <w:r>
        <w:rPr>
          <w:color w:val="000000"/>
          <w:sz w:val="22"/>
          <w:szCs w:val="22"/>
        </w:rPr>
        <w:t>Бывшая жена гражданина Бесмертного, гре</w:t>
        <w:softHyphen/>
        <w:t>зившая навести свой порядок в мире, стояла перед нами дура дурой, с ног до головы облитая желтком и белком, вся в яичной скорлупе и с самым идиотским выражением лица. Я не по</w:t>
        <w:softHyphen/>
        <w:t>мню, кто там хихикнул первым... Но потом раз</w:t>
        <w:softHyphen/>
        <w:t>дался такой гогот! Схватившись за животы от неудержимого смеха, повалились практически все, включая коров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пригнись,— деловито потяну</w:t>
        <w:softHyphen/>
        <w:t>ла меня за рукав бабка.</w:t>
      </w:r>
    </w:p>
    <w:p>
      <w:pPr>
        <w:pStyle w:val="Normal"/>
        <w:suppressLineNumbers/>
        <w:shd w:fill="FFFFFF" w:val="clear"/>
        <w:suppressAutoHyphens w:val="true"/>
        <w:ind w:firstLine="284"/>
        <w:jc w:val="both"/>
        <w:rPr>
          <w:sz w:val="22"/>
          <w:szCs w:val="22"/>
        </w:rPr>
      </w:pPr>
      <w:r>
        <w:rPr>
          <w:color w:val="000000"/>
          <w:sz w:val="22"/>
          <w:szCs w:val="22"/>
        </w:rPr>
        <w:t>Я повиновался чисто автоматически и, как оказалось, вовремя.</w:t>
      </w:r>
    </w:p>
    <w:p>
      <w:pPr>
        <w:pStyle w:val="Normal"/>
        <w:suppressLineNumbers/>
        <w:shd w:fill="FFFFFF" w:val="clear"/>
        <w:suppressAutoHyphens w:val="true"/>
        <w:ind w:firstLine="284"/>
        <w:jc w:val="both"/>
        <w:rPr>
          <w:sz w:val="22"/>
          <w:szCs w:val="22"/>
        </w:rPr>
      </w:pPr>
      <w:r>
        <w:rPr>
          <w:color w:val="000000"/>
          <w:sz w:val="22"/>
          <w:szCs w:val="22"/>
        </w:rPr>
        <w:t>Воздух наполнился запахом горелой яични</w:t>
        <w:softHyphen/>
        <w:t>цы, а потом грянул ужасающий взрыв! Ударной волной нас всех раскидало кого куда, а когда я, отплёвываясь, сфокусировал взгляд на Кар</w:t>
        <w:softHyphen/>
        <w:t>ге-Гордыне, то сначала просто не поверил своим глазам... На месте прежней красавицы, в круге выжженной земли, сидело на задних лапах са</w:t>
        <w:softHyphen/>
        <w:t>мое кошмарное из всех чудовищ!</w:t>
      </w:r>
    </w:p>
    <w:p>
      <w:pPr>
        <w:pStyle w:val="Normal"/>
        <w:suppressLineNumbers/>
        <w:shd w:fill="FFFFFF" w:val="clear"/>
        <w:suppressAutoHyphens w:val="true"/>
        <w:ind w:firstLine="284"/>
        <w:jc w:val="both"/>
        <w:rPr>
          <w:sz w:val="22"/>
          <w:szCs w:val="22"/>
        </w:rPr>
      </w:pPr>
      <w:r>
        <w:rPr>
          <w:color w:val="000000"/>
          <w:sz w:val="22"/>
          <w:szCs w:val="22"/>
        </w:rPr>
        <w:t>Какая-то полуптица-полужаба с отвисшими сосцами, бородавчатым пузом и растянутым ртом, полным акульих зубов. Маленькие глазки пульсировали оранжевым и зелёным, вонь ре</w:t>
        <w:softHyphen/>
        <w:t>зала вдох. Аура нечеловеческой злобы исходила от неё такими волнами, что на ближайших сос</w:t>
        <w:softHyphen/>
        <w:t>нах стали, рыжея, осыпаться иглы. Начина</w:t>
        <w:softHyphen/>
        <w:t>ется...</w:t>
      </w:r>
    </w:p>
    <w:p>
      <w:pPr>
        <w:pStyle w:val="Normal"/>
        <w:suppressLineNumbers/>
        <w:shd w:fill="FFFFFF" w:val="clear"/>
        <w:suppressAutoHyphens w:val="true"/>
        <w:ind w:firstLine="284"/>
        <w:jc w:val="both"/>
        <w:rPr>
          <w:sz w:val="22"/>
          <w:szCs w:val="22"/>
        </w:rPr>
      </w:pPr>
      <w:r>
        <w:rPr>
          <w:color w:val="000000"/>
          <w:sz w:val="22"/>
          <w:szCs w:val="22"/>
        </w:rPr>
        <w:t>Я перекатился на бок и подполз к полуза</w:t>
        <w:softHyphen/>
        <w:t>сыпанной Яге. Её остекленевший взгляд заста</w:t>
        <w:softHyphen/>
        <w:t>вил меня просто взвыть от гор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ля-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ори,— тихо выдохнула она.— Прости меня старую... не придумала я, что слова Ко</w:t>
        <w:softHyphen/>
        <w:t>щеевы знача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Бабушка, вы не это... —Я, лихорадочно хлопая себя по карманам, искал носовой платок, чтобы хоть вытереть ей кровь на щеке, но она ещё успела улыбнуть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т... и кончилась моя экспертиза... даль</w:t>
        <w:softHyphen/>
        <w:t>ше уж сам... не плачь обо мне, Никитушка... ты ж сыскной воевода!</w:t>
      </w:r>
    </w:p>
    <w:p>
      <w:pPr>
        <w:pStyle w:val="Normal"/>
        <w:suppressLineNumbers/>
        <w:shd w:fill="FFFFFF" w:val="clear"/>
        <w:suppressAutoHyphens w:val="true"/>
        <w:ind w:firstLine="284"/>
        <w:jc w:val="both"/>
        <w:rPr>
          <w:sz w:val="22"/>
          <w:szCs w:val="22"/>
        </w:rPr>
      </w:pPr>
      <w:r>
        <w:rPr>
          <w:color w:val="000000"/>
          <w:sz w:val="22"/>
          <w:szCs w:val="22"/>
        </w:rPr>
        <w:t>Яга потеряла сознание. Платок я так и не нашёл. В нагрудном кармане перекатывались лишь две речные жемчужинки — бесполезный подарок наивных русалок. Я встал. Кругом ды</w:t>
        <w:softHyphen/>
        <w:t>милась земля, стонали люди, под ногами валя</w:t>
        <w:softHyphen/>
        <w:t>лась верная пищаль Еремеева. Тупо, ни о чём не думая, я ссыпал жемчужинки в дуло и навёл ствол на Каргу. Она распахнула пасть и тем же приятным, грудным голосом спроси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ужто стрелять будешь? Я кивнул.</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Глупышка...   — Она скакнула поближе, едва не обжигая меня смрадным дыханием.— Наигралась я, навеселилась, пора ноженьки поразмять, Русь посмотреть... Не возражаеш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Возражаю,— хрипло выдавил я.— Верни</w:t>
        <w:softHyphen/>
        <w:t>тесь в гроб.</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не то? — игриво продолжила она, клац-нув зубами едва ли не перед самым моим но</w:t>
        <w:softHyphen/>
        <w:t>с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Стрелять буду,— предупредил я, срывая с плеча тлеющий погон.</w:t>
      </w:r>
    </w:p>
    <w:p>
      <w:pPr>
        <w:pStyle w:val="Normal"/>
        <w:suppressLineNumbers/>
        <w:shd w:fill="FFFFFF" w:val="clear"/>
        <w:suppressAutoHyphens w:val="true"/>
        <w:ind w:firstLine="284"/>
        <w:jc w:val="both"/>
        <w:rPr>
          <w:sz w:val="22"/>
          <w:szCs w:val="22"/>
        </w:rPr>
      </w:pPr>
      <w:r>
        <w:rPr>
          <w:color w:val="000000"/>
          <w:sz w:val="22"/>
          <w:szCs w:val="22"/>
        </w:rPr>
        <w:t>Как она расхохоталась... Я никогда — ни ра</w:t>
        <w:softHyphen/>
        <w:t>ньше, ни потом — не слышал более самодо</w:t>
        <w:softHyphen/>
        <w:t>вольного и противного смеха! Мне было нечего терять, тяжёлая пищаль качалась в руках из сто</w:t>
        <w:softHyphen/>
        <w:t>роны в сторону...</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За Ягу, за Митю, за... — С третьей попытки порох вспыхнул, и отдачей от выстрела меня едва не свалило с ног.</w:t>
      </w:r>
    </w:p>
    <w:p>
      <w:pPr>
        <w:pStyle w:val="Normal"/>
        <w:suppressLineNumbers/>
        <w:shd w:fill="FFFFFF" w:val="clear"/>
        <w:suppressAutoHyphens w:val="true"/>
        <w:ind w:firstLine="284"/>
        <w:jc w:val="both"/>
        <w:rPr>
          <w:sz w:val="22"/>
          <w:szCs w:val="22"/>
        </w:rPr>
      </w:pPr>
      <w:r>
        <w:rPr>
          <w:color w:val="000000"/>
          <w:sz w:val="22"/>
          <w:szCs w:val="22"/>
        </w:rPr>
        <w:t>Карга расхохоталась ещё громче, но... что-то вспыхнуло двойною искоркой у неё в брюхе. Смех оборвался... Искорки разгорелись в две нестерпимо яркие вспышки света, и грохот второго взрыва отшвырнул меня в необъятные дали...</w:t>
      </w:r>
    </w:p>
    <w:p>
      <w:pPr>
        <w:pStyle w:val="Normal"/>
        <w:suppressLineNumbers/>
        <w:shd w:fill="FFFFFF" w:val="clear"/>
        <w:suppressAutoHyphens w:val="true"/>
        <w:ind w:firstLine="284"/>
        <w:jc w:val="both"/>
        <w:rPr>
          <w:sz w:val="22"/>
          <w:szCs w:val="22"/>
        </w:rPr>
      </w:pPr>
      <w:r>
        <w:rPr>
          <w:color w:val="000000"/>
          <w:sz w:val="22"/>
          <w:szCs w:val="22"/>
        </w:rPr>
        <w:t>Утро. Солнышко щекочет нос. Петушиный крик, как же я рад его слышать! Получается, что есть жизнь после смерти! Медленно раскрыв глаза, я с удивлением обнаружил себя в нашем временном доме, на знакомой лавке, и тихий Назим, напевая что-то азербайджанское, при</w:t>
        <w:softHyphen/>
        <w:t>шивал к моему выцветшему кителю новый по</w:t>
        <w:softHyphen/>
        <w:t>гон.</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ушка,— раздался скрипучий голос Яги.— Встал, что ли, сокол наш ясный? А мы уж не будили, дай, думали, хоть выспится сы</w:t>
        <w:softHyphen/>
        <w:t>скной воевода...</w:t>
      </w:r>
    </w:p>
    <w:p>
      <w:pPr>
        <w:pStyle w:val="Normal"/>
        <w:suppressLineNumbers/>
        <w:shd w:fill="FFFFFF" w:val="clear"/>
        <w:suppressAutoHyphens w:val="true"/>
        <w:ind w:firstLine="284"/>
        <w:jc w:val="both"/>
        <w:rPr>
          <w:sz w:val="22"/>
          <w:szCs w:val="22"/>
        </w:rPr>
      </w:pPr>
      <w:r>
        <w:rPr>
          <w:color w:val="000000"/>
          <w:sz w:val="22"/>
          <w:szCs w:val="22"/>
        </w:rPr>
        <w:t>Я едва не заревел от умиления. Бабка, чуть поцарапанная, с перевязанной ногой, на кос</w:t>
        <w:softHyphen/>
        <w:t>тыле, но ЖИВАЯ, осторожненько присела ря</w:t>
        <w:softHyphen/>
        <w:t>дом.</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Ты уж не серчай на меня, дуру пенсион</w:t>
        <w:softHyphen/>
        <w:t>ную. Ить как я не догадалася, что Кощей об обычной жемчужине речь вёл. Жемчуг-то реч</w:t>
        <w:softHyphen/>
        <w:t>ной, он и песчинка, и перламутр, стало быть, и солнце, и луна, и земля в нём есть, и в воде растёт... А ты хитёр, прознал, да со мною не</w:t>
      </w:r>
    </w:p>
    <w:p>
      <w:pPr>
        <w:pStyle w:val="Normal"/>
        <w:suppressLineNumbers/>
        <w:shd w:fill="FFFFFF" w:val="clear"/>
        <w:suppressAutoHyphens w:val="true"/>
        <w:ind w:firstLine="284"/>
        <w:jc w:val="both"/>
        <w:rPr>
          <w:sz w:val="22"/>
          <w:szCs w:val="22"/>
        </w:rPr>
      </w:pPr>
      <w:r>
        <w:rPr>
          <w:color w:val="000000"/>
          <w:sz w:val="22"/>
          <w:szCs w:val="22"/>
        </w:rPr>
        <w:t>поделился? Ну да ништо, вам, молодым, слава нужне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Как Митька? Как остальные? Как... — по</w:t>
        <w:softHyphen/>
        <w:t>рываясь встать, забормота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живы все,— спокойно кивнула наша эксперт-криминалистка.— Кого помяло, кому почки отбило, руку-ногу повывихнуло, но по</w:t>
        <w:softHyphen/>
        <w:t>койников-то и нет! Разве жену Кощееву уж не в один гроб не сложишь — разнесло по ветру пылью мокрою... Так ить её, злыдню, и не жал</w:t>
        <w:softHyphen/>
        <w:t>ко!</w:t>
      </w:r>
    </w:p>
    <w:p>
      <w:pPr>
        <w:pStyle w:val="Normal"/>
        <w:suppressLineNumbers/>
        <w:shd w:fill="FFFFFF" w:val="clear"/>
        <w:suppressAutoHyphens w:val="true"/>
        <w:ind w:firstLine="284"/>
        <w:jc w:val="both"/>
        <w:rPr>
          <w:color w:val="000000"/>
          <w:sz w:val="22"/>
          <w:szCs w:val="22"/>
        </w:rPr>
      </w:pPr>
      <w:r>
        <w:rPr>
          <w:color w:val="000000"/>
          <w:sz w:val="22"/>
          <w:szCs w:val="22"/>
        </w:rPr>
        <w:t>Через пару часов наша горница ломилась от гостей. Пришло едва ли не всё село плюс: дьяк со Шмулинсрном, кузнец с дочкой, Митя с ма</w:t>
        <w:softHyphen/>
        <w:t>мой. Еремеев со стрельцами — все сидели у нас, празднуя победу, и ещё пару соседских столов пришлось вынести во двор. Кстати, таинствен</w:t>
        <w:softHyphen/>
        <w:t>ным частушечником оказался... сам староста! Ни за что бы не подумал, солидный мужик, должность, семья, дети, а нате вам — поэт!</w:t>
      </w:r>
    </w:p>
    <w:p>
      <w:pPr>
        <w:pStyle w:val="Normal"/>
        <w:suppressLineNumbers/>
        <w:shd w:fill="FFFFFF" w:val="clear"/>
        <w:suppressAutoHyphens w:val="true"/>
        <w:ind w:left="3402" w:firstLine="284"/>
        <w:jc w:val="both"/>
        <w:rPr>
          <w:i/>
          <w:i/>
          <w:color w:val="000000"/>
        </w:rPr>
      </w:pPr>
      <w:r>
        <w:rPr>
          <w:i/>
          <w:color w:val="000000"/>
        </w:rPr>
        <w:t xml:space="preserve">Ой, от смеха не дышу, </w:t>
      </w:r>
    </w:p>
    <w:p>
      <w:pPr>
        <w:pStyle w:val="Normal"/>
        <w:suppressLineNumbers/>
        <w:shd w:fill="FFFFFF" w:val="clear"/>
        <w:suppressAutoHyphens w:val="true"/>
        <w:ind w:left="3402" w:firstLine="284"/>
        <w:jc w:val="both"/>
        <w:rPr>
          <w:i/>
          <w:i/>
          <w:color w:val="000000"/>
        </w:rPr>
      </w:pPr>
      <w:r>
        <w:rPr>
          <w:i/>
          <w:color w:val="000000"/>
        </w:rPr>
        <w:t xml:space="preserve">На одной ноге пляшу! </w:t>
      </w:r>
    </w:p>
    <w:p>
      <w:pPr>
        <w:pStyle w:val="Normal"/>
        <w:suppressLineNumbers/>
        <w:shd w:fill="FFFFFF" w:val="clear"/>
        <w:suppressAutoHyphens w:val="true"/>
        <w:ind w:left="3402" w:firstLine="284"/>
        <w:jc w:val="both"/>
        <w:rPr>
          <w:i/>
          <w:i/>
          <w:color w:val="000000"/>
        </w:rPr>
      </w:pPr>
      <w:r>
        <w:rPr>
          <w:i/>
          <w:color w:val="000000"/>
        </w:rPr>
        <w:t xml:space="preserve">За милицию родную </w:t>
      </w:r>
    </w:p>
    <w:p>
      <w:pPr>
        <w:pStyle w:val="Normal"/>
        <w:suppressLineNumbers/>
        <w:shd w:fill="FFFFFF" w:val="clear"/>
        <w:suppressAutoHyphens w:val="true"/>
        <w:ind w:left="3402" w:firstLine="284"/>
        <w:jc w:val="both"/>
        <w:rPr>
          <w:i/>
          <w:i/>
          <w:color w:val="000000"/>
        </w:rPr>
      </w:pPr>
      <w:r>
        <w:rPr>
          <w:i/>
          <w:color w:val="000000"/>
        </w:rPr>
        <w:t>Водку пью до мандражу!</w:t>
      </w:r>
    </w:p>
    <w:p>
      <w:pPr>
        <w:pStyle w:val="Normal"/>
        <w:suppressLineNumbers/>
        <w:shd w:fill="FFFFFF" w:val="clear"/>
        <w:suppressAutoHyphens w:val="true"/>
        <w:ind w:firstLine="284"/>
        <w:jc w:val="both"/>
        <w:rPr>
          <w:sz w:val="22"/>
          <w:szCs w:val="22"/>
        </w:rPr>
      </w:pPr>
      <w:r>
        <w:rPr>
          <w:color w:val="000000"/>
          <w:sz w:val="22"/>
          <w:szCs w:val="22"/>
        </w:rPr>
        <w:t>В общем, мы гудели до вечера, несмотря на то что без бинтов ходил один я. Повезло. Бывает же такое, два взрыва, царапины, ожоги, но ничего серьёзного. А вот все прочие, поголовно, хвастались боевыми ранами, белыми перевяз</w:t>
        <w:softHyphen/>
        <w:t>ками, двойными костылями, перемотанными головами и ногами в свеженаложенных шинах. Эдакая лихая русская пьянка в прифронтовом госпитале. Вот бы Олёна увидела меня в таком «загипсованном» обществе... Типа отдых в ти</w:t>
        <w:softHyphen/>
        <w:t>хой деревне, ага!</w:t>
      </w:r>
    </w:p>
    <w:p>
      <w:pPr>
        <w:pStyle w:val="Normal"/>
        <w:suppressLineNumbers/>
        <w:shd w:fill="FFFFFF" w:val="clear"/>
        <w:suppressAutoHyphens w:val="true"/>
        <w:ind w:firstLine="284"/>
        <w:jc w:val="both"/>
        <w:rPr>
          <w:sz w:val="22"/>
          <w:szCs w:val="22"/>
        </w:rPr>
      </w:pPr>
      <w:r>
        <w:rPr>
          <w:color w:val="000000"/>
          <w:sz w:val="22"/>
          <w:szCs w:val="22"/>
        </w:rPr>
        <w:t>Уже поздно вечером, когда все разошлись по домам, наша бессменная троица села подвести итоги этого путаного дела.</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что я скажу, сослуживцы... Кощею мы вдругорядь нос утёрли — и сами живы, и от супруги евонной мир избавили. Не вернуться ему к нам царём-освободителем, сами распрек</w:t>
        <w:softHyphen/>
        <w:t>расно управили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Что с близнецами? — спрос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Жить будут,— поморщилась Яга, поглажи</w:t>
        <w:softHyphen/>
        <w:t>вая забинтованную ногу.— Заклятие  спало с них, да ума не прибавило. Чую, в недолгом вре</w:t>
        <w:softHyphen/>
        <w:t>мени они опять народ удивят. Шалопаи и ес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пауки?</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И впредь будут энту избу на отшибе сто</w:t>
        <w:softHyphen/>
        <w:t>рожить, как со времён давних привыкли. Не след людям случайным могилу Карги-Гордыни видеть, мало ли какое-сякое колдовство там у гроба остало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лекс Борр на месте?</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то,— подал голос Митяй, баюкая пере</w:t>
        <w:softHyphen/>
        <w:t>мотанную руку.— За ним стрельцы бдят, завтра же в царёву канцелярию под арест отправят. Ужо получит своё, преступный элемент... Ка</w:t>
        <w:softHyphen/>
        <w:t>торга по нему аж изрыдалась вс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тоже намерен вернуться в Лукошкино, может, завтра и махнём с еремеевцами? — пря</w:t>
        <w:softHyphen/>
        <w:t>мо предложил 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Отчего ж нет,— охотно согласилась Яга.— В родной терем пора, на своей печи кости греть поприятнее буд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А это... нельзя нам так сразу-то... — нео</w:t>
        <w:softHyphen/>
        <w:t>жиданно засуетился наш младший сотрудник.— Ить мы же не всё доделали, вона дьяк жало</w:t>
        <w:softHyphen/>
        <w:t>вался, будто бы в доме мышкинском нечистая сила завелась. И день и ночь по комнатам за</w:t>
        <w:softHyphen/>
        <w:t>пертым стучит да стонет...</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Да тьфу на тебя, любопытного,—жутко смутилась бабка.— Не сила энто нечистая, а сам боярин. Лекарствие я ему дала обещанное, вот и... стук да стоны! А двери, ясное дело, от таких, как дьяк, запирать надо.</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у, тогда домой?</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е могу я, Никита Иванович... я жениться обещал. Остаюся я.</w:t>
      </w:r>
    </w:p>
    <w:p>
      <w:pPr>
        <w:pStyle w:val="Normal"/>
        <w:suppressLineNumbers/>
        <w:shd w:fill="FFFFFF" w:val="clear"/>
        <w:suppressAutoHyphens w:val="true"/>
        <w:ind w:firstLine="284"/>
        <w:jc w:val="both"/>
        <w:rPr>
          <w:sz w:val="22"/>
          <w:szCs w:val="22"/>
        </w:rPr>
      </w:pPr>
      <w:r>
        <w:rPr>
          <w:color w:val="000000"/>
          <w:sz w:val="22"/>
          <w:szCs w:val="22"/>
        </w:rPr>
        <w:t>Яга молча встала и начала убирать посуду. По справедливости, и вправду рассуждать бо</w:t>
        <w:softHyphen/>
        <w:t>льше было не о чем. Они оба молодые, деревенские, внешне составят достойную пару, а работа в селе всегда найдётся. Я-то ведь сам тоже скоро женюсь, чем он хуже... Да и Маняша хорошая девушка. Наша, милицейская.</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Никита Иваныч! Бабуля! — Митька широ</w:t>
        <w:softHyphen/>
        <w:t>ко улыбнулся.— Да будет вам, шуток, что ль, не понимаете... Повременить мы договорилися, чувства проверить,  гороскоп брачный соста</w:t>
        <w:softHyphen/>
        <w:t>вить!</w:t>
      </w:r>
    </w:p>
    <w:p>
      <w:pPr>
        <w:pStyle w:val="Normal"/>
        <w:suppressLineNumbers/>
        <w:shd w:fill="FFFFFF" w:val="clear"/>
        <w:suppressAutoHyphens w:val="true"/>
        <w:ind w:firstLine="284"/>
        <w:jc w:val="both"/>
        <w:rPr>
          <w:sz w:val="22"/>
          <w:szCs w:val="22"/>
        </w:rPr>
      </w:pPr>
      <w:r>
        <w:rPr>
          <w:color w:val="000000"/>
          <w:sz w:val="22"/>
          <w:szCs w:val="22"/>
        </w:rPr>
        <w:t>—</w:t>
      </w:r>
      <w:r>
        <w:rPr>
          <w:rFonts w:eastAsia="Arial"/>
          <w:color w:val="000000"/>
          <w:sz w:val="22"/>
          <w:szCs w:val="22"/>
        </w:rPr>
        <w:t xml:space="preserve"> </w:t>
      </w:r>
      <w:r>
        <w:rPr>
          <w:color w:val="000000"/>
          <w:sz w:val="22"/>
          <w:szCs w:val="22"/>
        </w:rPr>
        <w:t>Я те щас пошучу,— раздельно процедила бабка, берясь за помело.</w:t>
      </w:r>
    </w:p>
    <w:p>
      <w:pPr>
        <w:pStyle w:val="Normal"/>
        <w:suppressLineNumbers/>
        <w:shd w:fill="FFFFFF" w:val="clear"/>
        <w:suppressAutoHyphens w:val="true"/>
        <w:ind w:firstLine="284"/>
        <w:jc w:val="both"/>
        <w:rPr>
          <w:sz w:val="22"/>
          <w:szCs w:val="22"/>
        </w:rPr>
      </w:pPr>
      <w:r>
        <w:rPr>
          <w:color w:val="000000"/>
          <w:sz w:val="22"/>
          <w:szCs w:val="22"/>
        </w:rPr>
        <w:t>Глядя на их радостную беготню по всей гор</w:t>
        <w:softHyphen/>
        <w:t>нице, я привалился спиной к тёплой печке и благодушно пожелал сам себе «спокойной ночи»...</w:t>
      </w:r>
    </w:p>
    <w:p>
      <w:pPr>
        <w:pStyle w:val="Normal"/>
        <w:suppressLineNumbers/>
        <w:shd w:fill="FFFFFF" w:val="clear"/>
        <w:suppressAutoHyphens w:val="true"/>
        <w:ind w:firstLine="284"/>
        <w:jc w:val="both"/>
        <w:rPr/>
      </w:pPr>
      <w:r>
        <w:rPr>
          <w:i/>
          <w:iCs/>
          <w:color w:val="000000"/>
          <w:sz w:val="22"/>
          <w:szCs w:val="22"/>
          <w:lang w:val="en-US"/>
        </w:rPr>
        <w:t>P</w:t>
      </w:r>
      <w:r>
        <w:rPr>
          <w:i/>
          <w:iCs/>
          <w:color w:val="000000"/>
          <w:sz w:val="22"/>
          <w:szCs w:val="22"/>
        </w:rPr>
        <w:t xml:space="preserve">. </w:t>
      </w:r>
      <w:r>
        <w:rPr>
          <w:i/>
          <w:iCs/>
          <w:color w:val="000000"/>
          <w:sz w:val="22"/>
          <w:szCs w:val="22"/>
          <w:lang w:val="en-US"/>
        </w:rPr>
        <w:t>S</w:t>
      </w:r>
      <w:r>
        <w:rPr>
          <w:i/>
          <w:iCs/>
          <w:color w:val="000000"/>
          <w:sz w:val="22"/>
          <w:szCs w:val="22"/>
        </w:rPr>
        <w:t xml:space="preserve">. </w:t>
      </w:r>
      <w:r>
        <w:rPr>
          <w:color w:val="000000"/>
          <w:sz w:val="22"/>
          <w:szCs w:val="22"/>
        </w:rPr>
        <w:t>Сюрпризы нас ждали в родном отделе</w:t>
        <w:softHyphen/>
        <w:t>нии. Вот хоть не уезжай, ей-богу. И, главное, от кого! От надёжи-государя, царя-батюшки, чтоб его, всеми любимого...</w:t>
      </w:r>
    </w:p>
    <w:sectPr>
      <w:headerReference w:type="default" r:id="rId2"/>
      <w:headerReference w:type="first" r:id="rId3"/>
      <w:type w:val="nextPage"/>
      <w:pgSz w:w="11906" w:h="16838"/>
      <w:pgMar w:left="426" w:right="424" w:gutter="0" w:header="283"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АНДРЕЙ БЕЛЯНИН: ОПЕРГРУППА В ДЕРЕВНЕ</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80</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4" w:type="dxa"/>
      <w:jc w:val="left"/>
      <w:tblInd w:w="-7" w:type="dxa"/>
      <w:tblLayout w:type="fixed"/>
      <w:tblCellMar>
        <w:top w:w="0" w:type="dxa"/>
        <w:left w:w="108" w:type="dxa"/>
        <w:bottom w:w="0" w:type="dxa"/>
        <w:right w:w="108" w:type="dxa"/>
      </w:tblCellMar>
    </w:tblPr>
    <w:tblGrid>
      <w:gridCol w:w="10089"/>
      <w:gridCol w:w="1055"/>
    </w:tblGrid>
    <w:tr>
      <w:trPr>
        <w:trHeight w:val="274" w:hRule="atLeast"/>
      </w:trPr>
      <w:tc>
        <w:tcPr>
          <w:tcW w:w="10089"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w:t>
          </w:r>
          <w:r>
            <w:rPr>
              <w:b/>
              <w:lang w:val="en-US" w:eastAsia="en-US"/>
            </w:rPr>
            <w:t>NewChapter</w:t>
          </w:r>
          <w:r>
            <w:rPr>
              <w:b/>
              <w:lang w:val="en-US" w:eastAsia="en-US"/>
            </w:rPr>
            <w:t xml:space="preserve"> «Детский Детектив». </w:t>
          </w:r>
          <w:hyperlink r:id="rId1">
            <w:r>
              <w:rPr>
                <w:rStyle w:val="InternetLink"/>
                <w:b/>
                <w:lang w:val="en-US" w:eastAsia="en-US"/>
              </w:rPr>
              <w:t>http://www.</w:t>
            </w:r>
            <w:r>
              <w:rPr>
                <w:rStyle w:val="InternetLink"/>
                <w:b/>
                <w:lang w:val="en-US" w:eastAsia="en-US"/>
              </w:rPr>
              <w:t>newchapter</w:t>
            </w:r>
            <w:r>
              <w:rPr>
                <w:rStyle w:val="InternetLink"/>
                <w:b/>
                <w:lang w:val="en-US" w:eastAsia="en-US"/>
              </w:rPr>
              <w:t>.</w:t>
            </w:r>
            <w:r>
              <w:rPr>
                <w:rStyle w:val="InternetLink"/>
                <w:b/>
                <w:lang w:val="en-US" w:eastAsia="en-US"/>
              </w:rPr>
              <w:t>ru</w:t>
            </w:r>
            <w:r>
              <w:rPr>
                <w:rStyle w:val="InternetLink"/>
                <w:b/>
                <w:lang w:val="en-US" w:eastAsia="en-US"/>
              </w:rPr>
              <w:t>/library</w:t>
            </w:r>
          </w:hyperlink>
          <w:r>
            <w:rPr>
              <w:b/>
              <w:lang w:val="en-US" w:eastAsia="en-US"/>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basedOn w:val="Normal"/>
    <w:qFormat/>
    <w:pPr>
      <w:widowControl/>
      <w:autoSpaceDE w:val="true"/>
      <w:ind w:left="567" w:right="567" w:firstLine="567"/>
      <w:jc w:val="both"/>
    </w:pPr>
    <w:rPr>
      <w:rFonts w:ascii="Times New Roman" w:hAnsi="Times New Roman" w:cs="Times New Roman"/>
      <w:i/>
      <w:color w:val="000000"/>
      <w:sz w:val="22"/>
      <w:szCs w:val="24"/>
    </w:rPr>
  </w:style>
  <w:style w:type="paragraph" w:styleId="Cite">
    <w:name w:val="Cite"/>
    <w:basedOn w:val="Normal"/>
    <w:next w:val="Normal"/>
    <w:qFormat/>
    <w:pPr>
      <w:widowControl/>
      <w:autoSpaceDE w:val="true"/>
      <w:ind w:left="567" w:right="567" w:hanging="0"/>
    </w:pPr>
    <w:rPr>
      <w:rFonts w:ascii="Times New Roman" w:hAnsi="Times New Roman" w:cs="Times New Roman"/>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widowControl/>
      <w:autoSpaceDE w:val="true"/>
      <w:ind w:left="2835" w:hanging="0"/>
    </w:pPr>
    <w:rPr>
      <w:rFonts w:ascii="Times New Roman" w:hAnsi="Times New Roman" w:cs="Times New Roman"/>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widowControl/>
      <w:autoSpaceDE w:val="true"/>
      <w:ind w:left="2268" w:right="1134" w:hanging="0"/>
    </w:pPr>
    <w:rPr>
      <w:rFonts w:ascii="Times New Roman" w:hAnsi="Times New Roman" w:cs="Times New Roman"/>
      <w:b/>
      <w:sz w:val="28"/>
      <w:szCs w:val="24"/>
    </w:rPr>
  </w:style>
  <w:style w:type="paragraph" w:styleId="Stanza">
    <w:name w:val="Stanza"/>
    <w:basedOn w:val="Normal"/>
    <w:qFormat/>
    <w:pPr>
      <w:widowControl/>
      <w:autoSpaceDE w:val="true"/>
      <w:ind w:left="1701" w:right="567" w:hanging="0"/>
    </w:pPr>
    <w:rPr>
      <w:rFonts w:ascii="Times New Roman" w:hAnsi="Times New Roman" w:cs="Times New Roman"/>
      <w:i/>
      <w:sz w:val="24"/>
      <w:szCs w:val="24"/>
    </w:rPr>
  </w:style>
  <w:style w:type="paragraph" w:styleId="Subtitle">
    <w:name w:val="Subtitle"/>
    <w:basedOn w:val="Normal"/>
    <w:next w:val="TextBody"/>
    <w:qFormat/>
    <w:pPr>
      <w:keepLines/>
      <w:widowControl/>
      <w:ind w:firstLine="567"/>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4:58:00Z</dcterms:created>
  <dc:creator>Андрей Белянин</dc:creator>
  <dc:description/>
  <cp:keywords/>
  <dc:language>en-US</dc:language>
  <cp:lastModifiedBy>1</cp:lastModifiedBy>
  <dcterms:modified xsi:type="dcterms:W3CDTF">2007-04-30T11:46:00Z</dcterms:modified>
  <cp:revision>35</cp:revision>
  <dc:subject>Юмористическая фэнтази</dc:subject>
  <dc:title>Опергруппа в деревне</dc:title>
</cp:coreProperties>
</file>